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0" w:right="0" w:hanging="0"/>
        <w:jc w:val="center"/>
        <w:rPr>
          <w:color w:val="000000"/>
          <w:lang w:val="uk-UA"/>
        </w:rPr>
      </w:pPr>
      <w:r>
        <w:rPr>
          <w:color w:val="000000"/>
        </w:rPr>
        <w:t>Контрольная работа</w:t>
      </w:r>
    </w:p>
    <w:p>
      <w:pPr>
        <w:pStyle w:val="Normal"/>
        <w:ind w:left="0" w:right="0" w:hanging="0"/>
        <w:jc w:val="center"/>
        <w:rPr/>
      </w:pPr>
      <w:r>
        <w:rPr>
          <w:color w:val="000000"/>
        </w:rPr>
        <w:t>На тему: «Образ советского политического оратора. Н.С. Хрущёв»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0" w:right="0"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ind w:left="0" w:right="0" w:firstLine="709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Риторика – наука о правильной, убедительной, выразительной, эффективной речи. В переводе с греческого – ораторское искусство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Деятельность публичного человека, тесно связана с ораторским искусством. Для них публичная речь – главнейшее оружие. Ораторство – сильнейший рычаг для построения карьеры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Публичная речь может рассматриваться как произведение искусства, признанное воздействовать одновременно и на чувства, и на сознание. Мастерство публичной речи состоит именно в умелом использовании обеих форм человеческого мышления: логической и образной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Образ оратора складывается из многих составляющих. Это и внешность, манеры, жесты, мимика, тембр голоса, скорость произнесения речи. Совокупность этих качеств способна вознести на оратора на пьедестал почета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Ораторское мастерство очень важно для политических деятелей. Именно с помощью него они могут донести до людей свои идеи, цели и задачи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У каждого политика за многолетнюю деятельность складывается свой имидж и особой составляющей здесь является образ как оратора. Особенно владение ораторским искусством важно для первых лиц государства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В своём реферате я остановлюсь на образе советского политического оратора, а именно на образе Никиты Сергеевича Хрущёва.</w:t>
      </w:r>
    </w:p>
    <w:p>
      <w:pPr>
        <w:pStyle w:val="Normal"/>
        <w:ind w:left="0" w:right="0"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0" w:right="0"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  <w:r>
        <w:br w:type="page"/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Краткая биография</w:t>
      </w:r>
    </w:p>
    <w:p>
      <w:pPr>
        <w:pStyle w:val="Normal"/>
        <w:ind w:left="0" w:right="0"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0" w:right="0" w:firstLine="709"/>
        <w:rPr/>
      </w:pPr>
      <w:r>
        <w:rPr>
          <w:color w:val="000000"/>
        </w:rPr>
        <w:t>Хрущев Никита Сергеевич (1894–1971). Сын крестьянина-бедняка, нанявшегося на одну из шахт Донбасса, Хрущев тоже с 15 лет отправляется работать на шахту. В ходе революции он вступает в партию большевиков, а на гражданскую войну уходит уже политкомиссаром. На XIV съезде партии он голосует за Сталина, затем его приближает к себе Каганович, благодаря которому он в начале 30-х годов становится вторым секретарем Московской парторганизации.</w:t>
      </w:r>
    </w:p>
    <w:p>
      <w:pPr>
        <w:pStyle w:val="Normal"/>
        <w:ind w:left="0" w:right="0" w:firstLine="709"/>
        <w:rPr/>
      </w:pPr>
      <w:r>
        <w:rPr>
          <w:color w:val="000000"/>
        </w:rPr>
        <w:t>В 1935 он уже возглавляет обком и руководит развернувшимся крупным строительством. После чисток в руководстве компартии Украины, которые Хрущев публично одобряет, ему поручают в 1938 реорганизацию органов власти в Киеве, а через год – руководство процессом присоединения Западной Украины к Украинской ССР.</w:t>
      </w:r>
    </w:p>
    <w:p>
      <w:pPr>
        <w:pStyle w:val="Normal"/>
        <w:ind w:left="0" w:right="0" w:firstLine="709"/>
        <w:rPr>
          <w:color w:val="000000"/>
          <w:lang w:val="en-US"/>
        </w:rPr>
      </w:pPr>
      <w:r>
        <w:rPr>
          <w:color w:val="000000"/>
        </w:rPr>
        <w:t>В 1949 Хрущева вновь отзывают в Москву в Секретариат ЦК, где он ведет себя весьма осторожно вплоть до смерти Сталина, после чего ему довольно быстро удается завладеть всеми постами, которые занимал Сталин, и отстранить на время представителей консервативного крыла партии. С этого момента и вплоть до самой своей отставки именно он определяет все важнейшие шаги советского режима, но главной заслугой Хрущева, безусловно, является то, что он начал десталинизацию. Экономические трудности начала 60-х годов и неоднозначные последствия политики разрядки международной напряженности умело используют консерваторы, чтобы сместить Хрущева в 1964. Умирает он в Москве в 1971. [3, с. 105–107]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Такова краткая биография Никиты Сергеевича. Теперь подробно остановимся на его образе как оратора.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Из воспоминаний о Хрущёве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 xml:space="preserve">Н.С. Хрущёв как отмечают очевидцы, был очень говорлив, эмоционален, а иногда и резок в своих высказываниях. Особенно он был хорошо, когда выступал экспромтом. «Его речи экспромтом были яркими и самобытными», – делился впечатлениями Дмитрий Шепилов. – Он обычно приводил много примеров, пословиц и поговорок. Часто это были всякие вульгаризмы. Например: «Мы еще покажем им кузькину мать», «Мы не лаптем щи хлебаем», «Он ноздрями мух давит». И другие в таком же духе. Иногда он в раздражении допускал прямые непристойности. Но живость, образность, бойкость его речей, по крайней мере, на первых порах нравились массовой аудитории». [1, 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  <w:r>
        <w:rPr>
          <w:color w:val="000000"/>
          <w:lang w:val="en-US"/>
        </w:rPr>
        <w:t> </w:t>
      </w:r>
      <w:r>
        <w:rPr>
          <w:color w:val="000000"/>
        </w:rPr>
        <w:t>24]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color w:val="000000"/>
        </w:rPr>
        <w:t>Вот что пишет о Хрущеве американский журналист Сол Беллоу во время е визита ген. секретаря в США в 1961 году: «Эмоции у него всегда наготове, и хотя, он лжет, он имеет перед нами преимущество». «Мы хвалим скучное достоинство наших тихоречивых лидеров, но в глубине души питаем слабость к вспышкам страсти, даже когда эти вспышки притворны и демагогичны». [2, с. 219]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Создание речей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Когда Хрущеву приходилось выступать перед специальной аудиторией, будь то журналисты, бизнесмены или политики, Никита Сергеевич приходил на эти выступления с заранее подготовленной речью, как самим, так и при помощи высококвалифицированных специалистов. Сбор информации, её анализ и подготовка текста, таким образом, находились в руках знающих людей.</w:t>
      </w:r>
    </w:p>
    <w:p>
      <w:pPr>
        <w:pStyle w:val="Normal"/>
        <w:ind w:left="0" w:right="0" w:firstLine="709"/>
        <w:rPr/>
      </w:pPr>
      <w:r>
        <w:rPr>
          <w:color w:val="000000"/>
        </w:rPr>
        <w:t>Обычно над текстами работала целая группа спичрайтеров. После того как Никита Сергеевич получал такой текст, он часто сам надиктовывал необходимые с его точки зрения, уточнения и исправления, добавлял отдельные сюжеты. Поэтому заранее подготовленные тексты можно рассматривать как сообщения, вполне адекватно отражавшие как внешнеполитический курс страны, так и внешнеполитический имидж лидера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Но дело в том, что сам Хрущёв не любил подобных «заготовок» не любил. Произнося свои речи по заранее написанному тексту, он чувствовал себя «как стреноженный конь».</w:t>
      </w:r>
    </w:p>
    <w:p>
      <w:pPr>
        <w:pStyle w:val="Normal"/>
        <w:ind w:left="0" w:right="0" w:firstLine="709"/>
        <w:rPr/>
      </w:pPr>
      <w:r>
        <w:rPr>
          <w:color w:val="000000"/>
        </w:rPr>
        <w:t>После зачитывания текста выступления, а иногда и отрываясь от него в процессе, переходил к импровизации. делал он это с такими словами: «А сейчас я немного оторвусь от теста». И следовала свободная импровизация.</w:t>
      </w:r>
    </w:p>
    <w:p>
      <w:pPr>
        <w:pStyle w:val="Normal"/>
        <w:ind w:left="0" w:right="0" w:firstLine="709"/>
        <w:rPr/>
      </w:pPr>
      <w:r>
        <w:rPr>
          <w:color w:val="000000"/>
        </w:rPr>
        <w:t>К сожалению, при публикации выступлений Хрущёва одиозные и просто неудачные экспромты, подвергались правке, поэтому представления о наиболее ярких эпизодах дошли до нас главным образом из воспоминаний очевидцев. Некоторые из них стали неотъемлемой частью имиджа советского лидера, его вербальным наполнением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 xml:space="preserve">Что касается отношений Никиты Сергеевича с западным миром, то здесь больше споров и даже скандалов было связано с двумя его выражениями [1, 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  <w:r>
        <w:rPr>
          <w:color w:val="000000"/>
          <w:lang w:val="en-US"/>
        </w:rPr>
        <w:t> </w:t>
      </w:r>
      <w:r>
        <w:rPr>
          <w:color w:val="000000"/>
        </w:rPr>
        <w:t>25]: «Мы вас закопаем», сказанное на приёме в Москве 18 ноября 1956 года в беседе с американскими дипломатами, которым хотел подчеркнуть противоречивость двух мировых систем. Он хотел высказать тезис Маркса о том, что социализм является могильщиком капитализма, но вместо этого выдал фразу «Мы вас закопаем», что им было повторено на одной из встреч с журналистами в США в сентябре 1959 года [5] и «Мы вам еще покажем кузькину мать», на котором остановимся более подробно.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Кузькина мать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b/>
          <w:color w:val="000000"/>
        </w:rPr>
        <w:t>«</w:t>
      </w:r>
      <w:r>
        <w:rPr>
          <w:color w:val="000000"/>
        </w:rPr>
        <w:t>Мы вам еще</w:t>
      </w:r>
      <w:r>
        <w:rPr>
          <w:b/>
          <w:color w:val="000000"/>
        </w:rPr>
        <w:t xml:space="preserve"> </w:t>
      </w:r>
      <w:r>
        <w:rPr>
          <w:color w:val="000000"/>
        </w:rPr>
        <w:t>покажем кузькину мать»</w:t>
      </w:r>
      <w:r>
        <w:rPr>
          <w:b/>
          <w:color w:val="000000"/>
        </w:rPr>
        <w:t xml:space="preserve"> </w:t>
      </w:r>
      <w:r>
        <w:rPr>
          <w:color w:val="000000"/>
        </w:rPr>
        <w:t>одно из излюбленных выражений Хрущёва. Впервые западный мир познакомился с ним во время дебатов советского лидера и американского вице-президента Ричарда Никсона на Национальной выставке США в Москве в 1959 году. Скандальность высказывания была связана в первую очередь с трудностями перевода. Переводчик сначала воспроизвёл слова Никиты Сергеевича буквально («Мы вам еще покажем мать Кузьмы»), а потом попытался объяснить, что это выражение означает по-русски. Однако во всех словарях, начиная со словаря Даля, данное выражение трактуется примерно одинаково: «Наказать, сделать какое-то зло». И так оно и трактовалось потом в западной прессе, воспринималось как угроза.</w:t>
      </w:r>
    </w:p>
    <w:p>
      <w:pPr>
        <w:pStyle w:val="Normal"/>
        <w:ind w:left="0" w:right="0" w:firstLine="709"/>
        <w:rPr/>
      </w:pPr>
      <w:r>
        <w:rPr>
          <w:color w:val="000000"/>
        </w:rPr>
        <w:t>Однако сам Хрущёв вкладывал в это выражение совсем другой смысл. Наступательный, но не угрожающий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Когда на обеде у мэра Лос-Анджелеса Никита Сергеевич вновь попытался употребить это выражение, в ответ на замешательство своего переводчика Хрущёв отреагировал: «Ну что, Виктор, небось, опять не так с кузькиной матерью получилось? А это очень простое слово. Так объясни – это значит показывать, то, что они никогда не видели»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Позже объяснить смысл выражения пытались и издатели мемуаров Хрущёв. Высказывались различные точки зрения по этому поводу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 xml:space="preserve">Вряд ли сам Никита Сергеевич разделил бы мнение с издателями. Однако в данном случае важно не то, что обозначает «кузькина мать», а как оно было воспринято западной публикой. Это выражение сработало, в конечном счете, против «партнёра», который Хрущёв пытался продемонстрировать во время своего первого визита на Запад. [1, 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  <w:r>
        <w:rPr>
          <w:color w:val="000000"/>
          <w:lang w:val="en-US"/>
        </w:rPr>
        <w:t> </w:t>
      </w:r>
      <w:r>
        <w:rPr>
          <w:color w:val="000000"/>
        </w:rPr>
        <w:t>25–26]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Другие крылатые фразы Н.С. Хрущёва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Одного американского сенатора, который ему понравился, Хрущёв спросил: «Откуда вы?» – «Из Миннеаполиса». Хрущёв подошел к карте мира, обвел карандашом Миннеаполис и заявил: «Это чтобы я не забыл, что этот город должен уцелеть, когда полетят наши ракеты»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«Обратно пекёть!» – ремарка по поводу тёплой погоды по возвращении из Индии в Москву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«Политики везде одинаковы: они обещают построить мост там, где и реки-то нет»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«Нынешнее поколение советских людей будет жить при коммунизме» – знаменитая фраза Никиты Сергеевича Хрущёва, произнесённая на XXII съезде КПСС в 1961 году. Во время своего выступления он объявил, что к 1980 году в СССР будет построен коммунизм (точнее, материально-техническая база коммунизма). Фраза вошла также в Программу КПСС, принятую на этом съезде. [5]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Таким образом, ораторские способности очень важны для политического деятеля. От его слов зависит не только собственный имидж, но и образ страны на международной арене, что было показано на примере Никиты Сергеевича Хрущева, когда неосторожно сказанная фраза вызвала негодование целой страны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  <w:t>Оратор – это проводник идей, которые должны быть восприняты аудиторией на всех уровнях восприятия. Он должен быть уверен в себе, уметь отстоять свою точку зрения, уметь пользоваться аргументами и оперировать фактами, а также, знать, каким образом можно влиять на людей, дабы наиболее точно донести до них свои идеи. Чтобы добиться всего этого, он должен в полной мере овладеть ораторским искусством.</w:t>
      </w:r>
    </w:p>
    <w:p>
      <w:pPr>
        <w:pStyle w:val="Normal"/>
        <w:ind w:left="0" w:righ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ind w:left="0" w:righ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  <w:t>1. Зубков С. Родословная Кузькиной матери: Крылатые фразы Никиты Сергеевича / С. Зубков // Родина. – 2007. – №2. – с. 24–26.</w:t>
      </w:r>
    </w:p>
    <w:p>
      <w:pPr>
        <w:pStyle w:val="Normal"/>
        <w:ind w:left="0" w:right="0" w:hanging="0"/>
        <w:rPr/>
      </w:pPr>
      <w:r>
        <w:rPr>
          <w:color w:val="000000"/>
        </w:rPr>
        <w:t>2. Беллоу Сол. Литературные заметки о Хрущёве: Перевод с англ. Людмилы Мотылевой / Сол Беллоу // Иностранная литература. – 1996. – №6. – 215–220.</w:t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  <w:t>3. Хронология Российской истории: Энциклопедический справочник / М.: 1994. – с. 105–107.</w:t>
      </w:r>
    </w:p>
    <w:p>
      <w:pPr>
        <w:pStyle w:val="Normal"/>
        <w:ind w:left="0" w:right="0" w:hanging="0"/>
        <w:rPr>
          <w:color w:val="000000"/>
        </w:rPr>
      </w:pPr>
      <w:r>
        <w:rPr>
          <w:color w:val="000000"/>
        </w:rPr>
        <w:t>4. Пономарёв А. Каблуком по янки: Хрущёвское слово и дело / А. Пономарёв // Родина. – 1998. – №8. – с. 28–33.</w:t>
      </w:r>
    </w:p>
    <w:p>
      <w:pPr>
        <w:pStyle w:val="Normal"/>
        <w:ind w:left="0" w:right="0" w:hanging="0"/>
        <w:rPr/>
      </w:pPr>
      <w:r>
        <w:rPr>
          <w:color w:val="000000"/>
        </w:rPr>
        <w:t>5.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savok</w:t>
      </w:r>
      <w:r>
        <w:rPr>
          <w:color w:val="000000"/>
        </w:rPr>
        <w:t>.</w:t>
      </w:r>
      <w:r>
        <w:rPr>
          <w:color w:val="000000"/>
          <w:lang w:val="en-US"/>
        </w:rPr>
        <w:t>org</w:t>
      </w:r>
      <w:r>
        <w:rPr>
          <w:color w:val="000000"/>
        </w:rPr>
        <w:t>/</w:t>
      </w:r>
      <w:r>
        <w:rPr>
          <w:color w:val="000000"/>
          <w:lang w:val="en-US"/>
        </w:rPr>
        <w:t>politika</w:t>
      </w:r>
      <w:r>
        <w:rPr>
          <w:color w:val="000000"/>
        </w:rPr>
        <w:t>/1104-</w:t>
      </w:r>
      <w:r>
        <w:rPr>
          <w:color w:val="000000"/>
          <w:lang w:val="en-US"/>
        </w:rPr>
        <w:t>kuryozy</w:t>
      </w:r>
      <w:r>
        <w:rPr>
          <w:color w:val="000000"/>
        </w:rPr>
        <w:t>-</w:t>
      </w:r>
      <w:r>
        <w:rPr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krylatye</w:t>
      </w:r>
      <w:r>
        <w:rPr>
          <w:color w:val="000000"/>
        </w:rPr>
        <w:t>-</w:t>
      </w:r>
      <w:r>
        <w:rPr>
          <w:color w:val="000000"/>
          <w:lang w:val="en-US"/>
        </w:rPr>
        <w:t>frazy</w:t>
      </w:r>
      <w:r>
        <w:rPr>
          <w:color w:val="000000"/>
        </w:rPr>
        <w:t>-</w:t>
      </w:r>
      <w:r>
        <w:rPr>
          <w:color w:val="000000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s</w:t>
      </w:r>
      <w:r>
        <w:rPr>
          <w:color w:val="000000"/>
        </w:rPr>
        <w:t>-</w:t>
      </w:r>
      <w:r>
        <w:rPr>
          <w:color w:val="000000"/>
          <w:lang w:val="en-US"/>
        </w:rPr>
        <w:t>xrushhyova</w:t>
      </w:r>
      <w:r>
        <w:rPr>
          <w:color w:val="000000"/>
        </w:rPr>
        <w:t>.</w:t>
      </w:r>
      <w:r>
        <w:rPr>
          <w:color w:val="000000"/>
          <w:lang w:val="en-US"/>
        </w:rPr>
        <w:t>html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67" w:right="1134"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eastAsia="Times New Roman;Times New Roman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eastAsia="Times New Roman;Times New Roman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qFormat/>
    <w:rPr>
      <w:rFonts w:cs="Times New Roman;Times New Roman"/>
      <w:sz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22:00Z</dcterms:created>
  <dc:creator>Admin</dc:creator>
  <dc:description/>
  <cp:keywords/>
  <dc:language>en-US</dc:language>
  <cp:lastModifiedBy>SYSTEM</cp:lastModifiedBy>
  <dcterms:modified xsi:type="dcterms:W3CDTF">2011-09-10T21:22:00Z</dcterms:modified>
  <cp:revision>2</cp:revision>
  <dc:subject/>
  <dc:title>    Федеральное государственное образовательное учреждение</dc:title>
</cp:coreProperties>
</file>