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нтикризисное управл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Разбирательство дел о банкротстве в арбитражном суд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Реструктуризация собствен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Раскройте сущность сравнительного (рыночного) подхода к оценке недвижим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бирательство дел о банкротстве в арбитражном су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сть совершенствования действующего законодательства возникает во всех сферах нашей деятельности, в том числе и в судопроизводстве. Это имеет непосредственное отношение к проводимой в стране судебной реформе, которая носит комплексный характер, о чем свидетельствует введение в действие новых федеральных законов, в большинстве своем концептуа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к новому практически всегда сопряжен со сложностями при применении новых правовых норм, установленных законодателем, поскольку в правоприменительной практике при разрешении каких-либо спорных отношений между различными субъектами судьям приходится в большинстве случаев руководствоваться не одним отдельным законом, а принимать во внимание комплекс различных нормативн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с 30 апреля 2010 г. был введен в действие новый Арбитражный процессуальный кодекс РФ, определяющий основные положения, применяемые арбитражными судами РФ при осуществлении правосудия в сфере предприниматель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казанном Кодексе гл. 28 посвящена рассмотрению отдельной категории дел – о несостоятельности (банкротстве) организаций и граждан, в том числе индивидуальных предпринимателей без образования юридического лица. Законодателем предусмотрен порядок рассмотрения арбитражными судами таких дел с учетом особенностей, установленных законодательством о банкротстве, которое, в свою очередь, также претерпело значительное изме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 редакции от 27 декабря 2009 г. вступил в силу Федеральный закон "О несостоятельности (банкротстве)" юридических лиц, который устанавливает основания для признания должника (распространяется на всех юридических лиц, за исключением казенных предприятий, учреждений, политических партий и религиозных организаций) несостоятельным (банкротом), регулирует порядок и условия осуществления мер по предупреждению несостоятельности (банкротства), порядок и условия проведения процедур банкротства и иные отношения, возникающие при неспособности должника удовлетворить в полном объеме требования кре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и рассмотрении дел о несостоятельности (банкротстве) арбитражному суду необходимо применять по крайней мере два новых основных закона, которые по своему нормативному содержанию иногда значительно отличаются от прежних, ставших уже привычными в правоприменительн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астности, по сравнению с утратившими силу вышеуказанными нормативными актами законодателем существенно расширен состав лиц, участвующих в деле о банкротстве, в соответствии с положениями ст. 224 АПК РФ и ст. 34 Закона о несостоятельности (банкротстве). Ими являются: должник, арбитражный управляющий, конкурсные кредиторы, налоговые и иные уполномоченные органы (с требованиями по обязательным платежам), прокурор, федеральные органы исполнительной власти, а также органы исполнительной власти субъектов РФ и органы местного самоуправления по месту нахождения должника, государственный орган по делам о несостоятельности (банкротстве) и финансовому оздоровлению, лицо, предоставившее обеспечение для проведения финансового оздоровления, иные лица в случаях, предусмотренных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этого, в ст. 35 Закона о несостоятельности (банкротстве) приведен перечень лиц, являющихся участниками в арбитражном процессе по делу о банкротстве. Это: представитель работников должника; представитель собственника имущества должника - унитарного предприятия; представитель учредителей (участников) должника; представитель собрания кредиторов или представитель комитета кредиторов; иные лица в случаях, предусмотренных АПК РФ и Законом о несостоятельности (банкротств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 о банкротстве юридических лиц и граждан, в том числе индивидуальных предпринимателей, рассматриваются арбитражными судами по месту нахождения должника (юридического лица), а также по месту жительства гражданина-предпринимателя в коллегиальном составе суда (если иное не установлено законодательством о банкротстве), без участия арбитражных засед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по делу данной категории возбуждается по заявлению о признании должника несостоятельным (банкротом), поданному в соответствии со ст. 6 Закона о несостоятельности (банкротстве) лицом, имеющим право на обращение в арбитражный суд (должник, конкурсный кредитор, уполномоченный орган и др.), при наличии требования к должнику – юридическому лицу, в совокупности составляющего не менее 100 тыс. руб., к должнику-гражданину – не менее 10 тыс. руб., а также при наличии признаков банкротства, установленных ст. 3 указанного Закона, в том числе по заявлению прокурора – в случае наличия признаков преднамеренного банкротства; при наличии задолженности у должника по обязательным платежам; в интересах кредитора по денежным обязательствам РФ, субъектов РФ, муницип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инятии заявления о признании несостоятельным (банкротом) следует иметь в виду гл. IX указанного Закона, в которой перечислены особенности банкротства отдельных категорий должников – юридических лиц: градообразующих организаций, сельскохозяйственных организаций, финансовых организаций (кредитных, страховых, профессиональных участников рынков ценных бумаг), стратегических предприятий и организаций субъектов естественных монопо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озбуждения дела о банкротстве по заявлению конкурсного кредитора, а также по заявлению уполномоченного органа по денежным обязательствам принимаются во внимание требования, подтвержденные вступившим в законную силу решением суда, арбитражного суда, третейского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уполномоченных органов об уплате обязательных платежей принимаются во внимание для возбуждения дела о банкротстве, если они подтверждены решением налогового органа, таможенного органа о взыскании задолженности за счет имущества должника и не погашены должником в течение трех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ем в ст. 37 Закона "О несостоятельности (банкротстве)" предусмотрены требования, предъявляемые к форме и содержанию заявления о признании должника несостоятельным (банкротом), в котором должны быть указан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менование арбитражного суда, в который подается указанное заявле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 требований кредиторов по денежным обязательствам, в том числе срок исполнения которых наступил на дату подачи в арбитражный суд заявления должника, в размере, который не оспаривается должником, с указанием причин возникновения задолжен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 задолженности по возмещению вреда, причиненного жизни или здоровью граждан, оплате труда работников должника и выплате им выходных пособий, сумма вознаграждения авторов результатов интеллектуа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р задолженности по обязательным платежа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ние невозможности удовлетворить в полном объеме требования кредиторов или существенного осложнения хозяйственной деятельности при обращении взыскания на имущество должника либо иных действий, явившихся основанием для подачи заявления в соответствии с настоящим Федеральным закон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 принятых к производству судами общей юрисдикции, арбитражными судами, третейскими судами исковых заявлениях к должнику, об исполнительных документах, а также об иных документах, предъявленных для списания денежных средств со счетов должника в безакцептном порядк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б имеющемся у должника имуществе, в том числе о денежных средствах, и о дебиторской задолжен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онные данные должника – юридического лица (государственный регистрационный номер записи о государственной регистрации юридического лица, идентификационный номер налогоплательщик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ера счетов должника в банках и иных кредитных организациях, адреса банков и иных кредитных организац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ндидатура временного управляющего (фамилия, имя, отчество арбитражного управляющего, наименование и адрес саморегулируемой организации, членом которой он является) или наименование и адрес саморегулируемой организации, из числа членов которой должен быть утвержден временный управляющ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чень прилагаем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ечне прилагаемых к заявлению документов могут быть также названы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собственника имущества должника – унитарного предприятия или учредителя (участников) должника – юридического лица о необходимости обращения должника в арбитражный суд с заявлением о признании его несостоятельным (банкротом), за исключением установленного законом случая обязательного обращения в арбитражный суд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токол собрания работников должника, на котором избран представитель для участия в арбитражном процессе по делу о банкротстве, если это собрание состоялось до момента подачи заявления должника в арбитражный су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вление о признании должника несостоятельным (банкротом) должно быть подписано надлежащим уполномоченным лицом, копия заявления в арбитражный суд должна быть направлена должни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я п. 1 ст. 4 Закона о банкротстве распространяются только на те обязательства, которые возникли до принятия заявления о признании должника банкро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абз. 1 п. 1 ст. 4 Закона о несостоятельности (банкротстве) состав и размер денежных обязательств и обязательных платежей определяются на дату подачи в арбитражный суд заявления о признании должника банкротом, если иное не предусмотрено указанным Закон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норма в соответствии со ст. 42 Закона применяется к требованиям тех лиц, которые обратились в арбитражный суд с заявлением о признании должника банкро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абз. 2 п. 1 ст. 4 Закона состав и размер требований, срок исполнения которых наступил до введения наблюдения, на стадии наблюдения, финансового оздоровления или внешнего управления и заявленных в последующих процедурах определяются на дату введения каждой процеду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и размер требований по денежным обязательствам и обязательным платежам, возникших до принятия заявления о признании должника банкротом и заявленных после открытия конкурсного производства, во всех случаях определяются на дату открытия конкурсного производства (абз. 3 п. 1 ст. 4), независимо от срока исполнения денежного обязательства и обязательств об уплате обязательных платеж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рок исполнения по денежному обязательству или обязательному платежу наступил до введения наблюдения, а требование заявлено на стадии финансового оздоровления или внешнего управления, то состав и размер такого обязательства или обязательного платежа определяются на дату введения наблюдения. Если срок исполнения по обязательству или обязательному платежу наступил в период наблюдения, а требование заявлено в период финансового оздоровления или внешнего управления, то состав и размер такого обязательства или обязательного платежа определяются на дату введения соответственно финансового оздоровления или внешнего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ложениями ст. 92 Закона о банкротстве при введении внешнего наблюдения после финансового оздоровления, если срок исполнения по обязательству или обязательному платежу наступил в период финансового оздоровления, а требование заявлено на стадии внешнего управления, состав и размер обязательства или обязательного платежа определяются на дату введения внешнего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оры вправе объединить свои требования к должнику в одном заявлении. Такое заявление должно быть подписано всеми кредито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явление о признании должника несостоятельным (банкротом) подано с соблюдением требований, предусмотренных Арбитражным процессуальным кодексом, оно принимается арбитражным судом к производству. Судья единолично выносит об этом определение в срок не позднее чем через пять дней с даты поступления указанного заявления в арбитражный суд. В этом же определении указываются: саморегулируемая организация, из числа членов которой арбитражный суд утверждает временного управляющего в случае введения в отношении должника процедуры наблюдения, дата рассмотрения обоснованности требований заявителя к должнику, а также с учетом ст. 90 – 100 АПК РФ при наличии ходатайства о применении мер по обеспечению требований кредиторов и удовлетворении его судом – о применении соответствующих мер. После введения наблюдения арбитражный суд кроме принятия мер, предусмотренных АПК РФ, вправе запретить совершать без согласия арбитражного управляющего сделки, не предусмотренные п. 2 ст. 64 Закона о несостоятельности (банкротстве), обязать должника передать ценные бумаги и иное имущество должника на хранение третьим лицам, а также применить иные меры, направленные на обеспечение сохранности имущества должника. Меры по обеспечению заявленных требований кредиторов действуют до даты вынесения арбитражным судом определения о введении наблюдения, об отказе в принятии заявления, о возвращении заявления без рассмотрения или о прекращении производства по делу о банкротстве, а также до введения внешнего управления и назначения внешнего управляющего или до момента принятия решения суда о признании должника несостоятельным (банкротом) и об открытии конкурсного производства. Однако до наступления перечисленных обстоятельств по ходатайству лиц, участвующих в деле, арбитражный суд вправе отменить меры по обеспечению требований кредито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 принятии мер по обеспечению требований кредиторов подлежит немедленному исполнению. Оно может быть обжаловано (обжалование не приостанавливает исполнение определен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и подаче заявления о признании должника несостоятельным (банкротом) нарушено хотя бы одно из условий ст. 3 и 33 данного Закона, служащих основанием для признания должника несостоятельным (банкротом), арбитражным судом выносится определение об отказе в принятии зая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коном установлено обращение в арбитражный суд руководителя должника с заявлением о признании несостоятельным (банкротом), но отсутствуют необходимые в качестве приложения документы, то это заявление суд принимает, а в определении о принятии указывает на необходимость предоставления недостающих документов к моменту судебного разбира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в определение арбитражного суда о принятии заявления о признании должника несостоятельным (банкротом), последний обязан в пятидневный срок направить в адрес суда отзыв на заявление с приложением документов, подтверждающих возражения относительно заявления, документов, подтверждающих направление копий отзыва и прилагаемых к нему документов лицам, участвующим в деле, а также уведомить кредиторов о возбуждении в отношении его дела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зыв направляется с уведомлением о вручении в срок, обеспечивающий возможность ознакомления с ним до начала судебного засед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зыве помимо сведений, установленных в ст. 131 АПК РФ, указываю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ражения по требованиям заявител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ая сумма задолженности должника по обязательствам перед кредиторами, оплате труда работников должника, обязательным платежа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б имуществе должника, счетах в банках и иных кредитных организациях с их почтовыми адресам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азательства удовлетворения требований заяв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отзыва должника не препятствует рассмотрению дела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направления должником в арбитражный суд возражений на требования кредиторов, налоговых, иных уполномоченных органов не позже чем за один месяц до установленного срока рассмотрения дела о банкротстве эти возражения рассматриваются в судебном заседании, по результатам которого судом выносится определение, где указывается размер требований кредитора, налогового или иного уполномоченного органа, в отношении которых возражения должника признаны необоснован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ое определение суда является основанием для установления числа голосов на собрании кредиторов. Участниками собрания кредиторов с правом голоса являются конкурсные кредиторы и уполномоченные органы. Без права голоса в нем могут принимать участие представитель работников должника, представитель учредителей (участников) должника, представитель собственника имущества должника – унитарного предприятия, которые вправе выступать по вопросам повестки дня собрания. Организация и проведение собрания кредиторов осуществляются арбитражным управляющ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 о банкротстве юридических лиц рассматриваются арбитражным судом по правилам, предусмотренным АПК РФ, с особенностями, установленными ФЗ "О несостоятельности (банкротстве)", в срок, не превышающий 7 месяцев со дня принятия арбитражным судом заявления о признании должника банкротом. В случае необходимости рассмотрение дела может быть отложено на срок, не превышающий двух месяце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одатайству лиц, участвующих в деле о банкротстве, арбитражный суд может назначить экспертизу в целях выявления признаков фиктивного или преднамеренного банкрот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дела к судебному разбирательству суд может принять меры для примирения сторон (п. 4 ст. 50 Закона о банкротстве). Осуществление таких мер не может являться основанием для приостановления производства по делу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смотрения дела о банкротстве суд принимает один из следующих судебных актов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о признании должника банкротом и об открытии конкурсного производства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об отказе в признании должника банкротом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 введении финансового оздоровлени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 введении внешнего управлени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 прекращении производства по делу о банкротстве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б оставлении заявления о признании должника банкротом без рассмотрени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б утверждении мирового согла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согласно п. 1 ст. 52 данного Закона указанные в нем судебные акты принимаются арбитражным судом по результатам рассмотрения дела о банкротстве, то этими судебными актами дело о банкротстве заканчивается по существу, к обжалованию таких судебных актов ч. 3 ст. 223 АПК РФ и ст. 61 Закона о банкротстве не применяются. Все поименованные в п. 1 ст. 52 данного Закона судебные акты пересматриваются по общим правилам раздела VI АПК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. 3 ст. 223 АПК РФ определения, которые выносятся арбитражным судом при рассмотрении дел о банкротстве и обжалование которых предусмотрено АПК РФ и иными федеральными законами, регулирующими вопросы банкротства, отдельно от судебного акта, которым заканчивается рассмотрение дела по существу, могут быть обжалованы в арбитражный суд апелляционной инстанции в течение 10 дней со дня их вынесения. В таком же порядке обжалуются определения, предусмотренные п. 1 ст. 61 Закона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ые определения арбитражного суда, которые приняты в рамках дела о банкротстве, но не предусмотрены АПК РФ и в отношении которых не установлено, что они подлежат обжалованию, могут быть обжалованы в апелляционном порядке в течение 14 дней со дня их вынесения. По результатам рассмотрения жалобы суд апелляционной инстанции в течение указанного срока принимает постановление, которое является окончательным (п. 3 ст. 61). В таком же порядке в силу прямого указания Закона о банкротстве обжалуются определения о признании недействительным решения собрания конкурсных кредиторов или об отказе в признании недействительным решения собрания кредиторов (п. 5 ст. 15); определение о продлении срока внешнего управления (п. 2 ст. 93); определение о продлении срока конкурсного производства (п. 3 ст. 124). По смыслу п. 2 ст. 124 указанного Закона по истечении установленного годичного срока конкурсное производство может быть продлено арбитражным судом в исключительных случаях с целью завершения конкурсного производства по мотивированному ходатайству конкурсного управляющего. Вопрос о продлении конкурсного производства рассматривается в судебном засед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о признании должника банкротом и об открытии конкурсного производства принимается в случаях установления признаков банкротства должника, предусмотренных ст. 3 Закона, при отсутствии оснований для оставления заявления о признании должника банкротом без рассмотрения, введения финансового оздоровления, внешнего управления, утверждения мирового соглашения или прекращения производства по делу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шении о признании банкротом должника – юридического лица и об открытии конкурсного производства должны содержаться указания 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знание должника банкрот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крытие конкурс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шении о признании банкротом должника – индивидуального предпринимателя указывается на признание утратившей силу государственной регистрации должника в качестве индивидуального предпринима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арбитражного суда о признании должника банкротом и об открытии конкурсного производства подлежит немедленному исполнению, если иное не установлено арбитражным су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ях, предусмотренных Законом о банкротстве, по ходатайству собрания кредиторов или конкурсного управляющего арбитражный суд вправе вынести определение о прекращении конкурсного производства и переходе к внешнему управл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е определение может быть обжаловано, при этом обжалование определения не приостанавливает его испол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дения о вынесении определения о введении наблюдения, финансового оздоровления, внешнего управления, прекращении производства по делу о банкротстве, об утверждении, отстранении или освобождении арбитражного управляющего, о принятии решения о признании должника банкротом и об открытии конкурсного производства, постановления об отмене или изменении указанных актов публикуются в порядке, установленном ст. 28 Закона о банкрот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битражный управляющий в течение трех дней с даты получения соответствующего судебного акта направляет сведения, подлежащие опубликованию, в адрес органа, определенного ст. 28 Закона. Оплата опубликования таких сведений осуществляется за счет должника, а в случае отсутствия у него денежных средств оплату производит арбитражный управляющий с последующим возмещением указанных средств за счет должника. Решение арбитражного суда об отказе в признании должника банкротом принимается в случаях: 1) отсутствия признаков банкротства, предусмотренных ст. 3 Закона; 2) удовлетворения заявленных требований кредиторов до принятия судом решения по делу о банкротстве; 3) фиктивного банкрот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битражный суд прекращает производством дело о банкротстве в случаях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в ходе финансового оздоровления происходит восстановление платежеспособности должник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в ходе внешнего управления происходит восстановление платежеспособности должник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лучае заключения мирового соглашения между должником и кредитора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в ходе наблюдения требования заявителя, послужившие основанием для возбуждения дела о банкротстве, признаны необоснованны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аза всех кредиторов от заявленных требований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овлетворения всех требований кредиторов, включенных в реестр требований кредиторов, в ходе любой процедуры банкротств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вершения конкурс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инятия заявления о банкротстве к производству и вынесения об этом определения арбитражным судом по ходатайству кредиторов приостанавливается производство по делам, связанным с имущественными требованиями в отношении должни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ение по исполнительным документам по имущественным взысканиям с должника, выданным на основании решений судов, принятых до момента принятия арбитражным судом заявления о признании должника банкротом и вступивших в законную силу, приостанавливается. Исключения составляют взыскания по заработной плате, выплаты вознаграждений по авторским договорам, алиментов, возмещение вреда, причиненного жизни и здоровью, морального вре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по делу о банкротстве может быть приостановлено по ходатайству лица, участвующего в деле, в случае: обжалования судебных актов, предусмотренных ст. 52 Закона о банкротстве; обжалования решений собрания кредиторов (комитета кредиторов); в иных предусмотренных АПК РФ случа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остановление производства по делу о банкротстве не является препятствием для вынесения иных, предусмотренных ФЗ "О несостоятельности (банкротстве)", определений, а также осуществления арбитражным управляющим и иными лицами, участвующими в деле о банкротстве, своих полномо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еструктуризация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труктуризация российских предприятий является одним из необходимых условий перехода к рыночной экономике. На современном этапе развития, структурные особенности российской экономики обусловлены диспропорциями, которые складывались в течении 70 лет при использовании планово-административных методов хозяйствования. Централизованное планирование привело к инерционности и труднореформируемости российских предприятий. С этой позиции, в целях формирования эффективно работающих субъектов рыночной экономики, необходима капитальная структурная перестройка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моего исследования явилась попытка анализа используемых на настоящий момент методов финансового оздоровления и реформирования неплатежеспособных предприятий, а также, используя традиционные критерии оценки эффективности антикризисной политики, обоснование перспективности и оптимальности того или иного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неблагоприятный инвестиционный климат в России, среди современных исследователей популярна гипотеза, что одним из наиболее эффективных методов преодоления кризисного финансового состояния на многих предприятиях, является мобилизация, прежде всего, внутренних ресурсов компаний посредством реструктуризации. Под реструктуризацией в данном случае понимается метод финансового оздоровления, то есть совокупность мер по улучшению финансового состояния и реформированию предприятия, осуществляемых на добровольных началах организацией и ее кредиторами для урегулирования отношений, возникших из-за неисполнения организацией свои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ною было исследовано лишь одно из направлений реструктуризации неплатежеспособных предприятий – реструктуризация собственности, причем под термином "собственность" понимается как организация в целом, так и отдельные компоненты имущественного комплекса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реструктуризации собственности неплатежеспособных предприятий определяются ограниченными временными рамками, что обуславливает необходимость повышения оперативности управленческих решений, а также получения максимальной отдачи от реализации тех или иных мероприятий в краткосрочн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ющее законодательство (в частности, ГК РФ, законодательство о несостоятельности, налоговое законодательство) определяет следующие направления реструктуризации компонентов имущественного комплекс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ение компонентов имущественного комплекса с целью продажи части имущества предприятия, а также продажи бизнес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ение компонентов имущественного комплекса для передачи на баланс муниципальных органов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ение компонентов имущественного комплекса для передачи в арен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 указанных мероприятий на настоящий момент достаточно хорошо отработан. Подобные меры часто рассматриваются руководством неплатежеспособных предприятий как первоочередные и необходимые. Преимущество использования методики реструктуризации компонентов имущественного комплекса заключается в возможности получения ощутимых результатов в краткосрочн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подобных мероприятий заключается в возможности оптимизации использования имущества, а также снижения непроизводственных затрат, связанных с избыточными фон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заметить, что состояние неплатежеспособности почти всегда вызвано влиянием большого числа факторов, обусловленных неверно выбранной стратегией, неадекватной существующим условиям системой управления производством, неэффективной маркетинговой политикой, негибкостью и труднореформируемостью. Таким образом, актуальной является проблема реформирования предприятия как системы, поскольку, глубокое изменение организационной структуры, системы управления производством, персоналом, может устранить первопричину состояния неплатеже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повышения эффективности организационной структуры предприятия, современными исследователями рассматривается как целесообразный, следующий ряд мероприятий по реструктуризации предпри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труктуризация путем выделения функциональных подразделений предприятия в самостоятельные бизнес-единицы. Данная методика заключается в создании на базе структурных подразделений или филиалов предприятия центров финансовой ответственности, основанных на принципах внутреннего хозрасчета и планирования бюджетов структурных подразделений. В дальнейшем центры финансовой ответственности могут быть преобразованы в самостоятельные производства. Экономическая эффективность подобного метода заключается в том, что функциональные подразделения, ранее ориентированные на сотрудничество друг с другом, получают рыночную самостоятельность. При этом повышается оперативность принимаемых управленческих решений, а также ответственность за их качество и целесообраз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ение "здоровой" части активов имущественного комплекса. Подобный метод целесообразен, когда предприятие имеет ряд производств, часть из которых убыточна, а часть рентабельна, или же имеет значительный экономический потенциал. Реструктуризация путем выделения части активов в соответствии с действующими нормативными документами возможна как вне процедуры банкротства, так и в процессе ее проведения при условии согласия кредиторов на такую реорган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есен на мой взгляд также метод реструктуризации, основанный на слиянии данного предприятия с другими хозяйствующими субъектами, что может привести к снижению издержек обращения за счет установления прямых связей поставщика и потребителя внутри вновь образованной организации. Примером использования подобного метода реструктуризации является слияние многих угольных и энергетический предприятий в энергоугольные объединения. В рамках метода реструктуризации путем слияния возможна также горизонтальная интеграция предприятий одной отрасли. Это может привести к сокращению издержек, оптимальному распределению ресурсов, расширению рынков сб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ение, хотелось бы отметить, что вопросы выработки и реализации концепции финансового оздоровления и реструктуризации рассматриваются государством как приоритетные, поскольку необходимо не только защитить и сохранить российского производителя, но и вывести его на качественно новый уровень хозяй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особенности сложившейся ситуации в российской экономике, а также многочисленные положительные примеры я полагаю, что среди возможных стратегий финансового оздоровления как средства выхода из кризисного финансового состояния предприятий, одной из наиболее благоприятных для специфических российских условий является реструктуризация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кройте сущность сравнительного (рыночного) подхода к оценке недвиж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чный (сравнительный) подход – совокупность методов оценки стоимости объекта недвижимости, основанных на сравнении объекта оценки с аналогичными объектами недвижимости, в отношении которых имеется информация о ценах сделок с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ой предпосылкой применения рыночного подхода к оценке недвижимости является наличие развитого рынка недвижимости. В основе данного метода лежат следующие принципы оценки недвиж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спроса и предложения (существует взаимосвязь между потребностью в объекте недвижимости и ограниченностью ее предлож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замещения (осведомленный, разумный покупатель не заплатит за объект недвижимости больше, чем цена приобретения (предложения) на том же рынке другого объекта недвижимости, имеющего аналогичную полезн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рыночного подхода к оценке стоимости недвижимости состоит в формировании заключения о рыночной стоимости объекта на основании обработки данных о ценах сделок (купли-продажи или аренды) с объектами, подобными (аналогичными) объекту оценки по набору ценообразующих факторов (объектами сравнения). При этом имеется в виду, что понятие рыночной стоимости по сути своей совпадает с понятием равновесной цены, которая оказывается функцией только количественных характеристик исчерпывающе полной совокупности ценообразующих факторов, определяющих спрос и предложение для объектов с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рыночного под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итоговой стоимости отражается мнение типичных продавцов и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 ценах продаж отражается изменение финансовых условий и инфля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татически обосно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носятся корректировки на отличия сравниваем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остаточно прост в применении и дает надежн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едостаткам рыночного подхода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личия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ложность сбора информации о практических ценах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блематичность сбора информации о специфических условиях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висимость от активности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Зависимость от стабильности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ложность согласования данных о существенно различающихся продаж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</w:rPr>
        <w:t>Арбитражный процессуальный кодекс Российской Федерации от 24.07.02 № 95-Ф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Федеральный закон от 26.10.2002 № 127-ФЗ "О несостоятельности (банкротстве)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</w:rPr>
        <w:t>Балдин К.В., Быстров О.Ф., Рукосуев А.В. Антикризисное управление: макро- и микроуровень: Учебное пособие. – М.: Издательско-торговая корпорация "Дашков и К"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Ефимова В.В. Арбитражное процессуальное право: Учебное пособие. М.: Дашков и К,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Антикризисное управление: Учебник/Е.П. Жарковская, Б.Е. Бродский. – М.: Омега-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</w:rPr>
        <w:t>Справочная правовая система "КонсультантПлюс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3:00Z</dcterms:created>
  <dc:creator>Admin</dc:creator>
  <dc:description/>
  <cp:keywords/>
  <dc:language>en-US</dc:language>
  <cp:lastModifiedBy>SYSTEM</cp:lastModifiedBy>
  <dcterms:modified xsi:type="dcterms:W3CDTF">2011-09-10T21:23:00Z</dcterms:modified>
  <cp:revision>2</cp:revision>
  <dc:subject/>
  <dc:title>Контрольная работа</dc:title>
</cp:coreProperties>
</file>