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Задачі водного законодав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Контроль за використанням вод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бов’язки учасників водогосподарського комплекс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Значення гідрологічних прогнозів для експлуатації водогосподарських об’єкті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1</w:t>
      </w:r>
      <w:r>
        <w:rPr>
          <w:b/>
          <w:color w:val="000000"/>
          <w:sz w:val="28"/>
        </w:rPr>
        <w:t xml:space="preserve"> ЗАДАЧІ ВОДНОГО ЗАКОНОДАВ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suppressAutoHyphens w:val="true"/>
        <w:rPr>
          <w:color w:val="000000"/>
        </w:rPr>
      </w:pPr>
      <w:r>
        <w:rPr>
          <w:color w:val="000000"/>
        </w:rPr>
        <w:t>В Україні раціональному використанню і охороні водних ресурсів приділяється велика ува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видкий розвиток народного господарства і підйом добробуту народу підсилили увагу до комплексного використання і охорони природних в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сі води України складають єдиний державний водний фонд, куди входять поверхневі і підземні води, внутрішні моря і інші водні об’єкти, використання яких можливе при досягнутому рівні розвитку виробничих сил і піддається правовому регулюванню, тобто вони можуть надаватись у використання, вилучені із використання за рішенням компетентних органів і для них встановлюється визначений правовий реж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законах держави проведений принцип першочергового задоволення господарсько-питних потреб населення. Це означає, що всі види заходів з використання водних ресурсів не повинні перешкоджати забезпеченню потреб питного водопостач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сновах водного законодавства велику увагу приділено питанням охорони водних ресурсів. Там вказується, що боротьбу із забрудненням і виснаженням природних вод необхідно проводити всіма доступними методами і засобами. Ця боротьба повинна вестись шляхом здійснення попереджувальних заходів з охорони вод, а також шляхом ліквідації існуючих причин забруднення і виснаження. Відповідно цьому, забороняється вводити в експлуатацію підприємства, цехи, агрегати, комунальні і інші об’єкти , якщо вони не забезпечені пристроями боротьби із забрудненням водойм і водото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еціальна стаття Основ зобов’язує всі організації і підприємства не допускати забруднення і засмічування поверхні водозборів, льодового покрову водойм виробничими, побутовими і іншими відходами. Управлінням водогосподарських систем і організаціям сільського господарства поставлено в обов’язок запобігати забруднення природних вод добривами і ядохіміка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З метою усунення існуючих причин забруднення і виснаження водних ресурсів передбачена система юридичних вимог і умов, зв’язаних з використанням і витратою води. Зокрема, всі підприємства, які споживають воду, зобов’язані приймати міри щодо зменшення її витрати і припинення скиду стічних вод шляхом вдосконалення технології виробництва і ряду інших технологічних прийомів. Повинні створюватись технічно досконалі очисні споруди і пристрої, які здатні забезпечити необхідну очистку стічних вод від шкідливих речовин. Скид відпрацьованих вод допускається з дозволу органів, які контролюють якість води за умови, що він не приведе до збільшення вмісту у водному об’єкті забруднюючих речовин вище встановлених допустимих норм. Законом також передбачається, що при узгодженні питань розташування і будівництва підприємств, споруд і інших об’єктів, які впливають на стан водойм, а також при видачі дозволу на спеціальне водокористування, органи з регулювання використання і охорони води зобов’язані керуватись схемами комплексного використання і охорони води і розробленими водогосподарськими баланс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сновах водного законодавства визначена відповідальність за порушення правил використання води. При здійсненні подібних дій, винуватці піддаються мірам адміністративної чи кримінальної дії. Крім того, підприємства, заклади і окремі громадяни, у випадку необхідності, зобов’язані відшкодовувати збитки, нанесені порушенням водного законодав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рганізації раціонального використання і охорони водних ресурсів значна роль відводиться широким верствам населення. Профспілкові, наукові і інші організації, а також різноманітні добровільні товариства спільно з органами державного водного над зору повинні проводити виховну роботу серед населення в дусі бережливого відношення до цінного природного багатства – во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еухильне і суворе додержання Основ водного законодавства забезпечить умови для раціонального комплексного використання і охорони природних вод нашої країн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 ЗА ВИКОРИСТАННЯМ ВОД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suppressAutoHyphens w:val="true"/>
        <w:rPr/>
      </w:pPr>
      <w:r>
        <w:rPr>
          <w:color w:val="000000"/>
        </w:rPr>
        <w:t>Державний контроль за використанням і охороною води здійснюється спеціальними комісіями, які створюються в місцевих радах. Функції державного над зору і контролю покладені на Держводгосп України, в якому є Державна інспекція з охорони водних джерел і яка об’єднує діяльність басейнових інспекцій. В останні входить багато ділянок з відповідними гідрохімічними лабораторіями. Аналогічні лабораторії є на всіх великих підприємствах, що мають очисні спору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клади водного контролю виявляють джерела забруднення поверхневих і підземних вод і розробляють заходи з усунення їх шкідливого впливу на водойми, приймають участь в обґрунтуванні розташування різних об’єктів за умови забезпечення охорони води, організують дослідження з очистки промислових і побутових стоків, зміні кількості і концентрації стічних вод в залежності від вдосконалення технологічних процесів. Вони також розробляють і проводять організаційні заходи з охорони води, контролюють проектування і будівництво очисних споруд. Басейнові інспекції наділені широкими правами, аж до права призупиняти роботу підприємств, які не забезпечують очистку і знешкодження стічних вод, а також приймати ряд інших мі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бережливого використання природних вод назріла необхідність вводу плати за воду. Це пов’язано із зростанням дефіциту прісної води із-за обмеженості її запасів в ряді районів і з недостатньо раціональним використанням води окремими підприємствами в умовах її безкоштовного використ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овими елементами тарифу на воду 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вна сума амортизаційних відрахувань від вартості основних фондів водогосподарських організаці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итрати на експлуатацію гідротехнічних об’єкт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лата за основні виробничі фонд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акопичення на фінансування капіталовкладень і утворення заохочувальних фонд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творення страхових резерв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інімальний розмір відрахувань в бюджет від прибутків.</w:t>
      </w:r>
    </w:p>
    <w:p>
      <w:pPr>
        <w:pStyle w:val="23"/>
        <w:suppressAutoHyphens w:val="true"/>
        <w:rPr/>
      </w:pPr>
      <w:r>
        <w:rPr>
          <w:color w:val="000000"/>
        </w:rPr>
        <w:t>У випадку, коли ввід плати за воду буде доцільним, необхідно розробляти типові узгодження між керівними водогосподарськими закладами і різними водокористувач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більш правильного визначення плати за воду доцільно виходити із двохставочного тарифу. При застосуванні цієї системи, наприклад в іригації, можна встановлювати плату за кожний гектар зрошувальної площі і за кожний кубометр води, що поступає на поле, а це враховується різними типами водомірів. Аналогічно можна поступати і з іншими водокористувач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охставочний тариф забезпечує більш стійке фінансування водогосподарських об’єктів і сприяє більш раціональному і економічному використанню водних ресурс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ОВ’ЯЗКИ УЧАСНИКІВ ВОДОГОСПОДАРСЬКОГ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ПЛЕКС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suppressAutoHyphens w:val="true"/>
        <w:rPr>
          <w:color w:val="000000"/>
        </w:rPr>
      </w:pPr>
      <w:r>
        <w:rPr>
          <w:color w:val="000000"/>
        </w:rPr>
        <w:t>При плануванні використання водних ресурсів необхідно науково обґрунтовувати розподіл води між водокористувачами. В якості вихідних матеріалів використовуються дані Державного водного кадастру, водогосподарські баланси, схеми комплексного використання і охорони водних ресурс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водному кадастрі зосереджені дані по об’ємам стоку, характерним рівням і якості води та всі місця водозабору і випуску відпрацьованих в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озробці перспективних водогосподарських заходів передбачається розподіл обов’язків між учасниками ВГК. Всі водокористувачі повинні найбільш раціонально і економно використовувати природні води, а також здійснювати заходи з відновлення і покращання якості водних ресурсів. Вони не можуть допускати порушення прав, наданих іншим водокористувачам, а також чинити збитки землі, рослинності, тваринам і корисним копалинам. Від всіх водокористувачів вимагається утримання в налагодженому стані різних гідротехнічних споруд, які регулюють кількість і якість во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дні об’єкти надаються в безстрокове або тимчасове використання. Право водокористування припиняється у випадку закінчення встановленого терміну або ліквідації окремих водокористувачів, а також при вилученні водних об’єктів із використа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заємовідносини між окремими учасниками ВГК будуються на основі ув’язки їх інтересів з метою отримання найбільшого економічного ефекту. Регулювання відносин між ними здійснюється керівними органами і водогосподарськими закла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кремих випадках перевага надається найбільш важливим водокористувачам, до числа яких, перш за все, відноситься водопостачання населення. При затяжному маловоддю приходиться обмежувати інтереси гідроенергетики, судноплавства, а іноді і зрош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користання водних ресурсів в різних цілях необхідно проводити з дотримуванням таких прави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Водопостачання</w:t>
      </w:r>
      <w:r>
        <w:rPr>
          <w:color w:val="000000"/>
          <w:sz w:val="28"/>
        </w:rPr>
        <w:t>. Задоволення потреби питного водопостачання може здійснюватись із водойм і водотоків, якість води в яких відповідає санітарним вимогам. Забір води здійснюється у відповідності із затвердженими проектами і дозволу на спеціальне водокористування. Всі об’єкти, які використовують питну воду, повинні вести облік її витрати і проводити систематичне спостереження за її кількістю в джерел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водопостачанні промислових підприємств повинні дотримуватись технологічні норми і правила водокористування, а також проводитись заходи із скорочення витрати води і припинення скиду відпрацьованих стоків. Це досягається за рахунок застосування оборотного водопостачання, повітряного охолодження, безводних технологій і інших способ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йонах, які характеризуються достатніми запасами підземних вод, непридатних для пиття і лікування, можливе їх використання для технічного водопостачання. В процесі експлуатації підземних водоносних горизонтів необхідно вести постійні спостереження за їх рівнями і дебітом для недопущення їхнього виснаже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Зрошення, обводнення і сільськогосподарське водопостачання</w:t>
      </w:r>
      <w:r>
        <w:rPr>
          <w:color w:val="000000"/>
          <w:sz w:val="28"/>
        </w:rPr>
        <w:t>. Поливи зрошувальних культур повинні здійснюватись у відповідності з поливними графіками і планами водокористування для кожної системи. При цьому особливу увагу необхідно звертати на скорочення втрат на фільтрацію, випаровування і невиробничі скиди з каналів. При заборі води із джерел зрошення і водопостачання повинні виконуватись рибозахисні захо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Зрошення стічними побутовими і промисловими водами допускається лише після узгодження з органами санітарної і ветеринарної служб. При експлуатації полів зрошення необхідно забезпечувати постійний відвід просочуючих стоків для зменшення підйому рівня ґрунтових в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ектуванні зрошувальних систем в умовах часткового дефіциту водних ресурсів необхідно передбачати можливість тимчасового обмеження поливу окремих культур, що враховується у відповідних планах зроше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Енергетика</w:t>
      </w:r>
      <w:r>
        <w:rPr>
          <w:color w:val="000000"/>
          <w:sz w:val="28"/>
        </w:rPr>
        <w:t>. Використання водотоків і водойм в інтересах енергетики проводиться з урахуванням вимог інших учасників ВГК і воно не повинне викликати різкого погіршення природних умов району, в межах якого здійснюється комплексне освоєння водних ресурс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озробці водогосподарських схем стосовно недостатньо водозабезпечених районів необхідно паралельно з проектуванням ГЕС передбачати і інші джерела електроенергії, які можуть задовольняти потреби основних народногосподарських об’єктів. Тому, в планах необхідно встановлювати місця розташування і основні параметри ГЕС, намічати додаткові джерела електроенергії і шляхи об’єднання енергосистем. Виявляються також споживачі електроенергії, їх розташування і очікувані навантаження, порівнюється виробка енергії на ГЕС і інших енергетичних установках. В результаті цього встановлюється питома вага гідроенергетики в загальному енергетичному балансі райо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Водний транспорт і лісосплав</w:t>
      </w:r>
      <w:r>
        <w:rPr>
          <w:color w:val="000000"/>
          <w:sz w:val="28"/>
        </w:rPr>
        <w:t>. Всі водотоки і водойми, які мають необхідні умови для судноплавства, є водними шляхами загального користування, за винятком окремих випадків, коли вони використовуються за особливим призначенням. Як говорилось раніше, застосування мольового сплаву повинне обмежуват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НАЧЕННЯ ГІДРОЛОГІЧНИХ ПРОГНОЗІВ ДЛЯ ЕКСПЛУІТАЦІЇ ВОДОГОСПОДАРСЬКИХ ОБ’ЄКТІ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suppressAutoHyphens w:val="true"/>
        <w:rPr>
          <w:color w:val="000000"/>
        </w:rPr>
      </w:pPr>
      <w:r>
        <w:rPr>
          <w:color w:val="000000"/>
        </w:rPr>
        <w:t>Головною проблемою сучасної гідрології є розробка методики прогнозування режиму природних вод, що має досить важливе значення для всіх галузей народного господарства. Застосування методів гідрологічних прогнозів сприяє більш раціональному використанню водних ресурсів і дозволяє підвищити ефективність регулювання стоку за рахунок передбачення стану водойм і водотоків в межах від декількох днів до декількох місяців. Це дає можливість отримати суттєвий економічний ефект в залежності від точності прогноз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ідрологічні прогнози бувають довгострокові і короткостроков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вгострокові прогнози потрібні для планування виробки електроенергії на ГЕС, регулювання стоку в інтересах зрошення, судноплавства, лісосплаву, рибного господарства і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откострокові – для прийняття ряду оперативних вирішень для того, щоб забезпечити найбільш ефективне використання водних ресурсів чи безпечну експлуатацію споруд і ВГК в ціл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гідрологічного прогнозування в нашій країні отримала велике розповсюдження. Гідрометеорологічною службою щорічно випускається велика кількість прогнозів, з яких найбільш важливими є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нози місячного, квартального і сезонного притоку вод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нози зміни стоку річок в районах розвинутого зрошення за вегетативний період і менш короткострокові (місяць, декада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вгострокові прогнози максимальних рівнів річок під час весняних повене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откострокові прогнози витрати води і зміни рівнів річок в період весняних і літніх повеней, а також короткострокові прогнози притоку води у водосховища на протязі року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вгострокові і короткострокові прогнози замерзання і розкриття річок, озер і водосховищ.</w:t>
      </w:r>
    </w:p>
    <w:p>
      <w:pPr>
        <w:pStyle w:val="23"/>
        <w:suppressAutoHyphens w:val="true"/>
        <w:rPr/>
      </w:pPr>
      <w:r>
        <w:rPr>
          <w:color w:val="000000"/>
        </w:rPr>
        <w:t>Встановлено, що прогнозування притоку у водосховища крупних ГЕС дозволяє збільшити виробку електроенергії на 1,5...2 % при одночасному задоволенні потреби інших учасників ВГ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уже важливі гідрологічні прогнози в зрошувальному землеробстві, оскільки половина всієї води, що використовується в народному господарстві витрачається саме на потреби зрошення. Тому визначення режиму стоку річок, на яких встановлюються іригаційні водозабори, дозволяє своєчасно приймати міри з більш ефективного застосування води в сільському господарств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ттєвого значення мають гідрологічні прогнози при боротьбі із шкідливою дією води, в першу чергу з повенями, селевими потоками, льодовими явищами у вигляді заторів і зажорів. Каталоги критичних і небезпечних рівнів і витрат, які існують для різних річок і басейнів, дозволяють вказувати в гідрологічних прогнозах і попередженнях ступінь небезпеки для об’єктів і населених пунктів. Все це дає можливість своєчасно здійснювати заходи з їх захисту і значному скороченню витрат на відшкодування збитку від різноманітних стихійних явищ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тримання достовірних прогнозів необхідне систематичне проведення широкого кола досліджень в різних напрямках, а са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інтенсивність снігорозтава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инаміка поверхневого стоку і просочування вод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егулювання стоку природними і перетвореними річковими систем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есталий рух води в русл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еплообмінні процеси у водоймах, водотоках, атмосфері і т.п.</w:t>
      </w:r>
    </w:p>
    <w:p>
      <w:pPr>
        <w:pStyle w:val="23"/>
        <w:suppressAutoHyphens w:val="true"/>
        <w:rPr>
          <w:color w:val="000000"/>
        </w:rPr>
      </w:pPr>
      <w:r>
        <w:rPr>
          <w:color w:val="000000"/>
        </w:rPr>
        <w:t>Суттєвого значення при цих дослідженнях має теоретичне моделювання з застосуванням ЕОМ, а також дослідження, які проводяться в космос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7"/>
        <w:keepNext w:val="false"/>
        <w:tabs>
          <w:tab w:val="clear" w:pos="720"/>
          <w:tab w:val="left" w:pos="3420" w:leader="none"/>
        </w:tabs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ЛІТЕРАТУРА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420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Заруба</w:t>
      </w:r>
      <w:r>
        <w:rPr>
          <w:color w:val="000000"/>
          <w:sz w:val="28"/>
          <w:lang w:val="ru-RU"/>
        </w:rPr>
        <w:t>е</w:t>
      </w:r>
      <w:r>
        <w:rPr>
          <w:color w:val="000000"/>
          <w:sz w:val="28"/>
        </w:rPr>
        <w:t>в Н.В. Комплексное использование водн</w:t>
      </w:r>
      <w:r>
        <w:rPr>
          <w:color w:val="000000"/>
          <w:sz w:val="28"/>
          <w:lang w:val="ru-RU"/>
        </w:rPr>
        <w:t>ы</w:t>
      </w:r>
      <w:r>
        <w:rPr>
          <w:color w:val="000000"/>
          <w:sz w:val="28"/>
        </w:rPr>
        <w:t>х ресурсов. – Л.Стройиздат, 197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420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Грищенко Ю.М. Комплексне використання та охорона водних ресурсів. Рівне, 1997.</w:t>
      </w:r>
    </w:p>
    <w:p>
      <w:pPr>
        <w:pStyle w:val="Normal"/>
        <w:tabs>
          <w:tab w:val="clear" w:pos="720"/>
          <w:tab w:val="left" w:pos="284" w:leader="none"/>
          <w:tab w:val="left" w:pos="3420" w:leader="none"/>
        </w:tabs>
        <w:suppressAutoHyphens w:val="true"/>
        <w:spacing w:lineRule="auto" w:line="360"/>
        <w:rPr/>
      </w:pPr>
      <w:r>
        <w:rPr>
          <w:color w:val="000000"/>
          <w:sz w:val="28"/>
        </w:rPr>
        <w:t>3.</w:t>
      </w:r>
      <w:r>
        <w:rPr>
          <w:color w:val="000000"/>
          <w:sz w:val="28"/>
          <w:lang w:val="ru-RU"/>
        </w:rPr>
        <w:t>Гидроэнергетика и комплексное использование водных ресурсов/ Под. ред. Непорожнего П.С./ -М.: Энергоиздат, 1982.</w:t>
      </w:r>
    </w:p>
    <w:p>
      <w:pPr>
        <w:pStyle w:val="Normal"/>
        <w:tabs>
          <w:tab w:val="clear" w:pos="720"/>
          <w:tab w:val="left" w:pos="284" w:leader="none"/>
          <w:tab w:val="left" w:pos="3420" w:leader="none"/>
        </w:tabs>
        <w:suppressAutoHyphens w:val="true"/>
        <w:spacing w:lineRule="auto" w:line="360"/>
        <w:rPr/>
      </w:pPr>
      <w:r>
        <w:rPr>
          <w:color w:val="000000"/>
          <w:sz w:val="28"/>
          <w:lang w:val="ru-RU"/>
        </w:rPr>
        <w:t>4.Потапов В.М., Ткаченко П.Е., Юшманов О.Л. Использование водной энергии. – М.: Колос, 1972.</w:t>
      </w:r>
    </w:p>
    <w:p>
      <w:pPr>
        <w:pStyle w:val="Normal"/>
        <w:tabs>
          <w:tab w:val="clear" w:pos="720"/>
          <w:tab w:val="left" w:pos="284" w:leader="none"/>
          <w:tab w:val="left" w:pos="3420" w:leader="none"/>
        </w:tabs>
        <w:suppressAutoHyphens w:val="true"/>
        <w:spacing w:lineRule="auto" w:line="360"/>
        <w:rPr/>
      </w:pPr>
      <w:r>
        <w:rPr>
          <w:color w:val="000000"/>
          <w:sz w:val="28"/>
          <w:lang w:val="ru-RU"/>
        </w:rPr>
        <w:t>5.Щавелев Д.С. Использование водной энергии. – Л.: Энергия, 1971.</w:t>
      </w:r>
    </w:p>
    <w:p>
      <w:pPr>
        <w:pStyle w:val="Normal"/>
        <w:tabs>
          <w:tab w:val="clear" w:pos="720"/>
          <w:tab w:val="left" w:pos="284" w:leader="none"/>
          <w:tab w:val="left" w:pos="3420" w:leader="none"/>
        </w:tabs>
        <w:suppressAutoHyphens w:val="true"/>
        <w:spacing w:lineRule="auto" w:line="360"/>
        <w:rPr/>
      </w:pPr>
      <w:r>
        <w:rPr>
          <w:color w:val="000000"/>
          <w:sz w:val="28"/>
          <w:lang w:val="ru-RU"/>
        </w:rPr>
        <w:t>6.Экономика гидротехнического и водохозяйственного строительства/Под. ред. Щавелева Д.С./ - М.: Стройиздат, 1986.</w:t>
      </w:r>
    </w:p>
    <w:p>
      <w:pPr>
        <w:pStyle w:val="Normal"/>
        <w:tabs>
          <w:tab w:val="clear" w:pos="720"/>
          <w:tab w:val="left" w:pos="284" w:leader="none"/>
          <w:tab w:val="left" w:pos="3420" w:leader="none"/>
        </w:tabs>
        <w:suppressAutoHyphens w:val="true"/>
        <w:spacing w:lineRule="auto" w:line="360"/>
        <w:rPr/>
      </w:pPr>
      <w:r>
        <w:rPr>
          <w:color w:val="000000"/>
          <w:sz w:val="28"/>
          <w:lang w:val="ru-RU"/>
        </w:rPr>
        <w:t>7.А.Б.Авакян, В.А.Шарапов. Водохранилища гидроэлектростанций СССР. – М. Энергия, 1977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7">
    <w:name w:val="Основной текст с отступом Знак"/>
    <w:qFormat/>
    <w:rPr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22">
    <w:name w:val="Основной текст 2 Знак"/>
    <w:qFormat/>
    <w:rPr>
      <w:lang w:val="uk-UA"/>
    </w:rPr>
  </w:style>
  <w:style w:type="character" w:styleId="Style8">
    <w:name w:val="Верхний колонтитул Знак"/>
    <w:qFormat/>
    <w:rPr>
      <w:lang w:val="uk-UA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1418" w:hanging="1418"/>
      <w:jc w:val="both"/>
    </w:pPr>
    <w:rPr>
      <w:sz w:val="32"/>
    </w:rPr>
  </w:style>
  <w:style w:type="paragraph" w:styleId="24">
    <w:name w:val="Основной текст 2"/>
    <w:basedOn w:val="Normal"/>
    <w:qFormat/>
    <w:pPr>
      <w:overflowPunct w:val="true"/>
      <w:autoSpaceDE w:val="true"/>
      <w:ind w:firstLine="567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25:00Z</dcterms:created>
  <dc:creator>Makovsky</dc:creator>
  <dc:description/>
  <cp:keywords/>
  <dc:language>en-US</dc:language>
  <cp:lastModifiedBy>SYSTEM</cp:lastModifiedBy>
  <cp:lastPrinted>2002-03-22T11:43:00Z</cp:lastPrinted>
  <dcterms:modified xsi:type="dcterms:W3CDTF">2011-09-10T21:25:00Z</dcterms:modified>
  <cp:revision>2</cp:revision>
  <dc:subject/>
  <dc:title>Міністерство освіти і науки України</dc:title>
</cp:coreProperties>
</file>