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1. Гигиеническая экспертиза пищевых продуктов: цель, задачи, этапы проведения и варианты заключен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Текущий санитарный надзор за биотической адекватностью (безвредностью) питания призван в основном обеспечивать безвредность питания, т.е. предупредить загрязнение внутренней среды организма абиотическими веществами или так называемыми ксенобиот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сенобиотики делятся на три больших группы: био-, химио-, физиоксенобиотики. Биоксенобиотики в свою очередь делятся на бактериоксенобиотики, микоксенобиотики, фитоксенобиотики и зооксенобиотики. В группе химиоксенобиотиков можно выделить подгруппу пестицидов, нитросоединений, солей тяжелых металлов, красителей, полимеров и ряд других. В группе физиоксенобиотиков пока находятся лишь радиоактивные вещества, которые также можно разделить на подгруппы, различающиеся продолжительностью периода полураспада (коротко и долгоживущие), кумулятивными свойствами и характером излучения (гамма, бета, альфа и нейтронные излуча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Загрязнение ксенобиотиками может происходить на всех этапах пищевого конвейера, начиная с посева, выращивания, уборки, хранения, транспортировки пищевых продуктов растительного происхождения и кончая приготовлением пищи и ее потреблением. Это же относиться и к продуктам животного происх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се элементы и факторы внешней среды по отношению к живым организмам можно с некоторой долей условности разделить на биотические и абиотические, то есть способствующие и обеспечивающие существование живых систем или разрушающие их. Это деление произошло вследствие изначальной природы элементов и факторов, обусловленной такими их физическими, химическими или биологическими свойствами, которые могли обеспечить или, наоборот, исключали возможность использования их живыми системами. К воздействию абиотических факторов названные системы должны были приспособиться путем формирования специфических и неспецифических механизмов защиты. Если такие механизмы не создавались, то они погибали, не закрепляясь в потомстве. Однако упомянутая условность этим не ограничивается. Дело в том, что использование и действие почти всех элементов и факторов среды связаны не только с их качественной сущностью, но и с количественной. Вследствие этого многие или даже подавляющее большинство биотических элементов и факторов могут оказывать абиотическое действие, если их величины будут превышать допустимые преде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Гигиеническая экспертиза пищевых продуктов является одним из наиболее ответственных направлений в профилактической работе врача. Основной ее целью является недопущение в пищу продуктов, которые могут оказать вредное (в том числе и отдаленное) влияние на здоровье человека. В процессе проведения гигиенической экспертизы выяв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изменение органолептических свойств продукта и причины этих изме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посторонние, и в особенности, вредные для здоровья примеси в количествах, превышающих предельно допустимые нормы (велич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изменение физических свойств и химического состава проду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микробная загрязненность продукта, в особенности клеточными микроорганизм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Гигиеническая экспертиза проводится в определенной последовательности, включающей несколько этапов (схема). На первом этапе собирается санитарный анамнез пищевых проду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 аналогии с классическим медицинским анамнезом, в процессе которого больной опрашивается врачом об условиях жизни и истории развития болезни, санитарный анамнез имеет целью выяснить этапы происхождения пищевого продукта от момента его изготовления через всю систему контроля до поступления его на стол. Прежде всего выясняется повод (причина), приведший к необходимости производства экспертизы. Затем знакомятся с прохождением продукта по документам, основным из которых являются качественные удостоверения (сертификаты), счета-фактуры, протоколы лабораторных исследований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и рассмотрении перечисленных документов устанавливают, когда, в каком количестве и качественном состоянии отгружена данная партия продуктов, каковы вероятная продолжительность и условия транспортировки их. Обращается внимание на срок действия качественных удостоверений, возможные ограничительные указания (сроки реализации, условия кулинарной обработки и др.). После этого приступают ко второму этапу, каковым является наружный осмотр тары и упаковки. По данным трафаретных надписей на таре, клеммах на тушах мяса, ярлыкам на мешках с сыпучими продуктами, маркировки консервов устанавливают соответствие данной партии продуктов сопроводительным документам и ее однородность. В случае наличия разных продуктов их сортируют на однородные партии по виду продукта, времени и месту изготовления, виду упаковки и ее целостности. Каждая такая партия в дальнейшем исследуется отд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ледующим этапом является органолептическое исследование на месте. Для его проведения вскрывается 5–10% упакованных мест каждой однородной партии, если это количество не оговорено в ГОСТах или ТУ; дефектная упаковка вскрывается вся. При органолептическом исследовании образца продукта отмечают цвет, вкус, запах, консистенцию, форму, наличие посторонних включений и др. Органолептическое исследование при кажущейся простоте является очень ответственным действием и во многих случаях имеет решающее значение в оценке пригодности их употребления в пищу. По быстроте и чувствительности и при надлежащем опыте оно превосходит обычные химические и другие анализы, которые, как правило, не могут обеспечить выявление некоторых комплексных свойств продукта, например, затхлость муки и круп, «лежалость» яиц, сливочного масла, овощей, привкус и запах нефтепродуктов, нафталина и многих других посторонних веще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валифицированное органолептическое исследование не сводится к алиментарной потребительской оценке. Врач должен обладать более высокой, чем массовый потребитель, восприимчивостью запахов и привкусов, развитой «вкусовой памятью» свойств свежего продукта и начальных стадий порчи его, уметь сосредотачивать внимание на выделении из «букета» вкусовых оттенков и запахов не свойственные данному продукту посторонние привкусы и запахи. Эту способность следует развивать и поддерживать постоянной тренировкой органов чув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и органолептическом исследовании на месте следует соблюдать некоторые общие правила. Осмотр необходимо проводить при достаточном, предпочтительно естественном освещении. Курение, прием алкоголя, посторонние запахи в помещении извращают восприятие органолептических свойств продукта. При повторных определениях вкуса необходимо прополаскивать ротовую полость водой комнатной температуры. В затруднительных для принятия решения случаях целесообразно проводить комиссионную органолептическую оце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одукты, употребляемые в пищу только после кулинарной обработки, подвергают пробной варке и исследуют в горячем, разогретом или восстановленном ви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Этап лабораторного исследования относится к числу специализированных, т.к. проводится специалистами – профессионалами и в специализированном учрежд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лан и методы такого исследования определяется его целью. Если необходимо установить соответствие качества продуктов требованиям стандарта, используют методы, изложенные в соответствующих стандар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Завершающим этапом экспертизы является составление заключения. Его не следует отождествлять с протоколом лабораторных исследований пробы продукта. В экспертном заключении отражаются все этапы санитарной экспертизы и учитывается весь комплекс полученных сведений о продукте и условий, способствующих изменению его качества. Оно должно быть объективным, обоснованным, предельно кратким и точным по окончательной формулировке, исключающей двойственное толк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rPr>
      </w:pPr>
      <w:r>
        <w:rPr>
          <w:color w:val="000000"/>
          <w:sz w:val="28"/>
        </w:rPr>
        <w:drawing>
          <wp:inline distT="0" distB="0" distL="0" distR="0">
            <wp:extent cx="3618865"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618865" cy="1981200"/>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одукты, соответствующие требованиям стандартов, как правило, признаются пригодными к употреблению без ограничений. Исключения могут составлять партии продуктов, которые, по данным санитарного анамнеза, предположительно могут быть загрязнены (заражены) веществами неизвестного происхождения (радиоактивные вещества, соли тяжелых металлов, пестициды, детергенты и некоторые в стандарте на данный продукт не нормируются. В этом случае пробы продуктов подвергают специальному санитарно-токсикологическому, санитарно-бактериологическому, микологическому и другим исследованиям, по результатам которых выносят окончательное 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 числу продуктов (и готовых блюд) пониженной пищевой ценности по санитарным показателям относят доброкачественные продукты, содержащие пониженное количество наиболее ценных компонентов. Например, молоко и молочные продукты с заниженным содержанием жира, или хлеб, сливочное масло и другие продукты с повышенным содержанием сахара и др. Каждый врач, обосновывающий заключение о возможности использования таких продуктов в пищу человека, должен быть убежден в том, что снижение пищевой ценности продукта не является следствием преднамеренной фальсификации, всегда таящей риск снижения гарантий его безвред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иболее ответственно заключение об условной годности продовольствия, особенно крупных партий. Здесь требуются высокая профессиональная компетентность и государственный подход специалиста санитарного надз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одукты с явными признаками порчи, разумеется, непригодны в пищу, но следует иметь ввиду, что в большинстве случаев пищевые продукты не уничтожаются, если они не представляют санитарной опасности. Они могут быть использованы на корм животным по решению ветеринарной службы или переданы для технической переработки. Например, все виды жиров – на изготовление мыла; муки и круп – на производство декстринов, крахмала, этанола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одукты, зараженные патогенными микроорганизмами, содержащие во всей массе соли тяжелых металлов в количествах значительно превышающих предельно допустимые концентрации и другие органические ксенобиотики, квалифицируют как санитарно опасные, изымают из обращения и уничтожают сжиганием или закапыванием в землю. В последнем случае обязательна денатурация продукта добавлением отвратительных по запаху, отталкивающих по цвету веществ (нефтепродукты, карболовая кислота и др.).</w:t>
      </w:r>
    </w:p>
    <w:p>
      <w:pPr>
        <w:pStyle w:val="Normal"/>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2. Пищевые отравления: классификация, характеристика пищевых отравлений и их профилак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ищевые отравления – это преимущественно острые заболевания, связанные с употреблением пищи, зараженной определенными видами микроорганизмов и их токсинами, или содержащей ядовитые для организма вещества немикробного происхождения. Общими признаками отравлений, различных по этиологии, патогенезу и клинической картине, являются, как правило, короткий латентный период, внезапное начало, непродолжительное течение с явлениями общей интоксикации и расстройствами желудочно-кишечного тракта, одновременное заболевание значительной группы людей, употребляющих одну и ту же пищу, неконтагиозность, быстрое прекращение вспышки после устранения источника ее возникновения. При длительном поступлении с пищей небольших количеств ядовитых веществ, обладающих свойствами материальной или функциональной кумуляции (хлорорганические ядохимикаты, соли ртути, мышьяка и др.), отравление может принимать подострое или хроническое т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актически пищевые отравления подразделяются на две основные группы: микробного и немикробного происх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drawing>
          <wp:inline distT="0" distB="0" distL="0" distR="0">
            <wp:extent cx="4839335" cy="199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4839335" cy="199072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лассификация пищевых отрав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ередача возбудителей пищевых отравлений микробного происхождения может быть разделена на три взаимосвязанных и последовательных этапа: заражение продуктов микроорганизмами, пребывание возбудителей в продукте и поражение людей при употреблении инфицированного продукта. Отсюда надежная профилактика токсикоинфекций и бактериотоксикозов достигается комплексом мероприятий, обеспечивающих защиту продовольствия и готовой пищи от инфицирования, предупреждение размножения возбудителей микроорганизмов, попавших в продукты и готовые блюда, уничтожение возбудителей и их токсинов в процессе кулинарной обработки пищи. Реально микробное заражение может охватывать все без исключения продукты питания и возможно на любой стадии их продвижения от места получения до потребителя. Проникновение возбудителя в пищевые продукты непосредственно связано со вторым этапом – пребыванием возбудителя в продуктах. Продукты питания часто служат субстратом, в котором идет процесс накопления некоторых возбудителей. Это важно, так как для возникновения клинически выраженного поражения нужна определенная заражающая доза. Вместе с тем, первоначальная массивность инфицирования пищи обычно бывает меньше минимально заражающей дозы. Достижение указанной дозы возможно только за счет накопления возбудителя в продуктах питания и зависит от целого ряда усл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обычных условиях пищевые продукты имеют более или менее обильную банальную микрофлору. Естественно, что патогенные микроорганизмы, попадающие в продукты питания, встречаются со многими сапрофитными видами нормальной микрофлоры данного вида продукта, которая оказывает на них угнетающее действие. Поэтому в продуктах, подвергшихся термической обработке, изменяющей нормальную микрофлору или вообще уничтожающей ее, такое антагонистическое действие отсутствует или сильно снижено. Чем менее обильна естественная микрофлора продукта, тем продолжительнее и интенсивнее размножение патогенных микроорганизмов и тем массивнее их конечная концентр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иболее интенсивное накопление возбудителей в пище будет происходить при температуре, близкой к 37–50°С. Высокая температура прекращает рост микробов, а низкая его только замедляют. Это важно учитывать в связи с тем, что продукты питания гораздо чаще находятся при температурах, поддерживаемых в жилых помещениях (20–50 С), где накопление большинства патогенных микробов идет достаточно интенсив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словия максимально длительного сохранения патогенных возбудителей в отличие от температурных параметров, способствующих их накоплению, обычно иные. Эта микрофлора лучше сохраняется при температуре, близкой к 50 С. При таких температурах и патогенные, и сапрофитные микроорганизмы малоактивны, поэтому антагонистическое влияние последних ослабл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ущественное значение в генезе пищевых отравлений имеет консистенция продуктов. Лучше всего возбудители сохраняются и накапливаются в продуктах животного происхождения, которые более близки к естественной среде обитания. При заражении продуктов, имеющих твердую консистенцию, – хлеба, фруктов, овощей, сыров и т.п. инфицированными оказываются или отдельные мелкоштучные экземпляры, или некоторые участки более крупных по объему продуктов. При их употреблении более вероятны мелкогрупповые вспышки пищевых отравлений. Когда заражаются продукты жидкой или полужидкой консистенции (молоко, сметана, пюре), возбудитель может распространиться по всему их объему и, как следствие, возникнут массовые заболевания. Изготовление фарша или размельчение твердого продукта приводит к созданию особо благоприятных условий для распространения возбудителя по всей его мас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Большинство патогенных и условно патогенных микроорганизмов быстро погибает при температуре выше 60 С. Однако споры и некоторые токсины, например, ботулотоксин, резистентны к такой температуре. Кроме того, при оценке роли термической обработки следует учитывать, что температура на поверхности продукта твердой консистенции обычно выше, чем в глубине его. Это может объяснить сохранение жизнедеятельности некоторых микроорганизмов после того, как продукт был нагрет до температуры, которая, казалось бы, достаточна для их уничтожения. К сожалению, обычно применяемая в бытовых условиях термическая обработка продуктов дает непостоянные результаты. Сразу после термической обработки пищевые продукты опасности не представляют. Однако при сохранении патогенных микроорганизмов даже в самых ничтожных количествах в дальнейшем возможно их размножение и вторичное накопление при условии подходящей для данного процесса температуры. Такое повторное инфицирование продуктов, подвергнутых термической обработке, наиболее опасно. Отравления микробного происхождения подразделяют на пищевые токсикоинфекции, которые вызываются специфическими и неспецифическими возбудителями, токсикозы и миксты (отравления смешанной этиологии). В подгруппе токсикозов различают бактериотоксикозы и микотоксикозы, вызываемые гри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Токсикоинфекции непосредственно связаны с пероральным поступлением большого количества живых возбудителей, размножившихся в пищевых продуктах или готовых блюдах, что позволяет рассматривать их как особую группу инфекционных заболеваний. Однако ряд особенностей (относительная краткость инкубации, выраженность желудочно-кишечных и интоксикационных явлений, отсутствие последующих заражений и др.) сближает эти заболевания с отравлениями. При токсикоинфекциях происходит отравление эндотоксинами разрушающихся микробов, попавших в желудочно-кишечный тракт. Продукты питания являются как бы проводниками, («транспортерами») возбудителей к челове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озбудителями токсикоинфекций часто являются сальмонеллы, а также условно патогенные микроорганизмы, к которым относятся энтеропатогенные серотипы кишечной палочки, бактерии рода протея, энтерококки, спороносные анаэробы и аэробы, энтеробактерии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Условнопатогенные микроорганизмы оказывают болезнетворное действие только при массивном инфицировании. Минимальная концентрация возбудителей, необходимая для развития токсикоинфекций для эшерихий, протея, энтерококков составляет около 58 С клеток и даже более в 1 г (мл) продукта. Поэтому основное внимание при профилактике токсикоинфекций следует уделять созданию условий, препятствующих размножению и накоплению микробов-возбудителей в пищевых продуктах и освобождению последних от микрофлоры путем термической обрабо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этой связи наиболее актуальными являются мероприятия по соблюдению должного санитарного режима на пищевых предприятиях: хранение сырья, полуфабрикатов и особенно готовых блюд в условиях, не благоприятных для накопления микроорганизмов, тщательная термическая обработка пищи перед ее реализа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Бактериотоксикозы связаны с употреблением пищи, содержащей экзотоксины, накопившиеся в результате жизнедеятельности некоторых видов микроорганизмов. Это, прежде всего, палочка ботулизма и стафилококки. Характерной особенностью бактериотоксикозов является необязательность присутствия в пище самого микроорганизма, продуцента токс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связи с тем, что для накопления токсина требуются определенные условия и время, не всякий инфицированный соответствующим возбудителем продукт способен вызвать заболевание, так как необходимые для токсинообразования условия не всегда создаются. Этим обстоятельством и объясняется разрыв между широкой распространенностью возбудителей бактериотоксикозов в природе и относительной редкостью вызываемых ими пищевых отрав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офилактика бактериотоксикозов имеет некоторые особенности. Так, для предупреждения ботулизма, источниками которого могут быть все виды консервов, рыба, употребляемая без тепловой обработки (соленая, вяленая, копченая), сырокопченые колбасы и окорока, важное значение имеет создание условий, препятствующих накоплению токсина в пищевых продуктах, и особенно разрушение последнего путем термической обработки. Токсин ботулизма термолабилен, разрушается при нагревании до 50 С в течение получаса, при кипячении – в течение нескольких минут. Для инактивации токсина, продуцируемого энтеропатогенными штаммами золотистого (реже белого) стафилококка, требуется кипячение не менее 2 ч или выдерживание при 125 С в течение 60–90 мин. В этом случае наряду с созданием условий, препятствующих токсинообразованию, необходимо предупреждение загрязнения пищевых продуктов. Значительная часть стафилококковых интоксикаций связана с употреблением зараженного молока и молочных продуктов, кондитерских изделий с молочным и сливочным кремом, мороженного и т.п. Хорошей средой для размножения и токсинообразования являются изделия из мясного и рыбного фарша, а также замороженные блю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сновным источником заражения пищевых продуктов является персонал пищевых предприятий, имеющий гнойничковые поражения кожи (пиодермиты, инфицированные раны и ссадины, фурункулы и др.), больные ангиной, стоматитами, ринитами. Источником инфицированного молока является также больные маститом коро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Микотоксикозы – заболевания, вызываемые грибами. В настоящее время изучено и систематизировано несколько тысяч микроскопических грибов, синтезирующих вещество протоплазмы из готовых органических соединений субстрата, на котором они развиваются. Большая их часть паразитирует на растениях и растительных пищевых продуктах, продуцируя в процессе жизнедеятельности алкалоиды, сапонины и другие токсические вещества, накапливающиеся либо в теле грибов, либо, что встречается чаще, в пораженных ими продуктах. Эти токсические вещества устойчивы к нагреванию, замораживанию, действию ультрафиолетового и гамма-облучения. Традиционные способы тепловой обработки продуктов ведут к гибели грибов, но не полностью разрушают их токс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Микотоксикозы чаще возникают при употреблении в пищу зараженных продуктов переработки зерна (мука, крупы, хлеб). К этой группе отравлений относятся афлатоксикозы, фузариозы и эргот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i/>
          <w:i/>
          <w:color w:val="000000"/>
          <w:sz w:val="28"/>
          <w:szCs w:val="28"/>
        </w:rPr>
      </w:pPr>
      <w:r>
        <w:rPr>
          <w:color w:val="000000"/>
          <w:sz w:val="28"/>
          <w:szCs w:val="28"/>
        </w:rPr>
        <w:t>Отравления немикробного происхождения</w:t>
      </w:r>
      <w:r>
        <w:rPr>
          <w:b/>
          <w:i/>
          <w:color w:val="000000"/>
          <w:sz w:val="28"/>
          <w:szCs w:val="28"/>
        </w:rPr>
        <w:t xml:space="preserve"> </w:t>
      </w:r>
      <w:r>
        <w:rPr>
          <w:color w:val="000000"/>
          <w:sz w:val="28"/>
          <w:szCs w:val="28"/>
        </w:rPr>
        <w:t>возникают при употреблении продуктов растительного или животного происхождения, ядовитых по своей природе, продуктов, ставших ядовитыми при определенных условиях, а также продуктов с примесями химических веществ (соли тяжелых металлов, пестициды, избыточные количества различных пищевых добавок и др.).</w:t>
      </w:r>
    </w:p>
    <w:p>
      <w:pPr>
        <w:pStyle w:val="Normal"/>
        <w:autoSpaceDE w:val="false"/>
        <w:spacing w:lineRule="auto" w:line="360"/>
        <w:ind w:firstLine="709"/>
        <w:jc w:val="both"/>
        <w:rPr>
          <w:b/>
          <w:b/>
          <w:i/>
          <w:i/>
          <w:color w:val="000000"/>
          <w:sz w:val="28"/>
          <w:szCs w:val="28"/>
        </w:rPr>
      </w:pPr>
      <w:r>
        <w:rPr>
          <w:b/>
          <w:i/>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3. Организация расследования пищевых отрав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огласно санитарному законодательству каждый случай пищевого отравления обязательно подлежит расследованию. Расследование проводит санитарный врач, а также врачи лечебного профиля (участковый врач, и врачи-специалисты поликлиники). Порядок расследования причины пищевого отравления можно свести к трем основным этапам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установление диагноза пищевого от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выяснение причины возникновения пищевого отравления и условий, способствующих заражению, размножению, сохранению микроорганизмов либо их токсинов на различных этапах получения, транспортирования, хранения и реализации пищевых проду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w:t>
      </w:r>
      <w:r>
        <w:rPr>
          <w:color w:val="000000"/>
          <w:sz w:val="28"/>
          <w:szCs w:val="28"/>
        </w:rPr>
        <w:t>разработка мероприятий, направленных на ликвидацию возникшей вспышки пищевого отравления и предупреждение повторных случаев от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До прибытия санитарного врача расследование пищевого отравления проводит участковый врач. Он обяз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1. Изъять из употребления остатки подозрительной пищи и взять пробу для анализа в количестве 200–300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2. Собрать рвотные и каловые массы заболевших, промывные воды и мочу в количестве 100–200 мл для бактериологического анализа, взять 10 мл крови из локтевой вены для посева на гемокульту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се пробы для анализа следует собирать в стерильную пос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3. Направить изъятую пишу, собранные выделения и промывные воды на исследование или сохранить их на холоде до прибытия санитарного вра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4. До выяснения всех обстоятельств – запретить реализацию подозрительных проду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5. Немедленно известить о пищевом отравлении по телефону, телеграфу или с нарочным ЦГЭ.</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анитарный врач при расследовании пищевого отравлени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1. Произвести активное выявление и учет пострадавших путем опроса и регистрации предъявляемых жалоб для наиболее раннего выявления всех лиц, нуждающихся в неотложной помощи, уточнения диагно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2. Детальная дифференциальная диагностика пероральных отравлений бактериального и небактериального происхождения рассматривается в курсах терапии и инфект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3. Отбор биологических проб для лабораторного и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4. Сбор пищевого анамнеза, выявление блюда (продукта), явившегося источником отравления, обязательно для установления причины заболевания. Пострадавших опрашивают о потреблявшихся ими блюдах (продуктах) в течение двух суток предшествовавших началу заболевания. Одновременно ориентировано устанавливают инкубационный пери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статки подозреваемой пищи, если они сохранились, немедленно изымают из употребления. До выяснения обстоятельств возникновения вспышки запрещается реализация подозреваемых пищевых продуктов (мясо и рыба на складе, молоко и молочные продукты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1. Минх А.А. Общая гигиена / А.А. Минх – М., Медицина, 1984. – 48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2. Покровский В.П. Гигиена / В.П. Покровский – М., 1979. – 46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3. Румянцев Г.И., Вишневская Е.П., Козеева Т.А. Общая гигиена. – М., 198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4. Габович А.Д. Гигиена / А.Д. Габович – Киев, 1984. – 320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InternetLink">
    <w:name w:val="Hyperlink"/>
    <w:rPr>
      <w:rFonts w:cs="Times New Roman;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Times New Roman"/>
    </w:rPr>
  </w:style>
  <w:style w:type="character" w:styleId="Style14">
    <w:name w:val="Основной текст Знак"/>
    <w:qFormat/>
    <w:rPr>
      <w:sz w:val="24"/>
      <w:szCs w:val="24"/>
    </w:rPr>
  </w:style>
  <w:style w:type="character" w:styleId="31">
    <w:name w:val="Основной текст 3 Знак"/>
    <w:qFormat/>
    <w:rPr>
      <w:sz w:val="16"/>
      <w:szCs w:val="16"/>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60" w:after="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Times New Roman" w:hAnsi="MS Sans Serif;Times New Roman" w:cs="MS Sans Serif;Times New Roman"/>
      <w:sz w:val="20"/>
      <w:szCs w:val="20"/>
      <w:lang w:val="en-US"/>
    </w:rPr>
  </w:style>
  <w:style w:type="paragraph" w:styleId="Contents2">
    <w:name w:val="TOC 2"/>
    <w:basedOn w:val="Normal"/>
    <w:next w:val="Normal"/>
    <w:pPr>
      <w:overflowPunct w:val="false"/>
      <w:autoSpaceDE w:val="false"/>
      <w:ind w:left="200" w:hanging="0"/>
    </w:pPr>
    <w:rPr>
      <w:rFonts w:ascii="MS Sans Serif;Times New Roman" w:hAnsi="MS Sans Serif;Times New Roman" w:cs="MS Sans Serif;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jc w:val="center"/>
    </w:pPr>
    <w:rPr>
      <w:sz w:val="1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32:00Z</dcterms:created>
  <dc:creator>WinStyle</dc:creator>
  <dc:description/>
  <cp:keywords/>
  <dc:language>en-US</dc:language>
  <cp:lastModifiedBy>SYSTEM</cp:lastModifiedBy>
  <dcterms:modified xsi:type="dcterms:W3CDTF">2011-09-10T21:32:00Z</dcterms:modified>
  <cp:revision>2</cp:revision>
  <dc:subject/>
  <dc:title>Пожарная безопасность</dc:title>
</cp:coreProperties>
</file>