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Заявка на винахід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Газоструминний мл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Індекс рубрики діючої (шостої) редакції МП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ПК6 В08В 9/06</w:t>
            </w:r>
          </w:p>
        </w:tc>
      </w:tr>
      <w:tr>
        <w:trPr>
          <w:trHeight w:val="2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назва винаходу, корисної модел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АЗОСТРУМЕННИЙ МЛ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алузь техніки, до якої належить винахід, та галузь його використан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нахід відноситься до технології тонкого здрібнення твердих матеріалів і може знайти застосування в гірничо-збагачувальній, металургійній, хімічній та інших галузях промисловості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вень техніки: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 опис анало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омі газоструминні протитечійні млини, що містять за джерело енергоносія камери високого тиску повітря, помольну камеру, ежектори зі змішувальними камерами і розгінними трубами, класифікатор, пиловловлююче обладнання і вентилятор (Горобець В.І., Горобець Л.Ж. Новий напрямок робіт у подрібненні. К.: Надра, 1977. – С. 152–155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 опис прототип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йбільш близьким аналогом пристрою, що заявляється, вибраним як прототип, є газоструминний млин, що містить турбореактивні двигуни (камери високого тиску енергоносія) з реактивним соплом і обтічником, помольну камеру з встановленими в ній одна проти одної розгінними трубами, класифікатор, змішувальні камери з вихідними патрубками, з'єднаними з точками повернення класифікатора, бункер із завантажувальними патрубками, пиловловлююче обладнання та вентилятор. При цьому в кожній із змішувальних камер співвісно з розгінною трубою встановлене реактивне сопло з обтічником (центральним тілом), а в центральній частині кожного обтічника виконана порожнина, з одного боку з'єднана транспортним пристосуванням з одним із завантажувальних патрубків бункера, а з іншого боку - каналом з центральною частиною сопла (А. с. СРСР № 841150, кл. В02С 19/06, 1981). Загальними суттєвими ознаками відомого та приладу, що заявляється, є бункер із завантажувальними патрубками, пиловловлююче обладнання, класифікатор із патрубками повернення, помольна камера і встановлені одна проти одної камери високого тиску енергоносія з соплами та центральними тілами, в яких є порожнини, з одного боку з'єднані транспортними трубопроводами з бункером, а з іншого боку - каналами з центральними частинами сопе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- зазначення причин, які перешкоджають одержанню необхідного технічного результа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и роботі відомого газоструминного млина певна частина твердого матеріалу надходить до порожнини обтічника турбореактивного двигуна і змішується з енергоносієм, а деяка частина матеріалу надходить по стоках повернення класифікатора до змішувальної камери і далі - до розгінних труб. Остання частина твердого матеріалу рухається в основному біля стінок розгінних труб, що призводить до їхнього інтенсивного зносу, а це знижує надійність пристрою. Крім того, із-за низького відбору потужності енергоносія швидкість газового потоку невисока (не перевищує швидкість звуку), що знижує к.к.д. газоструминного млина і, отже, його продуктивність та економічні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ть винаходу: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 задача, на вирішення якої спрямовано заявлений винахід, із зазначенням технічного результа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основу винаходу поставлена задача вдосконалення газоструминного млина, в якому шляхом модифікації конструкції вихідної частини камери високого тиску і сопла забезпечується підвищення швидкості газового потоку на виході з сопла. За рахунок цього збільшується к.к.д млина, його продуктивність та економічність.</w:t>
            </w:r>
          </w:p>
        </w:tc>
      </w:tr>
      <w:tr>
        <w:trPr>
          <w:trHeight w:val="30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 суттєві ознаки, які характеризують винахі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оставлена задача вирішується тим, що в газоструминному млині, що містить бункер із завантажувальними патрубками, пиловловлююче обладнання, класифікатор із патрубками повернення, помольну камеру і встановлені одна проти одної камери високого тиску енергоносія з соплами і центральними тілами, в яких виконані внутрішні порожнини, з одного боку з'єднані транспортними трубопроводами з бункером, а з іншого боку - каналами з центральними частинами сопел. Відповідно до винаходу, центральні тіла і вихідні частини камер високого тиску утворюють надзвукові кільцеві сопла, а внутрішні порожнини центральних тіл додатково з'єднані з патрубками повернення класифікатор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- причинно-наслідковий зв'язок між сукупністю ознак винаходу і технічним результатом, що досягаєть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ропонована конструкція забезпечує зменшення зносу помольної камери газоструминного млина за рахунок того, що тверда фаза потоку (сипкий матеріал) рухається в основному по осьовій частині потоку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стосування надзвукового сопла дозволяє збільшити к. к. д. струминного млина за рахунок збільшення відбору потужності від енергоносія. При цьому збільшиться швидкість газу на зрізі сопла і знизиться його температура, що позитивно вплине на тонкість помелу, на продуктивність струминного млина та його економічні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ерелік фігур кресле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ть запропонованого винаходу пояснюється кресленням, на якому зображена схема газоструминного млин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омості, які підтверджують можливість здійснення винаходу:</w:t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>- опис пристрою в статичному стан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лин містить бункер 1 для підлеглого здрібненню матеріалу з завантажувальними патрубками, з'єднаними трубопроводами 2 з порожнинами 3 в центральних тілах 4 надзвукових кільцевих сопел 5.</w:t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>До порожнини 3 приєднані трубопроводи 2 і 6. Корпус камери 7, що підводить чистий газ в область зрізу центрального тіла 4, профілюється (що утворює «прикриту обичайку») таким чином, щоб організувати критичний перетин F* і направити потік чистого газу з камери 7 в бік осі сопла (шляхом розширення потоку на наріжній точці А центрального тіла 4) для відсосу твердих частинок з порожнини 3 центрального тіла 4 (за рахунок зниженого тиску за центральним тілом, обумовленим розширенням потоку чистого газу на наріжній точці А)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ільцеві сопла 5 розміщені один проти одного і виходять в помольну камеру 5, вихід якої з'єднаний трубою-стояком 9 з класифікатором 10, що має привід крильчатки 11 від вала електродвигуна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хідний патрубок класифікатора з'єднаний газоходом 12 з пилоосаджуючим циклоном 13, розвантажувальна частина якого зв'язана з бункером 14 готового продукту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атрубки повернення сипкого матеріалу на додаткове подрібнення з'єднані трубопроводами 6 з порожнинами в центральних тілах кільцевих надзвукових сопел. Бункер 1 з'єднано з порожнинами в центральних тілах трубопроводами 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 опис роботи (дії) пристро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лин працює таким чином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и подачі повітря під тиском в камери 7 високого тиску виникають надзвукові струмені, що випливають з кільцевих сопел 5. Потік чистого газу з камери 7 поширюється після критичного перетину F в кільцевому каналі, що збільшується по площі вниз по потоку, утвореному стінками камери 7 і центрального тіла 4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аким чином, після критичного перетину F в помольній камері 8 тече чистий газ з надзвуковою швидкістю, а в центрі - газ з захопленими з порожнини З твердими частинками, що підлягають розмелу. За таріллю сопла виникає область зниженого тиску. В цю область інжектується підлеглий подрібненню матеріал з бункера 1 і змішується з надзвуковими струменями повітря, створюючи високошвидкісні зустрічні двофазні потоки. Високошвидкісні двофазні потоки зустрічаються один з одним у помольній камері 8, частинки твердого матеріалу, стикаючись у зустрічних потоках, подрібнюються. Далі двофазний потік по трубі-стояку 9 надходить у класифікатор 10, де відбувається розподіл матеріалу за розмірами частин. Недодрібиені частинки повертаються на наступний цикл подрібнення: по трубопроводах 6 в порожнини 3 центральних тіл сопел і далі в надзвуковий потік та помольну камеру 8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диційні за розмірами частинки виносяться з класифікатора 10 і по газоходу 12 потрапляють в циклон 13, де відокремлюються від повітря і стікають в бункер 14 готового продукту.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Формула винаходу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Газоструминний млин, що містить бункер із завантажувальними патрубками, пиловловлююче обладнання, класифікатор із патрубками повернення, помольну камеру і встановлені одна проти одної камери високого тиску енергоносія з соплами і центральними тілами, в яких виконані порожнини, з одного боку з'єднані транспортними трубопроводами з бункером, а з іншого боку - каналами з центральними частинами сопел, який відрізняється тим, що центральні тіла і вихідні частини камер високого тиску утворюють надзвукові кільцеві сопла, а внутрішні порожнини центральних тіл додатково з'єднані з патрубками повернення класифікатор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РЕФЕРАТ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б’єкт винаходу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Газоструменний млин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Галузь застосуванн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ехнологія тонкого подрібнення твердих матеріалів у гірничо-збагачувальній, металургійній, хіміко-фармацевтичній та інших галузях промисловост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Суть винаходу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лин містить бункер із завантажувальними патрубками, пиловловлююче обладнання, класифікатор із патрубками повернення, помольну камеру і встановлені одна проти одної камери високого тиску енергоносія з соплами і центральними тілами, в яких виконані порожнини, з одного боку з'єднані транспортними трубопроводами з бункером, а з іншого боку - каналами з центральними частинами сопел. Центральні тіла і вихідні частини камер високого тиску утворюють надзвукові кільцеві сопла, а внутрішні порожнини центральних тіл додатково з'єднані з патрубками повернення класифікатор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Технічний результа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безпечується збільшення коефіцієнта корисної дії газоструминного млина, а також зменшення його зносу. 1 іл.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4209415" cy="413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Газоструминний млин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right="851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i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851" w:right="851" w:hanging="0"/>
      <w:jc w:val="center"/>
    </w:pPr>
    <w:rPr>
      <w:b/>
      <w:bCs/>
      <w:cap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0:00Z</dcterms:created>
  <dc:creator>Бобало Ю.Я.</dc:creator>
  <dc:description/>
  <cp:keywords/>
  <dc:language>en-US</dc:language>
  <cp:lastModifiedBy>SYSTEM</cp:lastModifiedBy>
  <cp:lastPrinted>2010-12-22T19:32:00Z</cp:lastPrinted>
  <dcterms:modified xsi:type="dcterms:W3CDTF">2011-09-10T21:40:00Z</dcterms:modified>
  <cp:revision>2</cp:revision>
  <dc:subject/>
  <dc:title>міжнародна патентна класифікація</dc:title>
</cp:coreProperties>
</file>