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15.png" ContentType="image/png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5.wmf" ContentType="image/x-wmf"/>
  <Override PartName="/word/media/image102.wmf" ContentType="image/x-wmf"/>
  <Override PartName="/word/media/image88.wmf" ContentType="image/x-wmf"/>
  <Override PartName="/word/media/image79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24.wmf" ContentType="image/x-wmf"/>
  <Override PartName="/word/media/image123.wmf" ContentType="image/x-wmf"/>
  <Override PartName="/word/media/image89.wmf" ContentType="image/x-wmf"/>
  <Override PartName="/word/media/image97.wmf" ContentType="image/x-wmf"/>
  <Override PartName="/word/media/image126.png" ContentType="image/png"/>
  <Override PartName="/word/media/image111.wmf" ContentType="image/x-wmf"/>
  <Override PartName="/word/media/image122.wmf" ContentType="image/x-wmf"/>
  <Override PartName="/word/media/image125.png" ContentType="image/png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1.wmf" ContentType="image/x-wmf"/>
  <Override PartName="/word/media/image121.wmf" ContentType="image/x-wmf"/>
  <Override PartName="/word/media/image71.wmf" ContentType="image/x-wmf"/>
  <Override PartName="/word/media/image1.png" ContentType="image/png"/>
  <Override PartName="/word/media/image94.wmf" ContentType="image/x-wmf"/>
  <Override PartName="/word/media/image29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на проектирование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«Выпарная установка для выпаривания раствора </w:t>
      </w:r>
      <w:r>
        <w:rPr>
          <w:rFonts w:cs="Times New Roman" w:ascii="Times New Roman" w:hAnsi="Times New Roman"/>
          <w:b/>
          <w:i/>
          <w:sz w:val="28"/>
          <w:szCs w:val="24"/>
          <w:lang w:val="en-US"/>
        </w:rPr>
        <w:t>NaNO</w:t>
      </w:r>
      <w:r>
        <w:rPr>
          <w:rFonts w:cs="Times New Roman" w:ascii="Times New Roman" w:hAnsi="Times New Roman"/>
          <w:b/>
          <w:i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i/>
          <w:sz w:val="28"/>
          <w:szCs w:val="24"/>
        </w:rPr>
        <w:t>»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считать и запроектировать по следующим данным: 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ительность по сырью – 10 т/ч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центрация раствора: начальная – 10%, конечная – 27%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о корпусов – 3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ление греющего пара – 4 ата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392266Па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ление в последнем корпусе – 0,2 ата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9613,3Па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пература воды на входе в конденсатор - 8</w:t>
      </w:r>
      <w:r>
        <w:rPr>
          <w:rFonts w:cs="Cambria Math" w:ascii="Cambria Math" w:hAnsi="Cambria Math"/>
          <w:sz w:val="28"/>
          <w:szCs w:val="24"/>
        </w:rPr>
        <w:t>℃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чальная температура раствора –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8"/>
          <w:szCs w:val="24"/>
        </w:rPr>
        <w:t>=101,5</w:t>
      </w:r>
      <w:r>
        <w:rPr>
          <w:rFonts w:cs="Cambria Math" w:ascii="Cambria Math" w:hAnsi="Cambria Math"/>
          <w:sz w:val="28"/>
          <w:szCs w:val="24"/>
        </w:rPr>
        <w:t>℃</w:t>
      </w:r>
    </w:p>
    <w:p>
      <w:pPr>
        <w:pStyle w:val="TextBody"/>
        <w:widowControl w:val="false"/>
        <w:numPr>
          <w:ilvl w:val="0"/>
          <w:numId w:val="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эффициент теплопередачи определить расчетом</w:t>
      </w:r>
      <w:r>
        <w:br w:type="page"/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Cs w:val="20"/>
          <w:lang w:val="en-US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аривание – это процесс концентрирования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паривание применяют для концентрирования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 При выпаривании обычно осуществляется частичное удаление растворителя из всего объема раствора при его температуре кипения. Поэтому выпаривание принципиально отличается от испарения, которое, как известно, происходит с поверхности раствора при любых температурах ниже температуры кипения. В ряде случаев выпаренный раствор подвергают последующей кристаллизации в выпарных аппаратах, специально приспособленных для этих цел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высокой удельной теплотой конденсации и высоким коэффициентом теплоотдач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цесс выпаривания проводится в выпарных аппаратах. По принципу работы выпарные аппараты разделяются на периодические и непрерывно действующ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аривание может проводится под вакуумом, избыточным давлением и под атмосферным давлением. При выпаривании под вакуумом существуют несколько преимущест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нижение температуры кипения раст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еличивается движущая сила процесс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ожно использования греющего пара более низкого да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ки выпаривания под вакуум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куумная выпарная установка должна содержать дополнительное оборудование: барометрический конденсатор, вакуум-насос, вакуумсборн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аривание при атмосферном давлении: вторичный выбрасывается в атмосферу, но наименее экономичный способ выпар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выпаривании под повышенным давлением температура раствора повышается (повышается температура вторичного пара, а его используют для других ц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в единичном аппарат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м курсовом проекте для расчетов принята прямоточная трехкорпусная выпарная установка. Конструкция выпарного аппарата: с естественной циркуляцией и вынесенной греющей камерой. Выбор конструкции обусловлен малой вязкостью выпариваемого раствора, повышенной интенсивностью выпаривания не только за счет увеличения разности плотностей жидкости и парожидкостной смеси в циркуляционном контуре, но и за счет увеличения длины кипятильных т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итрат натрия (чилийская селитра) применяют как удобрение, в производстве солей Na и нитритов, как компонент закалочных ванн в металлообрабатывающей промышленности, теплоаккумулирующих составов, окислитель в ВВ, в ракетных топливах, пиротехнических составах, в производстве стекла, как компонент жидких солевых хладагентов (селитряной смеси), консервант пищевых продуктов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Аналитический обзор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ари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Выпариванием</w:t>
      </w:r>
      <w:r>
        <w:rPr>
          <w:rFonts w:cs="Times New Roman" w:ascii="Times New Roman" w:hAnsi="Times New Roman"/>
          <w:sz w:val="28"/>
          <w:szCs w:val="24"/>
        </w:rPr>
        <w:t xml:space="preserve"> называется концентрирование растворов практически нелетучих или малолетучих веществ в жидких летучих растворител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париванию подвергают растворы твердых веществ ( водные растворы щелочей, солей и др.), а также высококипящие жидкости, обладающие при температуре выпаривания весьма малым давлением пара — некоторые минеральные и органические кислоты, многоатомные спирты и др. Выпаривание иногда применяют также для выделения растворителя в чистом виде: при опреснении морской воды выпариванием образующийся из нее водяной пар конденсируют и воду используют для питьевых или технических целей.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выпаривании обычно осуществляется частичное удаление растворителя из всего объема раствора при его температуре кипения. Поэтому выпаривание принципиально отличается от испарения, которое, как известно, происходит с поверхности раствора при любых температурах ниже температуры кипения. В ряде случаев выпаренный раствор подвергают последующей кристаллизации в выпарных аппаратах, специально приспособленных для этих цел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лучение высококонцентрированных растворов, практически сухих и кристаллических продуктов облегчает и удешевляет их перевозку и хранение.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пло для выпаривания можно подводить любыми теплоносителями, применяемыми при нагревании. Однако в подавляющем большинстве случаев в качестве греющего агента при выпаривании используют водяной пар, который называют греющим, или </w:t>
      </w:r>
      <w:r>
        <w:rPr>
          <w:rFonts w:cs="Times New Roman" w:ascii="Times New Roman" w:hAnsi="Times New Roman"/>
          <w:i/>
          <w:sz w:val="28"/>
          <w:szCs w:val="24"/>
        </w:rPr>
        <w:t>первичны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вичным служит либо пар, получаемый из парогенератора, либо отработанный пар, или пар промежуточного отбора паровых турби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ар, образующийся при выпаривании кипящего раствора, называется </w:t>
      </w:r>
      <w:r>
        <w:rPr>
          <w:rFonts w:cs="Times New Roman" w:ascii="Times New Roman" w:hAnsi="Times New Roman"/>
          <w:i/>
          <w:sz w:val="28"/>
          <w:szCs w:val="24"/>
        </w:rPr>
        <w:t>вторичны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пло, необходимое для выпаривания раствора, обычно подводится через стенку, отделяющую теплоноситель от раствора. В некоторых производствах концентрирование растворов осуществляют при непосредственном соприкосновении выпариваемого раствора с топочными газами или другими газообразными теплоносителя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цессы выпаривания проводят под вакуумом, при повышенном и атмосферном давлениях. Выбор давления связан со свойствами выпариваемого раствора и возможностью использования тепла вторичного па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Выпаривание под вакуумом</w:t>
      </w:r>
      <w:r>
        <w:rPr>
          <w:rFonts w:cs="Times New Roman" w:ascii="Times New Roman" w:hAnsi="Times New Roman"/>
          <w:sz w:val="28"/>
          <w:szCs w:val="24"/>
        </w:rPr>
        <w:t xml:space="preserve"> имеет определенные преимущества перед выпариванием при атмосферном давлении, несмотря на то что теплота испарения раствора несколько возрастает с понижением давления и соответственно увеличивается расход пара на выпаривание 1 кг растворителя (воды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выпаривании под вакуумом становится возможным проводить процесс при более низких температурах, что важно в случае концентрирования растворов веществ, склонных к разложению при повышенных температурах. Кроме того, при разрежении увеличивается полезная разность температур между греющим агентом и раствором, что позволяет уменьшить поверхность нагрева аппарата (при прочих равных условиях). В случае одинаковой полезной разности температур при выпаривании под вакуумом можно использовать греющий агент более низких рабочих параметров (температура и давление). Вследствие этого выпаривание под вакуумом широко применяют для концентрирования высококипящих растворов, например растворов щелочей, а также для концентрирования растворов с использованием теплоносителя (пара) невысоких параметр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менение вакуума дает возможность использовать в качестве греющего агента, кроме первичного пара, вторичный пар самой выпарной установки, что снижает расход первичного грею чего пара. Вместе с тем при применении вакуума удорожается выпарная установка, поскольку требуются дополнительные затраты на устройства для создания вакуума (конденсаторы, ловушки, вакуум-насосы), а также увеличиваются эксплуотационные расхо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</w:t>
      </w:r>
      <w:r>
        <w:rPr>
          <w:rFonts w:cs="Times New Roman" w:ascii="Times New Roman" w:hAnsi="Times New Roman"/>
          <w:i/>
          <w:sz w:val="28"/>
          <w:szCs w:val="24"/>
        </w:rPr>
        <w:t>выпаривании под давлением выше атмосферного</w:t>
      </w:r>
      <w:r>
        <w:rPr>
          <w:rFonts w:cs="Times New Roman" w:ascii="Times New Roman" w:hAnsi="Times New Roman"/>
          <w:sz w:val="28"/>
          <w:szCs w:val="24"/>
        </w:rPr>
        <w:t xml:space="preserve"> также можно использовать вторичный пар как для выпаривания, так и для других нужд, не связанных с процессом выпари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торичной пар, отбираемый на сторону, называют </w:t>
      </w:r>
      <w:r>
        <w:rPr>
          <w:rFonts w:cs="Times New Roman" w:ascii="Times New Roman" w:hAnsi="Times New Roman"/>
          <w:i/>
          <w:sz w:val="28"/>
          <w:szCs w:val="24"/>
        </w:rPr>
        <w:t>экстра</w:t>
      </w:r>
      <w:r>
        <w:rPr>
          <w:rFonts w:cs="Times New Roman" w:ascii="Times New Roman" w:hAnsi="Times New Roman"/>
          <w:sz w:val="28"/>
          <w:szCs w:val="24"/>
        </w:rPr>
        <w:t xml:space="preserve">-паром. Отбор экстра-пара при выпаривании под избыточным давлением позволяет лучше использовать тепло, чем при выпаривании под вакуумом. Однако выпаривание под избыточным давлением сопряжено с повышением температуры кипения раствора. Поэтому данный способ применяется лишь для выпаривания термически стойких веществ. Кроме того, для выпаривания под давлением необходимы греющие агенты с более высокой температур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выпаривании под атмосферным давлением вторичный пар не используется и обычно удаляется в атмосферу. Такой способ выпаривания является наиболее простым, но наименее экономичны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аривание под атмосферным давлением, а иногда и выпаривание под вакуумом проводят в одиночных выпарных аппаратах (</w:t>
      </w:r>
      <w:r>
        <w:rPr>
          <w:rFonts w:cs="Times New Roman" w:ascii="Times New Roman" w:hAnsi="Times New Roman"/>
          <w:i/>
          <w:sz w:val="28"/>
          <w:szCs w:val="24"/>
        </w:rPr>
        <w:t>однокорпусных</w:t>
      </w:r>
      <w:r>
        <w:rPr>
          <w:rFonts w:cs="Times New Roman" w:ascii="Times New Roman" w:hAnsi="Times New Roman"/>
          <w:sz w:val="28"/>
          <w:szCs w:val="24"/>
        </w:rPr>
        <w:t xml:space="preserve"> выпарных установках). Однако наиболее распространены </w:t>
      </w:r>
      <w:r>
        <w:rPr>
          <w:rFonts w:cs="Times New Roman" w:ascii="Times New Roman" w:hAnsi="Times New Roman"/>
          <w:i/>
          <w:sz w:val="28"/>
          <w:szCs w:val="24"/>
        </w:rPr>
        <w:t>многокорпусные</w:t>
      </w:r>
      <w:r>
        <w:rPr>
          <w:rFonts w:cs="Times New Roman" w:ascii="Times New Roman" w:hAnsi="Times New Roman"/>
          <w:sz w:val="28"/>
          <w:szCs w:val="24"/>
        </w:rPr>
        <w:t xml:space="preserve"> выпарные установки, состоящие из нескольких выпарных аппаратов, или корпусов, в которых вторичный пар каждого предыдущего корпуса направляется в качестве греющего в последующий корпус. При этом давление в последовательно соединенных (по ходу выпариваемого раствора) корпусах снижается таким образом, чтобы обеспечить разность температур между вторичным паром из предыдущего корпуса и раствором, кипящим в данном корпусе, т. е. создать необходимую движущую силу процесса выпаривания. В этих установках первичным паром обогревается только первый корпус. Следовательно, в многокорпусных выпарных установках достигается значительная экономия первичного пара по сравнению с однокорпусными установками той же производит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ногокорпусные выпарные установ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временных выпарных установках выпариваются очень большие количества воды. Выше </w:t>
      </w:r>
      <w:r>
        <w:rPr>
          <w:rFonts w:cs="Times New Roman" w:ascii="Times New Roman" w:hAnsi="Times New Roman"/>
          <w:sz w:val="28"/>
          <w:szCs w:val="24"/>
        </w:rPr>
        <w:t xml:space="preserve">было показано, что в однокорпусном аппарате на выпаривание 1 кг воды требуется более 1 кг греющего пара. Это привело бы к чрезмерно большим расходам его. Однако расход пара на выпаривание можно значительно снизить, если проводить процесс в многокорпусной выпарной установке. Как указывалось, принцип действия ее сводится к многократному использованию тепла греющего пара, поступающего в первый корпус установки, путем обогрева каждого последующего корпуса (кроме первого) вторичным паром из предыдущего корпус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хема многокорпусной вакуум-выпарной установки, работающей при прямоточном движении греющего пара и раствора, показана на рис. 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447415" cy="19627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2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Рис. 1</w:t>
      </w:r>
      <w:r>
        <w:rPr>
          <w:rFonts w:cs="Times New Roman" w:ascii="Times New Roman" w:hAnsi="Times New Roman"/>
          <w:sz w:val="28"/>
          <w:szCs w:val="24"/>
        </w:rPr>
        <w:t xml:space="preserve">. Многокорпусная прямоточная вакуум-выпарная установк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-3 - корпуса установки; 4 — подогреватель исходного раствора; 5 — барометрический конденсатор; 6 — ловушка; 7 — вакуум-насос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становка состоит из нескольких (в данном случае трех) корпусов. Исходный раствор, обычно предварительно нагретый до температуры кипения, поступает в первый корпус, обогреваемый свежим (первичным) паром. Вторичный пар из этого корпуса направляется в качестве греющего во второй корпус, где вследствие пониженного давления раствор кипит при более низкой температуре, чем в перв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виду более низкого давления во втором корпусе раствор, упаренный в первом корпусе, перемещается самотеком во второй корпус и здесь охлаждается до температуры кипения в этом корпусе. За счет выделяющегося при этом тепла образуется дополнительно некоторое количество вторичного пара. Такое явление, происходящее во всех корпусах установки, кроме первого, носит название </w:t>
      </w:r>
      <w:r>
        <w:rPr>
          <w:rFonts w:cs="Times New Roman" w:ascii="Times New Roman" w:hAnsi="Times New Roman"/>
          <w:i/>
          <w:sz w:val="28"/>
          <w:szCs w:val="24"/>
        </w:rPr>
        <w:t>самоиспарения</w:t>
      </w:r>
      <w:r>
        <w:rPr>
          <w:rFonts w:cs="Times New Roman" w:ascii="Times New Roman" w:hAnsi="Times New Roman"/>
          <w:sz w:val="28"/>
          <w:szCs w:val="24"/>
        </w:rPr>
        <w:t xml:space="preserve"> раств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Аналогично упаренный раствор из второго корпуса перетекает самотеком в третий корпус, который обогревается вторичным паром из второго корпус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едварительный нагрев исходного раствора до температуры кипения в первом корпусе производится в отдельном подогревателе 4, что позволяет избежать увеличения поверхности нагрева в первом корпус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торичный пар из последнего корпуса ( в данном случае из третьего) отводится в барометрический конденсатор 5, в котором при конденсации пара создается требуемое разрежение. Воздух и неконденсирующиеся газы, попадающие в установку с паром и охлаждающей водой (в конденсаторе), а также через неплотности трубопроводов и резко ухудшающие теплопередачу, отсасываются через ловушку - брызгоулавливатель 6 вакуум-насосом 7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 помощью вакуум-насоса поддерживается также устойчивый вакуум, так как остаточное давление в конденсаторе может изменяться с колебанием температуры воды, поступающей в конденсатор. Необходимым условием передачи тепла в каждом корпусе должно быть наличие некоторой полезной разности температур, определяемой разностью температур греющего пара и кипящего раств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месте с тем, давление вторичного пара в каждом предыдущем корпусе должно быть больше его давления в последующем. Эти разности давлений создаются при избыточном давлении в первом корпусе, или вакууме в последнем корпусе, или же при том и другом одновремен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яемые схемы многокорпусных выпарных установок различаются по давлению вторичного пара в последнем корпусе. В соответствии с этим признаком установки делятся на работающие под разрежением и под избыточным дав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ласти применения выпарных аппаратов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ёме аппарата и расходе металла на его изготовление, простота устройства, надёжность в эксплуатации, легкость очистки поверхности теплообмена, удобство осмотра, ремонта и замены отдельных ча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месте с тем выбор конструкции и материала выпарного аппарата определяется в каждом конкретном случае физико-химическими свойствами выпариваемого раствора (вязкость, температурная депрессия, кристаллизуемость, термическая стойкость, химическая агрессивность и д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указывалось, высокие коэффициенты теплопередачи и большие производительности достигаются путём увеличения скорости циркуляции раствора. Однако одновременно возрастает расход энергии на выпаривание и уменьшается полезная разность температур, т. к. при постоянной температуре греющего пара с возрастанием гидравлического сопротивления увеличивается температура кипения раствора. Противоречивое влияние этих факторов должно учитываться при технико-экономическом сравнении аппаратов и выборе оптимальной констр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же приводятся области преимущественного использования выпарных аппаратов различных тип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выпаривания растворов небольшой вязкости ~8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rFonts w:cs="Times New Roman" w:ascii="Times New Roman" w:hAnsi="Times New Roman"/>
          <w:sz w:val="28"/>
          <w:szCs w:val="24"/>
        </w:rPr>
        <w:t>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4"/>
        </w:rPr>
        <w:t xml:space="preserve"> Па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rFonts w:cs="Times New Roman" w:ascii="Times New Roman" w:hAnsi="Times New Roman"/>
          <w:sz w:val="28"/>
          <w:szCs w:val="24"/>
        </w:rPr>
        <w:t>с, без образования кристаллов чаще всего используются вертикальные выпарные аппараты с многократной естественной циркуляцией. Из них наиболее эффективны аппараты с выносной нагревательной камерой и с выносными необогреваемыми циркуляционными труб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паривание некристаллизующихся растворов большой вязкости, достигающей порядка ~0.1 Па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rFonts w:cs="Times New Roman" w:ascii="Times New Roman" w:hAnsi="Times New Roman"/>
          <w:sz w:val="28"/>
          <w:szCs w:val="24"/>
        </w:rPr>
        <w:t>с, производят в аппаратах с принудительной циркуляцией, реже – в прямоточных аппаратах с падающей плёнкой или в роторных прямоточных аппара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оторных прямоточных аппаратах, как отмечалось, обеспечиваются благоприятные условия для выпаривания растворов, чувствительных к повышенным температур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ппараты с принудительной циркуляцией широко применяются для выпаривания кристаллизующихся или вязких растворов. Подобные растворы могут эффективно выпариваться и в аппаратах с вынесенной зоной кипения, работающих при естественной циркуляции. Эти аппараты при выпаривании кристаллизирующихся растворов могут конкурировать с выпарными аппаратами с принудительной циркуляц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ильно пенящихся растворов рекомендуется применять аппараты с поднимающейся пленко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хнологическая часть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Технологическая схема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29535" cy="1746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-емкость исходного раствора; 2, 9-насосы; 3, 4, 5-выпарные аппараты; 6-емкость упаренного раствора; 7-гидрозатвор; 10-барометрический конденсатор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2.2 Выбор конструкционного материала аппарата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ыбираем конструкционный материал, стойкий в среде кипящего раствора </w:t>
      </w:r>
      <w:r>
        <w:rPr>
          <w:rFonts w:cs="Times New Roman" w:ascii="Times New Roman" w:hAnsi="Times New Roman"/>
          <w:sz w:val="28"/>
          <w:szCs w:val="24"/>
          <w:lang w:val="en-US"/>
        </w:rPr>
        <w:t>NaNO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в интервале изменения концентраций от 10 до 27 %. В этих условиях подходит сталь марки X17 с коэффициентом теплопроводности λст = 25,1 Вт/м˚К. Скорость коррозии ее менее 0,1 мм/год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3 Технологические расчеты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4678"/>
      </w:tblGrid>
      <w:tr>
        <w:trPr>
          <w:trHeight w:val="315" w:hRule="atLeast"/>
        </w:trPr>
        <w:tc>
          <w:tcPr>
            <w:tcW w:w="7856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сновные условные обозначения: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 – теплоемкость, Дж/(кг·К)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– теплота парообразования кДж/кг;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d – диаметр, м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T, t – температура, град;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– расход греющего пара, кг/с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ω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– производительность по испаряемой воде, кг/с;</w:t>
            </w:r>
          </w:p>
        </w:tc>
      </w:tr>
      <w:tr>
        <w:trPr>
          <w:trHeight w:val="37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F – поверхность теплопередачи,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x – концентрация, % (масс.);</w:t>
            </w:r>
          </w:p>
        </w:tc>
      </w:tr>
      <w:tr>
        <w:trPr>
          <w:trHeight w:val="37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G – расход, кг/с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α – коэффициент теплоотдачи, Вт/(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·К);</w:t>
            </w:r>
          </w:p>
        </w:tc>
      </w:tr>
      <w:tr>
        <w:trPr>
          <w:trHeight w:val="37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– ускорение свободного падения, м/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ρ – плотность, кг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;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H – высота, м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μ – вязкость, Па·с;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– энтальпия пара, кДж/кг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λ – теплопроводность, Вт/(м·К);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– энтальпия жидкости, кДж/кг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σ – поверхностное натяжение, Н/м;</w:t>
            </w:r>
          </w:p>
        </w:tc>
      </w:tr>
      <w:tr>
        <w:trPr>
          <w:trHeight w:val="37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 – коэффициент теплопередачи, Вт/(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·К)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Re – критерий Рейнольдса;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 – давление, МПа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Nu – критерий Нуссельта;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Q – тепловая нагрузка, кВт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Pr – критерий Прандтля;</w:t>
            </w:r>
          </w:p>
        </w:tc>
      </w:tr>
      <w:tr>
        <w:trPr>
          <w:trHeight w:val="37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– удельная тепловая нагрузка, Вт/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56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ндексы: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 2, 3 – первый, второй, третий корпус выпарной установки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 – жидкая фаза;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к – барометрический конденсатор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 – конечный параметр;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– вода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 – начальный параметр;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п – вторичный пар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 – средняя величина;</w:t>
            </w:r>
          </w:p>
        </w:tc>
      </w:tr>
      <w:tr>
        <w:trPr>
          <w:trHeight w:val="315" w:hRule="atLeast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 – греющий пар;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т – стенка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Расчёт выпарного аппарат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яем общее количество выпаренной воды из уравнения материального баланс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730500" cy="237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94615" cy="237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21025" cy="48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ервом приближении количество выпаренной воды по кор</w:t>
        <w:softHyphen/>
        <w:t>пусам принимаем равным, т.е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576830" cy="189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075305" cy="285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3) </w:t>
      </w:r>
      <w:r>
        <w:rPr>
          <w:rFonts w:cs="Times New Roman" w:ascii="Times New Roman" w:hAnsi="Times New Roman"/>
          <w:sz w:val="28"/>
          <w:szCs w:val="24"/>
        </w:rPr>
        <w:t>Конечная концентрация раствора по корпусам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117975" cy="16268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/>
        <w:t>Таблица 1.</w:t>
      </w:r>
    </w:p>
    <w:tbl>
      <w:tblPr>
        <w:tblW w:w="8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99"/>
        <w:gridCol w:w="730"/>
        <w:gridCol w:w="1623"/>
        <w:gridCol w:w="992"/>
      </w:tblGrid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бозначение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мер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-во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изводительность по исходному раствору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vertAlign w:val="subscript"/>
                <w:lang w:val="en-US"/>
              </w:rPr>
              <w:t>H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кг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  <w:t>2,778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альная концентра</w:t>
              <w:softHyphen/>
              <w:t>ция раство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vertAlign w:val="subscript"/>
                <w:lang w:val="en-US"/>
              </w:rPr>
              <w:t>H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вес.дол.,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ечная концентра</w:t>
              <w:softHyphen/>
              <w:t>ция раство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vertAlign w:val="subscript"/>
                <w:lang w:val="en-US"/>
              </w:rPr>
              <w:t>K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вес.дол.,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вление греющего па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P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392266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вление в барометрическом конденсатор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vertAlign w:val="subscript"/>
                <w:lang w:val="en-US"/>
              </w:rPr>
              <w:t>K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19613,3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выпарен</w:t>
              <w:softHyphen/>
              <w:t>ной воды обще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W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кг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  <w:t>1,7489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первом корпус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кг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  <w:t>0,583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 втором корпус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кг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  <w:t>0,583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ретьем корпус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кг/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  <w:t>0,583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7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ечная концентра</w:t>
              <w:softHyphen/>
              <w:t>ция раствора</w:t>
            </w:r>
          </w:p>
        </w:tc>
        <w:tc>
          <w:tcPr>
            <w:tcW w:w="3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первом корпус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vertAlign w:val="subscript"/>
                <w:lang w:val="en-US"/>
              </w:rPr>
              <w:t>K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вес.дол.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  <w:t>12,657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 втором корпус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vertAlign w:val="subscript"/>
                <w:lang w:val="en-US"/>
              </w:rPr>
              <w:t>K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вес.дол.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  <w:t>17,235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ретьем корпус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vertAlign w:val="subscript"/>
                <w:lang w:val="en-US"/>
              </w:rPr>
              <w:t>K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вес.дол.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en-US"/>
              </w:rPr>
              <w:t>27,005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sz w:val="28"/>
          <w:szCs w:val="24"/>
          <w:lang w:val="en-US"/>
        </w:rPr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температур кипения растворов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ий предел давлений в установке: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31465" cy="2374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ления греющих паров в корпусах: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054100" cy="2374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82900" cy="425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66390" cy="425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866390" cy="425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/>
      </w:pPr>
      <w:r>
        <w:rPr/>
        <w:t>По давлениям паров находим их температуры и энтальпии: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95"/>
        <w:gridCol w:w="3185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вление пара, МП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ература, ˚С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нтальпия пара, кДж/кг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г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0,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9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г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142,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74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г2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0,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г2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132,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73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г3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0,14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г3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108,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69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бк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0,01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бк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=59,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бк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607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i/>
          <w:sz w:val="28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4"/>
          <w:u w:val="single"/>
        </w:rPr>
        <w:t>Гидродинамическая депрессия</w:t>
      </w:r>
      <w:r>
        <w:rPr>
          <w:rFonts w:cs="Times New Roman" w:ascii="Times New Roman" w:hAnsi="Times New Roman"/>
          <w:sz w:val="28"/>
          <w:szCs w:val="24"/>
        </w:rPr>
        <w:t>, обусловлена потерей давления пара на преодоление гидравлических сопротивлений трубопроводов при переходе из корпуса в корпус. Примем для каждого корпуса Δ´´´ = 1 град. Температуры вторичных паров в корпусах: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45665" cy="2374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162175" cy="2374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11680" cy="2374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Сумма гидродинамических депрессий: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578100" cy="2362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/>
      </w:pPr>
      <w:r>
        <w:rPr/>
        <w:t>По температурам вторичных паров определим их давления: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4767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ература, ˚С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вление пара, МПа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вп1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 xml:space="preserve"> =133,9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вп1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 xml:space="preserve"> =0,3131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вп2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 xml:space="preserve"> =109,7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вп2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 xml:space="preserve"> =0,1433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вп3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 xml:space="preserve"> =60,7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0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вп3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 xml:space="preserve"> =0,0199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i/>
          <w:sz w:val="28"/>
          <w:szCs w:val="24"/>
          <w:u w:val="single"/>
          <w:lang w:eastAsia="ko-KR"/>
        </w:rPr>
        <w:t>Гидростатическая депрессия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. Давление в среднем слое кипящего раствора каждого корпуса: </w:t>
      </w: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152525" cy="3778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t>По ГОСТу [2] аппарат с естественной циркуляцией, соосной греющей камерой и кипением раствора в трубках имеют высоту кипятильных труб Н=4 м при диаметре труб d</w:t>
      </w:r>
      <w:r>
        <w:rPr>
          <w:rFonts w:cs="Times New Roman" w:ascii="Times New Roman" w:hAnsi="Times New Roman"/>
          <w:sz w:val="28"/>
          <w:szCs w:val="24"/>
          <w:vertAlign w:val="subscript"/>
          <w:lang w:eastAsia="ko-KR"/>
        </w:rPr>
        <w:t>Н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 = 38 мм и толщине стенки σ</w:t>
      </w:r>
      <w:r>
        <w:rPr>
          <w:rFonts w:cs="Times New Roman" w:ascii="Times New Roman" w:hAnsi="Times New Roman"/>
          <w:sz w:val="28"/>
          <w:szCs w:val="24"/>
          <w:vertAlign w:val="subscript"/>
          <w:lang w:eastAsia="ko-KR"/>
        </w:rPr>
        <w:t>СТ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 = 2 м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При пузырьковом (ядерном) режиме кипения паронаполнение составляет ε=0,4 - 0,6. Примем ε = 0,5. Плотность водных растворов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NaNO</w:t>
      </w:r>
      <w:r>
        <w:rPr>
          <w:rFonts w:cs="Times New Roman" w:ascii="Times New Roman" w:hAnsi="Times New Roman"/>
          <w:sz w:val="28"/>
          <w:szCs w:val="24"/>
          <w:vertAlign w:val="subscript"/>
          <w:lang w:eastAsia="ko-KR"/>
        </w:rPr>
        <w:t>3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 [3] по корпусам при t = 20</w:t>
      </w:r>
      <w:r>
        <w:rPr>
          <w:rFonts w:cs="Cambria Math" w:ascii="Cambria Math" w:hAnsi="Cambria Math"/>
          <w:sz w:val="28"/>
          <w:szCs w:val="24"/>
          <w:lang w:eastAsia="ko-KR"/>
        </w:rPr>
        <w:t>℃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 равна: </w:t>
      </w:r>
      <w:r>
        <w:rPr>
          <w:rFonts w:cs="Times New Roman" w:ascii="Times New Roman" w:hAnsi="Times New Roman"/>
          <w:sz w:val="28"/>
          <w:szCs w:val="24"/>
        </w:rPr>
        <w:t>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=1067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, 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=1143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>, ρ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>=1209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ление в среднем слое кипятильных труб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4349750" cy="4254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4400550" cy="4254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4299585" cy="4254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Этим давлениям соответствуют следующие температуры кипения и теплоты испарения растворителя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545"/>
        <w:gridCol w:w="3177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 xml:space="preserve">Давление,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ko-KR"/>
              </w:rPr>
              <w:t>*10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en-US" w:eastAsia="ko-KR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мпература,</w:t>
            </w:r>
            <w:r>
              <w:rPr>
                <w:rFonts w:cs="Cambria Math" w:ascii="Cambria Math" w:hAnsi="Cambria Math"/>
                <w:sz w:val="20"/>
                <w:szCs w:val="24"/>
              </w:rPr>
              <w:t>℃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Теплота испарения, кДж/кг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eastAsia="ko-KR"/>
              </w:rPr>
              <w:t>ср1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=32,3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ko-KR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eastAsia="ko-KR"/>
              </w:rPr>
              <w:t>ср1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=132,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ko-KR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eastAsia="ko-KR"/>
              </w:rPr>
              <w:t>вп1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=217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eastAsia="ko-KR"/>
              </w:rPr>
              <w:t>ср2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=15,4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ko-KR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eastAsia="ko-KR"/>
              </w:rPr>
              <w:t>ср2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=112,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ko-KR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eastAsia="ko-KR"/>
              </w:rPr>
              <w:t>вп2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=2227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eastAsia="ko-KR"/>
              </w:rPr>
              <w:t>ср3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=3,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ko-KR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eastAsia="ko-KR"/>
              </w:rPr>
              <w:t>ср3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=68,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ko-KR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eastAsia="ko-KR"/>
              </w:rPr>
              <w:t>вп3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=233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Гидростатическая депрессия по корпусам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011680" cy="2362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099310" cy="2362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960880" cy="23622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Сумма гидростатических депрессий: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256790" cy="2362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Температурная депрессия ∆ определяется по уравнению: 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536700" cy="533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Температурная депрессия при атмосферном давлении [3]:</w:t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tabs>
          <w:tab w:val="clear" w:pos="708"/>
          <w:tab w:val="right" w:pos="1020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578100" cy="2832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Температурная депрессия по корпусам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3695700" cy="533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3797300" cy="533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3670935" cy="533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t>Сумма температурных депрессий равна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882900" cy="2362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Температуры кипения растворов в корпусах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3365500" cy="2374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3406775" cy="2374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3293745" cy="2374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ko-KR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ko-KR"/>
        </w:rPr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lang w:eastAsia="ko-KR"/>
        </w:rPr>
      </w:pPr>
      <w:r>
        <w:rPr>
          <w:rFonts w:cs="Times New Roman" w:ascii="Times New Roman" w:hAnsi="Times New Roman"/>
          <w:color w:val="000000"/>
          <w:sz w:val="28"/>
          <w:lang w:eastAsia="ko-KR"/>
        </w:rPr>
        <w:t>Расчет полезной разности температур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Общая полезная разность температур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532890" cy="23622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Полезные разности температур по корпусам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60600" cy="2374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62200" cy="23749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87905" cy="23749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968500" cy="23622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Проверка суммарной полезной разности температур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4610100" cy="23622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8"/>
          <w:szCs w:val="24"/>
          <w:lang w:eastAsia="ko-KR"/>
        </w:rPr>
        <w:t>℃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val="en-US" w:eastAsia="ko-KR"/>
        </w:rPr>
      </w:pPr>
      <w:r>
        <w:rPr>
          <w:rFonts w:cs="Times New Roman" w:ascii="Times New Roman" w:hAnsi="Times New Roman"/>
          <w:sz w:val="28"/>
          <w:szCs w:val="24"/>
          <w:lang w:val="en-US" w:eastAsia="ko-KR"/>
        </w:rPr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lang w:eastAsia="ko-KR"/>
        </w:rPr>
      </w:pPr>
      <w:r>
        <w:rPr>
          <w:rFonts w:cs="Times New Roman" w:ascii="Times New Roman" w:hAnsi="Times New Roman"/>
          <w:color w:val="000000"/>
          <w:sz w:val="28"/>
          <w:lang w:eastAsia="ko-KR"/>
        </w:rPr>
        <w:t>Определение тепловых нагрузок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Расход греющего пара в 1-й корпус, производительность каждого корпуса по выпаренной воде и тепловые нагрузки по корпусам определим путем совместного решения уравнений тепловых балансов по корпусам и уравнения баланса по воде для всей установки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9540</wp:posOffset>
                </wp:positionH>
                <wp:positionV relativeFrom="paragraph">
                  <wp:posOffset>90805</wp:posOffset>
                </wp:positionV>
                <wp:extent cx="90805" cy="914400"/>
                <wp:effectExtent l="1270" t="508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14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.2pt;margin-top:7.15pt;width:7.1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99255" cy="28448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4915535" cy="28448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5321300" cy="28448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244600" cy="23622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1,03 – коэффициент, учитывающий 3% потерь тепла в окружающую среду. При решении этих уравнений можно принять: </w:t>
      </w:r>
      <w:r>
        <w:rPr>
          <w:rFonts w:cs="Times New Roman" w:ascii="Times New Roman" w:hAnsi="Times New Roman"/>
          <w:i/>
          <w:sz w:val="28"/>
          <w:szCs w:val="24"/>
          <w:lang w:val="en-US" w:eastAsia="ko-KR"/>
        </w:rPr>
        <w:t>I</w:t>
      </w:r>
      <w:r>
        <w:rPr>
          <w:rFonts w:cs="Times New Roman" w:ascii="Times New Roman" w:hAnsi="Times New Roman"/>
          <w:i/>
          <w:sz w:val="28"/>
          <w:szCs w:val="24"/>
          <w:vertAlign w:val="subscript"/>
          <w:lang w:eastAsia="ko-KR"/>
        </w:rPr>
        <w:t>вп1</w:t>
      </w:r>
      <w:r>
        <w:rPr>
          <w:rFonts w:eastAsia="SimSun;ЛОМе" w:cs="Times New Roman" w:ascii="Times New Roman" w:hAnsi="Times New Roman"/>
          <w:i/>
          <w:sz w:val="28"/>
          <w:szCs w:val="24"/>
          <w:lang w:eastAsia="zh-CN"/>
        </w:rPr>
        <w:t>≈</w:t>
      </w:r>
      <w:r>
        <w:rPr>
          <w:rFonts w:eastAsia="SimSun;ЛОМе" w:cs="Times New Roman" w:ascii="Times New Roman" w:hAnsi="Times New Roman"/>
          <w:i/>
          <w:sz w:val="28"/>
          <w:szCs w:val="24"/>
          <w:lang w:val="en-US" w:eastAsia="zh-CN"/>
        </w:rPr>
        <w:t>I</w:t>
      </w:r>
      <w:r>
        <w:rPr>
          <w:rFonts w:eastAsia="SimSun;ЛОМе" w:cs="Times New Roman" w:ascii="Times New Roman" w:hAnsi="Times New Roman"/>
          <w:i/>
          <w:sz w:val="28"/>
          <w:szCs w:val="24"/>
          <w:vertAlign w:val="subscript"/>
          <w:lang w:eastAsia="zh-CN"/>
        </w:rPr>
        <w:t>г2</w:t>
      </w:r>
      <w:r>
        <w:rPr>
          <w:rFonts w:eastAsia="SimSun;ЛОМе" w:cs="Times New Roman" w:ascii="Times New Roman" w:hAnsi="Times New Roman"/>
          <w:i/>
          <w:sz w:val="28"/>
          <w:szCs w:val="24"/>
          <w:lang w:eastAsia="zh-CN"/>
        </w:rPr>
        <w:t xml:space="preserve">; </w:t>
      </w:r>
      <w:r>
        <w:rPr>
          <w:rFonts w:cs="Times New Roman" w:ascii="Times New Roman" w:hAnsi="Times New Roman"/>
          <w:i/>
          <w:sz w:val="28"/>
          <w:szCs w:val="24"/>
          <w:lang w:val="en-US" w:eastAsia="ko-KR"/>
        </w:rPr>
        <w:t>I</w:t>
      </w:r>
      <w:r>
        <w:rPr>
          <w:rFonts w:cs="Times New Roman" w:ascii="Times New Roman" w:hAnsi="Times New Roman"/>
          <w:i/>
          <w:sz w:val="28"/>
          <w:szCs w:val="24"/>
          <w:vertAlign w:val="subscript"/>
          <w:lang w:eastAsia="ko-KR"/>
        </w:rPr>
        <w:t>вп2</w:t>
      </w:r>
      <w:r>
        <w:rPr>
          <w:rFonts w:eastAsia="SimSun;ЛОМе" w:cs="Times New Roman" w:ascii="Times New Roman" w:hAnsi="Times New Roman"/>
          <w:i/>
          <w:sz w:val="28"/>
          <w:szCs w:val="24"/>
          <w:lang w:eastAsia="zh-CN"/>
        </w:rPr>
        <w:t>≈</w:t>
      </w:r>
      <w:r>
        <w:rPr>
          <w:rFonts w:eastAsia="SimSun;ЛОМе" w:cs="Times New Roman" w:ascii="Times New Roman" w:hAnsi="Times New Roman"/>
          <w:i/>
          <w:sz w:val="28"/>
          <w:szCs w:val="24"/>
          <w:lang w:val="en-US" w:eastAsia="zh-CN"/>
        </w:rPr>
        <w:t>I</w:t>
      </w:r>
      <w:r>
        <w:rPr>
          <w:rFonts w:eastAsia="SimSun;ЛОМе" w:cs="Times New Roman" w:ascii="Times New Roman" w:hAnsi="Times New Roman"/>
          <w:i/>
          <w:sz w:val="28"/>
          <w:szCs w:val="24"/>
          <w:vertAlign w:val="subscript"/>
          <w:lang w:eastAsia="zh-CN"/>
        </w:rPr>
        <w:t>г3</w:t>
      </w:r>
      <w:r>
        <w:rPr>
          <w:rFonts w:eastAsia="SimSun;ЛОМе" w:cs="Times New Roman" w:ascii="Times New Roman" w:hAnsi="Times New Roman"/>
          <w:i/>
          <w:sz w:val="28"/>
          <w:szCs w:val="24"/>
          <w:lang w:eastAsia="zh-CN"/>
        </w:rPr>
        <w:t xml:space="preserve">; </w:t>
      </w:r>
      <w:r>
        <w:rPr>
          <w:rFonts w:cs="Times New Roman" w:ascii="Times New Roman" w:hAnsi="Times New Roman"/>
          <w:i/>
          <w:sz w:val="28"/>
          <w:szCs w:val="24"/>
          <w:lang w:val="en-US" w:eastAsia="ko-KR"/>
        </w:rPr>
        <w:t>I</w:t>
      </w:r>
      <w:r>
        <w:rPr>
          <w:rFonts w:cs="Times New Roman" w:ascii="Times New Roman" w:hAnsi="Times New Roman"/>
          <w:i/>
          <w:sz w:val="28"/>
          <w:szCs w:val="24"/>
          <w:vertAlign w:val="subscript"/>
          <w:lang w:eastAsia="ko-KR"/>
        </w:rPr>
        <w:t>вп3</w:t>
      </w:r>
      <w:r>
        <w:rPr>
          <w:rFonts w:eastAsia="SimSun;ЛОМе" w:cs="Times New Roman" w:ascii="Times New Roman" w:hAnsi="Times New Roman"/>
          <w:i/>
          <w:sz w:val="28"/>
          <w:szCs w:val="24"/>
          <w:lang w:eastAsia="zh-CN"/>
        </w:rPr>
        <w:t>≈</w:t>
      </w:r>
      <w:r>
        <w:rPr>
          <w:rFonts w:eastAsia="SimSun;ЛОМе" w:cs="Times New Roman" w:ascii="Times New Roman" w:hAnsi="Times New Roman"/>
          <w:i/>
          <w:sz w:val="28"/>
          <w:szCs w:val="24"/>
          <w:lang w:val="en-US" w:eastAsia="zh-CN"/>
        </w:rPr>
        <w:t>I</w:t>
      </w:r>
      <w:r>
        <w:rPr>
          <w:rFonts w:eastAsia="SimSun;ЛОМе" w:cs="Times New Roman" w:ascii="Times New Roman" w:hAnsi="Times New Roman"/>
          <w:i/>
          <w:sz w:val="28"/>
          <w:szCs w:val="24"/>
          <w:vertAlign w:val="subscript"/>
          <w:lang w:eastAsia="zh-CN"/>
        </w:rPr>
        <w:t>бк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. Теплоемкости растворов: с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н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=3,91 Дж/(кг·К); с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1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=3,84 Дж/(кг·К); с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2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=3,61Дж/(кг·К), с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в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=4,19Дж/(кг∙К)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8275</wp:posOffset>
                </wp:positionH>
                <wp:positionV relativeFrom="paragraph">
                  <wp:posOffset>19050</wp:posOffset>
                </wp:positionV>
                <wp:extent cx="52070" cy="828675"/>
                <wp:effectExtent l="0" t="5715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828720"/>
                        </a:xfrm>
                        <a:custGeom>
                          <a:avLst/>
                          <a:gdLst>
                            <a:gd name="textAreaLeft" fmla="*/ 19080 w 29520"/>
                            <a:gd name="textAreaRight" fmla="*/ 29880 w 29520"/>
                            <a:gd name="textAreaTop" fmla="*/ 12240 h 469800"/>
                            <a:gd name="textAreaBottom" fmla="*/ 457560 h 46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8"/>
                              </a:lnTo>
                              <a:cubicBezTo>
                                <a:pt x="10800" y="9908"/>
                                <a:pt x="5400" y="10808"/>
                                <a:pt x="0" y="10808"/>
                              </a:cubicBezTo>
                              <a:cubicBezTo>
                                <a:pt x="5400" y="10808"/>
                                <a:pt x="10800" y="11708"/>
                                <a:pt x="10800" y="1260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5pt;margin-top:1.5pt;width:4.05pt;height:65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5535" cy="23749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5343525" cy="23749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5351145" cy="23749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295400" cy="23749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Решение системы уравнений дает следующие результаты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  <w:t>D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=0,651 кг/с; ω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1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=0,628 кг/с; ω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2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=0,567 кг/с; ω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3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=0,554 кг/с; </w:t>
      </w: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  <w:t>Q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1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=1413 кВт;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  <w:t>Q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2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=1404 кВт; </w:t>
      </w: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  <w:t>Q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3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=1337 кВт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Параметры растворов и паров по корпусам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b/>
          <w:b/>
          <w:i/>
          <w:i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b/>
          <w:i/>
          <w:sz w:val="28"/>
          <w:szCs w:val="24"/>
          <w:lang w:eastAsia="zh-CN"/>
        </w:rPr>
        <w:t>Таблица 2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196"/>
        <w:gridCol w:w="1312"/>
        <w:gridCol w:w="1418"/>
      </w:tblGrid>
      <w:tr>
        <w:trPr>
          <w:trHeight w:val="397" w:hRule="exact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араметр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Корпус</w:t>
            </w:r>
          </w:p>
        </w:tc>
      </w:tr>
      <w:tr>
        <w:trPr>
          <w:trHeight w:val="397" w:hRule="exac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роизводительность по испаряемой воде ω, кг/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0,6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0,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0,554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Концентрация растворов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x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2,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7,00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Давление греющих паров Р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г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10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perscript"/>
                <w:lang w:eastAsia="zh-CN"/>
              </w:rPr>
              <w:t>4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39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4,2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Температура греющих паров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г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˚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4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08,7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Температура кипения раствора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к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˚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36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72,3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олезная разность температур Δ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п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гра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36,4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Тепловая нагрузка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 xml:space="preserve">Q,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кВ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4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33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eastAsia="SimSun;ЛОМе" w:cs="Times New Roman"/>
          <w:color w:val="000000"/>
          <w:sz w:val="28"/>
          <w:lang w:eastAsia="zh-CN"/>
        </w:rPr>
      </w:pPr>
      <w:r>
        <w:rPr>
          <w:rFonts w:eastAsia="SimSun;ЛОМе" w:cs="Times New Roman" w:ascii="Times New Roman" w:hAnsi="Times New Roman"/>
          <w:color w:val="000000"/>
          <w:sz w:val="28"/>
          <w:lang w:eastAsia="zh-CN"/>
        </w:rPr>
        <w:t>Расчет коэффициентов теплопередачи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rFonts w:eastAsia="SimSun;ЛОМе" w:cs="Times New Roman" w:ascii="Times New Roman" w:hAnsi="Times New Roman"/>
          <w:sz w:val="28"/>
          <w:lang w:eastAsia="zh-CN"/>
        </w:rPr>
        <w:t xml:space="preserve">Коэффициент теплопередачи для </w:t>
      </w:r>
      <w:r>
        <w:rPr>
          <w:rFonts w:eastAsia="SimSun;ЛОМе" w:cs="Times New Roman" w:ascii="Times New Roman" w:hAnsi="Times New Roman"/>
          <w:i/>
          <w:sz w:val="28"/>
          <w:u w:val="single"/>
          <w:lang w:eastAsia="zh-CN"/>
        </w:rPr>
        <w:t>первого корпуса</w:t>
      </w:r>
      <w:r>
        <w:rPr>
          <w:rFonts w:eastAsia="SimSun;ЛОМе" w:cs="Times New Roman" w:ascii="Times New Roman" w:hAnsi="Times New Roman"/>
          <w:sz w:val="28"/>
          <w:lang w:eastAsia="zh-CN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1346200" cy="62801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Примем, что суммарное термическое сопротивление равно термическому сопротивлению стенки и накипи. Термическое сопротивление загрязнений со стороны пара не учитываем. Получим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3606165" cy="42672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Физические свойства кипящих растворов </w:t>
      </w: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  <w:t>NaNO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3</w:t>
      </w:r>
      <w:r>
        <w:rPr/>
        <w:t xml:space="preserve"> и их паров: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1216"/>
        <w:gridCol w:w="1216"/>
        <w:gridCol w:w="1356"/>
      </w:tblGrid>
      <w:tr>
        <w:trPr>
          <w:trHeight w:val="340" w:hRule="exact"/>
        </w:trPr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араметр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Корпус</w:t>
            </w:r>
          </w:p>
        </w:tc>
      </w:tr>
      <w:tr>
        <w:trPr>
          <w:trHeight w:val="340" w:hRule="exact"/>
        </w:trPr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Теплопроводность раствора λ, Вт/(м·К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6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63</w:t>
            </w:r>
          </w:p>
        </w:tc>
      </w:tr>
      <w:tr>
        <w:trPr>
          <w:trHeight w:val="340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лотность раствора ρ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ж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кг/м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perscript"/>
                <w:lang w:eastAsia="zh-CN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108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111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1200,1</w:t>
            </w:r>
          </w:p>
        </w:tc>
      </w:tr>
      <w:tr>
        <w:trPr>
          <w:trHeight w:val="340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Теплоемкость раствора с, Дж/(кг·К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39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384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3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61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0</w:t>
            </w:r>
          </w:p>
        </w:tc>
      </w:tr>
      <w:tr>
        <w:trPr>
          <w:trHeight w:val="340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Вязкость раствора μ, мПа·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0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оверхностное натяжение σ*10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perscript"/>
                <w:lang w:eastAsia="zh-CN"/>
              </w:rPr>
              <w:t>-3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Н/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7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7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76</w:t>
            </w:r>
          </w:p>
        </w:tc>
      </w:tr>
      <w:tr>
        <w:trPr>
          <w:trHeight w:val="340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Теплота парообразования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r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в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кДж/к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21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22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2336</w:t>
            </w:r>
          </w:p>
        </w:tc>
      </w:tr>
      <w:tr>
        <w:trPr>
          <w:trHeight w:val="340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лотность пара ρ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п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кг/м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perscript"/>
                <w:lang w:eastAsia="zh-CN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ko-KR"/>
              </w:rPr>
              <w:t>1,6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ko-KR"/>
              </w:rPr>
              <w:t>0,8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 w:eastAsia="ko-KR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ko-KR"/>
              </w:rPr>
              <w:t>0,1876</w:t>
            </w:r>
          </w:p>
        </w:tc>
      </w:tr>
      <w:tr>
        <w:trPr>
          <w:trHeight w:val="340" w:hRule="exac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отность пара при 1 атм., ρ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, кг/м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,5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,5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,57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Коэффициент теплопередачи от конденсирующегося пара к стенке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065020" cy="4826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Расчет α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1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 ведем методом последовательных приближений. Примем Δ</w:t>
      </w: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  <w:t>t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1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=0,98</w:t>
      </w:r>
      <w:r>
        <w:rPr>
          <w:rFonts w:eastAsia="SimSun;ЛОМе" w:cs="Cambria Math" w:ascii="Cambria Math" w:hAnsi="Cambria Math"/>
          <w:sz w:val="28"/>
          <w:szCs w:val="24"/>
          <w:lang w:eastAsia="zh-CN"/>
        </w:rPr>
        <w:t>℃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, </w:t>
      </w: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  <w:t>A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(при р=4атм)=10650Вт/м</w:t>
      </w:r>
      <w:r>
        <w:rPr>
          <w:rFonts w:eastAsia="SimSun;ЛОМе" w:cs="Times New Roman" w:ascii="Times New Roman" w:hAnsi="Times New Roman"/>
          <w:sz w:val="28"/>
          <w:szCs w:val="24"/>
          <w:vertAlign w:val="superscript"/>
          <w:lang w:eastAsia="zh-CN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576830" cy="33210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Для установившегося процесса передачи тепла справедливо уравнение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1872615" cy="5778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Перепад температур на стенке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3306445" cy="37782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ЛОМе" w:cs="Cambria Math" w:ascii="Cambria Math" w:hAnsi="Cambria Math"/>
          <w:sz w:val="28"/>
          <w:szCs w:val="24"/>
          <w:lang w:eastAsia="zh-CN"/>
        </w:rPr>
        <w:t>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929255" cy="23749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ЛОМе" w:cs="Cambria Math" w:ascii="Cambria Math" w:hAnsi="Cambria Math"/>
          <w:sz w:val="28"/>
          <w:szCs w:val="24"/>
          <w:lang w:eastAsia="zh-CN"/>
        </w:rPr>
        <w:t>℃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Коэффициент теплоотдачи от стенки к кипящему раствору для пузырькового кипения в вертикальных кипятильных трубах при условии естественной циркуляции раствора равен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156460" cy="5810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5050790" cy="86296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Проверим равенство приближения по равенству удельных тепловых нагрузок: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768600" cy="33210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882900" cy="33210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482600" cy="23622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3733800" cy="62801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Далее рассчитываем коэффициент теплоотдачи для </w:t>
      </w:r>
      <w:r>
        <w:rPr>
          <w:rFonts w:eastAsia="SimSun;ЛОМе" w:cs="Times New Roman" w:ascii="Times New Roman" w:hAnsi="Times New Roman"/>
          <w:i/>
          <w:sz w:val="28"/>
          <w:szCs w:val="24"/>
          <w:u w:val="single"/>
          <w:lang w:eastAsia="zh-CN"/>
        </w:rPr>
        <w:t>второго корпуса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: ∆</w:t>
      </w: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  <w:t>t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1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=8,9</w:t>
      </w:r>
      <w:r>
        <w:rPr>
          <w:rFonts w:eastAsia="SimSun;ЛОМе" w:cs="Cambria Math" w:ascii="Cambria Math" w:hAnsi="Cambria Math"/>
          <w:sz w:val="28"/>
          <w:szCs w:val="24"/>
          <w:lang w:eastAsia="zh-CN"/>
        </w:rPr>
        <w:t>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3467100" cy="4826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val="en-US"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388870" cy="23622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013585" cy="1892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4755515" cy="48514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628900" cy="33210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816225" cy="33210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482600" cy="23622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3495040" cy="62801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Коэффициент теплопередачи для </w:t>
      </w:r>
      <w:r>
        <w:rPr>
          <w:rFonts w:eastAsia="SimSun;ЛОМе" w:cs="Times New Roman" w:ascii="Times New Roman" w:hAnsi="Times New Roman"/>
          <w:i/>
          <w:sz w:val="28"/>
          <w:szCs w:val="24"/>
          <w:u w:val="single"/>
          <w:lang w:eastAsia="zh-CN"/>
        </w:rPr>
        <w:t>третьего корпуса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: ∆</w:t>
      </w: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  <w:t>t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1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=25,4</w:t>
      </w:r>
      <w:r>
        <w:rPr>
          <w:rFonts w:eastAsia="SimSun;ЛОМе" w:cs="Cambria Math" w:ascii="Cambria Math" w:hAnsi="Cambria Math"/>
          <w:sz w:val="28"/>
          <w:szCs w:val="24"/>
          <w:lang w:eastAsia="zh-CN"/>
        </w:rPr>
        <w:t>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3454400" cy="4826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489200" cy="23622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049145" cy="18923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4291965" cy="48514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690495" cy="33210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816225" cy="33210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val="en-US"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482600" cy="23622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3467100" cy="62801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val="en-US"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color w:val="000000"/>
          <w:sz w:val="28"/>
          <w:lang w:eastAsia="zh-CN"/>
        </w:rPr>
      </w:pPr>
      <w:r>
        <w:rPr>
          <w:rFonts w:eastAsia="SimSun;ЛОМе" w:cs="Times New Roman" w:ascii="Times New Roman" w:hAnsi="Times New Roman"/>
          <w:color w:val="000000"/>
          <w:sz w:val="28"/>
          <w:lang w:eastAsia="zh-CN"/>
        </w:rPr>
        <w:t>Распределение полезной разности температур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Полезные разности температур в корпусах установки находим из условия равенства их поверхностей теплопередачи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1445260" cy="54991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205990" cy="5334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200275" cy="5334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209800" cy="5334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Проверим общую полезную разность температур установки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3646170" cy="23622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Поверхность теплопередачи выпарных аппаратов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589530" cy="42672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578100" cy="42672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489200" cy="42672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Сравнение распределенных из условия равенства поверхностей теплопередачи и предварительно рассчитанных значений полезных разностей температу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6"/>
        <w:gridCol w:w="835"/>
        <w:gridCol w:w="851"/>
      </w:tblGrid>
      <w:tr>
        <w:trPr>
          <w:trHeight w:val="397" w:hRule="exact"/>
        </w:trPr>
        <w:tc>
          <w:tcPr>
            <w:tcW w:w="51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Корпус</w:t>
            </w:r>
          </w:p>
        </w:tc>
      </w:tr>
      <w:tr>
        <w:trPr>
          <w:trHeight w:val="397" w:hRule="exact"/>
        </w:trPr>
        <w:tc>
          <w:tcPr>
            <w:tcW w:w="51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3</w:t>
            </w:r>
          </w:p>
        </w:tc>
      </w:tr>
      <w:tr>
        <w:trPr>
          <w:trHeight w:val="51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Распределенные в первом приближении значения Δ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п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˚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9,86</w:t>
            </w:r>
          </w:p>
        </w:tc>
      </w:tr>
      <w:tr>
        <w:trPr>
          <w:trHeight w:val="42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редварительно рассчитанные значения Δ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п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˚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36,4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идно, полезные разности температур, рассчитанные из условия равного перепада давления в корпусах и найденные в первом приближении из условия равенства поверхностей теплопередачи в корпусах, существенно различаются. Поэтому необходимо заново перераспределить температуры и давления между корпусами установки. Основой перераспределения являются полученные полезные разности температур, найденные из условия равенства поверхностей теплообмена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очненный расчет поверхности теплопередач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В связи с тем, что существенное изменение давлении, по сравнению с рассчитанным в первом приближении, происходит только в 1-м и 2-м корпусах, где суммарные потери незначительны, во втором приближении принимаем такие же значения, ∆</w:t>
      </w:r>
      <w:r>
        <w:rPr>
          <w:rFonts w:eastAsia="SimSun;ЛОМе" w:cs="Times New Roman" w:ascii="Times New Roman" w:hAnsi="Times New Roman"/>
          <w:sz w:val="28"/>
          <w:szCs w:val="24"/>
          <w:vertAlign w:val="superscript"/>
          <w:lang w:eastAsia="zh-CN"/>
        </w:rPr>
        <w:t>1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, ∆</w:t>
      </w:r>
      <w:r>
        <w:rPr>
          <w:rFonts w:eastAsia="SimSun;ЛОМе" w:cs="Times New Roman" w:ascii="Times New Roman" w:hAnsi="Times New Roman"/>
          <w:sz w:val="28"/>
          <w:szCs w:val="24"/>
          <w:vertAlign w:val="superscript"/>
          <w:lang w:eastAsia="zh-CN"/>
        </w:rPr>
        <w:t>11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 и ∆</w:t>
      </w:r>
      <w:r>
        <w:rPr>
          <w:rFonts w:eastAsia="SimSun;ЛОМе" w:cs="Times New Roman" w:ascii="Times New Roman" w:hAnsi="Times New Roman"/>
          <w:sz w:val="28"/>
          <w:szCs w:val="24"/>
          <w:vertAlign w:val="superscript"/>
          <w:lang w:eastAsia="zh-CN"/>
        </w:rPr>
        <w:t>111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 как в первом приближен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196"/>
        <w:gridCol w:w="1312"/>
        <w:gridCol w:w="1418"/>
      </w:tblGrid>
      <w:tr>
        <w:trPr>
          <w:trHeight w:val="397" w:hRule="exact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араметр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Корпус</w:t>
            </w:r>
          </w:p>
        </w:tc>
      </w:tr>
      <w:tr>
        <w:trPr>
          <w:trHeight w:val="397" w:hRule="exact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3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роизводительность по испаряемой воде ω, кг/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0,6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0,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0,554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Концентрация растворов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x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2,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7,00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Давление греющих паров Р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г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10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perscript"/>
                <w:lang w:eastAsia="zh-CN"/>
              </w:rPr>
              <w:t>4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39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4,2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Температура греющих паров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г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4"/>
                <w:lang w:eastAsia="ko-KR"/>
              </w:rPr>
              <w:t>˚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4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-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Полезная разность температур Δ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п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гра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0,6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9,86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Температура кипения раствора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к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=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г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-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п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˚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32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2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13,04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Температура вторичного пара, 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В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=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К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-(∆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perscript"/>
                <w:lang w:eastAsia="zh-CN"/>
              </w:rPr>
              <w:t>/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+∆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perscript"/>
                <w:lang w:eastAsia="zh-CN"/>
              </w:rPr>
              <w:t>//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),</w:t>
            </w:r>
            <w:r>
              <w:rPr>
                <w:rFonts w:eastAsia="SimSun;ЛОМе" w:cs="Cambria Math" w:ascii="Cambria Math" w:hAnsi="Cambria Math"/>
                <w:sz w:val="20"/>
                <w:szCs w:val="24"/>
                <w:lang w:eastAsia="zh-CN"/>
              </w:rPr>
              <w:t>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12,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0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93,11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Давление вторичного пара, P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В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П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,59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1,1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0,7885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Удельная энтальпия пара,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I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 кДж/к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666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Температура греющего пара, 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Г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=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В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-∆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perscript"/>
                <w:lang w:eastAsia="zh-CN"/>
              </w:rPr>
              <w:t>///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,</w:t>
            </w:r>
            <w:r>
              <w:rPr>
                <w:rFonts w:eastAsia="SimSun;ЛОМе" w:cs="Cambria Math" w:ascii="Cambria Math" w:hAnsi="Cambria Math"/>
                <w:sz w:val="20"/>
                <w:szCs w:val="24"/>
                <w:lang w:eastAsia="zh-CN"/>
              </w:rPr>
              <w:t>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109,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12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90,11</w:t>
            </w:r>
          </w:p>
        </w:tc>
      </w:tr>
      <w:tr>
        <w:trPr>
          <w:trHeight w:val="397" w:hRule="exac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Тепловая нагрузка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 xml:space="preserve">Q,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кВ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4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337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Рассчитаем тепловые нагруз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ko-KR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4199255" cy="28448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4915535" cy="28448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5321300" cy="28448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5041900" cy="18923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5283200" cy="18923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5300345" cy="23749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Расчет коэффициентов теплопередачи приводит к следующим результата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  <w:lang w:eastAsia="ko-KR"/>
        </w:rPr>
        <w:t>1</w:t>
      </w:r>
      <w:r>
        <w:rPr>
          <w:rFonts w:cs="Times New Roman" w:ascii="Times New Roman" w:hAnsi="Times New Roman"/>
          <w:sz w:val="28"/>
          <w:szCs w:val="24"/>
          <w:lang w:eastAsia="ko-KR"/>
        </w:rPr>
        <w:t>=1716,49; К</w:t>
      </w:r>
      <w:r>
        <w:rPr>
          <w:rFonts w:cs="Times New Roman" w:ascii="Times New Roman" w:hAnsi="Times New Roman"/>
          <w:sz w:val="28"/>
          <w:szCs w:val="24"/>
          <w:vertAlign w:val="subscript"/>
          <w:lang w:eastAsia="ko-KR"/>
        </w:rPr>
        <w:t>2</w:t>
      </w:r>
      <w:r>
        <w:rPr>
          <w:rFonts w:cs="Times New Roman" w:ascii="Times New Roman" w:hAnsi="Times New Roman"/>
          <w:sz w:val="28"/>
          <w:szCs w:val="24"/>
          <w:lang w:eastAsia="ko-KR"/>
        </w:rPr>
        <w:t>=744б78; К</w:t>
      </w:r>
      <w:r>
        <w:rPr>
          <w:rFonts w:cs="Times New Roman" w:ascii="Times New Roman" w:hAnsi="Times New Roman"/>
          <w:sz w:val="28"/>
          <w:szCs w:val="24"/>
          <w:vertAlign w:val="subscript"/>
          <w:lang w:eastAsia="ko-KR"/>
        </w:rPr>
        <w:t>3</w:t>
      </w:r>
      <w:r>
        <w:rPr>
          <w:rFonts w:cs="Times New Roman" w:ascii="Times New Roman" w:hAnsi="Times New Roman"/>
          <w:sz w:val="28"/>
          <w:szCs w:val="24"/>
          <w:lang w:eastAsia="ko-KR"/>
        </w:rPr>
        <w:t>=449,52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Распределение полезной разности температур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205990" cy="5334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300605" cy="53086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300605" cy="53086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Проверка суммарной полезной разности температур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400935" cy="23622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Поверхность теплопередачи выпарных аппаратов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013585" cy="42735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1968500" cy="427355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1955800" cy="42735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Сравнение значений полезных разностей температур, полученных в первом и втором приближени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654"/>
        <w:gridCol w:w="1654"/>
        <w:gridCol w:w="1036"/>
      </w:tblGrid>
      <w:tr>
        <w:trPr>
          <w:trHeight w:val="339" w:hRule="atLeast"/>
        </w:trPr>
        <w:tc>
          <w:tcPr>
            <w:tcW w:w="39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Корпус</w:t>
            </w:r>
          </w:p>
        </w:tc>
      </w:tr>
      <w:tr>
        <w:trPr/>
        <w:tc>
          <w:tcPr>
            <w:tcW w:w="39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Значения Δ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п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 во втором приближении, ˚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0,6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9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29,86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Значения Δ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t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п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 в первом приближении, ˚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9,86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личия между полезными разностями температур по корпусам не превышают 5%. Расчетная поверхность теплопередачи выпарных аппаратов составляет </w:t>
      </w:r>
      <w:r>
        <w:rPr>
          <w:rFonts w:cs="Times New Roman" w:ascii="Times New Roman" w:hAnsi="Times New Roman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>=83,307 м2. По ГОСТ 11987-81 выбираем выпарной аппарат со следующими характеристикам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2377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Номинальная поверхность теплообмена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F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н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10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0 м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Диаметр труб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d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38х2 мм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Высота труб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H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4000 мм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Диаметр греющей камеры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d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10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00 мм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Диаметр сепаратора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d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с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1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8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00 мм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 xml:space="preserve">Диаметр циркуляционной трубы 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d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6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00 мм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Общая высота аппарата Н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val="en-US" w:eastAsia="zh-CN"/>
              </w:rPr>
              <w:t>130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00 мм</w:t>
            </w:r>
          </w:p>
        </w:tc>
      </w:tr>
      <w:tr>
        <w:trPr>
          <w:trHeight w:val="419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lang w:eastAsia="zh-CN"/>
              </w:rPr>
              <w:t>Масса аппарата М</w:t>
            </w: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  <w:t>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480" w:after="0"/>
              <w:ind w:left="0" w:hanging="0"/>
              <w:jc w:val="center"/>
              <w:rPr>
                <w:rFonts w:ascii="Times New Roman" w:hAnsi="Times New Roman" w:eastAsia="SimSun;ЛОМе" w:cs="Times New Roman"/>
                <w:sz w:val="20"/>
                <w:szCs w:val="24"/>
                <w:vertAlign w:val="subscript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0"/>
                <w:szCs w:val="24"/>
                <w:vertAlign w:val="subscript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eastAsia="SimSun;ЛОМе" w:cs="Times New Roman"/>
          <w:color w:val="000000"/>
          <w:sz w:val="28"/>
          <w:lang w:eastAsia="zh-CN"/>
        </w:rPr>
      </w:pPr>
      <w:r>
        <w:rPr>
          <w:rFonts w:eastAsia="SimSun;ЛОМе" w:cs="Times New Roman" w:ascii="Times New Roman" w:hAnsi="Times New Roman"/>
          <w:color w:val="000000"/>
          <w:sz w:val="28"/>
          <w:lang w:eastAsia="zh-CN"/>
        </w:rPr>
        <w:t>2.4 Расчет барометрического конденсатора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eastAsia="SimSun;ЛОМе" w:cs="Times New Roman"/>
          <w:color w:val="000000"/>
          <w:sz w:val="28"/>
          <w:lang w:eastAsia="zh-CN"/>
        </w:rPr>
      </w:pPr>
      <w:r>
        <w:rPr>
          <w:rFonts w:eastAsia="SimSun;ЛОМе" w:cs="Times New Roman" w:ascii="Times New Roman" w:hAnsi="Times New Roman"/>
          <w:color w:val="000000"/>
          <w:sz w:val="28"/>
          <w:lang w:eastAsia="zh-CN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eastAsia="SimSun;ЛОМе" w:cs="Times New Roman"/>
          <w:color w:val="000000"/>
          <w:sz w:val="28"/>
          <w:lang w:eastAsia="zh-CN"/>
        </w:rPr>
      </w:pPr>
      <w:r>
        <w:rPr>
          <w:rFonts w:eastAsia="SimSun;ЛОМе" w:cs="Times New Roman" w:ascii="Times New Roman" w:hAnsi="Times New Roman"/>
          <w:color w:val="000000"/>
          <w:sz w:val="28"/>
          <w:lang w:eastAsia="zh-CN"/>
        </w:rPr>
        <w:t>Определение расхода охлаждающей вод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Расход охлаждающей воды определим из теплового баланса конденсатор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1169670" cy="4191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Конечную температуру воды </w:t>
      </w: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  <w:t>t</w:t>
      </w:r>
      <w:r>
        <w:rPr>
          <w:rFonts w:eastAsia="SimSun;ЛОМе" w:cs="Times New Roman" w:ascii="Times New Roman" w:hAnsi="Times New Roman"/>
          <w:sz w:val="28"/>
          <w:szCs w:val="24"/>
          <w:vertAlign w:val="subscript"/>
          <w:lang w:eastAsia="zh-CN"/>
        </w:rPr>
        <w:t>к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 на выходе из конденсатора принимают на 3-5 град ниже температуры конденсации паро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1953895" cy="23749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drawing>
          <wp:inline distT="0" distB="0" distL="0" distR="0">
            <wp:extent cx="2552700" cy="42735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eastAsia="SimSun;ЛОМе" w:cs="Times New Roman"/>
          <w:color w:val="000000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color w:val="000000"/>
          <w:sz w:val="28"/>
          <w:szCs w:val="24"/>
          <w:lang w:eastAsia="zh-CN"/>
        </w:rPr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eastAsia="SimSun;ЛОМе" w:cs="Times New Roman"/>
          <w:color w:val="000000"/>
          <w:sz w:val="28"/>
          <w:lang w:eastAsia="zh-CN"/>
        </w:rPr>
      </w:pPr>
      <w:r>
        <w:rPr>
          <w:rFonts w:eastAsia="SimSun;ЛОМе" w:cs="Times New Roman" w:ascii="Times New Roman" w:hAnsi="Times New Roman"/>
          <w:color w:val="000000"/>
          <w:sz w:val="28"/>
          <w:lang w:eastAsia="zh-CN"/>
        </w:rPr>
        <w:t>Расчет диаметра барометрического конденсатор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Диаметр барометрического конденсатора определяют из уравнения расход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102360" cy="28448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Принимаем скорость паров равной 20 м/с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627630" cy="23622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нормалям НИИХИММАШа подбираем конденсатор диаметром равным расчетному или ближайшему большему. Определяем его основные размеры. Выбираем барометрический конденсатор диаметром 500 м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высоты барометрической труб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В соответствии с нормалями внутренний диаметр барометрической трубы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  <w:lang w:eastAsia="ko-KR"/>
        </w:rPr>
        <w:t>бт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 равен 0,125м. Скорость воды в барометрической труб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954655" cy="42672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Высота барометрической труб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564765" cy="4826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Величина вакуума в барометрическом конденсатор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954655" cy="23622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Сумма коэффициентов местных сопротивлен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923415" cy="23622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Коэффициент λ зависит от режима течения жидкости. Режим течения воды в барометрической труб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929255" cy="42672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Для гладких труб при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Re</w:t>
      </w:r>
      <w:r>
        <w:rPr>
          <w:rFonts w:cs="Times New Roman" w:ascii="Times New Roman" w:hAnsi="Times New Roman"/>
          <w:sz w:val="28"/>
          <w:szCs w:val="24"/>
          <w:lang w:eastAsia="ko-KR"/>
        </w:rPr>
        <w:t>=91,7·10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ko-KR"/>
        </w:rPr>
        <w:t>3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 коэффициент трения λ=0,015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3356610" cy="42545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отсюда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817245" cy="23749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2.5 Расчет производительности вакуум-насос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ительность вакуум-насоса определяется количеством газа (воздуха), который необходимо удалять из барометрического конденсатор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061845" cy="23622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683000" cy="28257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ная производительность вакуум-насос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90040" cy="427355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Температуру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оздуха рассчитываем по уравнени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543300" cy="23749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ko-KR"/>
        </w:rPr>
        <w:t>˚С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Давление воздух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3937000" cy="23622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972560" cy="42672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t>Зная объемную производительность вакуум-насоса и остаточное давление Р</w:t>
      </w:r>
      <w:r>
        <w:rPr>
          <w:rFonts w:cs="Times New Roman" w:ascii="Times New Roman" w:hAnsi="Times New Roman"/>
          <w:sz w:val="28"/>
          <w:szCs w:val="24"/>
          <w:vertAlign w:val="subscript"/>
          <w:lang w:eastAsia="ko-KR"/>
        </w:rPr>
        <w:t>бк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, по ГОСТ 1867-57 подбираем вакуум-насос типа ВВН-3 мощностью на валу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N</w:t>
      </w:r>
      <w:r>
        <w:rPr>
          <w:rFonts w:cs="Times New Roman" w:ascii="Times New Roman" w:hAnsi="Times New Roman"/>
          <w:sz w:val="28"/>
          <w:szCs w:val="24"/>
          <w:lang w:eastAsia="ko-KR"/>
        </w:rPr>
        <w:t>=6,5 кВ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ханический расч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3.1 Расчёт толщины трубной решётки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Толщина трубной решётки (плиты)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 определяется по уравне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514475" cy="46672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sz w:val="28"/>
          <w:szCs w:val="24"/>
        </w:rPr>
        <w:t xml:space="preserve">- диаметр греющей камеры, м;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- расчётное давление в 1-ом корпусе, равное разность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Г1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, м; </w:t>
      </w:r>
      <w:r>
        <w:rPr>
          <w:rFonts w:cs="Times New Roman" w:ascii="Times New Roman" w:hAnsi="Times New Roman"/>
          <w:sz w:val="28"/>
          <w:szCs w:val="24"/>
          <w:lang w:val="en-US"/>
        </w:rPr>
        <w:t>σ</w:t>
      </w:r>
      <w:r>
        <w:rPr>
          <w:rFonts w:cs="Times New Roman" w:ascii="Times New Roman" w:hAnsi="Times New Roman"/>
          <w:sz w:val="28"/>
          <w:szCs w:val="24"/>
          <w:vertAlign w:val="subscript"/>
        </w:rPr>
        <w:t>д</w:t>
      </w:r>
      <w:r>
        <w:rPr>
          <w:rFonts w:cs="Times New Roman" w:ascii="Times New Roman" w:hAnsi="Times New Roman"/>
          <w:sz w:val="28"/>
          <w:szCs w:val="24"/>
        </w:rPr>
        <w:t xml:space="preserve"> - допускаемое напряжение материала трубной решётки, Мн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  <w:lang w:val="en-US"/>
        </w:rPr>
        <w:t>φ</w:t>
      </w:r>
      <w:r>
        <w:rPr>
          <w:rFonts w:cs="Times New Roman" w:ascii="Times New Roman" w:hAnsi="Times New Roman"/>
          <w:sz w:val="28"/>
          <w:szCs w:val="24"/>
        </w:rPr>
        <w:t xml:space="preserve"> - коэффициент ослабления трубной плиты отверстиями, 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42950" cy="3714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где ∑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– сумма диаметров отверстий в трубной плите [м] на диаметре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∑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= (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– 1)∙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 – шаг разбивки отверстий по ГОСТу;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sz w:val="28"/>
          <w:szCs w:val="24"/>
        </w:rPr>
        <w:t xml:space="preserve"> – наружный диаметр труб, м.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P = </w:t>
      </w:r>
      <w:r>
        <w:rPr>
          <w:rFonts w:cs="Times New Roman" w:ascii="Times New Roman" w:hAnsi="Times New Roman"/>
          <w:sz w:val="28"/>
          <w:szCs w:val="24"/>
        </w:rPr>
        <w:t>3,9959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4"/>
        </w:rPr>
        <w:t>3,192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t>0,8039</w:t>
      </w:r>
      <w:r>
        <w:rPr>
          <w:rFonts w:cs="Times New Roman" w:ascii="Times New Roman" w:hAnsi="Times New Roman"/>
          <w:sz w:val="28"/>
          <w:szCs w:val="24"/>
          <w:lang w:val="en-US"/>
        </w:rPr>
        <w:t>Мн/м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∑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d = (1,0/0,048 – 1)∙0,038 = </w:t>
      </w:r>
      <w:r>
        <w:rPr>
          <w:rFonts w:cs="Times New Roman" w:ascii="Times New Roman" w:hAnsi="Times New Roman"/>
          <w:sz w:val="28"/>
          <w:szCs w:val="24"/>
        </w:rPr>
        <w:t>0,7536м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76375" cy="33337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highlight w:val="yellow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819275" cy="46672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0,0728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имаем толщину трубной решётки 73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3.2 Расчет толщины стеки обечайк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Расчетная толщина стенки обечайки определяется по формуле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152525" cy="3429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t>Допускаемое напряжение для стали Х17 при температуре 142,9˚С составляет 150 МПа. Коэффициент прочности сварных швов 0,9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095500" cy="29527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Действительное значение толщины стенки учитывает коррозионный износ: </w:t>
      </w: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653415" cy="25590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Прибавка на коррозию к расчетной толщине стенки аппара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960880" cy="2286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Коррозионная проницаемость стали Х17 в среде 27%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NaNO</w:t>
      </w:r>
      <w:r>
        <w:rPr>
          <w:rFonts w:cs="Times New Roman" w:ascii="Times New Roman" w:hAnsi="Times New Roman"/>
          <w:sz w:val="28"/>
          <w:szCs w:val="24"/>
          <w:vertAlign w:val="subscript"/>
          <w:lang w:eastAsia="ko-KR"/>
        </w:rPr>
        <w:t>3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 не превышает 0,1 мм/год. Амортизационный срок службы выпарного аппарата составляет 20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835150" cy="180975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Принимаем толщину стенки обечайки равной 6м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Допускаемое внутренне избыточное давление в аппарате: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142240" cy="23622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79800" cy="4191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lang w:eastAsia="ko-KR"/>
        </w:rPr>
        <w:t>3.3 Расчет толщины днищ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Расчетная толщина днищ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3352800" cy="45529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>Действительное значение толщины днищ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drawing>
          <wp:inline distT="0" distB="0" distL="0" distR="0">
            <wp:extent cx="2234565" cy="23622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Принимаем толщину днища равной толщине стенки обечайки,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  <w:lang w:eastAsia="ko-KR"/>
        </w:rPr>
        <w:t>дн</w:t>
      </w:r>
      <w:r>
        <w:rPr>
          <w:rFonts w:cs="Times New Roman" w:ascii="Times New Roman" w:hAnsi="Times New Roman"/>
          <w:sz w:val="28"/>
          <w:szCs w:val="24"/>
          <w:lang w:eastAsia="ko-KR"/>
        </w:rPr>
        <w:t>=6мм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ko-KR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3.4 Подбор штуцеров, фланцев, прокладок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Подбор штуцеров для барометрического конденсатора с концентрическими полками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  <w:lang w:eastAsia="ko-KR"/>
        </w:rPr>
        <w:t>вн</w:t>
      </w:r>
      <w:r>
        <w:rPr>
          <w:rFonts w:cs="Times New Roman" w:ascii="Times New Roman" w:hAnsi="Times New Roman"/>
          <w:sz w:val="28"/>
          <w:szCs w:val="24"/>
          <w:lang w:eastAsia="ko-KR"/>
        </w:rPr>
        <w:t>=500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</w:r>
    </w:p>
    <w:tbl>
      <w:tblPr>
        <w:tblW w:w="4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709"/>
      </w:tblGrid>
      <w:tr>
        <w:trPr>
          <w:trHeight w:val="340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Условные проходы штуцер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ko-KR"/>
              </w:rPr>
              <w:t>D,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мм</w:t>
            </w:r>
          </w:p>
        </w:tc>
      </w:tr>
      <w:tr>
        <w:trPr>
          <w:trHeight w:val="340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Для входа пара (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300</w:t>
            </w:r>
          </w:p>
        </w:tc>
      </w:tr>
      <w:tr>
        <w:trPr>
          <w:trHeight w:val="340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Для входа воды (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Для выхода парогазовой смеси (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80</w:t>
            </w:r>
          </w:p>
        </w:tc>
      </w:tr>
      <w:tr>
        <w:trPr>
          <w:trHeight w:val="340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Для барометрических трубы (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125</w:t>
            </w:r>
          </w:p>
        </w:tc>
      </w:tr>
      <w:tr>
        <w:trPr>
          <w:trHeight w:val="340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Для входа парогазовой смеси (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80</w:t>
            </w:r>
          </w:p>
        </w:tc>
      </w:tr>
      <w:tr>
        <w:trPr>
          <w:trHeight w:val="340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Для выхода парогазовой смеси (Ж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50</w:t>
            </w:r>
          </w:p>
        </w:tc>
      </w:tr>
      <w:tr>
        <w:trPr>
          <w:trHeight w:val="340" w:hRule="exac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Для барометрической трубы (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eastAsia="ko-KR"/>
              </w:rPr>
              <w:t>50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 w:eastAsia="ko-KR"/>
        </w:rPr>
      </w:pPr>
      <w:r>
        <w:br w:type="page"/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54685" cy="1568450"/>
            <wp:effectExtent l="0" t="0" r="0" b="0"/>
            <wp:docPr id="132" name="Рисунок 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9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14536" t="6333" r="1134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942975" cy="1323975"/>
            <wp:effectExtent l="0" t="0" r="0" b="0"/>
            <wp:docPr id="133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5919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val="en-US" w:eastAsia="ko-KR"/>
        </w:rPr>
      </w:pPr>
      <w:r>
        <w:rPr>
          <w:rFonts w:cs="Times New Roman" w:ascii="Times New Roman" w:hAnsi="Times New Roman"/>
          <w:sz w:val="28"/>
          <w:szCs w:val="24"/>
          <w:lang w:val="en-US" w:eastAsia="ko-KR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Для разъемного присоединения труб, арматуры и измерительных приборов используют штуцера фланцевые или резьбовые. Наибольшим распространением пользуются фланцевые штуцера для присоединения труб, арматур и приборов с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Dy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&gt;10мм, а резьбовые штуцера – с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Dy</w:t>
      </w:r>
      <w:r>
        <w:rPr>
          <w:rFonts w:cs="Times New Roman" w:ascii="Times New Roman" w:hAnsi="Times New Roman"/>
          <w:sz w:val="28"/>
          <w:szCs w:val="24"/>
          <w:lang w:eastAsia="ko-KR"/>
        </w:rPr>
        <w:t>≤32мм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Подбираем штуцер из двухслойной стали с приварными фланцами и направленной уплотнительной поверхностью на р=0,4МПа (по МН 4579-63-МН 4584-63)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Dy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=300мм,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d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н=325мм, Н=200мм,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l</w:t>
      </w:r>
      <w:r>
        <w:rPr>
          <w:rFonts w:cs="Times New Roman" w:ascii="Times New Roman" w:hAnsi="Times New Roman"/>
          <w:sz w:val="28"/>
          <w:szCs w:val="24"/>
          <w:lang w:eastAsia="ko-KR"/>
        </w:rPr>
        <w:t xml:space="preserve">=270мм,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s</w:t>
      </w:r>
      <w:r>
        <w:rPr>
          <w:rFonts w:cs="Times New Roman" w:ascii="Times New Roman" w:hAnsi="Times New Roman"/>
          <w:sz w:val="28"/>
          <w:szCs w:val="24"/>
          <w:lang w:eastAsia="ko-KR"/>
        </w:rPr>
        <w:t>=10мм, количество болтов М20 – 12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Фланцы являются деталями массового изготовления. С помощью фланцев осуществляются разъемные соединения аппаратов и трубопроводов. Фланцы, </w:t>
      </w:r>
      <w:r>
        <w:rPr>
          <w:rFonts w:cs="Times New Roman" w:ascii="Times New Roman" w:hAnsi="Times New Roman"/>
          <w:sz w:val="28"/>
          <w:szCs w:val="24"/>
        </w:rPr>
        <w:t xml:space="preserve">подобранные по ГОСТу или нормали, в расчете не нуждаются, их размеры таковы, что обеспечивается прочность и плотность соединения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Подбираем приварные фланцы для крепления крышки к обечайке аппарата по следующим данным: давление в аппарате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 xml:space="preserve">=0,4МПа; температура стенок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=140°С; внутренний диаметр аппарата Д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=1000мм; толщина стенок обечайки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4"/>
        </w:rPr>
        <w:t xml:space="preserve">=6мм, толщина стенок днища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</w:rPr>
        <w:t>дн</w:t>
      </w:r>
      <w:r>
        <w:rPr>
          <w:rFonts w:cs="Times New Roman" w:ascii="Times New Roman" w:hAnsi="Times New Roman"/>
          <w:sz w:val="28"/>
          <w:szCs w:val="24"/>
        </w:rPr>
        <w:t xml:space="preserve">=6мм. В аппарате находится не токсичная, не обладающая взыво-, пожароопасностью среда – раствор </w:t>
      </w:r>
      <w:r>
        <w:rPr>
          <w:rFonts w:cs="Times New Roman" w:ascii="Times New Roman" w:hAnsi="Times New Roman"/>
          <w:sz w:val="28"/>
          <w:szCs w:val="24"/>
          <w:lang w:val="en-US"/>
        </w:rPr>
        <w:t>NaNO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ОСТ 26-427-70 подбираем размеры приварных фланцев с уплотнительной поверхностью выступ-впадина, которые имеют утолщенную шейку, придающую фланцам большую жесткость 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ko-KR"/>
        </w:rPr>
      </w:pPr>
      <w:r>
        <w:rPr>
          <w:rFonts w:cs="Times New Roman" w:ascii="Times New Roman" w:hAnsi="Times New Roman"/>
          <w:sz w:val="28"/>
          <w:szCs w:val="24"/>
        </w:rPr>
        <w:t xml:space="preserve">Выбираем размеры фланцев при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4"/>
        </w:rPr>
        <w:t>=0,4МПа: Д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>=1000мм; Д</w:t>
      </w:r>
      <w:r>
        <w:rPr>
          <w:rFonts w:cs="Times New Roman" w:ascii="Times New Roman" w:hAnsi="Times New Roman"/>
          <w:sz w:val="28"/>
          <w:szCs w:val="24"/>
          <w:vertAlign w:val="subscript"/>
        </w:rPr>
        <w:t>ф</w:t>
      </w:r>
      <w:r>
        <w:rPr>
          <w:rFonts w:cs="Times New Roman" w:ascii="Times New Roman" w:hAnsi="Times New Roman"/>
          <w:sz w:val="28"/>
          <w:szCs w:val="24"/>
        </w:rPr>
        <w:t>=1130мм; Д</w:t>
      </w:r>
      <w:r>
        <w:rPr>
          <w:rFonts w:cs="Times New Roman" w:ascii="Times New Roman" w:hAnsi="Times New Roman"/>
          <w:sz w:val="28"/>
          <w:szCs w:val="24"/>
          <w:vertAlign w:val="subscript"/>
        </w:rPr>
        <w:t>б</w:t>
      </w:r>
      <w:r>
        <w:rPr>
          <w:rFonts w:cs="Times New Roman" w:ascii="Times New Roman" w:hAnsi="Times New Roman"/>
          <w:sz w:val="28"/>
          <w:szCs w:val="24"/>
        </w:rPr>
        <w:t xml:space="preserve">=1090мм;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4"/>
        </w:rPr>
        <w:t xml:space="preserve">=6; 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</w:rPr>
        <w:t xml:space="preserve">=48мм; количество болтов М20 – 40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рокладки обеспечивают герметичность фланцевого соединения. При низких температурах и давлениях для воды и других нейтральных сред применяют картон. Д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=1000мм; Д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1065мм; Д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=1037мм;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>=0,244кг - масса прокладки, а≈3,6</w:t>
      </w:r>
      <w:r>
        <w:br w:type="page"/>
      </w:r>
    </w:p>
    <w:p>
      <w:pPr>
        <w:pStyle w:val="Heading1"/>
        <w:keepNext w:val="false"/>
        <w:keepLines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4"/>
        </w:rPr>
        <w:t xml:space="preserve">В данной курсовой работе представлен расчет процесса выпаривания раствора </w:t>
      </w:r>
      <w:r>
        <w:rPr>
          <w:rFonts w:cs="Times New Roman" w:ascii="Times New Roman" w:hAnsi="Times New Roman"/>
          <w:sz w:val="28"/>
          <w:szCs w:val="24"/>
          <w:lang w:val="en-US"/>
        </w:rPr>
        <w:t>NaNO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4"/>
        </w:rPr>
        <w:t>по следующим исходным данным: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ительность по сырью – 10 т/ч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центрация раствора: начальная – 10%, конечная – 27%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о корпусов – 3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ление греющего пара – 4 ата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вление в последнем корпусе – 0,2 ата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>Температура воды на входе в конденсатор – 8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4"/>
        </w:rPr>
        <w:t>С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Начальная температура раствора –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ип</w:t>
      </w:r>
      <w:r>
        <w:rPr>
          <w:rFonts w:cs="Times New Roman" w:ascii="Times New Roman" w:hAnsi="Times New Roman"/>
          <w:sz w:val="28"/>
          <w:szCs w:val="24"/>
        </w:rPr>
        <w:t>=101,5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о</w:t>
      </w:r>
      <w:r>
        <w:rPr>
          <w:rFonts w:cs="Times New Roman" w:ascii="Times New Roman" w:hAnsi="Times New Roman"/>
          <w:sz w:val="28"/>
          <w:szCs w:val="24"/>
        </w:rPr>
        <w:t>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проведенных расчетов были выбраны по каталогу следующие аппара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парной аппарат с естественной циркуляцией, соосной греющей камерой, солеотделение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 xml:space="preserve">Номинальная поверхность теплообмена </w:t>
      </w:r>
      <w:r>
        <w:rPr>
          <w:rFonts w:eastAsia="SimSun;ЛОМе" w:cs="Times New Roman" w:ascii="Times New Roman" w:hAnsi="Times New Roman"/>
          <w:sz w:val="28"/>
          <w:szCs w:val="24"/>
          <w:lang w:val="en-US" w:eastAsia="zh-CN"/>
        </w:rPr>
        <w:t>F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н=100 м</w:t>
      </w:r>
      <w:r>
        <w:rPr>
          <w:rFonts w:eastAsia="SimSun;ЛОМе" w:cs="Times New Roman" w:ascii="Times New Roman" w:hAnsi="Times New Roman"/>
          <w:sz w:val="28"/>
          <w:szCs w:val="24"/>
          <w:vertAlign w:val="superscript"/>
          <w:lang w:eastAsia="zh-CN"/>
        </w:rPr>
        <w:t>2</w:t>
      </w: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Общая высота аппарата На=13000 м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SimSun;ЛОМе" w:cs="Times New Roman"/>
          <w:sz w:val="28"/>
          <w:szCs w:val="24"/>
          <w:lang w:eastAsia="zh-CN"/>
        </w:rPr>
      </w:pPr>
      <w:r>
        <w:rPr>
          <w:rFonts w:eastAsia="SimSun;ЛОМе" w:cs="Times New Roman" w:ascii="Times New Roman" w:hAnsi="Times New Roman"/>
          <w:sz w:val="28"/>
          <w:szCs w:val="24"/>
          <w:lang w:eastAsia="zh-CN"/>
        </w:rPr>
        <w:t>Масса аппарата Ма=8500 к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рометрический конденса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иаметром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>=0,5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та трубы Н=8,83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сход охлаждающей воды </w:t>
      </w:r>
      <w:r>
        <w:rPr>
          <w:rFonts w:cs="Times New Roman" w:ascii="Times New Roman" w:hAnsi="Times New Roman"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sz w:val="28"/>
          <w:szCs w:val="24"/>
        </w:rPr>
        <w:t>=8,54кг/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ko-KR"/>
        </w:rPr>
        <w:t xml:space="preserve">Вакуум-насос типа ВВН-3 мощностью на валу </w:t>
      </w:r>
      <w:r>
        <w:rPr>
          <w:rFonts w:cs="Times New Roman" w:ascii="Times New Roman" w:hAnsi="Times New Roman"/>
          <w:sz w:val="28"/>
          <w:szCs w:val="24"/>
          <w:lang w:val="en-US" w:eastAsia="ko-KR"/>
        </w:rPr>
        <w:t>N</w:t>
      </w:r>
      <w:r>
        <w:rPr>
          <w:rFonts w:cs="Times New Roman" w:ascii="Times New Roman" w:hAnsi="Times New Roman"/>
          <w:sz w:val="28"/>
          <w:szCs w:val="24"/>
          <w:lang w:eastAsia="ko-KR"/>
        </w:rPr>
        <w:t>=6,5 кВт</w:t>
      </w:r>
      <w:r>
        <w:rPr>
          <w:rFonts w:cs="Times New Roman" w:ascii="Times New Roman" w:hAnsi="Times New Roman"/>
          <w:sz w:val="28"/>
          <w:szCs w:val="24"/>
        </w:rPr>
        <w:t>.</w:t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61"/>
        </w:tabs>
        <w:ind w:left="1985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480" w:after="0"/>
      <w:ind w:left="432" w:hanging="432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ind w:left="576" w:hanging="576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hanging="72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before="200" w:after="0"/>
      <w:ind w:left="864" w:hanging="864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</w:tabs>
      <w:spacing w:lineRule="auto" w:line="240" w:before="0" w:after="0"/>
      <w:ind w:left="1008" w:hanging="1008"/>
      <w:jc w:val="center"/>
      <w:outlineLvl w:val="4"/>
    </w:pPr>
    <w:rPr>
      <w:rFonts w:ascii="Arial" w:hAnsi="Arial" w:cs="Arial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Arial" w:hAnsi="Arial" w:cs="Times New Roman"/>
      <w:b/>
      <w:sz w:val="32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21">
    <w:name w:val="Основной текст с отступом 2 Знак"/>
    <w:qFormat/>
    <w:rPr>
      <w:rFonts w:ascii="Arial" w:hAnsi="Arial" w:cs="Times New Roman"/>
      <w:sz w:val="20"/>
      <w:szCs w:val="20"/>
    </w:rPr>
  </w:style>
  <w:style w:type="character" w:styleId="Style6">
    <w:name w:val="Основной текст Знак"/>
    <w:qFormat/>
    <w:rPr>
      <w:rFonts w:ascii="Arial" w:hAnsi="Arial" w:cs="Times New Roman"/>
      <w:sz w:val="20"/>
      <w:szCs w:val="20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rFonts w:cs="Times New Roman"/>
      <w:color w:val="80808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900"/>
    </w:pPr>
    <w:rPr>
      <w:rFonts w:ascii="Arial" w:hAnsi="Arial" w:cs="Arial"/>
      <w:sz w:val="24"/>
      <w:szCs w:val="20"/>
    </w:rPr>
  </w:style>
  <w:style w:type="paragraph" w:styleId="Style1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0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60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41.wmf"/><Relationship Id="rId88" Type="http://schemas.openxmlformats.org/officeDocument/2006/relationships/image" Target="media/image42.wmf"/><Relationship Id="rId89" Type="http://schemas.openxmlformats.org/officeDocument/2006/relationships/image" Target="media/image4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30:00Z</dcterms:created>
  <dc:creator>user</dc:creator>
  <dc:description/>
  <cp:keywords/>
  <dc:language>en-US</dc:language>
  <cp:lastModifiedBy>SYSTEM</cp:lastModifiedBy>
  <cp:lastPrinted>2009-04-29T19:53:00Z</cp:lastPrinted>
  <dcterms:modified xsi:type="dcterms:W3CDTF">2011-09-19T12:30:00Z</dcterms:modified>
  <cp:revision>2</cp:revision>
  <dc:subject/>
  <dc:title/>
</cp:coreProperties>
</file>