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нистерство образования и науки РФ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Й ВПО "Северо-восточный федеральный университет им. М.К. Аммосова"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олого-географический факульте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федра экологи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Рефера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На тему: </w:t>
      </w:r>
      <w:r>
        <w:rPr>
          <w:rFonts w:cs="Times New Roman" w:ascii="Times New Roman" w:hAnsi="Times New Roman"/>
          <w:color w:val="000000"/>
          <w:sz w:val="28"/>
          <w:szCs w:val="40"/>
        </w:rPr>
        <w:t>Геохимические барьер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Style17"/>
        <w:suppressAutoHyphens w:val="true"/>
        <w:spacing w:lineRule="auto" w:line="360" w:before="0" w:after="0"/>
        <w:ind w:left="637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т.гр. ПП-07</w:t>
      </w:r>
    </w:p>
    <w:p>
      <w:pPr>
        <w:pStyle w:val="Style17"/>
        <w:suppressAutoHyphens w:val="true"/>
        <w:spacing w:lineRule="auto" w:line="360" w:before="0" w:after="0"/>
        <w:ind w:left="637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маев Александр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утск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1 Теория геохимических барьер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2 Виды геохимических барьеров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Глава 3 Техногенные геохимические барьеры и защита окружающей сред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биосфере в целом, в пределах отдельных ландшафтов и в их группах, составленных по определенным признакам, практически непрерывно идет перемещение атомов химических элементов, часто с изменением форм их нахождения. Другими словами, идут процессы миграции. Однако их интенсивность в разных участках биосферы может весьма различаться. Само же перемещение, как правило, можно ограничить в пространстве, выделив своеобразный миграционный по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биосферы (и даже земной коры), на которых в миграционном потоке на коротком (по сравнению с его протяженностью) расстоянии резко уменьшается интенсивность миграции химических элементов и, как следствие этого процесса, повышается их концентрация, получили название геохимических барьеров. Этот термин был предложен в 1961 г. А.И. Перельманом. Им же были разработаны основы учения о геохимических барьерах, которое к настоящему времени стало одной из важнейших частей целого ряда наук о Зем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химические барьеры – участки ландшафтной сферы, на которых происходит резкое уменьшение интенсивности миграции и концентрация химических элементов и соединений. С латеральными (боковыми) миграционными потоками и сменой на их пути геохимической обстановки связано появление ландшафтно-геохимических барьеров, а с радиальными (вертикальными) потоками и контрастностью условий миграции в различных генетических горизонтах почв — почвенно-геохимических барьеров. По форме геохимические барьеры разделяются на линейные, приуроченные к границам между элементарными ландшафтными ареалами, и площадные, имеющие субгоризонтальное простирание. Размеры геохимических барьеров могут варьироваться от нескольких сантиметров до сотен и тысяч метров. Выделяют следующие основные виды геохимических барьеров: механические — участки резкого изменения скорости движения миграционных водных потоков или ветра, на которых происходит накопление химических элементов и соединений, передвигающихся в виде обломочных частиц различного размера; физико-химические — возникающие на участках резкого изменения окислительно-восстановительных и/или щелочно-кислотных характеристик природных вод (среди них выделяют кислородный, сульфатный, карбонатный, испарительный и др.); биологические — приурочены к местам накопления химических элементов и соединений за счет жизнедеятельности различных организ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встречаются как отдельные виды геохимических барьеров, так и их разнообразные сочетания. Каждая разновидность геохимического барьера обладает способностью концентрировать лишь определенную ассоциацию мигрирующих веществ (например, на карбонатном геохимическом барьере теряют подвижность ионы Ca, Sr, Ba; на испарительном — ионы Li, Na, Mg, Ca, U и т.п.). Детальное изучение геохимических барьеров является одной из основных задач геохимии ландшафта в связи с огромной практической значимостью, так как концентрации отдельных элементов на геохимические барьеры могут достигать значимых в промышленном отношении величин, а также иметь экологические последствия. Геохимические барьеры выполняют функцию природных "фильтров", сильно снижающих миграционную способность большинства загрязнителей и способствующих их фиксации и различению. Более того, теория геохимических барьеров служит основой для научного обоснования создания искусственных геохимических барьеров (техногенные геохимические барьеры), ограничивающих или полностью исключающих распространение химических загрязн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1 Теория геохимических барье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большого фактического материала позволило В. И. Рехарскому классифицировать гидротермально-метасоматические формации рудных месторождений и установить характерные для них ассоциации элементов. Старший научный сотрудник К. М. Феодотьев проводил эксперименты, моделирующие гидротермальные процес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химия рудообразующих процессов изучалась на примере молибдена и ртути. Результатом этих исследований явились монографии: А. А. Саукова, Н. X. Айдиньян, Н. А. Озеровой "Очерки геохимии ртути" (1972) и B. И. Рехарского "Геохимия молибдена в эндогенных процессах" (197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 геохимии отдельных элементов под руководством В. И. Рехарского и П. А. Озеровой успешно развиваются и в последующие годы. Широкое применение получили новейшие методы лабораторных исследований - изучение газожидких включений (Ю. Н. Пашк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А. А. Сауков начал свою научную деятельность с изучения геохимии ртути и эндогенных процессов. С середины 40-х годов он стал много внимания уделять и гипергенным процессам, особенно в связи с геохимическими методами поисков полезных ископаемых, исторической геохимией, геохимией редких элементов. В отделе А. А. Сауков поддерживал исследования, начатые автором этой книги, по двум научным направлениям - геохимии ландшафта и геохимии эпигенетических процессов зоны гипергенеза. Эти работы продолжаются и в настоящее время. За последние годы наибольшее внимание уделяется теории геохимических барьеров, систематике геохимических аномалий, палеогеохимии ландшафтов СССР, геохимии процессов оглеения (А. И. Перельман, Е. Н. Борисенк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Глава 2 Виды геохимических барье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химические барьеры биосферы разделяются на два основных типа - природные и техногенные. И те, и другие располагаются на участках изменения факторов миграции. В первом случае смена факторов, а соответственно и геохимической обстановки, обусловливается природными особенностями конкретного участка биосферы. Во втором такая смена геохимических обстановок происходит в результате антропог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типа геохимических барьеров подразделяются А.И. Перельманом на три класса: физико-химические, биогеохимические и механические. Позже В.А. Алексеенко был выделен класс только техногенных (социальных) барьеров. На физико-химических барьерах концентрация веществ связана с их отложением из растворов при изменении физико-химической обстановки. В качестве примера уже был рассмотрен один из таких барьеров (испарительный), существенно воздействующий на безопасность жизне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барьеры представляют собой участки с резким уменьшением интенсивности механического перемещения веществ и соответственно их отложения. В биосфере механические барьеры связаны в основном с миграцией элементов в минеральной или коллоидной форме. Миграция чаще всего происходит в воздушной и в водной средах, а также на границе сред (скатывание обломков по склона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осе в воздушных потоках паров воды своеобразными механическими барьерами являются горные системы. Задержка на них облаков и выпадение осадков могут приводить к нарушению безопасности жизнедеятельности и даже к экологическим катастрофам. Это необходимо учитывать при освоении новых районов, строительстве населенных пунктов и предприятий. Классическим примером такого барьера может служить район города Рио-де-Жанейро (Бразилия), зажатый между горами и Атлантическим океаном. Катастрофические наводнения, связанные с продолжительными ливнями, происходят в этом районе довольно часто. Во время одного из последних ливней (1988) здесь погибло около 300 человек, а общий экологический ущерб оценен в 935 млн долл. США. Подобных барьеров на земном шаре довольно много, однако сведения о существенных нарушениях безопасности жизнедеятельности в этих районах становятся широко известными лишь при высокой плотности населения. (В районе, приведенном в качестве примера, проживает около 10 млн человек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еохимические барьеры по своей сути представляют накопление химических элементов растительными и животными организмами. Наибольшее внимание следует уделять накоплению веществ в высоких (токсичных) концентрациях сельскохозяйственными культурами, используемыми для питания. Такое накопление обычно происходит при внесении в почвы чрезмерных доз удобрений и средств химической защиты растений. Известны случаи массового отравления населения арбузами с высоким содержанием нитратов. Известны случаи токсичных концентраций нитратов в кормовых культурах, картофеле, овощ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 качестве удобрения используются илы из городских очистных сооружений, как, например, в Новороссийске. Многие овощи при этом увеличивают урожайность, но содержат в опасных для здоровья концентрациях многие тяжелые металлы. Их токсичное воздействие в одних случаях проявляется сразу. В других случаях они, накапливаясь в организме, нарушают безопасность жизнедеятельности через г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геохимические барьеры могут приводить и к возрастанию безопасности жизнедеятельности, задерживая поступление токсичных веществ из атмосферы. Такими барьерами обычно служат зеленые насаждения (декоративные деревья и кустарники) около промышленных и в селитебных ландшафтах. При этом подбор специальных растений, в больших концентрациях поглощающих определенные химические элементы, может резко повысить безопасность жизнедеятельности около определенных предпри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геохимические барьеры относятся только к техногенным и представляют собой участки, в пределах которых вещества концентрируются в результате прекращения их социальной миграции. Этим термином целесообразно объединять зоны складирования и захоронения отходов, как промышленных, так и бытовых. Кратко рассмотрим их некоторые особенности, влияющие на безопасность жизне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е элементы (их соединения), накапливающиеся на социальных барьерах в повышенных концентрациях, не соответствуют ни одной природной ассоциации. Это значит, что совместно могут встретиться элементы, которые в повышенных содержаниях в биосфере до вмешательства человека в их распределение не встречались. Последствия их необычного для природы совместного влияния на безопасность жизнедеятельности не изуч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ые геохимические барьеры. Развиваются на участках резкой смены восстановительных условий окислительными или же в общей форме в местах перехода от менее окислительных условий к более восстановительным (или от более восстановительных к менее окислительным). Наиболее изучены такие барьеры в местах смены восстановительной обстановки окислительной, причем главным агентом окисления служит свободный кислород. В связи с этим данную разновидность окислительного барьера можно назвать кислородным барье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е геохимические барьеры. Эти барьеры возникают в тех участках зоны гипергенеза, где окислительные условия сменяются восстановительными или, в более общей форме, где менее восстановительные резко переходят в более восстановительные. В соответствии с двумя основными классами восстановительной среды - сульфидным (сероводородным) и глеевым - устанавливаются и два класса восстановительных геохимических барьера: сульфидный (сероводородный) и глеевый. Оба класса барьеров распространены как в почвах, так и в водоносных горизон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ьфидный барьер. Современные термальные сероводородные барьеры формируются на дне впадин Красного моря, в других морских и океанических районах, в районах вулканизма, в зонах разлома и т. д.[1]. Сульфидный (сероводородный) барьер так же возникает в почвах и водоносных горизонтах, когда дренирующие воды встречают на пути своего движения сероводород (сероводородные воды; выделение газов, содержащих H2S; гниющее органическое вещество). При этом происходит выпадение металлов в форме нерастворимых сульфи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одород осаждает медь из природных вод в форме различных сульфидов. Поэтому на участках встречи меденосных вод с сероводородными возникает восстановительный барьер, на котором осаждается медь и ее спутники свинец и цин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3 Техногенные геохимические барьеры и защита окружающей сре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ов улучшения экологической ситуации до последнего времени проводилась в основном путем совершенствования технологий производства (создание безотходных технологий, переработка отходов, совершенствование систем очистки сбросов и выбросов и т.д.), что, несомненно, является важным и перспективным направлением. Наряду с этим в последние десятилетия для защиты окружающей среды от загрязнения наметилась тенденция использования геохимических методов. Большую роль в этом сыграло исследование процессов техногенной миграции элементов и введение А.И. Перельманом понятий "геохимический барьер" и "техногенный геохимический барьер"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участок, где происходит резкое уменьшение интенсивности миграции и, как следствие, концентрация эле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методов защиты окружающей среды от загрязнения с помощью геохимических барьеров заключается в переводе загрязняющих компонентов в малоподвижные формы. При этом возможно использование как существующих природных геохимических барьеров, так и целенаправленное создание техногенных барьеров. В качестве материалов для создания барьеров в зависимости от состава загрязнителей могут применяться природные образования (грунты, горные породы и т.д.) или иные вещества, например, производственные отходы. В ряде случаев локализация загрязнителей может осуществляться за счет учета природных геохимических особенностей грунтовой толщи при выборе участков складирования или сброса отходов. Опыт работы показал возможность использования барьеров в различных ситуациях.</w:t>
      </w:r>
    </w:p>
    <w:p>
      <w:pPr>
        <w:pStyle w:val="5"/>
        <w:keepNext w:val="false"/>
        <w:suppressAutoHyphens w:val="true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чистка сточных вод от взвешенных частиц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ля очистки дражных стоков от взвешенных частиц на месторождении алмазов в Пермской области предложено использовать грунтовые фильтры, укладываемые в русле реки. В качестве материала для фильтров использовались дражные отвалы. Опытные натурные работы показали, что в зависимости от длины пути фильтрации концентрация взвешенных частиц в стоках может снижаться в десятки и сотни ра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йтрализация кислых стоков. </w:t>
      </w:r>
      <w:r>
        <w:rPr>
          <w:rFonts w:cs="Times New Roman" w:ascii="Times New Roman" w:hAnsi="Times New Roman"/>
          <w:sz w:val="28"/>
          <w:szCs w:val="28"/>
        </w:rPr>
        <w:t>Шахты Кизеловского угольного бассейна сбрасывают практически без очистки в гидрографическую сеть кислые (рН=2-4) высокоминерализованные сульфатные воды, имеющие в составе повышенные содержания железа, алюминия, тяжелых металлов. Нейтрализацию кислых шахтных вод возможно проводить с использованием отходов щелочного состава. Лабораторные работы показали, что при использовании щелочных отходов содового производства рН шахтных вод можно повышать до нейтральных значений. При этом содержание загрязнителей снижается до допустимых концентраций.</w:t>
      </w:r>
    </w:p>
    <w:p>
      <w:pPr>
        <w:pStyle w:val="6"/>
        <w:keepNext w:val="false"/>
        <w:suppressAutoHyphens w:val="true"/>
        <w:spacing w:lineRule="auto" w:line="360"/>
        <w:ind w:firstLine="709"/>
        <w:rPr/>
      </w:pPr>
      <w:r>
        <w:rPr>
          <w:b w:val="false"/>
          <w:bCs w:val="false"/>
          <w:i/>
          <w:iCs/>
          <w:sz w:val="28"/>
          <w:szCs w:val="28"/>
        </w:rPr>
        <w:t>Снижение интенсивности загрязнения подземных вод в районах складирования шахтных отвалов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ходы в угледобычи в Кизеловском бассейне интенсивно загрязняют подземные воды. В районах породных отвалов они имеют низкие значения рН, повышенную минерализацию, а также высокие содержания сульфатов, железа, алюминия, тяжелых металлов. Для нормализации состава подземных вод в качестве реагента предложено использовать соединения бария, а также дробленые карбонатные породы, укладываемые в траншеи в зоне стока с отвалов. Натурные исследования показали, что в результате применения метода на опытном участке водородный показатель подземных вод повысился с 1,8 до 6,4 и сохранял близкие значения в течение года. Существенно снизились минерализация воды с 24 до 3 г/л, а также содержание основных загрязняющих компонентов.</w:t>
      </w:r>
    </w:p>
    <w:p>
      <w:pPr>
        <w:pStyle w:val="6"/>
        <w:keepNext w:val="false"/>
        <w:suppressAutoHyphens w:val="true"/>
        <w:spacing w:lineRule="auto" w:line="360"/>
        <w:ind w:firstLine="709"/>
        <w:rPr/>
      </w:pPr>
      <w:r>
        <w:rPr>
          <w:b w:val="false"/>
          <w:bCs w:val="false"/>
          <w:i/>
          <w:iCs/>
          <w:sz w:val="28"/>
          <w:szCs w:val="28"/>
        </w:rPr>
        <w:t>Снижение содержания сульфатов в технических водах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Холбольджинском угольном разрезе (Бурятия) использование для полива технической воды, большие запасы которой сосредоточены в выработанном карьере, затруднено повышенным содержанием в ней сульфатов – до 1200 мг/л. Для снижения содержания сульфатов использовались соединения бария. В результате опытных натурных работ содержание сульфатов снизилось до 440 мг/л (при максимально допустимой концентрации 500 мг/л). Содержание остальных компонентов не превышало нормативных знач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нижение сульфатной агрессивности подземных во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ировочных работах на промплощадке Губахинского химического завода использовались породы отвалов угольных шахт Кизеловского бассейна, характеризующиеся высоким содержанием различных форм серы. В результате подтопления в насыпных грунтах, на отметках выше заложения фундаментов, сформировались подземные воды, обладающие сульфатной агрессивностью к бетону. Снижение содержания сульфатов в подземных водах проводилось путем применения реагентов, содержащих барий. Проведенные на площадке опытные натурные работы показали, что в результате применения метода подземные воды, обладавшие средней и сильной сульфатной агрессивностью, становились неагрессивными по отношению к бетону. Положительный эффект сохранялся в течение двух лет наблюдений.</w:t>
      </w:r>
    </w:p>
    <w:p>
      <w:pPr>
        <w:pStyle w:val="6"/>
        <w:keepNext w:val="false"/>
        <w:suppressAutoHyphens w:val="true"/>
        <w:spacing w:lineRule="auto" w:line="360"/>
        <w:ind w:firstLine="709"/>
        <w:rPr/>
      </w:pPr>
      <w:r>
        <w:rPr>
          <w:b w:val="false"/>
          <w:bCs w:val="false"/>
          <w:i/>
          <w:iCs/>
          <w:sz w:val="28"/>
          <w:szCs w:val="28"/>
        </w:rPr>
        <w:t>Защита подземных вод от загрязнения в районах шламохранилищ.</w:t>
      </w:r>
      <w:r>
        <w:rPr>
          <w:b w:val="false"/>
          <w:bCs w:val="false"/>
          <w:sz w:val="28"/>
          <w:szCs w:val="28"/>
        </w:rPr>
        <w:t xml:space="preserve"> Складирование отходов Пашийского металлургическо-цементного завода привело к загрязнению подземных вод в районе действующего шламохранилища. В пульпе с щелочной реакцией среды выявлены повышенные содержания Cu, Cd, Pb, Zn, Ni, Mo, As, Ti, значительно превышающие ПДК. Металлы образуют устойчивые комплексы с органическими веществами, подвижные в щелочной среде. Совместно с лабораторией ОГС МГУ предложено создание комплексного, многослойного экрана для снижения интенсивности загрязнения подземных вод. Основной слой, выполняющий функцию перехвата загрязнителей, предлагается создавать из смеси торфа и пиритных огарков, что позволяет связывать металлы в сульфиды в анаэробных восстановительных условиях. Лабораторные исследования показали, что применение метода обеспечивает защиту подземных вод от поступления загрязнителей на весь период запланированной эксплуа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 геохимические барьеры это зоны резкого уменьшения миграционной способности каких-либо химических элементов; процесс сопровождается их осаждением из раствора и приводит к возникновению их повышенной концентрации, в том числе промышленных месторождений. В зависимости от факторов рудоотложения различают: физико-химические, механические, биогеохимические барьеры. Геохимические барьеры играют важную роль в экзогенных процессах рудо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mirslovarei.com/content_bes/Geoximicheskie-Bar-ery-14018.html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donolim.ru/teoriya-geokhimicheskikh-barerov/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viems.ru/asnti/ntb/ntb504/minbaza5.html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fund-intent.ru/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science.viniti.ru/index.php?&amp;option=com_content&amp;task=view&amp;Itemid=139&amp;Section=&amp;id=316&amp;id_art=D0010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5:00Z</dcterms:created>
  <dc:creator>александр</dc:creator>
  <dc:description/>
  <cp:keywords/>
  <dc:language>en-US</dc:language>
  <cp:lastModifiedBy>SYSTEM</cp:lastModifiedBy>
  <dcterms:modified xsi:type="dcterms:W3CDTF">2011-09-10T21:45:00Z</dcterms:modified>
  <cp:revision>2</cp:revision>
  <dc:subject/>
  <dc:title/>
</cp:coreProperties>
</file>