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t>Вплив водосховищ на народне господарство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3"/>
        <w:rPr>
          <w:lang w:val="uk-UA"/>
        </w:rPr>
      </w:pPr>
      <w:r>
        <w:rPr>
          <w:lang w:val="uk-UA"/>
        </w:rPr>
        <w:t>ПЛАН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Зони прямої і побічної дії</w:t>
      </w:r>
    </w:p>
    <w:p>
      <w:pPr>
        <w:pStyle w:val="Style13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Вплив водосховищ на земельні ресурси</w:t>
      </w:r>
    </w:p>
    <w:p>
      <w:pPr>
        <w:pStyle w:val="Style13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Вплив підтоплення, переробки берегів і інших факторів</w:t>
      </w:r>
    </w:p>
    <w:p>
      <w:pPr>
        <w:pStyle w:val="Style13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Водосховища і проблема земельних ресурсів</w:t>
      </w:r>
    </w:p>
    <w:p>
      <w:pPr>
        <w:pStyle w:val="Style14"/>
        <w:rPr/>
      </w:pPr>
      <w:r>
        <w:rPr/>
        <w:t>Література</w:t>
      </w:r>
    </w:p>
    <w:p>
      <w:pPr>
        <w:pStyle w:val="Style1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3"/>
        <w:rPr>
          <w:lang w:val="uk-UA"/>
        </w:rPr>
      </w:pPr>
      <w:r>
        <w:rPr>
          <w:lang w:val="uk-UA"/>
        </w:rPr>
        <w:t>1. ЗОНИ ПРЯМОЇ І ПОБІЧНОЇ ДІЇ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  <w:t>Великі та середні водосховища розташовуються на території багатьох адміністративних районів і вони, в тій чи іншій мірі, впливають на розвиток народного господарства в цих районах і всієї країни в цілому.</w:t>
      </w:r>
    </w:p>
    <w:p>
      <w:pPr>
        <w:pStyle w:val="Style13"/>
        <w:rPr>
          <w:lang w:val="uk-UA"/>
        </w:rPr>
      </w:pPr>
      <w:r>
        <w:rPr>
          <w:lang w:val="uk-UA"/>
        </w:rPr>
        <w:t>Цей вплив проявляється безпосередньо (затоплення засобів виробництва, сільськогосподарських і лісових масивів, шляхів сполучення і т.п.) і побічно (відвід земель для розташування нових об’єктів, зміна природного середовища, зміна умов проживання населення).</w:t>
      </w:r>
    </w:p>
    <w:p>
      <w:pPr>
        <w:pStyle w:val="Style13"/>
        <w:rPr>
          <w:lang w:val="uk-UA"/>
        </w:rPr>
      </w:pPr>
      <w:r>
        <w:rPr>
          <w:lang w:val="uk-UA"/>
        </w:rPr>
        <w:t>Розрізняють такі зони прямого впливу: постійного затоплення; періодичного тимчасового затоплення; епізодичного тимчасового затоплення; підвищення рівня ґрунтових вод; переформування берегів; систематичного і епізодичного кліматичного впливу.</w:t>
      </w:r>
    </w:p>
    <w:p>
      <w:pPr>
        <w:pStyle w:val="Style13"/>
        <w:rPr>
          <w:lang w:val="uk-UA"/>
        </w:rPr>
      </w:pPr>
      <w:r>
        <w:rPr>
          <w:lang w:val="uk-UA"/>
        </w:rPr>
        <w:t>Існують також зони побічного впливу: зона, що вибуває із колишнього використання; зона відводу, в зв’язку із здійсненням на берегах водойм різних заходів; зона санітарної охорони і інш.</w:t>
      </w:r>
    </w:p>
    <w:p>
      <w:pPr>
        <w:pStyle w:val="Style13"/>
        <w:rPr>
          <w:lang w:val="uk-UA"/>
        </w:rPr>
      </w:pPr>
      <w:r>
        <w:rPr>
          <w:lang w:val="uk-UA"/>
        </w:rPr>
        <w:t>В нижніх б’єфах гідровузлів мають місце всі вказані види прямого і побічного впливу, але основні зміни в господарстві тут викликаються таким специфічним для нижнього б’єфу процесом, як скорочення площі, частоти і тривалості повеневих затоплень і зміна їх термінів.</w:t>
      </w:r>
    </w:p>
    <w:p>
      <w:pPr>
        <w:pStyle w:val="Style13"/>
        <w:rPr>
          <w:lang w:val="uk-UA"/>
        </w:rPr>
      </w:pPr>
      <w:r>
        <w:rPr>
          <w:lang w:val="uk-UA"/>
        </w:rPr>
        <w:t>Наслідки впливу водосховищ на господарство районів бувають органічно належними і органічно неналежними водосховищам.</w:t>
      </w:r>
    </w:p>
    <w:p>
      <w:pPr>
        <w:pStyle w:val="Style13"/>
        <w:rPr>
          <w:lang w:val="uk-UA"/>
        </w:rPr>
      </w:pPr>
      <w:r>
        <w:rPr>
          <w:lang w:val="uk-UA"/>
        </w:rPr>
        <w:t>Органічно належні наслідки поділяються на постійні і тимчасові. Постійні проявляються при досягненні проектного рівня води у водосховищі (затоплення, підсилення хвилювання, зміна термічного режиму, зміна льодового режиму і т.п.) і можуть проявлятись поступово із затуханням інтенсивності процесу в часі (замулення, зміна ґрунтового і рослинного покрову, зміна флори і фауни, підтоплення, переформування берегів і т.п.). Тимчасові наслідки проявляються в період початкового затоплення водосховища (безперервне підвищення рівня води, різке падіння витрати у нижньому б’єфі), до створення вище лежачого водосховища (примусове форсування витрати, примусове спрацювання) і до підпору від нижче лежачого гідровузла (різкі коливання рівня води у нижньому б’єфі, недостатність глибин і низькі рівні у нижньому б’єфі).</w:t>
      </w:r>
    </w:p>
    <w:p>
      <w:pPr>
        <w:pStyle w:val="Style13"/>
        <w:rPr>
          <w:lang w:val="uk-UA"/>
        </w:rPr>
      </w:pPr>
      <w:r>
        <w:rPr>
          <w:lang w:val="uk-UA"/>
        </w:rPr>
        <w:t>Органічно неналежні наслідки полягають в порушенні правил експлуатації гідровузла (форсування рівня, надмірне спрацювання, надмірні зимові попуски, порушення санітарних попусків, різкі коливання рівня), в несвоєчасному виконанні необхідних робіт (затримка будівництва портів, рибоводів, водозаборів і затримка будівництва захисних споруд) і в низькій якості проектування і виконання будівельних робіт (недостатність врахування наслідків створення водосховищ, помилки при проектуванні).</w:t>
      </w:r>
    </w:p>
    <w:p>
      <w:pPr>
        <w:pStyle w:val="Style13"/>
        <w:rPr>
          <w:lang w:val="uk-UA"/>
        </w:rPr>
      </w:pPr>
      <w:r>
        <w:rPr>
          <w:lang w:val="uk-UA"/>
        </w:rPr>
        <w:t>Зупинимось на характеристиці окремих зон.</w:t>
      </w:r>
    </w:p>
    <w:p>
      <w:pPr>
        <w:pStyle w:val="Style13"/>
        <w:rPr>
          <w:lang w:val="uk-UA"/>
        </w:rPr>
      </w:pPr>
      <w:r>
        <w:rPr>
          <w:lang w:val="uk-UA"/>
        </w:rPr>
        <w:t>Зона постійного затоплення. Такою зону прийнято рахувати територію, затоплення якої водою за своєю повторюваністю і тривалістю виключає можливість її планової експлуатації. Ця зона знаходиться, як правило, в межах від меженного урізу води в природних умовах до відмітки НПР з урахуванням кривої підпору. Цю зону розбивають на дві підзони:</w:t>
      </w:r>
    </w:p>
    <w:p>
      <w:pPr>
        <w:pStyle w:val="Style13"/>
        <w:rPr>
          <w:lang w:val="uk-UA"/>
        </w:rPr>
      </w:pPr>
      <w:r>
        <w:rPr>
          <w:lang w:val="uk-UA"/>
        </w:rPr>
        <w:t>- “безумовного” постійного затоплення (зона мертвого об’єму);</w:t>
      </w:r>
    </w:p>
    <w:p>
      <w:pPr>
        <w:pStyle w:val="Style13"/>
        <w:rPr/>
      </w:pPr>
      <w:r>
        <w:rPr>
          <w:lang w:val="uk-UA"/>
        </w:rPr>
        <w:t>- тривалого (умовно постійного) затоплення, яка охвачує територію між НПР і РМО.</w:t>
      </w:r>
    </w:p>
    <w:p>
      <w:pPr>
        <w:pStyle w:val="Style13"/>
        <w:rPr>
          <w:lang w:val="uk-UA"/>
        </w:rPr>
      </w:pPr>
      <w:r>
        <w:rPr>
          <w:lang w:val="uk-UA"/>
        </w:rPr>
        <w:t>Із попереднього планового господарського використання повністю виключаються об’єкти народного господарства, розташовані в цих підзонах.</w:t>
      </w:r>
    </w:p>
    <w:p>
      <w:pPr>
        <w:pStyle w:val="Style13"/>
        <w:rPr>
          <w:lang w:val="uk-UA"/>
        </w:rPr>
      </w:pPr>
      <w:r>
        <w:rPr>
          <w:lang w:val="uk-UA"/>
        </w:rPr>
        <w:t>Зона періодичного тимчасового затоплення. Під тимчасовим затопленням розуміють періодичне затоплення такої тривалості, яке не виключає можливість планового господарського використання території і розташованих на ній об’єктів, проте ускладнює його. Нижньою межею зони тимчасового затоплення служить лінія урізу води при НПР, з урахуванням кривої підпору, а верхньою – лінія урізу води при проходженні повені.</w:t>
      </w:r>
    </w:p>
    <w:p>
      <w:pPr>
        <w:pStyle w:val="Style13"/>
        <w:rPr>
          <w:lang w:val="uk-UA"/>
        </w:rPr>
      </w:pPr>
      <w:r>
        <w:rPr>
          <w:lang w:val="uk-UA"/>
        </w:rPr>
        <w:t>В помітних розмірах вплив тимчасового затоплення проявляється лише у верхній частині водосховища і в затоках.</w:t>
      </w:r>
    </w:p>
    <w:p>
      <w:pPr>
        <w:pStyle w:val="Style13"/>
        <w:rPr>
          <w:lang w:val="uk-UA"/>
        </w:rPr>
      </w:pPr>
      <w:r>
        <w:rPr>
          <w:lang w:val="uk-UA"/>
        </w:rPr>
        <w:t>Зона епізодичного тимчасового затоплення. Ця зона охвачує територію, яка затоплюється короткочасно при проходженні повеневих витрат з меншою вірогідністю. Такі затоплення мають місце у верхній частині водосховища і вони можуть нанести деякі збитки, проте цей факт при проектуванні гідровузлів не враховують.</w:t>
      </w:r>
    </w:p>
    <w:p>
      <w:pPr>
        <w:pStyle w:val="Style13"/>
        <w:rPr>
          <w:lang w:val="uk-UA"/>
        </w:rPr>
      </w:pPr>
      <w:r>
        <w:rPr>
          <w:lang w:val="uk-UA"/>
        </w:rPr>
        <w:t>Зона підвищення рівня ґрунтових вод. Підпір ґрунтових вод часто приводить до змін у використанні території і об’єктів, які знаходяться на ній. Зона підйому рівня ґрунтових вод розповсюджується суцільною смугою.</w:t>
      </w:r>
    </w:p>
    <w:p>
      <w:pPr>
        <w:pStyle w:val="Style13"/>
        <w:rPr>
          <w:lang w:val="uk-UA"/>
        </w:rPr>
      </w:pPr>
      <w:r>
        <w:rPr>
          <w:lang w:val="uk-UA"/>
        </w:rPr>
        <w:t>Наслідки підпору ґрунтових вод можуть бути негативними і позитивними. До негативних відносять підтоплення, яке не має твердо окресленої межі і розташовується окремими смугами і плямами.</w:t>
      </w:r>
    </w:p>
    <w:p>
      <w:pPr>
        <w:pStyle w:val="Style13"/>
        <w:rPr>
          <w:lang w:val="uk-UA"/>
        </w:rPr>
      </w:pPr>
      <w:r>
        <w:rPr>
          <w:lang w:val="uk-UA"/>
        </w:rPr>
        <w:t>Зона переформування берегів водосховища. Ця зона охвачує берегову смугу, де вплив водосховища викликає розмив, обрушення і інші деформації, які приводять до порушення попереднього використання території і знешкодження розташованих на ній сільськогосподарських угідь, лісових насаджень, споруд. Зовнішньою межею цієї зони є лінія переробки берега на кінцеву стадію, тобто на момент, коли берег практично стабілізується.</w:t>
      </w:r>
    </w:p>
    <w:p>
      <w:pPr>
        <w:pStyle w:val="Style13"/>
        <w:rPr>
          <w:lang w:val="uk-UA"/>
        </w:rPr>
      </w:pPr>
      <w:r>
        <w:rPr>
          <w:lang w:val="uk-UA"/>
        </w:rPr>
        <w:t>Цю зону розбивають на три підзони:</w:t>
      </w:r>
    </w:p>
    <w:p>
      <w:pPr>
        <w:pStyle w:val="Style13"/>
        <w:rPr/>
      </w:pPr>
      <w:r>
        <w:rPr>
          <w:lang w:val="uk-UA"/>
        </w:rPr>
        <w:t>- виносу об’єктів, яка приймається в межах прибережної половини прогнозованої смуги переробки берегів за перші 10 років після наповнення водосховища;</w:t>
      </w:r>
    </w:p>
    <w:p>
      <w:pPr>
        <w:pStyle w:val="Style13"/>
        <w:rPr/>
      </w:pPr>
      <w:r>
        <w:rPr>
          <w:lang w:val="uk-UA"/>
        </w:rPr>
        <w:t>- заборони нового капітального будівництва, яка приймається в межах другої, більш віддаленої від урізу води половини прогнозованої смуги переробки берегів за перші 10 років;</w:t>
      </w:r>
    </w:p>
    <w:p>
      <w:pPr>
        <w:pStyle w:val="Style13"/>
        <w:rPr/>
      </w:pPr>
      <w:r>
        <w:rPr>
          <w:lang w:val="uk-UA"/>
        </w:rPr>
        <w:t>- можливої переробки берега на кінцеву стадію, капітальне будівництво на якій можливе, якщо термін амортизації менший терміну переробки.</w:t>
      </w:r>
    </w:p>
    <w:p>
      <w:pPr>
        <w:pStyle w:val="Style13"/>
        <w:rPr>
          <w:lang w:val="uk-UA"/>
        </w:rPr>
      </w:pPr>
      <w:r>
        <w:rPr>
          <w:lang w:val="uk-UA"/>
        </w:rPr>
        <w:t>Зона кліматичного впливу. При проектуванні кліматичний вплив водосховищ практично не враховується , оскільки зміна клімату не вносить суттєвих змін в господарське використання прибережної території, за винятком деякого негативного впливу на грунти і рослинність в лісових насадженнях. Наразі стає необхідним врахування кліматичних змін, але методично це питання ще не відпрацьоване.</w:t>
      </w:r>
    </w:p>
    <w:p>
      <w:pPr>
        <w:pStyle w:val="Style13"/>
        <w:rPr>
          <w:lang w:val="uk-UA"/>
        </w:rPr>
      </w:pPr>
      <w:r>
        <w:rPr>
          <w:lang w:val="uk-UA"/>
        </w:rPr>
        <w:t>Серед зон побічного впливу водосховищ заслуговують уваги такі:</w:t>
      </w:r>
    </w:p>
    <w:p>
      <w:pPr>
        <w:pStyle w:val="Style13"/>
        <w:rPr>
          <w:lang w:val="uk-UA"/>
        </w:rPr>
      </w:pPr>
      <w:r>
        <w:rPr>
          <w:lang w:val="uk-UA"/>
        </w:rPr>
        <w:t>- зона, яка вибуває із попереднього використання із-за організаційно-господарських причин. Вона охвачує території, які в нових умовах недоцільно, чи неможливо, використати за попереднім призначенням із-за її розташування на островах, в місцях недоступності і важко доступності і малої її величини;</w:t>
      </w:r>
    </w:p>
    <w:p>
      <w:pPr>
        <w:pStyle w:val="Style13"/>
        <w:rPr/>
      </w:pPr>
      <w:r>
        <w:rPr>
          <w:lang w:val="uk-UA"/>
        </w:rPr>
        <w:t>- зона відводу, в зв’язку із здійсненням на берегах заходів, обумовлених створенням водосховищ, або їх використанням, з різною народногосподарською метою. Подібне буває необхідним при спорудженні інженерного захисту, при розташуванні різних об’єктів, що підлягають виносу із зони впливу водосховища, при будівництві споруд, призначених для використання водосховищ (порти, водозабори і т.п.), при виконанні робіт в лісовій смузі і охороні санітарної зони;</w:t>
      </w:r>
    </w:p>
    <w:p>
      <w:pPr>
        <w:pStyle w:val="Style13"/>
        <w:rPr/>
      </w:pPr>
      <w:r>
        <w:rPr>
          <w:lang w:val="uk-UA"/>
        </w:rPr>
        <w:t>- зона впливу багаторічного і сезонного регулювання стоку. В цій зоні спостерігається скорочення площі затоплення заплави в період весняної і літньо-осінньої повеней;</w:t>
      </w:r>
    </w:p>
    <w:p>
      <w:pPr>
        <w:pStyle w:val="Style13"/>
        <w:rPr/>
      </w:pPr>
      <w:r>
        <w:rPr>
          <w:lang w:val="uk-UA"/>
        </w:rPr>
        <w:t>- зона впливу тижневого і добового регулювання стоку. Тут проходять короткочасні, але періодичні, затоплення і підтоплення вузької прибережної території, а також тимчасове і локальне підсилення процесів переформування берега і дна річки. Вплив добового і тижневого регулювання відчувається на відстані декількох до десятків, а навіть і сотень, кілометрів.</w:t>
      </w:r>
    </w:p>
    <w:p>
      <w:pPr>
        <w:pStyle w:val="Style13"/>
        <w:rPr>
          <w:lang w:val="uk-UA"/>
        </w:rPr>
      </w:pPr>
      <w:r>
        <w:rPr>
          <w:lang w:val="uk-UA"/>
        </w:rPr>
        <w:t>Залежно від поєднання зон у верхньому б’єфі, можна виділити декілька великих комплексних смуг впливу водосховища, в межах яких також розташовуються і зони побічного впливу.</w:t>
      </w:r>
    </w:p>
    <w:p>
      <w:pPr>
        <w:pStyle w:val="Style13"/>
        <w:rPr>
          <w:lang w:val="uk-UA"/>
        </w:rPr>
      </w:pPr>
      <w:r>
        <w:rPr>
          <w:lang w:val="uk-UA"/>
        </w:rPr>
        <w:t>Смуга сильного впливу водосховища на узбережжя, яка включає зони тимчасового затоплення, переформування берегів і дна і прибережну частину зони підвищення рівня ґрунтових вод, де в перші роки, після заповнення водосховища, проявляється заболоченість і сильне підтоплення, а також зону сильного систематичного кліматичного впливу. Ширина цієї смуги від урізу води при НПР складає на великих водосховищах до 500...1000 м, а на невеликих – десятки метрів.</w:t>
      </w:r>
    </w:p>
    <w:p>
      <w:pPr>
        <w:pStyle w:val="Style13"/>
        <w:rPr>
          <w:lang w:val="uk-UA"/>
        </w:rPr>
      </w:pPr>
      <w:r>
        <w:rPr>
          <w:lang w:val="uk-UA"/>
        </w:rPr>
        <w:t>Смуга помірного впливу водосховищ, яка охвачує решту частини зони підтоплення і зону слабкого систематичного кліматичного впливу. Ширина цієї зони: на великих водосховищах – 2...3 км і більше, на середніх – декілька сотень метрів.</w:t>
      </w:r>
    </w:p>
    <w:p>
      <w:pPr>
        <w:pStyle w:val="Style13"/>
        <w:rPr>
          <w:lang w:val="uk-UA"/>
        </w:rPr>
      </w:pPr>
      <w:r>
        <w:rPr>
          <w:lang w:val="uk-UA"/>
        </w:rPr>
        <w:t>Смуга слабого вплив, яка включає зону епізодичного кліматичного впливу. Ширина такої зони на великих водосховищах – 10...15 км, а на підвітряній стороні – десятки кілометрів.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  <w:t>2. ВПЛИВ ВОДОСХОВИЩ НА ЗЕМЕЛЬНІ РЕСУРСИ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  <w:t>Вплив водосховищ на земельні ресурси проявляється в таких напрямках:</w:t>
      </w:r>
    </w:p>
    <w:p>
      <w:pPr>
        <w:pStyle w:val="Style13"/>
        <w:rPr/>
      </w:pPr>
      <w:r>
        <w:rPr>
          <w:lang w:val="uk-UA"/>
        </w:rPr>
        <w:t>- вилучення сільськогосподарських угідь;</w:t>
      </w:r>
    </w:p>
    <w:p>
      <w:pPr>
        <w:pStyle w:val="Style13"/>
        <w:rPr/>
      </w:pPr>
      <w:r>
        <w:rPr>
          <w:lang w:val="uk-UA"/>
        </w:rPr>
        <w:t>- погіршення умови використання води і її якості;</w:t>
      </w:r>
    </w:p>
    <w:p>
      <w:pPr>
        <w:pStyle w:val="Style13"/>
        <w:rPr/>
      </w:pPr>
      <w:r>
        <w:rPr>
          <w:lang w:val="uk-UA"/>
        </w:rPr>
        <w:t>- інші зміни природних умов (мікроклімат, фауна, флора);</w:t>
      </w:r>
    </w:p>
    <w:p>
      <w:pPr>
        <w:pStyle w:val="Style13"/>
        <w:rPr/>
      </w:pPr>
      <w:r>
        <w:rPr>
          <w:lang w:val="uk-UA"/>
        </w:rPr>
        <w:t>- вилучення несільськогосподарських земель і інших природних ресурсів;</w:t>
      </w:r>
    </w:p>
    <w:p>
      <w:pPr>
        <w:pStyle w:val="Style13"/>
        <w:rPr/>
      </w:pPr>
      <w:r>
        <w:rPr>
          <w:lang w:val="uk-UA"/>
        </w:rPr>
        <w:t>- порушення внутрішньогосподарського землеустрою;</w:t>
      </w:r>
    </w:p>
    <w:p>
      <w:pPr>
        <w:pStyle w:val="Style13"/>
        <w:rPr>
          <w:lang w:val="uk-UA"/>
        </w:rPr>
      </w:pPr>
      <w:r>
        <w:rPr>
          <w:lang w:val="uk-UA"/>
        </w:rPr>
        <w:t>- зміна міжгосподарських транспортних, економічних, культурно-побутових і інших зв’язків.</w:t>
      </w:r>
    </w:p>
    <w:p>
      <w:pPr>
        <w:pStyle w:val="Style13"/>
        <w:rPr>
          <w:lang w:val="uk-UA"/>
        </w:rPr>
      </w:pPr>
      <w:r>
        <w:rPr>
          <w:lang w:val="uk-UA"/>
        </w:rPr>
        <w:t>Основним негативним наслідком створення водосховищ для сільського господарства є затоплення землі. Проблеми, пов’язані з вилученням угідь при створенні водосховищ, зводяться до трьох основних:</w:t>
      </w:r>
    </w:p>
    <w:p>
      <w:pPr>
        <w:pStyle w:val="Style13"/>
        <w:rPr>
          <w:lang w:val="uk-UA"/>
        </w:rPr>
      </w:pPr>
      <w:r>
        <w:rPr>
          <w:lang w:val="uk-UA"/>
        </w:rPr>
        <w:t>Визначення ефективності використання землі, зайнятої під водосховища до і після його створення;</w:t>
      </w:r>
    </w:p>
    <w:p>
      <w:pPr>
        <w:pStyle w:val="Style13"/>
        <w:rPr>
          <w:lang w:val="uk-UA"/>
        </w:rPr>
      </w:pPr>
      <w:r>
        <w:rPr>
          <w:lang w:val="uk-UA"/>
        </w:rPr>
        <w:t>Визначення впливу водосховищ на баланс земельних ресурсів в масштабі країни і окремих економічних районів;</w:t>
      </w:r>
    </w:p>
    <w:p>
      <w:pPr>
        <w:pStyle w:val="Style13"/>
        <w:rPr>
          <w:lang w:val="uk-UA"/>
        </w:rPr>
      </w:pPr>
      <w:r>
        <w:rPr>
          <w:lang w:val="uk-UA"/>
        </w:rPr>
        <w:t>Визначення найбільш ефективних методів відновлення порушень в сільському господарстві в зв’язку із створенням водосховищ.</w:t>
      </w:r>
    </w:p>
    <w:p>
      <w:pPr>
        <w:pStyle w:val="Style13"/>
        <w:rPr>
          <w:lang w:val="uk-UA"/>
        </w:rPr>
      </w:pPr>
      <w:r>
        <w:rPr>
          <w:lang w:val="uk-UA"/>
        </w:rPr>
        <w:t>Водосховища за їх впливом на використання земельних ресурсів поділяються на три групи.</w:t>
      </w:r>
    </w:p>
    <w:p>
      <w:pPr>
        <w:pStyle w:val="Style13"/>
        <w:rPr>
          <w:lang w:val="uk-UA"/>
        </w:rPr>
      </w:pPr>
      <w:r>
        <w:rPr>
          <w:lang w:val="uk-UA"/>
        </w:rPr>
        <w:t>Водосховища, які сприяють збільшенню можливості використання земельних і біологічних ресурсів (іригаційні, протиповіневі, і частина водосховищ, які створені з метою територіального перерозподілу стоку).</w:t>
      </w:r>
    </w:p>
    <w:p>
      <w:pPr>
        <w:pStyle w:val="Style13"/>
        <w:rPr>
          <w:lang w:val="uk-UA"/>
        </w:rPr>
      </w:pPr>
      <w:r>
        <w:rPr>
          <w:lang w:val="uk-UA"/>
        </w:rPr>
        <w:t>Водосховища, які не суттєво впливають на земельні і біологічні ресурси (багато комплексних водосховищ, які мають іригаційне, протиповіневе і рибогосподарське значення, у яких позитивні і негативні наслідки приблизно однакові, а також невеликі водосховища любого іншого призначення).</w:t>
      </w:r>
    </w:p>
    <w:p>
      <w:pPr>
        <w:pStyle w:val="Style13"/>
        <w:rPr>
          <w:lang w:val="uk-UA"/>
        </w:rPr>
      </w:pPr>
      <w:r>
        <w:rPr>
          <w:lang w:val="uk-UA"/>
        </w:rPr>
        <w:t>Водосховища, які суттєво зменшують земельні і біологічні ресурси (великі енергетичні і енерго-транспортні водосховища, створені на рівнинах).</w:t>
      </w:r>
    </w:p>
    <w:p>
      <w:pPr>
        <w:pStyle w:val="Style13"/>
        <w:rPr>
          <w:lang w:val="uk-UA"/>
        </w:rPr>
      </w:pPr>
      <w:r>
        <w:rPr>
          <w:lang w:val="uk-UA"/>
        </w:rPr>
        <w:t>Негативний вплив водосховища проявляється в постійному і тимчасовому затопленні земель, в підтопленні земель і їх засоленні, в обрушенні берегів, в осушенні заплави нижнього б’єфу.</w:t>
      </w:r>
    </w:p>
    <w:p>
      <w:pPr>
        <w:pStyle w:val="Style13"/>
        <w:rPr>
          <w:lang w:val="uk-UA"/>
        </w:rPr>
      </w:pPr>
      <w:r>
        <w:rPr>
          <w:lang w:val="uk-UA"/>
        </w:rPr>
        <w:t>До позитивних наслідків впливу водосховища на земельні ресурси можна віднести: залучення в сільськогосподарський обіг нові землі в районах зрошення; підвищення водозабезпеченості зрошувальних земель; залучення земель, які не використовувались із-за затоплень повенями; покращення використання земель, які затоплювались періодично.</w:t>
      </w:r>
    </w:p>
    <w:p>
      <w:pPr>
        <w:pStyle w:val="Style13"/>
        <w:rPr>
          <w:lang w:val="uk-UA"/>
        </w:rPr>
      </w:pPr>
      <w:r>
        <w:rPr>
          <w:lang w:val="uk-UA"/>
        </w:rPr>
        <w:t>При створенні водосховищ з’являються додаткові можливості їх використання для отримання сільськогосподарської продукції, а саме: використання зони спрацювання водосховищ багаторічного і сезонного регулювання; використання земель, які вивільняються з часом з під води; посадка на мілині дикого рису і інших корисних рослин; використання мілини дикими водоплаваючими птахами; використання мілини для розведення домашньої птиці; використання мілини для розведення ондатри і нутрії; використання мулу водосховищ в якості добрив.</w:t>
      </w:r>
      <w:r>
        <w:br w:type="page"/>
      </w:r>
    </w:p>
    <w:p>
      <w:pPr>
        <w:pStyle w:val="Style13"/>
        <w:rPr>
          <w:lang w:val="uk-UA"/>
        </w:rPr>
      </w:pPr>
      <w:r>
        <w:rPr>
          <w:lang w:val="uk-UA"/>
        </w:rPr>
        <w:t>3. ВПЛИВ ПІДТОПЛЕННЯ, ПЕРЕРОБКИ БЕРЕГІВ І ІНШИХ ФАКТОРІВ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/>
      </w:pPr>
      <w:r>
        <w:rPr>
          <w:lang w:val="uk-UA"/>
        </w:rPr>
        <w:t>Підтоплення сприяє заболочуванню чи перезволоженню, а в деяких випадках, засоленню землі, що погіршує умови розвитку рослин. Замочування ґрунту приводить до осідання окремих ділянок з утворенням провалів і тріщин. Заболочені сільськогосподарські угіддя, як правило, перетворюються в незручні землі, якщо після створення водосховища на підтоплених ділянках не проводити меліоративні роботи. Сильне підтоплення приводить до розвитку неїстівних рослин і до втрати природними кормовими угіддями своїх корисних якостей. Слабке помірне підтоплення не спонукає до негативних наслідків, а навпаки, нерідко позитивно сприяє урожайності.</w:t>
      </w:r>
    </w:p>
    <w:p>
      <w:pPr>
        <w:pStyle w:val="Style13"/>
        <w:rPr>
          <w:lang w:val="uk-UA"/>
        </w:rPr>
      </w:pPr>
      <w:r>
        <w:rPr>
          <w:lang w:val="uk-UA"/>
        </w:rPr>
        <w:t>Підтоплені городи і присадибні ділянки можна використовувати під сінокоси, підтоплені ділянки садів і інших багаторічних насаджень – як орні землі. Отже, підтоплення, як правило не приводить до вилучення земель із сільськогосподарського використання, а викликає тільки трансформацію угідь в інші види. В районах з недостатнім зволоженням підтоплення покращує водний режим грунтів, якщо не спостерігається вторинне засолення, яке виникає при близькому заляганні від поверхні землі мінералізованих ґрунтових вод і великому випаровуванні.</w:t>
      </w:r>
    </w:p>
    <w:p>
      <w:pPr>
        <w:pStyle w:val="Style13"/>
        <w:rPr>
          <w:lang w:val="uk-UA"/>
        </w:rPr>
      </w:pPr>
      <w:r>
        <w:rPr>
          <w:lang w:val="uk-UA"/>
        </w:rPr>
        <w:t>Площі підтоплення сільськогосподарських угідь звичайно невеликі у відношенні до площі затоплення, оскільки підтоплення проходить не на всій смузі берегів водосховищ, а окремими зонами і контурами.</w:t>
      </w:r>
    </w:p>
    <w:p>
      <w:pPr>
        <w:pStyle w:val="Style13"/>
        <w:rPr/>
      </w:pPr>
      <w:r>
        <w:rPr>
          <w:lang w:val="uk-UA"/>
        </w:rPr>
        <w:t>Сільськогосподарські землі в зоні переробки берегів втрачаються безповоротно. Проте ці втрати відбуваються не відразу і більш віддалені від урізу води ділянки можуть використовуватись в сільському господарстві на протязі тривалого часу. Мілина, яка утворюється після акумуляції наносів після утворення ґрунту може стати придатною для використання, а на переформованих ділянках берега можлива посадка садів, виноградників, лісових смуг і т.п.</w:t>
      </w:r>
    </w:p>
    <w:p>
      <w:pPr>
        <w:pStyle w:val="Style13"/>
        <w:rPr>
          <w:lang w:val="uk-UA"/>
        </w:rPr>
      </w:pPr>
      <w:r>
        <w:rPr>
          <w:lang w:val="uk-UA"/>
        </w:rPr>
        <w:t>Площа земель, яка втрачається в результаті переробки берегів, відносно невелика, оскільки ширина цієї зони складає десятки і рідко сотні метрів, тоді як ширина зони затоплення складає кілометри.</w:t>
      </w:r>
    </w:p>
    <w:p>
      <w:pPr>
        <w:pStyle w:val="Style13"/>
        <w:rPr>
          <w:lang w:val="uk-UA"/>
        </w:rPr>
      </w:pPr>
      <w:r>
        <w:rPr>
          <w:lang w:val="uk-UA"/>
        </w:rPr>
        <w:t>Створення водосховищ пов’язане з вилученням чи трансформацією сільськогосподарських угідь в несільськогосподарські з так званими організаційно-господарськими причинами, тобто із-за недоступності, важко доступності, розташування на островах, малої величини ділянок.</w:t>
      </w:r>
    </w:p>
    <w:p>
      <w:pPr>
        <w:pStyle w:val="Style13"/>
        <w:rPr>
          <w:lang w:val="uk-UA"/>
        </w:rPr>
      </w:pPr>
      <w:r>
        <w:rPr>
          <w:lang w:val="uk-UA"/>
        </w:rPr>
        <w:t>В верхніх зонах водосховищ заплава внаслідок збільшеного відкладення піскових наносів і інших процесів (утворення нових проток, розмив окремих ділянок і т.п.) може втратити попередні властивості, а господарська цінність її зменшується.</w:t>
      </w:r>
    </w:p>
    <w:p>
      <w:pPr>
        <w:pStyle w:val="Style13"/>
        <w:rPr>
          <w:lang w:val="uk-UA"/>
        </w:rPr>
      </w:pPr>
      <w:r>
        <w:rPr>
          <w:lang w:val="uk-UA"/>
        </w:rPr>
        <w:t>Більші чи менші площі використовуються для розташування об’єктів народного господарства, які виносяться із зони впливу водосховища. Частина цих земель займається об’єктами землекористувачів. При виборі території для розташування об’єктів стараються використати в першу чергу несільськогосподарські землі, але приходиться займати і сільськогосподарські.</w:t>
      </w:r>
    </w:p>
    <w:p>
      <w:pPr>
        <w:pStyle w:val="Style13"/>
        <w:rPr>
          <w:lang w:val="uk-UA"/>
        </w:rPr>
      </w:pPr>
      <w:r>
        <w:rPr>
          <w:lang w:val="uk-UA"/>
        </w:rPr>
        <w:t>Сільськогосподарські землі на берегах водосховищ вилучають і під санітарно-охоронні зони. На невеликих водосховищах, які призначені для питного водопостачання, такі зони створюються вздовж всього берега. В цих зонах забороняється будівництво, випас скота, удобрювання полів.</w:t>
      </w:r>
    </w:p>
    <w:p>
      <w:pPr>
        <w:pStyle w:val="Style13"/>
        <w:rPr>
          <w:lang w:val="uk-UA"/>
        </w:rPr>
      </w:pPr>
      <w:r>
        <w:rPr>
          <w:lang w:val="uk-UA"/>
        </w:rPr>
        <w:t>У всіх зонах і економічних районах мають розповсюдження так звані побічні використання в лісі: користування лісовими плодами; використання тваринного світу; кормодобування; використання дров; бджільництво.</w:t>
      </w:r>
    </w:p>
    <w:p>
      <w:pPr>
        <w:pStyle w:val="Style13"/>
        <w:rPr>
          <w:lang w:val="uk-UA"/>
        </w:rPr>
      </w:pPr>
      <w:r>
        <w:rPr>
          <w:lang w:val="uk-UA"/>
        </w:rPr>
        <w:t>В ряді районів побічні користування складають основу розвитку промислу. Затоплення лісів, кущів, боліт і інших несільськогосподарських земель приводить до порушення вказаних користувань і наносить збитки сільському населенню. Затоплення земель із запасами цегляних і гончарних глин, суглинків, вапняків і інших порід вносить порушення в роботу підприємств з виробництва будівельних матеріалів і товарів широкого вжитку.</w:t>
      </w:r>
      <w:r>
        <w:br w:type="page"/>
      </w:r>
    </w:p>
    <w:p>
      <w:pPr>
        <w:pStyle w:val="Style13"/>
        <w:rPr>
          <w:lang w:val="uk-UA"/>
        </w:rPr>
      </w:pPr>
      <w:r>
        <w:rPr>
          <w:lang w:val="uk-UA"/>
        </w:rPr>
        <w:t>4. ВОДОСХОВИЩА І ПРОБЛЕМА ЗЕМЕЛЬНИХ РЕСУРСІВ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  <w:t>Значне вилучення і погіршення умов використання земель суттєво ускладнюють створення багатьох водосховищ, оскільки з кожним роком земля набуває все більшої цінності.</w:t>
      </w:r>
    </w:p>
    <w:p>
      <w:pPr>
        <w:pStyle w:val="Style13"/>
        <w:rPr>
          <w:lang w:val="uk-UA"/>
        </w:rPr>
      </w:pPr>
      <w:r>
        <w:rPr>
          <w:lang w:val="uk-UA"/>
        </w:rPr>
        <w:t>Проблеми, які пов’язані з вилученням земель при створенні водосховищ зводяться до трьох основних, про що говорилось в попередньому параграфі.</w:t>
      </w:r>
    </w:p>
    <w:p>
      <w:pPr>
        <w:pStyle w:val="Style13"/>
        <w:rPr>
          <w:lang w:val="uk-UA"/>
        </w:rPr>
      </w:pPr>
      <w:r>
        <w:rPr>
          <w:lang w:val="uk-UA"/>
        </w:rPr>
        <w:t>Вилучення земельних площ під водосховища є одним із видів її використання. При цьому на заміну раніше отриманої сільськогосподарської і лісової продукції створюється можливість:</w:t>
      </w:r>
    </w:p>
    <w:p>
      <w:pPr>
        <w:pStyle w:val="Style13"/>
        <w:rPr/>
      </w:pPr>
      <w:r>
        <w:rPr>
          <w:lang w:val="uk-UA"/>
        </w:rPr>
        <w:t>- отримання продукції з площ, використання яких до створення водосховищ було утрудненим або неможливим і додаткової продукції з площ, на яких в результаті створення водосховищ покращується водний режим. Це відбувається при створенні іригаційних і протиповіневих водосховищ;</w:t>
      </w:r>
    </w:p>
    <w:p>
      <w:pPr>
        <w:pStyle w:val="Style13"/>
        <w:rPr/>
      </w:pPr>
      <w:r>
        <w:rPr>
          <w:lang w:val="uk-UA"/>
        </w:rPr>
        <w:t>- отримання (на мілині) різних видів продукції рослинництва, тваринництва, звіророзведення і риборозведення;</w:t>
      </w:r>
    </w:p>
    <w:p>
      <w:pPr>
        <w:pStyle w:val="Style13"/>
        <w:rPr/>
      </w:pPr>
      <w:r>
        <w:rPr>
          <w:lang w:val="uk-UA"/>
        </w:rPr>
        <w:t>- отримання додаткових об’ємів води для побутового, промислового і сільськогосподарського водопостачання;</w:t>
      </w:r>
    </w:p>
    <w:p>
      <w:pPr>
        <w:pStyle w:val="Style13"/>
        <w:rPr/>
      </w:pPr>
      <w:r>
        <w:rPr>
          <w:lang w:val="uk-UA"/>
        </w:rPr>
        <w:t>- зниження збитків від повеней;</w:t>
      </w:r>
    </w:p>
    <w:p>
      <w:pPr>
        <w:pStyle w:val="Style13"/>
        <w:rPr/>
      </w:pPr>
      <w:r>
        <w:rPr>
          <w:lang w:val="uk-UA"/>
        </w:rPr>
        <w:t>- отримання за низькими цінами електроенергії, зниження собівартості перевезення вантажів і т.п.;</w:t>
      </w:r>
    </w:p>
    <w:p>
      <w:pPr>
        <w:pStyle w:val="Style13"/>
        <w:rPr/>
      </w:pPr>
      <w:r>
        <w:rPr>
          <w:lang w:val="uk-UA"/>
        </w:rPr>
        <w:t>- організації різноманітних видів відпочинку населення.</w:t>
      </w:r>
    </w:p>
    <w:p>
      <w:pPr>
        <w:pStyle w:val="Style13"/>
        <w:rPr>
          <w:lang w:val="uk-UA"/>
        </w:rPr>
      </w:pPr>
      <w:r>
        <w:rPr>
          <w:lang w:val="uk-UA"/>
        </w:rPr>
        <w:t>Отже, затоплена площа продовжує брати участь в розширеному відтворенні, проте в іншому виробничому комплексі. Тому при розгляді питань, пов’язаних із створенням нових водосховищ, найважливішою задачею є виявлення економічного ефекту використання території для різних виробничих цілей.</w:t>
      </w:r>
    </w:p>
    <w:p>
      <w:pPr>
        <w:pStyle w:val="Style13"/>
        <w:rPr>
          <w:lang w:val="uk-UA"/>
        </w:rPr>
      </w:pPr>
      <w:r>
        <w:rPr>
          <w:lang w:val="uk-UA"/>
        </w:rPr>
        <w:t>Повинні аналізуватись всі фактори, які приводять до збільшення і зменшення сільськогосподарської продукції, розраховуватись економія затрат в виробництві електроенергії і перевозі вантажів і т.п. із розрахунку на 1 га як загальної площі вилучених земель, так із площі сільськогосподарських земель.</w:t>
      </w:r>
    </w:p>
    <w:p>
      <w:pPr>
        <w:pStyle w:val="Style13"/>
        <w:rPr>
          <w:lang w:val="uk-UA"/>
        </w:rPr>
      </w:pPr>
      <w:r>
        <w:rPr>
          <w:lang w:val="uk-UA"/>
        </w:rPr>
        <w:t>Висунуте, іноді, питання про те, що важливіше: територія чи акваторія – надумане. З точки зору інтересів народного господарства на кожному етапі його розвитку повинен бути такий стан і співвідношення водних і земельних ресурсів, який дозволив би найбільш повно задовольнити різноманітні, безперервно зростаючі, матеріальні і духовні потреби суспільства. При цьому в кожному конкретному випадку при проектуванні водосховищ необхідно прагнути до того, щоб вирішення водогосподарських проблем було пов’язане з мінімальним вилученням земель.</w:t>
      </w:r>
    </w:p>
    <w:p>
      <w:pPr>
        <w:pStyle w:val="Style13"/>
        <w:rPr>
          <w:lang w:val="uk-UA"/>
        </w:rPr>
      </w:pPr>
      <w:r>
        <w:rPr>
          <w:lang w:val="uk-UA"/>
        </w:rPr>
        <w:t>Із всього сказаного випливає, що водосховища за їх наслідками щодо використання земельних ресурсів досить неоднорідні і вони розділені на такі три групи:</w:t>
      </w:r>
    </w:p>
    <w:p>
      <w:pPr>
        <w:pStyle w:val="Style13"/>
        <w:rPr>
          <w:lang w:val="uk-UA"/>
        </w:rPr>
      </w:pPr>
      <w:r>
        <w:rPr>
          <w:lang w:val="uk-UA"/>
        </w:rPr>
        <w:t>Водосховища, які дають можливість збільшити використання земельні і біологічні ресурси (іригаційні, протиповіневі, частина водосховищ, які створені з метою територіального перерозподілу стоку).</w:t>
      </w:r>
    </w:p>
    <w:p>
      <w:pPr>
        <w:pStyle w:val="Style13"/>
        <w:rPr>
          <w:lang w:val="uk-UA"/>
        </w:rPr>
      </w:pPr>
      <w:r>
        <w:rPr>
          <w:lang w:val="uk-UA"/>
        </w:rPr>
        <w:t>Водосховища, які не впливають на земельні і біологічні ресурси (комплексні, які мають іригаційне, протиповіневе і рибогосподарське призначення).</w:t>
      </w:r>
    </w:p>
    <w:p>
      <w:pPr>
        <w:pStyle w:val="Style13"/>
        <w:rPr>
          <w:lang w:val="uk-UA"/>
        </w:rPr>
      </w:pPr>
      <w:r>
        <w:rPr>
          <w:lang w:val="uk-UA"/>
        </w:rPr>
        <w:t>Водосховища, які суттєво зменшують земельні і біологічні ресурси (енергетичні, для водного транспорту і т.п.).</w:t>
      </w:r>
    </w:p>
    <w:p>
      <w:pPr>
        <w:pStyle w:val="Style1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3"/>
        <w:rPr>
          <w:lang w:val="uk-UA"/>
        </w:rPr>
      </w:pPr>
      <w:r>
        <w:rPr>
          <w:lang w:val="uk-UA"/>
        </w:rPr>
        <w:t>ЛІТЕРАТУРА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  <w:t>1. Комплексное использование и охрана водных ресурсов / Под.ред. О.Л.Юшманова/ -М.: Агропромиздат, 1985.</w:t>
      </w:r>
    </w:p>
    <w:p>
      <w:pPr>
        <w:pStyle w:val="Style14"/>
        <w:rPr/>
      </w:pPr>
      <w:r>
        <w:rPr/>
        <w:t>2.Зарубаев Н.В. Комплексное использование водных ресурсов. – Л.Стройиздат, 1976.</w:t>
      </w:r>
    </w:p>
    <w:p>
      <w:pPr>
        <w:pStyle w:val="Style14"/>
        <w:rPr/>
      </w:pPr>
      <w:r>
        <w:rPr/>
        <w:t>3.Грищенко Ю.М. Комплексне використання та охорона водних ресурсів. Рівне, 1997.</w:t>
      </w:r>
    </w:p>
    <w:p>
      <w:pPr>
        <w:pStyle w:val="Style14"/>
        <w:rPr/>
      </w:pPr>
      <w:r>
        <w:rPr/>
        <w:t>4.Гидроэнергетика и комплексное использование водных ресурсов/ Под. ред. Непорожнего П.С./ -М.: Энергоиздат, 1982.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21">
    <w:name w:val="Основной текст с отступом 2 Знак"/>
    <w:qFormat/>
    <w:rPr>
      <w:rFonts w:cs="Times New Roman"/>
      <w:lang w:val="uk-UA"/>
    </w:rPr>
  </w:style>
  <w:style w:type="character" w:styleId="Style12">
    <w:name w:val="Основной текст с отступом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"/>
    <w:basedOn w:val="Normal"/>
    <w:qFormat/>
    <w:pPr>
      <w:widowControl w:val="false"/>
      <w:autoSpaceDE w:val="true"/>
      <w:spacing w:lineRule="auto" w:line="360" w:before="0" w:after="0"/>
      <w:ind w:firstLine="720"/>
      <w:contextualSpacing/>
      <w:jc w:val="both"/>
      <w:textAlignment w:val="auto"/>
    </w:pPr>
    <w:rPr>
      <w:kern w:val="2"/>
      <w:sz w:val="28"/>
      <w:lang w:val="ru-RU"/>
    </w:rPr>
  </w:style>
  <w:style w:type="paragraph" w:styleId="Style14">
    <w:name w:val="ааПЛАН"/>
    <w:basedOn w:val="Style13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5">
    <w:name w:val="Б"/>
    <w:basedOn w:val="Style13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45:00Z</dcterms:created>
  <dc:creator>Admin</dc:creator>
  <dc:description/>
  <cp:keywords/>
  <dc:language>en-US</dc:language>
  <cp:lastModifiedBy>SYSTEM</cp:lastModifiedBy>
  <dcterms:modified xsi:type="dcterms:W3CDTF">2011-09-10T21:45:00Z</dcterms:modified>
  <cp:revision>2</cp:revision>
  <dc:subject/>
  <dc:title>План</dc:title>
</cp:coreProperties>
</file>