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pacing w:val="0"/>
        </w:rPr>
        <w:t>ФЕДЕРАЛЬНОЕ АГЕНСТВО ПО ОБРАЗОВАНИЮ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pacing w:val="0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«Тюменский государственный нефтегазовый университет» Сургутский институт нефти и газа (филиал)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  <w:szCs w:val="26"/>
        </w:rPr>
        <w:t xml:space="preserve">Кафедра </w:t>
      </w:r>
      <w:r>
        <w:rPr>
          <w:bCs/>
          <w:color w:val="000000"/>
          <w:spacing w:val="0"/>
          <w:szCs w:val="26"/>
        </w:rPr>
        <w:t>«МТО»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bCs/>
          <w:color w:val="000000"/>
          <w:spacing w:val="0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по дисциплине:</w:t>
      </w:r>
      <w:r>
        <w:rPr>
          <w:b/>
          <w:color w:val="000000"/>
          <w:spacing w:val="0"/>
          <w:szCs w:val="30"/>
        </w:rPr>
        <w:t xml:space="preserve"> </w:t>
      </w:r>
      <w:r>
        <w:rPr>
          <w:b/>
          <w:bCs/>
          <w:color w:val="000000"/>
          <w:spacing w:val="0"/>
        </w:rPr>
        <w:t>Газотурбинные установ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  <w:szCs w:val="30"/>
        </w:rPr>
        <w:t xml:space="preserve">тема: </w:t>
      </w:r>
      <w:r>
        <w:rPr>
          <w:b/>
          <w:color w:val="000000"/>
          <w:spacing w:val="0"/>
        </w:rPr>
        <w:t>Газотурбинная установка типа ТА фирмы «Рустом и Хорнсби» мощностью 1000 кВ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  <w:szCs w:val="30"/>
        </w:rPr>
      </w:pPr>
      <w:r>
        <w:rPr>
          <w:b/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pacing w:val="0"/>
          <w:szCs w:val="30"/>
        </w:rPr>
      </w:pPr>
      <w:r>
        <w:rPr>
          <w:b/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  <w:szCs w:val="30"/>
        </w:rPr>
        <w:t xml:space="preserve">Выполнил студент: </w:t>
      </w:r>
      <w:r>
        <w:rPr>
          <w:color w:val="000000"/>
          <w:spacing w:val="0"/>
          <w:szCs w:val="30"/>
          <w:lang w:val="en-US"/>
        </w:rPr>
        <w:t>rp</w:t>
      </w:r>
      <w:r>
        <w:rPr>
          <w:color w:val="000000"/>
          <w:spacing w:val="0"/>
          <w:szCs w:val="30"/>
        </w:rPr>
        <w:t>.СТХ-07з Лебедев А.А.</w:t>
      </w:r>
    </w:p>
    <w:p>
      <w:pPr>
        <w:pStyle w:val="Normal"/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  <w:szCs w:val="30"/>
        </w:rPr>
        <w:t>Проверил: Пятов С.Г.</w:t>
      </w:r>
    </w:p>
    <w:p>
      <w:pPr>
        <w:pStyle w:val="Normal"/>
        <w:suppressAutoHyphens w:val="true"/>
        <w:spacing w:lineRule="auto" w:line="360"/>
        <w:rPr>
          <w:color w:val="000000"/>
          <w:spacing w:val="0"/>
          <w:szCs w:val="30"/>
        </w:rPr>
      </w:pPr>
      <w:r>
        <w:rPr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  <w:szCs w:val="30"/>
        </w:rPr>
      </w:pPr>
      <w:r>
        <w:rPr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  <w:szCs w:val="30"/>
        </w:rPr>
      </w:pPr>
      <w:r>
        <w:rPr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  <w:szCs w:val="30"/>
        </w:rPr>
      </w:pPr>
      <w:r>
        <w:rPr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  <w:szCs w:val="30"/>
        </w:rPr>
      </w:pPr>
      <w:r>
        <w:rPr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  <w:szCs w:val="30"/>
        </w:rPr>
      </w:pPr>
      <w:r>
        <w:rPr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  <w:szCs w:val="30"/>
        </w:rPr>
      </w:pPr>
      <w:r>
        <w:rPr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  <w:szCs w:val="30"/>
        </w:rPr>
      </w:pPr>
      <w:r>
        <w:rPr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  <w:szCs w:val="30"/>
        </w:rPr>
      </w:pPr>
      <w:r>
        <w:rPr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  <w:szCs w:val="30"/>
        </w:rPr>
      </w:pPr>
      <w:r>
        <w:rPr>
          <w:color w:val="000000"/>
          <w:spacing w:val="0"/>
          <w:szCs w:val="3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</w:rPr>
      </w:pPr>
      <w:r>
        <w:rPr>
          <w:color w:val="000000"/>
          <w:spacing w:val="0"/>
          <w:szCs w:val="30"/>
        </w:rPr>
        <w:t>Сургут 20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1 Газовая турбина</w:t>
      </w:r>
    </w:p>
    <w:p>
      <w:pPr>
        <w:pStyle w:val="Normal"/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2 Принцип работы газотурбинных установок</w:t>
      </w:r>
    </w:p>
    <w:p>
      <w:pPr>
        <w:pStyle w:val="Normal"/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3 Принципиальная схема газотурбинной установки типа ТА фирмы «Рустом и Хорнсби»</w:t>
      </w:r>
    </w:p>
    <w:p>
      <w:pPr>
        <w:pStyle w:val="Normal"/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4 Общий вид газотурбинной установки типа ТА фирмы «Рустом и Хорнсби»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pacing w:val="0"/>
        </w:rPr>
        <w:t>5 Устройство газотурбинной установки</w:t>
      </w:r>
    </w:p>
    <w:p>
      <w:pPr>
        <w:pStyle w:val="Normal"/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6 Преимущества и недостатки газотурбинных двигателей</w:t>
      </w:r>
    </w:p>
    <w:p>
      <w:pPr>
        <w:pStyle w:val="Normal"/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Использованная литература</w:t>
      </w:r>
    </w:p>
    <w:p>
      <w:pPr>
        <w:pStyle w:val="Normal"/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1 Газовая турби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0"/>
        </w:rPr>
        <w:t>Газовая турбина</w:t>
      </w:r>
      <w:r>
        <w:rPr>
          <w:color w:val="000000"/>
          <w:spacing w:val="0"/>
        </w:rPr>
        <w:t xml:space="preserve"> (turbine от лат. turbo вихрь, вращение) — это тепловой двигатель непрерывного действия, в лопаточном аппарате которого энергия сжатого и нагретого газа преобразуется в механическую работу на валу. Состоит из ротора (рабочие лопатки, закреплённые на дисках) и статора (направляющие лопатки, закреплённые в корпус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t>2 Принцип работы газотурбинных уста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оздушный компрессор сжимает атмосферный воздух, повышая его давление, и непрерывно подает его в камеру сгорания. Туда же непрерывно подается необходимое количество жидкого или газообразного топлива. В газовой турбине энергия газообразных продуктов сгорания преобразуется в механическую работу за счёт вращения струёй газа лопаток, часть которой расходуется на сжатие воздуха в компрессоре Образующиеся в камере продукты сгорания выходят из нее с температурой 900-1200°С. Пройдя все ступени газовой турбины, отработавшие газы направляются в котел-утилизатор для выработки тепловой энергии. Рабочие лопатки передают крутящий момент на ротор турбины, который жестко соединен с валом генератора через понижающий редук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</w:rPr>
      </w:pPr>
      <w:r>
        <w:rPr>
          <w:b/>
          <w:color w:val="000000"/>
          <w:spacing w:val="0"/>
          <w:szCs w:val="20"/>
        </w:rPr>
        <w:drawing>
          <wp:inline distT="0" distB="0" distL="0" distR="0">
            <wp:extent cx="3785235" cy="2112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Схема газотурбинного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 качестве топлива могут использоваться любое горючее, которое можно диспергировать: бензин, керосин, дизельное топливо, мазут, природный газ, судовое топливо, водяной газ, спирт и даже измельченный уголь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 Принципиальная схема газотурбинной установки типа ТА фирмы «Рустом и Хорнсби»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  <w:szCs w:val="28"/>
        </w:rPr>
        <w:t>Схема газотурбинной установки без регенератора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szCs w:val="24"/>
        </w:rPr>
      </w:pPr>
      <w:r>
        <w:rPr>
          <w:rFonts w:cs="Times New Roman"/>
          <w:b/>
          <w:color w:val="000000"/>
          <w:spacing w:val="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  <w:szCs w:val="24"/>
        </w:rPr>
      </w:pPr>
      <w:r>
        <w:rPr>
          <w:b/>
          <w:color w:val="000000"/>
          <w:spacing w:val="0"/>
          <w:szCs w:val="24"/>
        </w:rPr>
        <w:drawing>
          <wp:inline distT="0" distB="0" distL="0" distR="0">
            <wp:extent cx="1170305" cy="1822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pacing w:val="0"/>
          <w:szCs w:val="24"/>
        </w:rPr>
        <w:drawing>
          <wp:inline distT="0" distB="0" distL="0" distR="0">
            <wp:extent cx="2242820" cy="1158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pacing w:val="0"/>
        </w:rPr>
      </w:pPr>
      <w:r>
        <w:rPr>
          <w:b/>
          <w:iCs/>
          <w:color w:val="000000"/>
          <w:spacing w:val="0"/>
        </w:rPr>
        <w:t>Схема газотурбинной установки без регенератор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pacing w:val="0"/>
        </w:rPr>
        <w:t>1-компрессор; 2-камера сгорания; 3-турбина Высокого давления; 4- турбина низкого давления' 5- редуктор ; 6- генератор</w:t>
      </w:r>
    </w:p>
    <w:p>
      <w:pPr>
        <w:pStyle w:val="Heading3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хема газотурбинной установки с регенераторо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drawing>
          <wp:inline distT="0" distB="0" distL="0" distR="0">
            <wp:extent cx="4538980" cy="21297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t>Схема газотурбинной установки с регенераторо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pacing w:val="0"/>
        </w:rPr>
        <w:t>1- компрессор 2- камера сгорания ; З-турбина высокого давления; 4- турбина низкого давления; 5-регенератор; 6-редуктор ; 7-генератор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4 Общий вид газотурбинной установки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типа ТА фирмы «Рустом и Хорнсби» мощностью 1000кВт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</w:rPr>
      </w:pPr>
      <w:r>
        <w:rPr>
          <w:b/>
          <w:color w:val="000000"/>
          <w:spacing w:val="0"/>
        </w:rPr>
        <w:drawing>
          <wp:inline distT="0" distB="0" distL="0" distR="0">
            <wp:extent cx="5771515" cy="4206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бщий вид газотурбинной установк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pacing w:val="0"/>
        </w:rPr>
        <w:t>1- входной патрубок; 2-компрессор; 3-отвод воздуха в камеру сгорания ; 4 турбина высокого давления; 5-турбина низкого давления ; 6 выход газа; 7-регулятор; 8-редуктор; 9-рама ; 10-пусковой электродвигатель, 11-форсунка; 12-вход воздуха в камеру сгорания; 13 камера сгорания</w:t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pacing w:val="0"/>
        </w:rPr>
      </w:pPr>
      <w:r>
        <w:rPr>
          <w:b/>
        </w:rPr>
        <w:drawing>
          <wp:inline distT="0" distB="0" distL="0" distR="0">
            <wp:extent cx="5723255" cy="29908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iCs/>
          <w:color w:val="000000"/>
          <w:spacing w:val="0"/>
        </w:rPr>
        <w:t>Компоновка газотурбинной установки на электростанции</w:t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pacing w:val="0"/>
        </w:rPr>
      </w:pPr>
      <w:r>
        <w:rPr>
          <w:iCs/>
          <w:color w:val="000000"/>
          <w:spacing w:val="0"/>
        </w:rPr>
        <w:t xml:space="preserve">1-выходная труба, 2-маслоохладитель (воздушный); 3-маслопровод; 4-выходной трубопровод; 5-генератор; 6-турбина ; 7- компрессор; 8- впускной трубопровод; 9 –жалюзи для входа воздуха </w:t>
      </w:r>
      <w:r>
        <w:rPr>
          <w:color w:val="000000"/>
          <w:spacing w:val="0"/>
        </w:rPr>
        <w:t xml:space="preserve">; </w:t>
      </w:r>
      <w:r>
        <w:rPr>
          <w:iCs/>
          <w:color w:val="000000"/>
          <w:spacing w:val="0"/>
        </w:rPr>
        <w:t xml:space="preserve">10- воздухопровод </w:t>
      </w:r>
      <w:r>
        <w:rPr>
          <w:color w:val="000000"/>
          <w:spacing w:val="0"/>
        </w:rPr>
        <w:t xml:space="preserve">; </w:t>
      </w:r>
      <w:r>
        <w:rPr>
          <w:iCs/>
          <w:color w:val="000000"/>
          <w:spacing w:val="0"/>
        </w:rPr>
        <w:t>11воздушный фильтр.</w:t>
      </w:r>
    </w:p>
    <w:p>
      <w:pPr>
        <w:pStyle w:val="Normal"/>
        <w:suppressAutoHyphens w:val="true"/>
        <w:spacing w:lineRule="auto" w:line="360"/>
        <w:ind w:firstLine="709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</w:rPr>
      </w:pPr>
      <w:r>
        <w:rPr>
          <w:b/>
        </w:rPr>
        <w:drawing>
          <wp:inline distT="0" distB="0" distL="0" distR="0">
            <wp:extent cx="4914265" cy="28606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pacing w:val="0"/>
        </w:rPr>
        <w:t>Габаритный чертёж газотурбинной установки (без регенератора)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5 Устройство газотурбинной установ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572000" cy="16249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5524500" cy="17259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pacing w:val="0"/>
        </w:rPr>
        <w:t>Рис. 7</w:t>
      </w:r>
      <w:r>
        <w:rPr>
          <w:rFonts w:cs="Times New Roman" w:ascii="Times New Roman" w:hAnsi="Times New Roman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Продольный</w:t>
      </w:r>
      <w:r>
        <w:rPr>
          <w:rFonts w:cs="Times New Roman" w:ascii="Times New Roman" w:hAnsi="Times New Roman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разрез газотурбинной</w:t>
      </w:r>
      <w:r>
        <w:rPr>
          <w:rFonts w:cs="Times New Roman" w:ascii="Times New Roman" w:hAnsi="Times New Roman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установки</w:t>
      </w:r>
    </w:p>
    <w:p>
      <w:pPr>
        <w:pStyle w:val="Heading2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1-пусковой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электродвигатель; 2-входной патрубок компрессора ; 3-рабочие лопатки компрессора; 4-диски; 5- центральный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стяжной болт: 6-камера отбора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воздуха ; 7- направляющие лопатки компрессора; 8~корпус компрессора; 9-опорный подшипник ; 10-упорный подшипник; 11- диффузор напорного патрубка ; 12-промежуточный силовой корпус;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13- изоляция;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14 - входной патрубок ;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15-стяжной болт ротора турбины; 16- направляющие лопатки турбины высокого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давления; 17- внутренний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корпус турбины высокоео давления ; 18- ротор турбины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высокоео давления 19-промежуточная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часть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20-ротор турбины низкого давления; 21- внутренний корпус турбины низкого давления ; 22-корпус опорно-упорного подшипника турбины низкого давления; 23- вал турбины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низкого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давления;</w:t>
      </w:r>
      <w:r>
        <w:rPr>
          <w:b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>24 –редуктор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0"/>
        </w:rPr>
      </w:pPr>
      <w:r>
        <w:rPr>
          <w:rFonts w:cs="Times New Roman"/>
          <w:b/>
          <w:i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Установка (рис. 4 и 5) двухвальная; турбина высокого давления является приводом компрессора, а турбина низкого давления — силовая (через планетарный редуктор соединена с приводным механизмом — генератором, компрессором и т. п.). Вся установка смонтирована на общей фундаментной раме (рис. 8)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20015</wp:posOffset>
            </wp:positionV>
            <wp:extent cx="5943600" cy="1714500"/>
            <wp:effectExtent l="0" t="0" r="0" b="0"/>
            <wp:wrapTight wrapText="bothSides">
              <wp:wrapPolygon edited="0">
                <wp:start x="-2" y="0"/>
                <wp:lineTo x="-2" y="21098"/>
                <wp:lineTo x="-2" y="21098"/>
                <wp:lineTo x="-2" y="21596"/>
                <wp:lineTo x="20934" y="21596"/>
                <wp:lineTo x="20934" y="21098"/>
                <wp:lineTo x="21600" y="21098"/>
                <wp:lineTo x="21600" y="0"/>
                <wp:lineTo x="-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0"/>
        </w:rPr>
        <w:t xml:space="preserve">Рис.8 рама </w:t>
        <w:tab/>
        <w:tab/>
        <w:tab/>
        <w:t xml:space="preserve">рис.9корпус </w:t>
        <w:tab/>
        <w:tab/>
        <w:tab/>
        <w:t>рис.10 лопа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b/>
          <w:color w:val="000000"/>
          <w:spacing w:val="0"/>
        </w:rPr>
        <w:t>Компрессор</w:t>
      </w:r>
      <w:r>
        <w:rPr>
          <w:color w:val="000000"/>
          <w:spacing w:val="0"/>
        </w:rPr>
        <w:t xml:space="preserve"> (от лат. compressio — сжатие) — устройство для сжатия и подачи газов под давлением (воздуха, паров хладагента и т. д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Компрессор осевой, 13-ступенчатый. Чугунный входной патрубок можно установить по отношению к корпусу компрессора в любое положение (через каждые 15°) в зависимости от компоновок входного воздухопровода. Корпус компрессора 8 (рис.7) чугунный литой конструкции с горизонтальным и вертикальным разъемами. Верхняя и нижняя половины корпуса состоят (каждая) из двух частей, соединенных болтами. Направляющие лопатки закреплены в пазах корпуса, имеющих профиль типа «ласточкин хвост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Напорный и входной патрубки горизонтального разъема не имеют. Для придания большей жесткости конструкции внутри патрубка имеются направляющие лопатки. Ротор компрессора набран из кованых дисков 4 (рис. 7), соединенных центральным болтом. Рабочие лопатки компрессора закреплены в кольцевых пазах (типа «ласточкин хвост»), образованных двумя соседними дисками. Выравнивание облопачивания в процессе изготовления ротора (приведение концов лопаток к одному диаметру) производится шлифованием, причем для обеспечения жесткости лопатки заливаются пластиком. Ротор компрессора опирается на подшипники скольжения с баббитовой заливкой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Cs/>
          <w:color w:val="000000"/>
          <w:spacing w:val="0"/>
        </w:rPr>
      </w:pPr>
      <w:r>
        <w:rPr>
          <w:b/>
          <w:iCs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iCs/>
          <w:color w:val="000000"/>
          <w:spacing w:val="0"/>
        </w:rPr>
        <w:t>Техническая характеристика</w:t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762"/>
        <w:gridCol w:w="1906"/>
      </w:tblGrid>
      <w:tr>
        <w:trPr>
          <w:trHeight w:val="35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</w:rPr>
              <w:t>Параметры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У становка</w:t>
            </w:r>
          </w:p>
        </w:tc>
      </w:tr>
      <w:tr>
        <w:trPr>
          <w:trHeight w:val="335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без регенер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с регенерацией</w:t>
            </w:r>
          </w:p>
        </w:tc>
      </w:tr>
      <w:tr>
        <w:trPr>
          <w:trHeight w:val="65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Мощность (при температуре окружающего воздуха 291 К) в кВ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9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750</w:t>
            </w:r>
          </w:p>
        </w:tc>
      </w:tr>
      <w:tr>
        <w:trPr>
          <w:trHeight w:val="335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Наибольшая мощность в кВ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1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860</w:t>
            </w:r>
          </w:p>
        </w:tc>
      </w:tr>
      <w:tr>
        <w:trPr>
          <w:trHeight w:val="322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Расход воздуха в кг/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10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9,7</w:t>
            </w:r>
          </w:p>
        </w:tc>
      </w:tr>
      <w:tr>
        <w:trPr>
          <w:trHeight w:val="32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Температура перед турбиной в 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9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999</w:t>
            </w:r>
          </w:p>
        </w:tc>
      </w:tr>
      <w:tr>
        <w:trPr>
          <w:trHeight w:val="32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Степень повышения дав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b/>
                <w:bCs/>
                <w:iCs/>
                <w:color w:val="000000"/>
                <w:spacing w:val="0"/>
                <w:sz w:val="20"/>
                <w:szCs w:val="14"/>
                <w:lang w:val="en-US"/>
              </w:rPr>
              <w:t>I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  <w:szCs w:val="18"/>
              </w:rPr>
              <w:t>4</w:t>
            </w:r>
          </w:p>
        </w:tc>
      </w:tr>
      <w:tr>
        <w:trPr>
          <w:trHeight w:val="335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 xml:space="preserve">Степень регенерации В </w:t>
            </w:r>
            <w:r>
              <w:rPr>
                <w:color w:val="000000"/>
                <w:spacing w:val="0"/>
                <w:sz w:val="20"/>
                <w:szCs w:val="18"/>
              </w:rPr>
              <w:t>%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</w:rPr>
              <w:t>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75</w:t>
            </w:r>
          </w:p>
        </w:tc>
      </w:tr>
      <w:tr>
        <w:trPr>
          <w:trHeight w:val="32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КПД установки (термический) в 0/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15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22,5</w:t>
            </w:r>
          </w:p>
        </w:tc>
      </w:tr>
      <w:tr>
        <w:trPr>
          <w:trHeight w:val="34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Топливо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iCs/>
                <w:color w:val="000000"/>
                <w:spacing w:val="0"/>
                <w:sz w:val="20"/>
                <w:szCs w:val="18"/>
              </w:rPr>
              <w:t>Жидкое, газообразное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0"/>
        </w:rPr>
        <w:t xml:space="preserve">Турбины </w:t>
      </w:r>
      <w:r>
        <w:rPr>
          <w:color w:val="000000"/>
          <w:spacing w:val="0"/>
        </w:rPr>
        <w:t>— осевые, двухступенчатые. Диски турбин выполнены из нержавеющей стали с высоким содержанием хрома; крепятся центральным стяжным болтом с конической головкой. Рабочие лопатки турбин, выполненные из сплава Нимоник 80А, закреплены в осевых пазах дисков елочного профиля. Входной патрубок 14 (рис. 7) турбины высокого давления, корпус турбины высокого давления, промежуточная часть 19, корпус турбины низкого давления и выходная часть объединены в единый корпус. Входной патрубок двухстенный. Внутренняя часть патрубка — жаропрочная вставка, состоит из входной и кольцевой цилиндрических частей. Корпус турбины высокого давления двухстенный. Наружная (силовая) часть выполнена из малоуглеродистой стали. Во внутренней части (рис. 9) установлены 12 сегментов с направляющими лопатками (рис. 10). Каждый сегмент закреплен двумя шпильками. Между концами сегментов (в холодном состоянии) предусмотрены зазоры для компенсации тепловых расширений. Кольцевая неразъемная промежуточная часть 19 (рис. 7) является одновременно и диффузором, в котором скорость потока газа, выходящего из турбины высокого давления, уменьшается. Патрубок состоит из внутреннего и наружного колец, соединенных шестью пластинами, и наружного силового корпуса. Наружное кольцо прикреплено к корпусу шпильками, обеспечивающими радиальное расширение кольца; пластины прикреплены тангенциально</w:t>
        <w:tab/>
        <w:t>. Все газопроводы и корпуса от камеры сгорания до выхода выполнены двухсте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 установке применено воздушное охлаждение. Расход охлаждающего воздуха составляет 1,5% от расхода воздуха на установку. Воздух на охлаждение турбин отбирается из компрессора в трех точках: за восьмой ступенью для охлаждения входного патрубка турбины высокого давления, за второй ступенью (через полый промежуточный вал, соединяющий роторы компрессора и турбины) и из напорного патрубка для охлаждения дисков</w:t>
        <w:tab/>
        <w:t xml:space="preserve"> турбины высокого давления. В результате эффективного воздушного охлаждения роторы и корпуса турбин имеют температуру ниже, чем температура газового потока. Например, температура наружного корпуса турбины не превышает 478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pacing w:val="0"/>
        </w:rPr>
      </w:pPr>
      <w:r>
        <w:rPr>
          <w:b/>
        </w:rPr>
        <w:drawing>
          <wp:inline distT="0" distB="0" distL="0" distR="0">
            <wp:extent cx="5378450" cy="2448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Рис.11 конструктивная схема камеры сгора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0"/>
        </w:rPr>
      </w:pPr>
      <w:r>
        <w:rPr>
          <w:color w:val="000000"/>
          <w:spacing w:val="0"/>
        </w:rPr>
        <w:t>1-смотровое окно; 2и9-изоляция; 3-корпус; 4-запальное устройство; 5-форсунка; 6-завихритель; 7-диффузор; 8-привод поворотных лопастей; 10-поворотные лопа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0"/>
        </w:rPr>
        <w:t>Камера сгорания</w:t>
      </w:r>
      <w:r>
        <w:rPr>
          <w:color w:val="000000"/>
          <w:spacing w:val="0"/>
        </w:rPr>
        <w:t xml:space="preserve"> — единичная, угловая (рис. 11). Корпус камеры выполнен из листовой нержавеющей стали. На внутренней поверхности нанесен слой изоляции. В камере имеются поворотные лопасти, направляющие и дозирующие поток вторичного воздуха. Форсунки съемные; во время работы их можно заменя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Камера может работать на дизельном топливе, мазуте, природном или низкокалорийном га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уск установки осуществляется электродвигателем постоянного тока или воздушной турби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Габаритные размеры установки приведены на рис.6.</w:t>
        <w:tab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  <w:t xml:space="preserve">Компоновка установки на электростанции показана на рис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0"/>
        </w:rPr>
        <w:t>5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0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Style w:val="Mwheadline"/>
          <w:rFonts w:cs="Times New Roman" w:ascii="Times New Roman" w:hAnsi="Times New Roman"/>
          <w:i/>
          <w:color w:val="000000"/>
          <w:spacing w:val="0"/>
        </w:rPr>
        <w:t>6 Преимущества и недостатки газотурбинных двигателей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Style w:val="Mwheadline"/>
          <w:rFonts w:ascii="Times New Roman" w:hAnsi="Times New Roman" w:cs="Times New Roman"/>
          <w:b/>
          <w:b/>
          <w:color w:val="000000"/>
          <w:spacing w:val="0"/>
          <w:sz w:val="28"/>
        </w:rPr>
      </w:pPr>
      <w:r>
        <w:rPr>
          <w:rFonts w:cs="Times New Roman" w:ascii="Times New Roman" w:hAnsi="Times New Roman"/>
          <w:i/>
          <w:color w:val="000000"/>
          <w:spacing w:val="0"/>
        </w:rPr>
      </w:r>
    </w:p>
    <w:p>
      <w:pPr>
        <w:pStyle w:val="Heading3"/>
        <w:keepNext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Style w:val="Mwheadline"/>
          <w:rFonts w:cs="Times New Roman" w:ascii="Times New Roman" w:hAnsi="Times New Roman"/>
          <w:b/>
          <w:color w:val="000000"/>
          <w:spacing w:val="0"/>
          <w:sz w:val="28"/>
        </w:rPr>
        <w:t>Преимущества газотурбинных двиг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чень высокое отношение мощности к весу, по сравнению с поршневым двига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еремещение только в одном направлении, с намного меньшей вибрацией, в отличие от поршневого двига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Меньшее количество движущихся частей, чем у поршневого двига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изкие эксплуатационные нагруз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ысокая скорость вращ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изкая стоимость и потребление смазочного мас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изкие требования к качеству топлива. ГТД потребляют любое горючее, которое можно распылить: газ, нефтепродукты, органические вещества и пылеобразный уголь.</w:t>
      </w:r>
    </w:p>
    <w:p>
      <w:pPr>
        <w:pStyle w:val="Heading3"/>
        <w:keepNext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Mwheadline"/>
          <w:rFonts w:cs="Times New Roman" w:ascii="Times New Roman" w:hAnsi="Times New Roman"/>
          <w:color w:val="000000"/>
          <w:spacing w:val="0"/>
          <w:sz w:val="28"/>
        </w:rPr>
        <w:t>Недостатки газотурбинных двиг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тоимость намного выше, чем у аналогичных по размерам поршневых двигателей, поскольку материалы применяемые в турбине должны иметь высокую жаростойкость и жаропрочность, а также высокую удельную прочность. Машинные операции также более сложны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ак правило, имеют меньший КПД, чем поршневые двигатели, особенно при частичной нагруз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Использованная литератур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pacing w:val="0"/>
          <w:szCs w:val="20"/>
        </w:rPr>
      </w:pPr>
      <w:r>
        <w:rPr>
          <w:b/>
          <w:color w:val="000000"/>
          <w:spacing w:val="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szCs w:val="20"/>
        </w:rPr>
      </w:pPr>
      <w:r>
        <w:rPr>
          <w:color w:val="000000"/>
          <w:spacing w:val="0"/>
        </w:rPr>
        <w:t>Газотурбинные установки: Атлас конструкций и схем. – М.: Машиностроение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szCs w:val="20"/>
        </w:rPr>
      </w:pPr>
      <w:r>
        <w:rPr>
          <w:color w:val="000000"/>
          <w:spacing w:val="0"/>
        </w:rPr>
        <w:t>Газотурбинные установки в нефтяной и газовой промышленности/ И.П. Могильницкий и др. – М.: Недра, 1971. –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szCs w:val="20"/>
        </w:rPr>
      </w:pPr>
      <w:r>
        <w:rPr>
          <w:color w:val="000000"/>
          <w:spacing w:val="0"/>
        </w:rPr>
        <w:t>Эксплуатационная надежность магистральных нефтепроводов. – М.: Недра, 1992. – 2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szCs w:val="20"/>
        </w:rPr>
      </w:pPr>
      <w:r>
        <w:rPr>
          <w:color w:val="000000"/>
          <w:spacing w:val="0"/>
        </w:rPr>
        <w:t>Пчёлкин Ю.М. Камеры сгорания газотурбинных двигателей. – М.: Машиностро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pacing w:val="0"/>
        </w:rPr>
        <w:t>Ревзин Б.С., Ларисов Н.Д. Газотурбинные установки с нагнетателями для транспорта газа. – М.: Недра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20"/>
      <w:sz w:val="26"/>
      <w:szCs w:val="26"/>
    </w:rPr>
  </w:style>
  <w:style w:type="character" w:styleId="InternetLink">
    <w:name w:val="Hyperlink"/>
    <w:rPr>
      <w:rFonts w:cs="Times New Roman"/>
      <w:color w:val="0044AA"/>
      <w:u w:val="single"/>
    </w:rPr>
  </w:style>
  <w:style w:type="character" w:styleId="Style12">
    <w:name w:val="Верхний колонтитул Знак"/>
    <w:qFormat/>
    <w:rPr>
      <w:rFonts w:cs="Times New Roman"/>
      <w:spacing w:val="20"/>
      <w:sz w:val="28"/>
      <w:szCs w:val="28"/>
    </w:rPr>
  </w:style>
  <w:style w:type="character" w:styleId="Style13">
    <w:name w:val="Нижний колонтитул Знак"/>
    <w:qFormat/>
    <w:rPr>
      <w:rFonts w:cs="Times New Roman"/>
      <w:spacing w:val="2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49:00Z</dcterms:created>
  <dc:creator>Лена</dc:creator>
  <dc:description/>
  <cp:keywords/>
  <dc:language>en-US</dc:language>
  <cp:lastModifiedBy>SYSTEM</cp:lastModifiedBy>
  <cp:lastPrinted>2010-12-11T23:02:00Z</cp:lastPrinted>
  <dcterms:modified xsi:type="dcterms:W3CDTF">2011-09-10T21:49:00Z</dcterms:modified>
  <cp:revision>2</cp:revision>
  <dc:subject/>
  <dc:title/>
</cp:coreProperties>
</file>