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иантное поведение, понимаемое как нарушение социальных норм, приобрело в последние годы массовый характер и поставило эту проблему в центр внимания социологов, социальных психологов, медиков, работников правоохранительных органов. Конечно, российское общество не может долго оставаться в таком положении. Девиантное поведение значительной массы населения воплощает сегодня наиболее опасные для страны разрушительные те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одном обществе невозможно провести линию и просто разделить всех на тех, кто отклоняется от норм, и тех, кто им следует. Большинству из нас случалось нарушать общепринятые правила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настоящей работы является определение причин и типов девиантного поведения, в связи с функционирование и развитием общества; выявления причин возникновения такого опасного социального явления, как преступность и эффективности деятельности правоохранительных, правоприменительных институтов, как способов защиты от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и типы девиантного п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виантное поведение – </w:t>
      </w:r>
      <w:r>
        <w:rPr>
          <w:sz w:val="28"/>
          <w:szCs w:val="28"/>
        </w:rPr>
        <w:t>(от лат. deviatio – отклонение) – поведение, нарушающее социальные нормы определенного общества. Выражается в поступках, поведении (действиях или бездействии) как отдельных индивидов, так и социальных групп, отступающих от установленных законодательно или сложившихся в конкретном социуме общепринятых норм, правил, принципов, образцов, обычаев, тра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риминологии, уголовного права и других правовых наук, рассматривающих девиантное поведение в ракурсе нарушения норм права, социология использует более широкое определение девиации как отступления от общепринятых ценностей и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иантное поведение как социальное явление имеет определенные исторические корни, характеризуется устойчивостью и массовостью. Разнообразие социальных норм, действующих в обществе, - нравственных, религиозных, эстетических, политических, правовых и др. – влечет за собой разнообразие девиаций (социальных отклонений). Со временем как социальные нормы и правила, так и социальные отклонения претерпевают изменения. То, что ранее считалось девиантным, может превратиться в норму поведения и наоборот. Возникновение новых законов и правил влечет за собой и новые виды девиаций. Поэтому социальная оценка отклонений должна осуществляться с исторических позиций и носить конкрет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девиации различные теории объясняют по-разному. Процесс формирования девиантного поведения непосредственно связан с процессом социализации личности, хотя подчас бывает сложно обнаружить факторы социализации, которые впоследствии направляют этот процесс в другое ру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опытки объяснения различных форм девиации в основном носили биологический характер. Французский антрополог Брока утверждал, что в строении черепа и мозга преступников он видит особенности, отличающие их от законопослушного населения. Итальянский криминалист Чезаре Ломброзо, работавший в 7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пришел к заключению, что некоторые люди рождаются с преступными наклонностями, и они относятся к более примитивному человеческому типу. По его мнению, преступные типы могут быть определены по форме черепа. Вильям А. Шелдон выделил три физических типа человека; так, один из них прямо связан со склонностью к правонарушениям. Мускулистый, активный тип (мезоморф), по предположению Шелдона, с большей вероятностью может стать преступником, чем человек субтильного телосложения (эктоморф) или более полной комплекции (эндомо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акторах, связанных с внутренним психическим миром человека, строится объяснение причин девиации психоаналитической теорией З. Фрейда. В ней конфликты свойственные природе личности, выступают источником дев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евиация связана скорее не с физиологическими или психологическими свойствами человека, а стой конкретно-исторической средой, в которой он существует. Наиболее подробно разработаны различные аспекты социологического объяснения причин отклоняющегося поведения в теориях Э. Дюркгейма, Т. Парсонса и Р.К. Мертона. Они обращают свое внимание на процесс «удачной» или «неудачной» социализации личности. Успешность или адекватность процесса социализации, с этой точки зрения обусловлена тем, что личность не только способна пассивно адаптироваться к системе социокультурных норм общества, но также проявляет в этом процессе творческую деятельную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ая трансформация социальных норм во времени и пространстве, приводит к тому, что их новая совокупность не способна образовать системы. Они хаотичны и зачастую взаимно исключают одна другую. Дюркгейм называл такое состояние общественного сознания </w:t>
      </w:r>
      <w:r>
        <w:rPr>
          <w:b/>
          <w:sz w:val="28"/>
          <w:szCs w:val="28"/>
        </w:rPr>
        <w:t>аномией</w:t>
      </w:r>
      <w:r>
        <w:rPr>
          <w:sz w:val="28"/>
          <w:szCs w:val="28"/>
        </w:rPr>
        <w:t xml:space="preserve"> – состояние, при котором личность не имеет твердо сложившегося социального статуса, в связи с чем отсутствует и стабильность, то есть предсказуемость в выборе линии поведения. Именно аномия, по Дюркгейму, выступает основой девиант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сонс описывал аномию как состояние общества, в котором люди находятся в состоянии дезинтеграции, а их поведение не соответствует требованиям социальны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ерт Мертон предлагает для объяснения отклоняющегося поведения теорию аналогии, в которой акцент сделан на разрыве между целями общества и социально одобряемыми средствами их достижения. Причину зарождения аномии в обществе Мертон видит в появлении значительного числа индивидов, которые не могут следовать тем социальным нормам, которые они одобряют. Им была разработана типология поведения личности в их отношении к целям и средств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ормист – принимает как культурные цели, так и институциональные средства, одобряемые в обществе, лояльный член обществ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тор – достигает социально одобряемые цели неинституциональными средствам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уалист – принимает институциональные средства, абсолютизируя их, но цели, к которым он стремится при помощи этих средств, игнорирует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ированный тип – не принимает ни традиционных культурных целей, ни институциональных средств их достиже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тежник – отступает от существующих и одобряемых целей и средств, желая создать новую систему норм и ценностей, а так же средств их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ипологии социальных отклонений выделяются и такие типы девиантного поведения, как культурные и психологические отклонения, индивидуальные и групповые отклонения, первичные и вторичные отклонения, культурно одобряемые отклонения, культурно осуждаемые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иация может носить отрицательный характер. К резко отрицательным формам девиации можно отнести преступления, наркоманию, алкоголизм, проституцию, суиц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можно говорить о положительной девиации. Она возникает тогда, когда старая система социальных норм или конкретная социальная норма, будучи институционализированной (особенно правовая), в то же время не соответствует действительному положению дел в обществе, тормозит развитие социаль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же встречающийся тип девиации, так называемая нейтральная девиация, представляет собой незначительное отступление от норм, не имеющее пагубных последствий, как для общества в целом, так и для индивида. По существу, сама же нейтральная девиация «нормальна». Ненормальным, то есть девиантным, как раз скорее следовало бы назвать абсолютно конформ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циальные отклонения могут иметь для общества различные значения: позитивные служат средством прогрессивного развития системы, повышения уровня ее организованности, преодоления устаревших, консервативных или реакционных стандартов поведения, негативные – дисфункциональны, дезорганизуют систему, подрывая подчас ее ос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евиантное поведение будет рассматриваться в аспекте его негативного, опасного для общества и личности проя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тупность: различные подходы к ее изуч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реступности принадлежит к числу проблем постоянно привлекающих внимание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пределению понятия и характеристик преступности применяются различные подходы: правовой, социологический, философский, биолог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подход представляет собой рассмотрение преступности с точки зрения совокупности преступлений. Акцент делается на определение форм, видов, причин, условий и основных характеристик отдельных преступлений с целью формирования общей картины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циологическом подходе явление преступности рассматривается как социальное зло, а конкретные преступления понимаются как отдельные его про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подход характеризуется тем, что при его применении явление преступности рассматривается с позиции философского понимания «добра» и «з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подход рассматривает преступность как болезненное состояние отдельных индивидов, как результат психических и физических отклонени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менение каждого из указанных подходов в отдельности обладает определенными недостатками, вследствие чего для анализа явления преступности требуется комплексный подход к ее из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ак, </w:t>
      </w:r>
      <w:r>
        <w:rPr>
          <w:b/>
          <w:sz w:val="28"/>
          <w:szCs w:val="28"/>
        </w:rPr>
        <w:t>преступность</w:t>
      </w:r>
      <w:r>
        <w:rPr>
          <w:sz w:val="28"/>
          <w:szCs w:val="28"/>
        </w:rPr>
        <w:t xml:space="preserve"> - социальное и уголовно-правовое явление, которое выражается во множестве совершенных и совершаемых преступлений. Однако, поскольку преступность не является простой совокупностью противоправных деяний, следует говорить не о простой, а о статистической совокупности, которая обладает своими особыми качествами. В этой связи преступности присущи такие свойства, как массовость, иррегулярность, устой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ссовость</w:t>
      </w:r>
      <w:r>
        <w:rPr>
          <w:sz w:val="28"/>
          <w:szCs w:val="28"/>
        </w:rPr>
        <w:t xml:space="preserve"> характеризует преступность как такой объект статистического исследования, свойства которого проявляются лишь при наблюдении большого числа противоправных поступ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ррегулярность</w:t>
      </w:r>
      <w:r>
        <w:rPr>
          <w:sz w:val="28"/>
          <w:szCs w:val="28"/>
        </w:rPr>
        <w:t xml:space="preserve"> означает, что различные преступления, будучи элементами единой системы (статистической совокупности), совершаются независимо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тойчивость</w:t>
      </w:r>
      <w:r>
        <w:rPr>
          <w:sz w:val="28"/>
          <w:szCs w:val="28"/>
        </w:rPr>
        <w:t xml:space="preserve"> преступности как статистический показатель означает, что все ее закономерности повторяются с той или иной степенью регуля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се же, удовлетворительное объяснение природы преступления должно быть социологическим, так как преступления связаны с социальными институтами общества. Одним из наиболее важных аспектов социологического подхода является подчеркивание взаимосвязи конформности и отклонений в различных социальных контекстах. В современных обществах существует множество субкультур, и поведение, считающееся нормой в одной субкультуре, может расцениваться как отклонение в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двин X. Сазерленд (принадлежащий к “чикагской школе” американской социологии, названной так из-за ее связи с университетом Чикаго) связывал преступление с тем, что он назвал дифференцированной ассоциацией. Идея дифференцированной ассоциации очень проста. В обществе, содержащем множество субкультур, некоторые социальные сообщества поощряют противозаконные действия, а другие – нет. Индивид становится правонарушителем или преступником, объединяя себя с теми людьми, которые являются носителями криминаль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ерт К. Мертон, связывавший преступность с другими типами отклоняющегося поведения, также исходит из признания нормальности преступника. Он исходил из концепции анемии, модифицированное для обозначения напряженности, возникающей в поведении индивида в ситуации, когда принятые нормы вступают в конфликт с социальной реа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одходов для понимания того, как происходят преступления, является теория стигматизации (т. е. наклеивания ярлыков, клеймения) — хотя этот термин сам по себе обозначает группу связанных между собой идей, а не единый подход. Сторонники теории стигматизации интерпретируют отклонение не как некий набор характеристик индивида или группы, а как процесс взаимодействия между людьми с отклонениями и людьми без отклонений. Согласно этой точке зрения, чтобы понять природу отклонения, нужно понять, прежде всего, почему на некоторых людей навешивают ярлык отклоняющихся. Те, кто представляет силы закона и порядка, либо те, кто может навязывать свои моральные установки другим, и выступают основным источником ярлыков. Ярлыки применяются, чтобы сформировать категории отклонения, и, таким образом, выражают структуру власти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в одной из упомянутых социологических теорий девиантного поведения нет места толкованию криминального поведения как преднамеренного и обдуманного действия. В каждой из них преступность рассматривается скорее как “противодействие”, а не как “действие”, как следствие внешних влияний, а не как результат действий индивида. Теория дифференцируемой ассоциации делает акцент на взаимодействии с представителями преступных группировок; теория аномии фокусирует внимание на давлении, которому подвергаются индивиды в обществе, ориентированном на успех; теория стигматизации подчеркивает эффект, создаваемый общественными институтами при классификации поведения. Но люди, совершающие преступные действия, неважно, регулярно или спорадически, поступают так с определенной целью, нередко осознавая, чем они риск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социологической науке применяется интерпретация рационального выбора. Суть подхода заключается в том, что люди сами выбирают преступные действия, а не принуждаются к этому внешними влияниями. Они просто считают, что есть ситуации, в которых стоит пойти на риск. Люди с “криминальной ментальностью” – те, кто, несмотря на риск быть пойманными, видят преимущества, которые могут быть получены в ситуации нарушения закона. Исследования показывают, что значительная часть преступных действий, в частности, почти все мелкие преступления вроде краж без применения насилия, являются “ситуационными” решениями. Появляется некоторая возможность, которая слишком хороша, чтобы упускать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ким образом, каждая из рассмотренных теоретических точек зрения дает вклад в понимание либо каких-то аспектов, либо каких-то видов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 права и правоохранительных 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</w:t>
      </w:r>
      <w:r>
        <w:rPr>
          <w:b/>
          <w:sz w:val="28"/>
          <w:szCs w:val="28"/>
        </w:rPr>
        <w:t>социология права</w:t>
      </w:r>
      <w:r>
        <w:rPr>
          <w:sz w:val="28"/>
          <w:szCs w:val="28"/>
        </w:rPr>
        <w:t>» как обозначение самостоятельного научного направления был введен в научный оборот в 1962 году на 5-м Международном социологическом конгр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ом социологии права </w:t>
      </w:r>
      <w:r>
        <w:rPr>
          <w:sz w:val="28"/>
          <w:szCs w:val="28"/>
        </w:rPr>
        <w:t>являются общественные отношения, складывающиеся как при формировании правовых актов, так и при реализации правовых предписаний в практику социального повед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циологии права важно следующе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осприятия людьми юридических норм, знание того, как норма влияет на поведение человека в юридически значимых ситуация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того, какое отражение норма права получает в сознании людей, совпадает ли это отражение с тем, что вложил в норму законодател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институты и структуры, обеспечивающие действие права подготовлены к выполнению таких задач, авторитетны ли 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права относя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онная функция. </w:t>
      </w:r>
      <w:r>
        <w:rPr>
          <w:sz w:val="28"/>
          <w:szCs w:val="28"/>
        </w:rPr>
        <w:t>Она призвана обеспечить сплочение социальных образований. Правовая система выступает важным инструментом, объединяющим политическую систему в целостность, укрепляет связь между ее элементами. Можно утверждать, что все остальные функции права выступают в качестве вспомогательных по отношению к интеграционной функци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егулятивная функция. </w:t>
      </w:r>
      <w:r>
        <w:rPr>
          <w:sz w:val="28"/>
          <w:szCs w:val="28"/>
        </w:rPr>
        <w:t>Все субъекты правоотношений наделены правами и обязанностями по отношению друг к другу, к государству и его органам. В упорядочении этих взаимоотношений значительную роль играет право, система правовых норм, действующих в данном обществе, которая регулирует общественные процессы, установление обязанностей, дозволений, запретов посредством создания позитивных стимулов для самовыражения личности, развития правовой активности граждан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ительная функция. </w:t>
      </w:r>
      <w:r>
        <w:rPr>
          <w:sz w:val="28"/>
          <w:szCs w:val="28"/>
        </w:rPr>
        <w:t>Главная нацеленность этой функции состоит в предотвращении правонарушений. В рамках правоохранительных отношений через эту функцию реализуются меры государственного принуждения. Охранительная функция обеспечивает защиту интересов граждан, социальных групп, общества в цело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ая функция.</w:t>
      </w:r>
      <w:r>
        <w:rPr>
          <w:sz w:val="28"/>
          <w:szCs w:val="28"/>
        </w:rPr>
        <w:t xml:space="preserve"> В системе информационной связи особое место принадлежит правовой информации, специфика которой состоит в том, что она носит предписывающий характер. Существующие юридические нормы доводят до сведения граждан позицию государства о требуемом, информирует о средствах и способах достижения желаемого результата своей деятельности, о санкциях, которые могут наступить при нарушении 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ффективность действия права</w:t>
      </w:r>
      <w:r>
        <w:rPr>
          <w:sz w:val="28"/>
          <w:szCs w:val="28"/>
        </w:rPr>
        <w:t xml:space="preserve"> слагается из трех компоненто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одержания самих норм права – отражают ли данные нормы реальные процессы, характер существующих отношений данного обще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орм права во многом зависит от уровня правовой культуры граждан данного обще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рава существенно зависит от деятельности правоохранительных, правоприменительных ин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прежде всего к такого рода института следует отнести правоохранительные органы государства: милицию, внутренние войска, суды, проку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этих органов имеет свою функцию в системе правоохранительной деятельности, однако они связаны с реализацией одной главной функции – обеспечением безопасности граждан и государства в целом. Деятельность этих органов строго регламентирована соответствующими прав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и из основных функций милиции являются предотвращение, пресечение, выявление и раскрытие преступлений, проведение в этой сфере профилактической работы, оказание помощи гражданам, пострадавшим от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ожие функции выполняют внутренние войска, участвуя в охране общественного порядка, охране важных государственных объектов, специальных грузов, обеспечивая конвоирование осужденных и режим чрезвычайн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ункцией института прокуратуры как института социального контроля является осуществление прокурорского надзора. Основная цель прокурорского надзора состоит в том, чтобы в государстве реально обеспечивалось верховенство закона, провозглашенное Конститу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ундаментальное противоречие любой социальной системы, связанное с ее функционирование и развитием, наиболее будет разрешаться в том случае, когда в обществе надежно и динамично будет действовать система социальных норм, когда будут легитимные институты и механизмы социального контроля. В этом случае действия отдельных людей станут предсказуемыми. В особенности это касается такого важного вида социальных норм, как правовые. Безусловно, невозможно создание общества абсолютно законопослушных граждан – девиация столь же естественно присуща обществу, как и норма. Однако, виды и типы девиации могут быть различны, и доминирующие из них в обществе непосредственно обусловлены сложившейся системой социаль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. 3-е изд., доп. и перераб. / Под ред. проф. А. Я. Сухарева. - М.: ИНФРА-М, 2007. - VI, 858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сьянов В.В., Нечипуренко В.Н. Социология права. - Ростов н/Д: Феникс, 2002, 48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Учебник для юридических вузов. - СПб.: Лань, Санкт-Петербургский университет МВД России, 2000, 416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экзаменационные ответы / С.И. Самыгин - Ростов н/Д: Феникс, 2009, 349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Энциклопедия / Сост. А.А. Грицанов, В.Л. Абушенко, Г.М. Евелькин, Г.Н. Соколова, О.В. Терещенко. - Мн.: Книжный Дом, 2003. - 1312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нтони Гидденс. Социология. / Пер. с англ., изд. 2-е, перераб. и дополн.- М.: УРСС / 2005, 6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70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3:00Z</dcterms:created>
  <dc:creator>Таня</dc:creator>
  <dc:description/>
  <cp:keywords/>
  <dc:language>en-US</dc:language>
  <cp:lastModifiedBy>SYSTEM</cp:lastModifiedBy>
  <dcterms:modified xsi:type="dcterms:W3CDTF">2011-09-10T21:53:00Z</dcterms:modified>
  <cp:revision>2</cp:revision>
  <dc:subject/>
  <dc:title/>
</cp:coreProperties>
</file>