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Учреждение образования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«Белорусский государственный технологический университет»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Кафедра редакционно-издательских технологий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еферат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40"/>
        </w:rPr>
      </w:pPr>
      <w:r>
        <w:rPr>
          <w:sz w:val="28"/>
          <w:szCs w:val="40"/>
        </w:rPr>
      </w:r>
    </w:p>
    <w:p>
      <w:pPr>
        <w:pStyle w:val="Normal"/>
        <w:widowControl w:val="false"/>
        <w:spacing w:lineRule="auto" w:line="360"/>
        <w:ind w:firstLine="709"/>
        <w:jc w:val="center"/>
        <w:rPr/>
      </w:pPr>
      <w:r>
        <w:rPr>
          <w:sz w:val="28"/>
          <w:szCs w:val="40"/>
        </w:rPr>
        <w:t>«Печать во время Великой Отечественной войны»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40"/>
        </w:rPr>
      </w:pPr>
      <w:r>
        <w:rPr>
          <w:sz w:val="28"/>
          <w:szCs w:val="40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jc w:val="both"/>
        <w:rPr>
          <w:sz w:val="28"/>
        </w:rPr>
      </w:pPr>
      <w:r>
        <w:rPr>
          <w:sz w:val="28"/>
        </w:rPr>
        <w:t>Выполнила</w:t>
      </w:r>
    </w:p>
    <w:p>
      <w:pPr>
        <w:pStyle w:val="Normal"/>
        <w:widowControl w:val="false"/>
        <w:spacing w:lineRule="auto" w:line="360"/>
        <w:jc w:val="both"/>
        <w:rPr>
          <w:sz w:val="28"/>
        </w:rPr>
      </w:pPr>
      <w:r>
        <w:rPr>
          <w:sz w:val="28"/>
        </w:rPr>
        <w:t>студентка 3 курса 4 группы</w:t>
      </w:r>
    </w:p>
    <w:p>
      <w:pPr>
        <w:pStyle w:val="Normal"/>
        <w:widowControl w:val="false"/>
        <w:spacing w:lineRule="auto" w:line="360"/>
        <w:jc w:val="both"/>
        <w:rPr>
          <w:sz w:val="28"/>
        </w:rPr>
      </w:pPr>
      <w:r>
        <w:rPr>
          <w:sz w:val="28"/>
        </w:rPr>
        <w:t>Дебуш М. М</w:t>
      </w:r>
    </w:p>
    <w:p>
      <w:pPr>
        <w:pStyle w:val="Normal"/>
        <w:widowControl w:val="false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/>
      </w:pPr>
      <w:r>
        <w:rPr>
          <w:sz w:val="28"/>
        </w:rPr>
        <w:t>Минск 2010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Конец 30-х гг ХХ века характеризовался укреплением в мире двух тоталитарных режимов: фашистского в Германии и советского в СССР. Угроза возникновения войны, явно исходившая от Германии, была велика. Начиная с середины 30-х гг., СССР, исходя из своих геополитических интересов, вступает в переговоры с немецким руководством и договаривается о разделе сфер влияния, подписывает так называемый пакт Молотова-Риббентропа. Официально в прессе это все подается как подписание договора о ненападении, а реально (и об этом писала зарубежная пресса) это был своеобразный “раздел Европы”. СССР получил от Германии согласие на захват Прибалтики, Бессарабии и западных районов Беларуси и Украины. А Германия фактически заручилась обещанием СССР не вмешиваться в захватнические планы фашистов в Европе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ериод 1935-1941 гг. был необычным в истории развития нашей журналистики. Официальная печать пропагандировала дружеские отношения с Германией, ей запрещалась критика руководства и политики этой страны. С другой стороны, на страницах газет велась военно-патриотическая пропаганда, писалось о необходимости быть бдительными, быть готовыми в любой момент встать на защиту Родины. Многие публикации внушали читателям мысль о несокрушимой мощи и исключительной боевой готовности Красной Арми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Реально же армия требовала технического перевооружения, но провести его было сложно из-за экономических трудностей и кадровых чисток (многие образованные военачальники были репрессированы). Политические просчеты Сталина, уверенного в своей безошибочности и прозорливости, нежелание руководства видеть и слышать реальные факты, говорившие о готовящемся нападении Германии на СССР, отсутствие свободы прессы, способности обсуждать и анализировать происходящие в стране и в мире процессы, привели к тому, что государство оказалось абсолютно не готовым к войне, которая началась в июне 1941 г. и была названа Великой Отечественной. Это привело к большим жертвам и огромной цене завоеванной победы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 советская пресса была тем инструментом, который убеждал, вдохновлял людей на подвиг, на самопожертвование, на преодоление неимоверных трудностей. На службу этой идеологической задаче были поставлены лучшие журналистские и писательские силы, они талантливо, горячо и искренне писали о подвигах и геройстве солдат, о трудностях и мужестве людей, об их стойкости и любви к Родине. И сами журналисты, особенно фотокорреспонденты и кинооператоры, часто рисковали жизнью, чтобы выполнить задание редакции; случалось, что и погибал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Печатные средства массовой информации во время Великой Отечественной войны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bCs/>
          <w:sz w:val="28"/>
        </w:rPr>
        <w:t>Все СМИ во время Великой Отечественной войны</w:t>
      </w:r>
      <w:r>
        <w:rPr>
          <w:sz w:val="28"/>
        </w:rPr>
        <w:t xml:space="preserve"> работали в особом режиме. В газетах и на Всесоюзном радио появились военные отделы. Их главной задачей было показать коварные замыслы врага, раскрывать его захватнические планы по отношению к народам СССР, а также разъяснять населению и воинам, что война для нашего народа является справедливой, ибо призвана защищать Отечество от вероломных захватчиков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Cs/>
          <w:sz w:val="28"/>
        </w:rPr>
        <w:t>Была перестроена структура СМИ.</w:t>
      </w:r>
      <w:r>
        <w:rPr>
          <w:sz w:val="28"/>
        </w:rPr>
        <w:t xml:space="preserve"> Сократилось вдвое число центральных газет (до 18), уменьшились их тиражи. Перестали выходить многие специализированные, отраслевые, а также комсомольские издания. Сократилась и местная пресса. Но была создана сеть новых изданий, прежде всего, фронтовых газет. Это были газеты военных подразделений всех уровней: армейские, бригадные, стрелковые, танковые, общевойсковых соединений, войск противовоздушной обороны. Всего к концу 1942 г. было создано около 700 таких газет. Для работы в них проводились специальные мобилизации журналистов в соответствии с директивами партийных органов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В армии и на флоте выходило 5 центральных газет. Главная из них — «</w:t>
      </w:r>
      <w:r>
        <w:rPr>
          <w:bCs/>
          <w:sz w:val="28"/>
        </w:rPr>
        <w:t>Красная звезда».</w:t>
      </w:r>
      <w:r>
        <w:rPr>
          <w:sz w:val="28"/>
        </w:rPr>
        <w:t xml:space="preserve"> В ней с началом войны стали публиковаться произведения известных писателей: А. Суркова, В. Гроссмана, К. Симонова, А. Толстого и других. 1200 номеров этой газеты военной поры — героическая летопись нарастающей мощи армии и военного искусства ее военачальников. Центральным органом на флоте была газета </w:t>
      </w:r>
      <w:r>
        <w:rPr>
          <w:bCs/>
          <w:sz w:val="28"/>
        </w:rPr>
        <w:t>«Красный флот». А</w:t>
      </w:r>
      <w:r>
        <w:rPr>
          <w:sz w:val="28"/>
        </w:rPr>
        <w:t xml:space="preserve"> в конце 1941 г. стала издаваться специальная газета для личного состава военно воздушных сил «</w:t>
      </w:r>
      <w:r>
        <w:rPr>
          <w:bCs/>
          <w:sz w:val="28"/>
        </w:rPr>
        <w:t>Сталинский сокол», чуть позже — «Красный сокол»</w:t>
      </w:r>
      <w:r>
        <w:rPr>
          <w:sz w:val="28"/>
        </w:rPr>
        <w:t xml:space="preserve"> — для личного состава авиации дальнего действи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Выходили и журналы для армии и флота, политического и литературно-художественного направления. Важную роль играли и тыловые газеты, которые писали о положении на фронте, о героизме бойцов, но главное — призывали оставшихся в тылу делать все возможное и невозможное для того, чтобы обеспечивать действующую армию всем необходимым. «Все для фронта, все для победы!» — этот лозунг определял главный смысл таких публикаций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Кроме фронтовых газет, были еще </w:t>
      </w:r>
      <w:r>
        <w:rPr>
          <w:bCs/>
          <w:sz w:val="28"/>
        </w:rPr>
        <w:t>подпольные (около 200 в 1944 г.) и партизанские издания,</w:t>
      </w:r>
      <w:r>
        <w:rPr>
          <w:sz w:val="28"/>
        </w:rPr>
        <w:t xml:space="preserve"> выходившие на оккупированной территории. Их задача — борьба с врагом в его тылу. Было создано 17 газет, рассчитанных на разложение войск противника. Важное значение в период войны приобретали листовки, плакаты, воззвания. Обращения, которые выпускались массовыми тиражами, предназначались как для распространения среди своих войск, так и в армии противника. Надо признать, что на оккупированных землях выпускались профашистские местные газеты, вещали профашистские местные радиостанции. Но они просуществовали недолго, до освобождения этих районов от оккупаци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Cs/>
          <w:sz w:val="28"/>
        </w:rPr>
        <w:t>Публицистика времен войны весьма разнообразна.</w:t>
      </w:r>
      <w:r>
        <w:rPr>
          <w:sz w:val="28"/>
        </w:rPr>
        <w:t xml:space="preserve"> Она не знала себе равных в мировой истории и рождалась из сплава таланта журналистов, их личной убежденности в необходимости борьбы за свободу Родины и их связи с реальной жизнью. В газетах публиковалось немало писем рабочих, бойцов армии, тружеников тыла, это создавало у людей ощущение единения народа перед лицом общего враг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С первых же дней войны выдающиеся писатели-публицисты М. Шолохов, А. Толстой, Н. Тихонов, К. Симонов, Б. Горбатов, Л. Леонов, М. Шагинян и другие начали писать о войне для газет. Они создали сильные произведения, убеждавшие людей в грядущей победе, рождавшие в них патриотические порывы, поддерживавшие веру и уверенность в несокрушимости нашей армии. В первые годы войны эти произведения звали людей на защиту отечества, на преодоление препятствий и лишений, на борьбу с врагом. Произведения этих авторов публиковались во многих фронтовых газетах. Важную роль играли статьи военных корреспондентов. Одним из наиболее известных был К. Симонов. Он прошел тысячи километров по военным дорогам и свои впечатления описал в многочисленных очерках, рассказах, повестях, стихах. Его сурово-сдержанная манера письма нравилась читателям, вызывала доверие, вселяла веру и надежду. Его очерки звучали и по радио, распространялись по каналам Совинформбюро. Его знаменитые стихи “Жди меня” стали своеобразным заклинанием большинства людей накануне ухода на фронт. Публицистика использовала и сатирические жанры. Памфлеты, карикатуры, фельетоны широко применялись газетах и журналах. Выходили специализированные сатирические издания “Фронтовой юмор”, “Сквозняк” и другие. Важнейшее место в журналистике военных лет заняла фотопублицистика. Фотокорреспонденты запечатлели, донесли до современников и сохранили для потомков героику и будни того времени. С 1941 г. выходил специальный журнал «</w:t>
      </w:r>
      <w:r>
        <w:rPr>
          <w:bCs/>
          <w:sz w:val="28"/>
        </w:rPr>
        <w:t>Фронтовая фотоиллюстрация»</w:t>
      </w:r>
      <w:r>
        <w:rPr>
          <w:sz w:val="28"/>
        </w:rPr>
        <w:t xml:space="preserve"> и «</w:t>
      </w:r>
      <w:r>
        <w:rPr>
          <w:bCs/>
          <w:sz w:val="28"/>
        </w:rPr>
        <w:t>Фотогазета»</w:t>
      </w:r>
      <w:r>
        <w:rPr>
          <w:sz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bCs/>
          <w:sz w:val="28"/>
        </w:rPr>
        <w:t xml:space="preserve">Зарубежные русские издания, </w:t>
      </w:r>
      <w:r>
        <w:rPr>
          <w:sz w:val="28"/>
        </w:rPr>
        <w:t>которые создавались русскими эмигрантами, также имели патриотический настрой. Они сочувствовали бедам соотечественников на родине, выступали в поддержку их справедливой борьбы, но отделяли победу России в войне от торжества сталинизма. Но кое-кто из живших в Германии эмигрантов начал сотрудничать с фашистами, и благодаря им были озвучены идеи русского фашизма. Но в целом эмигрантская среда настороженно относилась к фашизму и сочувствовала России в ее борьбе с ним. Некоторые из эмигрантов после войны даже приняли советские подданство и вернулись на родину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нигоиздание в годы Великой Отечественной войны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 xml:space="preserve">Великая Отечественная война оставила неизгладимый след в истории нашей страны и всего мирового сообщества. Вполне оправдано, что годы войны выделяются в самостоятельный исторический период. Это в полной мере относится и к истории книгоиздательства, которое пережило большие перемены в военное лихолетье. Примечательно, что в экстремальных условиях духовная жизнь страны продолжалась, культура развивалась, книги издавались, но война повелительно востребовала книги нового содержания и направления. Ученые и деятели культуры их создавали, а издатели публиковали с пометкой "Молния". Книги отвечали интересам защиты Родины, могучему призыву "Все для фронта". Книга воспитывала чувство патриотизма и любовь к стране, являлась сильным оружием в борьбе против нашествия иноземцев. 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 xml:space="preserve">В целом в годы войны число изданных книг заметно упало. По сравнению с предвоенным годом в 1943 г. их стало меньше почти в три раза. Если сопоставлять среднегодовые показатели, то урон, нанесенный книгоизданию, весьма значителен, в частности, по естественным наукам и математике уменьшилось издание книг в 3,2 раза, по политической и социально-экономической литературе — в 2,8 раза, по языкознанию и литературоведению — в 2,5 раза. 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 xml:space="preserve">К сожалению, в нашей литературе пока немного работ, посвященных истории книги и культуре ее издания в годы Великой Отечественной войны. В обзоре Г. Озеровой, охватывающем период с июля 1941 по июль 1944 гг., рассматривается 1500 названий, включая политическую, военную, художественную и медицинскую литературу. Тематически она сгруппирована по следующим разделам: героическое прошлое русского народа, разоблачение германского фашизма, патриотические призывы к защите Родины, обороне города. 1943 г. — «год великого перелома» — отмечен специальной серией «Герой Ленинградского фронта», многочисленными документами и очерками, специальным сборником статей Героический Ленинград. Обзор завершается материалами о возрождении культурной жизни города. 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 xml:space="preserve">В интересном каталоге "Ленинград в Великой Отечественной войне" отражена деятельность политуправлений Ленинградского фронта и Краснознаменного Балтийского фронта, которые в неимоверно трудных условиях издали 93 книги и брошюры. К тому же, другими издательствами было опубликовано 214 книг. В них рассказывалось о героической борьбе армии и флота, самоотверженной защите города, всенародной ему помощи, связи с «Большой землей». 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 xml:space="preserve">Невзирая на все тяготы военного положения, библиотека Академии наук СССР продолжала обслуживать читателей, поставлять литературу в соединения и части действующей армии, в том числе книги о А. В. Суворове, М. И. Кутузове, о боевом прошлом русского народа. Были организованы библиотеки-передвижки. Государственная Публичная библиотека им. М. Е. Салтыкова-Щедрина во время блокады всегда была открыта, несмотря на отсутствие света и тепла. За время войны в библиотеке умерло 138 сотрудников, большинство — зимой 1941/42 гг. 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Исследованию проблем издания художественной литературы в годы Великой Отечественной войны посвящена кандидатская диссертация Л. В. Ивановой.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Военная обстановка потребовала пересмотра издательской политики и издательских портфелей. Так, крупнейшее в стране издательство художественной литератур Гослитиздат законсервировало 1132 рукописи и 67 исключило из редакционного портфеля. Как результат — в 1942 г. число изданий художественной литературы уменьшилось на 47% по сравнению с 1940 г.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 xml:space="preserve">Для 1944 г. характерен рост числа изданий иностранной художественной литературы, а также увеличение доли книг большого объема. Естественным было и увеличение в годы войны роли областных, краевых и республиканских издательств: центральные издательства выпустили лишь 38,6% названий художественной литературы. Причем ее издание осуществляли только 14 центральных издательств из 64 зарегистрированных. В разные периоды войны на первые роли "выходили" произведения различных жанров: от поэтических и прозаических произведений малых форм (стихи, песни, рассказы) в первый год войны до печатания, до стихов на пакетиках с пищевыми концентратами и выпуска художественно-публицистических и крупнообъемных произведений (поэмы, повести, романы). 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 xml:space="preserve">Если говорить об отечественном книгоиздании в целом, то оно, несмотря на все трудности военного времени, обеспечивало первоочередные потребности страны не только в литературе на военные темы, но и по проблемам политическим, производственным, техническим, общекультурным и научным. Так, за 1941-1945 гг. было издано почти 170 млн. экземпляров художественной литературы, 111 млн. экземпляров учебников всех видов, 60 млн экземпляров детской и более 50 млн экземпляров научной литературы. 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</w:rPr>
        <w:t>Даже в трудное военное время книга оставалась культурной составляющей общества. Так, план работы Академии наук СССР даже на 1942 г. наряду с научными трудами, направленными на помощь армии и флоту, решение важнейших народнохозяйственных задач, включал и крупные теоретические исследования в области общественных наук.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</w:rPr>
        <w:t xml:space="preserve">Казалось бы, в суровое военное время не до культуры книги. Многие лучшие специалисты — на фронте, плохая бумага, условия работы — на пределе человеческих возможностей. Однако и в эти годы культура книги не стояла на месте и приумножала культурное богатство страны. Конечно, по отношению к книге военного времени вряд ли можно говорить в полном объеме об искусстве художественного конструирования издания, искусстве переплета, типографском искусстве. Однако можно считать бесспорным фактом оправданный выбор издательского репертуара, оставившего заметный след в истории книжной культуры. В золотой фонд вошли многие прозаические и поэтические произведения, изданные в военные годы. В 1943 г. начинается издание полного собрания сочинений И. А. Крылова, а в 1944 г. 20-томного собрания сочинений А. П. Чехова. 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 xml:space="preserve">И это в разгар военных действий! А изданные рукописные письма с фронта? Это целая глава в истории общества и его культуры. Здесь и переиздание книжных памятников, выпуск духовной литературы, талантливая популяризация науки — плод труда крупнейших ученых. 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 xml:space="preserve">Конечно, в силу ограниченных возможностей военного времени большинство изданий имело строгое оформление. В то же время в 1943 г. издательство "Искусство" приступило к изданию двух серий «Изобразительное искусство» и «Театр», выпуски которых содержали полутоновые иллюстрации (среди них "Архитектурные ансамбли Ленинграда"), двухкрасочные обложки, гравюры на дереве М. В. Материна. В Гослитиздате выходили сборники в оформлении и с превосходными линогравюрами художников Е. И. Когана, Б. Дехтярева («Василий Теркин»). Крупнейшие художники-оформители книги — В. А. Фаворский, А. П. Остроумова-Лебедева, Д. Шмаринов и многие другие создают в годы войны замечательные графические серии. Искусство плаката также открыло новую страницу в истории книжной культуры военного времени. 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</w:rPr>
        <w:t xml:space="preserve">Роль и место книги в истории Великой Отечественной войны и книжной культуры в культурном строительстве общества еще ждут своего достойного отражения в исследованиях и публикациях историков, культурологов, книговедов.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Верх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0T21:53:00Z</dcterms:created>
  <dc:creator>Я</dc:creator>
  <dc:description/>
  <cp:keywords/>
  <dc:language>en-US</dc:language>
  <cp:lastModifiedBy>SYSTEM</cp:lastModifiedBy>
  <dcterms:modified xsi:type="dcterms:W3CDTF">2011-09-10T21:53:00Z</dcterms:modified>
  <cp:revision>2</cp:revision>
  <dc:subject/>
  <dc:title/>
</cp:coreProperties>
</file>