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нейтронных метод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хема нейтронных метод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влажности грунтов и поч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зучение пористости горных пород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на нейтронопоглощающие элемент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йтрон-нейтронный метод - исследование интенсивности вторичного излучения, возникающего при облучении нейтронами горных пород. Используется для выделения в разрезе водосодержащих и нефтесодержащих п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йтрон-нейтронный каротаж основан на облучении горных пород быстрыми нейтронами от источника и регистрации нейтронов по разрезу скважины, которые в результате взаимодействия с породообразующими элементами замедля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гистрируемая интенсивность тепловых нейтронов зависит от замедляющей и поглощающей способности горной породы. Наибольшая потеря энергии нейтрона наблюдается при соударении с ядром, имеющего массу равную единице, т.е. с ядром водорода. Таким образом по данным ННКТ можно определять водородосодержание горных пород, которое для пластов-коллекторов напрямую связано с порист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йтрон-нейтронный каротаж в комплексе методов общих исследований применяется при решении следующих зада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тостратиграфическое расчленение разрезов с возможностью построения детальной литостратиграфической колон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деление проницаемых пластов и покрышек (установление их толщин, строения по однородн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варительное выделение нефтегазонасыщенных пластов и оценка характера насыщения коллекто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пористости горных пород;</w:t>
      </w:r>
      <w:r>
        <w:br w:type="page"/>
      </w:r>
    </w:p>
    <w:p>
      <w:pPr>
        <w:pStyle w:val="Heading1"/>
        <w:ind w:hanging="0"/>
        <w:rPr/>
      </w:pPr>
      <w:r>
        <w:rPr/>
        <w:t>1. Общая характеристика нейтронных мето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лучении горных пород нейтронами эти частицы, лишенные электрических зарядов, свободно проникают сквозь электронные оболочки и взаимодействуют непосредственно с ядрами атомов. Взаимодействие нейтронов с ядром управляется ядерными силами, которые проявляются при каждом столкновении нейтрона с ядром. Действие ядерных сил может привести к рассеянию и поглощению нейтронов, причем поглощение сопровождается разнообразными ядерными реакциями. Исследуя рассеяние и поглощение нейтронов, можно идентифицировать химические элементы, на ядрах которых протекают эти процессы, что и используется в нейтронных методах каротаж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оятность взаимодействия нейтронов с ядрами определенного сорта характеризуется полным нейтронным сечением σ, равным сумме сечений рассеяния σ</w:t>
      </w:r>
      <w:r>
        <w:rPr>
          <w:vertAlign w:val="subscript"/>
        </w:rPr>
        <w:t>р</w:t>
      </w:r>
      <w:r>
        <w:rPr/>
        <w:t xml:space="preserve"> и поглощения σ</w:t>
      </w:r>
      <w:r>
        <w:rPr>
          <w:vertAlign w:val="subscript"/>
        </w:rPr>
        <w:t>п</w:t>
      </w:r>
      <w:r>
        <w:rPr/>
        <w:t xml:space="preserve"> нейтрон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 (Е) = σ</w:t>
      </w:r>
      <w:r>
        <w:rPr>
          <w:vertAlign w:val="subscript"/>
        </w:rPr>
        <w:t>р</w:t>
      </w:r>
      <w:r>
        <w:rPr/>
        <w:t xml:space="preserve"> (Е) + σ</w:t>
      </w:r>
      <w:r>
        <w:rPr>
          <w:vertAlign w:val="subscript"/>
        </w:rPr>
        <w:t>п</w:t>
      </w:r>
      <w:r>
        <w:rPr/>
        <w:t xml:space="preserve"> (Е)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е сечение а измеряется в барнах и представляет собой эффективную площадь ядра, которая обычно больше его геометрического сечения. Для быстрых нейтронов, например, σ ≈ 2πr</w:t>
      </w:r>
      <w:r>
        <w:rPr>
          <w:vertAlign w:val="superscript"/>
        </w:rPr>
        <w:t>2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- радиус ядра, зависимость сечений от энергии Е нейтронов может быть очень сложной. Кроме того, сечения зависят и от сорта ядер. При данной энергии для одних ядер преобладает рассеяние, а для других - поглощение нейтр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процессом взаимодействия быстрых нейтронов (с Е&gt;0,1 МэВ) с ядрами является рассеяние, которое может быть упругим и неупругим. При неупругом рассеянии нейтрон может возбудить ядро. Это возбуждение снимается путем испускания γ-излучения. Ядерная реакция неупругого рассеяния записывается в виде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', γ). При рассеянии нейтроны теряют энергию, т.е. замедляются. Когда энергия нейтронов станет меньше 0,1 МэВ, неупругое рассеяние практически прекращается, и дальнейшее замедление нейтронов происходит путем упругих столкнов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чение поглощения увеличивается с уменьшением энергии нейтронов. Это легко понять, если учесть, что медленный нейтрон может сравнительно долго находиться вблизи ядра. Поэтому возрастает вероятность захвата нейтрона ядром под действием ядерных си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кция радиационного захвата (n, γ) наиболее типична для полностью замедлившихся нейтронов. Энергия их соизмерима с энергией теплового движения атомов и молекул. Такие нейтроны называют тепловыми. Средняя энергия тепловых нейтронов при температуре 20°С составляет 0,025 эВ. Тепловые нейтроны вызывают реакцию (</w:t>
      </w:r>
      <w:r>
        <w:rPr>
          <w:lang w:val="en-US"/>
        </w:rPr>
        <w:t>n</w:t>
      </w:r>
      <w:r>
        <w:rPr/>
        <w:t>, γ) на ядрах всех элементов, за исключением г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дтепловой области, т.е. в диапазоне энергий от долей и до нескольких сотен электронвольт, сечения поглощения для ряда элементов характеризуются наличием резонансов. Это означает резкое увеличение вероятности реакции (</w:t>
      </w:r>
      <w:r>
        <w:rPr>
          <w:lang w:val="en-US"/>
        </w:rPr>
        <w:t>n</w:t>
      </w:r>
      <w:r>
        <w:rPr/>
        <w:t>, γ) для нейтронов с энергией, совпадающей с максимумами на кривой σ</w:t>
      </w:r>
      <w:r>
        <w:rPr>
          <w:vertAlign w:val="subscript"/>
        </w:rPr>
        <w:t>п</w:t>
      </w:r>
      <w:r>
        <w:rPr/>
        <w:t xml:space="preserve"> (Е). Такие нейтроны называют резонанс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ы σ</w:t>
      </w:r>
      <w:r>
        <w:rPr>
          <w:vertAlign w:val="subscript"/>
        </w:rPr>
        <w:t>р</w:t>
      </w:r>
      <w:r>
        <w:rPr/>
        <w:t xml:space="preserve"> и σ</w:t>
      </w:r>
      <w:r>
        <w:rPr>
          <w:vertAlign w:val="subscript"/>
        </w:rPr>
        <w:t>п</w:t>
      </w:r>
      <w:r>
        <w:rPr/>
        <w:t xml:space="preserve"> в формуле (1) относятся к единичному ядру, поэтому их часто называют микроскопическими сечениями. На практике обычно пользуются макроскопическими нейтронными сечениями Σ, которые измеряются в сантиметрах в минус первой степени и учитывают общее количество N атрмов данного сорта в кубическом сантиметре вещест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</w:t>
      </w:r>
      <w:r>
        <w:rPr>
          <w:vertAlign w:val="subscript"/>
        </w:rPr>
        <w:t>р (п) (</w:t>
      </w:r>
      <w:r>
        <w:rPr>
          <w:lang w:val="en-US"/>
        </w:rPr>
        <w:t>E</w:t>
      </w:r>
      <w:r>
        <w:rPr/>
        <w:t>) = σ</w:t>
      </w:r>
      <w:r>
        <w:rPr>
          <w:vertAlign w:val="subscript"/>
        </w:rPr>
        <w:t>р (п) (</w:t>
      </w:r>
      <w:r>
        <w:rPr/>
        <w:t>Е) N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ответственно полное макроскопическое сечение будет равн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Σ (Е) = Σ </w:t>
      </w:r>
      <w:r>
        <w:rPr>
          <w:vertAlign w:val="subscript"/>
        </w:rPr>
        <w:t>p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) + Σ </w:t>
      </w:r>
      <w:r>
        <w:rPr>
          <w:vertAlign w:val="subscript"/>
        </w:rPr>
        <w:t>п</w:t>
      </w:r>
      <w:r>
        <w:rPr/>
        <w:t xml:space="preserve"> (Е)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е макроскопическое сечение горной породы легко вычислить, если известен ее химический соста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 (Е) = Σ</w:t>
      </w:r>
      <w:r>
        <w:rPr>
          <w:vertAlign w:val="subscript"/>
          <w:lang w:val="en-US"/>
        </w:rPr>
        <w:t>i</w:t>
      </w:r>
      <w:r>
        <w:rPr/>
        <w:t xml:space="preserve"> σ</w:t>
      </w:r>
      <w:r>
        <w:rPr>
          <w:vertAlign w:val="subscript"/>
          <w:lang w:val="en-US"/>
        </w:rPr>
        <w:t>i</w:t>
      </w:r>
      <w:r>
        <w:rPr/>
        <w:t xml:space="preserve"> (Е)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,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σ</w:t>
      </w:r>
      <w:r>
        <w:rPr>
          <w:vertAlign w:val="subscript"/>
        </w:rPr>
        <w:t>i</w:t>
      </w:r>
      <w:r>
        <w:rPr/>
        <w:t xml:space="preserve"> (E) - полное макроскопическое сечение для ядер </w:t>
      </w:r>
      <w:r>
        <w:rPr>
          <w:lang w:val="en-US"/>
        </w:rPr>
        <w:t>i</w:t>
      </w:r>
      <w:r>
        <w:rPr/>
        <w:t>-copта; N</w:t>
      </w:r>
      <w:r>
        <w:rPr>
          <w:vertAlign w:val="subscript"/>
        </w:rPr>
        <w:t>i</w:t>
      </w:r>
      <w:r>
        <w:rPr/>
        <w:t xml:space="preserve"> - количество i-ядер в 1 см3, причем суммирование ведется по всем химическим элементам и их изотоп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отметить, что нейтронные сечения, в особенности сечение поглощения, для разных элементов периодической таблицы варьируют в широких пределах. Поэтому некоторые элементы, даже при ничтожном содержании их в породе, могут вносить в Σ значительный вклад. К элементам с аномально большими сечениями поглощения относятся ртуть, бор, кадмий и многие редкие зем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ше уже говорилось, что при облучении горной породы потоком быстрых нейтронов потери энергии при рассеянии приводят к замедлению нейтронов. Для большинства горных пород длина замедления в основном зависит от содержания водоро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 Схема нейтронных мето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аимное расположение в скважинном приборе источника нейтронов и детекторов, используемых в нейтронных методах каротажа, показано на рис.1. Измерения в нейтронных методах обычно производят в геометрии 4π, и нейтронное облако вокруг скважины и вызываемые</w:t>
      </w:r>
      <w:r>
        <w:rPr>
          <w:vertAlign w:val="superscript"/>
        </w:rPr>
        <w:t xml:space="preserve"> </w:t>
      </w:r>
      <w:r>
        <w:rPr/>
        <w:t>им гамма-поля обладают осевой симметрией. Пунктирные траектории нейтронов, иллюстрирующие процессы взаимодействия и ядерные реакции, идущие на быстрых и медленных нейтронах, показаны на рисунке условно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52165" cy="430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18"/>
        </w:rPr>
        <w:t>Рис.1. Схема взаимодействия нейтронов с веществом и ядерных реакций, используемых в нейтронных методах каротаж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осуществлении какого-либо конкретного метода в скважинном приборе обычно применяются не разнотипные детекторы γ-квантов (2а, </w:t>
      </w:r>
      <w:r>
        <w:rPr>
          <w:iCs/>
        </w:rPr>
        <w:t xml:space="preserve">2г) </w:t>
      </w:r>
      <w:r>
        <w:rPr/>
        <w:t>или нейтронов (26, 2в), а один или несколько однотипных детекторов, рассчитанных на регистрацию только одного вида изл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большинстве нейтронных методов каротажа используются радиоизотопные полониево-бериллиевые источники, испускающие быстрые нейтроны с энергией ~4 МэВ. Между детекторами </w:t>
      </w:r>
      <w:r>
        <w:rPr>
          <w:iCs/>
        </w:rPr>
        <w:t>2</w:t>
      </w:r>
      <w:r>
        <w:rPr>
          <w:i/>
          <w:iCs/>
        </w:rPr>
        <w:t xml:space="preserve"> </w:t>
      </w:r>
      <w:r>
        <w:rPr/>
        <w:t xml:space="preserve">и источником </w:t>
      </w:r>
      <w:r>
        <w:rPr>
          <w:iCs/>
        </w:rPr>
        <w:t>10</w:t>
      </w:r>
      <w:r>
        <w:rPr>
          <w:i/>
          <w:iCs/>
        </w:rPr>
        <w:t xml:space="preserve"> </w:t>
      </w:r>
      <w:r>
        <w:rPr/>
        <w:t>располагается экран 11 из парафина и свинца, защищающий детектор от воздействия прямого нейтронного и γ-излучения ист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регистрируемого детектором излучения нейтронные методы каротажа можно подразделить на собственно нейтронные методы, в которых измеряется плотность потока нейтронов в горных породах, и нейтрон-гамма-методы, основанные на регистрации вторичного γ-излучения. К изучаемой нами группе принадлежит нейтрон-нейтронный каротаж по тепловым (ННК-Т) и надтепловым (ННК-НТ), в том числе и резонансным (ННК-Р), нейтрон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Определение влажности грунтов и поч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ипичными приложениями ННК являются определения влажности горных пород и содержания в них элементов с аномально большими сечениями поглощения нейтронов. Определение влажности </w:t>
      </w:r>
      <w:r>
        <w:rPr>
          <w:lang w:val="en-US"/>
        </w:rPr>
        <w:t>W</w:t>
      </w:r>
      <w:r>
        <w:rPr/>
        <w:t>, которая непосредственно связана с пористостью, позволяет с помощью ННК дифференцировать осадочные горные породы по диалогическим признакам, оценивать прочностные качества пород и, что особенно важно, изучать свойства пластов как коллекторов нефти и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нение показаний ННК с увеличением влажности связано с различным геометрическим расположением облака замедлившихся и рассеянных нейтронов относительно детектора. При малой влажности в связи с небольшим содержанием в горной породе водорода, служащего наиболее эффективным рассеивателем нейтронов, средняя длина пробега их в среде велика, и нейтронное облако формируется на значительном удалении от детектора, которого достигает лишь небольшое число нейтронов. С увеличением водородосодержания благодаря уменьшению длины пробега λ, нейтронное облако постепенно приближается к детектору, чем и вызвано появление максимума на кривой </w:t>
      </w:r>
      <w:r>
        <w:rPr>
          <w:lang w:val="en-US"/>
        </w:rPr>
        <w:t>I</w:t>
      </w:r>
      <w:r>
        <w:rPr>
          <w:vertAlign w:val="subscript"/>
        </w:rPr>
        <w:t>ННК</w:t>
      </w:r>
      <w:r>
        <w:rPr/>
        <w:t xml:space="preserve"> (</w:t>
      </w:r>
      <w:r>
        <w:rPr>
          <w:lang w:val="en-US"/>
        </w:rPr>
        <w:t>w</w:t>
      </w:r>
      <w:r>
        <w:rPr/>
        <w:t>). При большой влажности облако нейтронов снова удаляется от детектора, теперь уже приближаясь к источнику, и показания ННК уменьш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ерсия зависимости данных ННК от влажности характерна как для надтепловых, так и для тепловых нейтронов, поскольку плотности их в среде взаимосвязаны. На плотность тепловых нейтронов сильнее влияют вещественный состав пород и минерализация пластовых вод. Однако чувствительность ННК-Т выше, чем ННК-НТ. Поэтому определения влажности и пористости пластов с пресной водой ведут по ННК-Т, а пластов с минерализованной водой - по ННК-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ерехода от ННК-Т к ННК-НТ достаточно окружить детектор нейтронов кадмиевым экраном, который полностью поглощает тепловые нейтроны. Надтепловые же нейтроны замедляются в этом экране до тепловых и регистрируются детект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змерения влажности используют ампульные источники нейтронов нескольких типов: Ро - Be, Pu - Be. В качестве детекторов в нейтронных влагомерах чаще всего используют пропорциональные борные счетчики, реже - сцинтилляционные счетчики медленных нейтр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о нейтронного влагомера определяется следующими показателями, связанными с эталонировочным графиком: высокой скоростью счета, низким фоном в точке m = 0, линейным характером графика в широком диапазоне влаж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мышленные образцы нейтронных влагомеров обычно работают по ННМ-Т. Отказ от использования надтепловых нейтронов объясняют потерей в скорости счета из-за низкой эффективности детектор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Влияние вещественного состава и плотности. </w:t>
      </w:r>
      <w:r>
        <w:rPr/>
        <w:t>Рассмотрим применение нейтрон-нейтронного каротажа для определения элементов с большим сечением поглощения нейтронов. В данном случае для уменьшения влияния водородосодержания выгодно применять инверсионные зон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очвогрунтах могут присутствовать следующие элементы с высокими сечениями захвата - бор, хлор, марганец, железо, калий. Увеличение концентрации поглощающих элементов приводит к снижению скорости счета тепловых нейтронов и к погрешности в определении </w:t>
      </w:r>
      <w:r>
        <w:rPr>
          <w:lang w:val="en-US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ым примером элементов с большим σ</w:t>
      </w:r>
      <w:r>
        <w:rPr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служит бор, поглощающий нейтроны по реакции (</w:t>
      </w:r>
      <w:r>
        <w:rPr>
          <w:iCs/>
          <w:lang w:val="en-US"/>
        </w:rPr>
        <w:t>n</w:t>
      </w:r>
      <w:r>
        <w:rPr>
          <w:iCs/>
        </w:rPr>
        <w:t>, а).</w:t>
      </w:r>
      <w:r>
        <w:rPr>
          <w:i/>
          <w:iCs/>
        </w:rPr>
        <w:t xml:space="preserve"> </w:t>
      </w:r>
      <w:r>
        <w:rPr/>
        <w:t>Одной из проблем, которую приходится решать при разведке месторождений боратов, является определение больших содержаний бора. Сечение поглощения нейтронов бором, а следовательно, и чувствительность нейтронной борометрии настолько велики, что ННК-Т практически не позволяет различать содержания бора выше 1,5 %. Поэтому большие содержания В определяются с помощью ННК-НТ. Сечение реакции σ</w:t>
      </w:r>
      <w:r>
        <w:rPr>
          <w:iCs/>
        </w:rPr>
        <w:t xml:space="preserve"> (</w:t>
      </w:r>
      <w:r>
        <w:rPr>
          <w:iCs/>
          <w:lang w:val="en-US"/>
        </w:rPr>
        <w:t>n</w:t>
      </w:r>
      <w:r>
        <w:rPr>
          <w:iCs/>
        </w:rPr>
        <w:t xml:space="preserve">, α) </w:t>
      </w:r>
      <w:r>
        <w:rPr/>
        <w:t>убывает с увеличением энергии нейтронов как 1/</w:t>
      </w:r>
      <w:r>
        <w:rPr>
          <w:i/>
          <w:lang w:val="en-US"/>
        </w:rPr>
        <w:t>v</w:t>
      </w:r>
      <w:r>
        <w:rPr/>
        <w:t>, и градуировочный график ННК-НТ линеен в существенно большем диапазоне содержаний В, чем график ННК-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лотность грунта.</w:t>
      </w:r>
      <w:r>
        <w:rPr/>
        <w:t xml:space="preserve"> Нейтронное поле зависит от плотности среды так же, как γ-поле. В частности, скорость счета, измеренная доинверсионным зондом, растет с увеличением плотности. При изучении влажности грунтов в условиях неполного влагонасыщения результаты измерений будут зависеть от плотности скелета гру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погрешность измерения влажности принять равной ∆m = 0,005, то допустимые колебания плотности скелета грунта составят ∆ρ</w:t>
      </w:r>
      <w:r>
        <w:rPr>
          <w:vertAlign w:val="subscript"/>
          <w:lang w:val="en-US"/>
        </w:rPr>
        <w:t>c</w:t>
      </w:r>
      <w:r>
        <w:rPr/>
        <w:t xml:space="preserve"> = 0,02-0,05 г/см</w:t>
      </w:r>
      <w:r>
        <w:rPr>
          <w:vertAlign w:val="superscript"/>
        </w:rPr>
        <w:t>3</w:t>
      </w:r>
      <w:r>
        <w:rPr/>
        <w:t>. При значительных колебаниях плотности грунта в измерения влажности следует вносить поправку. Целесообразно сочетать измерения влажности ННМ с измерениями плотности ГГМ-П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Глубинность исследований. </w:t>
      </w:r>
      <w:r>
        <w:rPr/>
        <w:t xml:space="preserve">Под глубинностью исследований ННМ обычно понимают радиус </w:t>
      </w:r>
      <w:r>
        <w:rPr>
          <w:lang w:val="en-US"/>
        </w:rPr>
        <w:t>r</w:t>
      </w:r>
      <w:r>
        <w:rPr>
          <w:vertAlign w:val="subscript"/>
        </w:rPr>
        <w:t>0,9</w:t>
      </w:r>
      <w:r>
        <w:rPr/>
        <w:t xml:space="preserve"> цилиндрического слоя, из которого поступает к детектору 90% нейтронов. Установлены следующие закономер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убинность связана с длиной замедления нейтронов. Для зондов небольшой длины (R = 0-25 с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r</w:t>
      </w:r>
      <w:r>
        <w:rPr>
          <w:vertAlign w:val="subscript"/>
        </w:rPr>
        <w:t>0,9</w:t>
      </w:r>
      <w:r>
        <w:rPr/>
        <w:t xml:space="preserve"> = 2,1 </w:t>
      </w:r>
      <w:r>
        <w:rPr>
          <w:lang w:val="en-US"/>
        </w:rPr>
        <w:t>L</w:t>
      </w:r>
      <w:r>
        <w:rPr/>
        <w:t>,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L - длина замедления. С увеличением длины зонда глубинность меняется незначительно. Анализ пространственного распределения надтепловых нейтронов показывает, что максимальное число нейтронов находится в сферическом слое, удаленном от источника на расстояние около 2 ρL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и длина замедления, и длина диффузии существенно уменьшаются с ростом влажности, глубинность ННМ определяется главным образом влажностью среды. Кроме того, глубинность, выраженная в линейных единицах, уменьшается пропорционально росту плотности сред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Влияние промежуточной зоны. </w:t>
      </w:r>
      <w:r>
        <w:rPr/>
        <w:t>Обычно измерения влажности грунтов выполняют в обсаженных скважинах малого диаметра. В этом случае на результаты измерений будут влиять диаметр обсадной трубы, характер заполнения скважины (вода, воздух), толщина и материал обсадной трубы, каверны в затрубном пространстве и их заполнение. При поверхностных измерениях влияют неровности исследуемого уча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НМ решающее значение имеет различие не столько плотностей, сколько нейтронных параметров промежуточной зоны и основной среды. Увеличение водородсодержания или концентрации поглощающих нейтроны элементов в промежуточной зоне резко изменяет скорость счета и характер эталонировочного графика. При увеличении диаметра заполненной воздухом скважины чувствительность нейтронного влагомера уменьшается. Заполнение скважины водой значительно увеличивает эффект. Обсадные дюралюминиевые трубы практически не влияют на скорость сч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4. Изучение пористости горных пор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ая возможность определения пористости пород с помощью ННМ основана на изменении водородсодержания вследствие уменьшения или увеличения количества заполняющих поры водородсодержащих жидкостей (воды, нефти) или газа (углеводорода). Подчиненный эффект вызывается изменением плотности по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менение ННМ для определения коэффициентов пористости и газонасыщенности на нефтяных и газовых месторождениях имеет свои особенности. Используют только каротажный вариант метода (ННК-Т и ННК-НТ)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ротаж выполняют заинверсионными зондами длиной до 10-80 см в скважинах большого диаметра (150-300 мм), заполненных буровым раствором. 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48470</wp:posOffset>
                </wp:positionH>
                <wp:positionV relativeFrom="paragraph">
                  <wp:posOffset>-359410</wp:posOffset>
                </wp:positionV>
                <wp:extent cx="0" cy="22828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-28.3pt" to="736.1pt,15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369425</wp:posOffset>
                </wp:positionH>
                <wp:positionV relativeFrom="paragraph">
                  <wp:posOffset>320040</wp:posOffset>
                </wp:positionV>
                <wp:extent cx="0" cy="68795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25.2pt" to="737.75pt,56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7715" cy="2095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ис.2. Связь между нейтронным полем и коэффициентом порист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поры горной породы насыщены водой, коэффициент пористости равен объемной влажности (k</w:t>
      </w:r>
      <w:r>
        <w:rPr>
          <w:vertAlign w:val="subscript"/>
        </w:rPr>
        <w:t>n</w:t>
      </w:r>
      <w:r>
        <w:rPr/>
        <w:t xml:space="preserve"> = m). С увеличением пористости растет водородсодержание и уменьшается плотность. Для заинверсионного зонда увеличение влажности вызывает уменьшение потока нейтронов, а уменьшение плотности, наоборот, приводит к росту потока. Определяющим является влияние влажности, поэтому нейтронное поле затух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расчеты, так и многочисленные эксперименты показывают, что в ограниченном диапазоне k</w:t>
      </w:r>
      <w:r>
        <w:rPr>
          <w:vertAlign w:val="subscript"/>
        </w:rPr>
        <w:t>п</w:t>
      </w:r>
      <w:r>
        <w:rPr/>
        <w:t xml:space="preserve"> наблюдается линейная зависимость между потоком нейтронов и логарифмом коэффициента порист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а и b - постоянные коэффициенты. Линейность нарушается в области малых значений пористости (k</w:t>
      </w:r>
      <w:r>
        <w:rPr>
          <w:vertAlign w:val="subscript"/>
        </w:rPr>
        <w:t>п</w:t>
      </w:r>
      <w:r>
        <w:rPr/>
        <w:t xml:space="preserve"> &lt; 0,05-0,1) вследствие влияния области инверсии (даже для зондов большой длины) и в области высоких пористостей (k</w:t>
      </w:r>
      <w:r>
        <w:rPr>
          <w:vertAlign w:val="subscript"/>
        </w:rPr>
        <w:t>п</w:t>
      </w:r>
      <w:r>
        <w:rPr/>
        <w:t xml:space="preserve"> &gt; 0,4-0,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04315" cy="2790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Рис.3. Зависимость поля тепловых нейтронов от пористости песчаников (аппаратура ДРСТ-1, зонд </w:t>
      </w:r>
      <w:r>
        <w:rPr>
          <w:lang w:val="en-US"/>
        </w:rPr>
        <w:t>R</w:t>
      </w:r>
      <w:r>
        <w:rPr/>
        <w:t xml:space="preserve"> = 50 см, Ро - Ве-источник): 1 - диаметр скважины d</w:t>
      </w:r>
      <w:r>
        <w:rPr>
          <w:vertAlign w:val="subscript"/>
        </w:rPr>
        <w:t>c</w:t>
      </w:r>
      <w:r>
        <w:rPr/>
        <w:t xml:space="preserve"> = 22,5 см; 2 - d</w:t>
      </w:r>
      <w:r>
        <w:rPr>
          <w:vertAlign w:val="subscript"/>
          <w:lang w:val="en-US"/>
        </w:rPr>
        <w:t>c</w:t>
      </w:r>
      <w:r>
        <w:rPr/>
        <w:t xml:space="preserve"> = 25 см; 3 - d</w:t>
      </w:r>
      <w:r>
        <w:rPr>
          <w:vertAlign w:val="subscript"/>
        </w:rPr>
        <w:t>c</w:t>
      </w:r>
      <w:r>
        <w:rPr/>
        <w:t xml:space="preserve"> = 22,5 см, обсадка d</w:t>
      </w:r>
      <w:r>
        <w:rPr>
          <w:vertAlign w:val="subscript"/>
        </w:rPr>
        <w:t>0</w:t>
      </w:r>
      <w:r>
        <w:rPr/>
        <w:t xml:space="preserve"> = 16 см; 4 - d</w:t>
      </w:r>
      <w:r>
        <w:rPr>
          <w:vertAlign w:val="subscript"/>
        </w:rPr>
        <w:t>c</w:t>
      </w:r>
      <w:r>
        <w:rPr/>
        <w:t xml:space="preserve"> = 25 см; d</w:t>
      </w:r>
      <w:r>
        <w:rPr>
          <w:vertAlign w:val="subscript"/>
        </w:rPr>
        <w:t>0</w:t>
      </w:r>
      <w:r>
        <w:rPr/>
        <w:t xml:space="preserve"> = 16 с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примера на рис.3 показаны эталонировочные зависимости ННК-Т для песчаник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Влияние параметров пласта. </w:t>
      </w:r>
      <w:r>
        <w:rPr/>
        <w:t>Нейтронное поле зависит не только от влажности (пористости), но и от вещественного состава породы, минералогической плотности ρ</w:t>
      </w:r>
      <w:r>
        <w:rPr>
          <w:vertAlign w:val="subscript"/>
        </w:rPr>
        <w:t>0</w:t>
      </w:r>
      <w:r>
        <w:rPr/>
        <w:t>, характера и свойств заполнителя пор. Нефтяные и газовые месторождения связаны с двумя основными типами разрезов - карбонатным, в котором коллекторами являются известняки, и терригенным (пористые песчаники, иногда песчано-глинистые отложения). Песчаники, известняки и доломиты существенно различаются по нейтронным свойствам. При определении пористости эти различия приходится учиты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пределение пористости существенно влияет связанная вода таких пород, как глины, ангидрид. Для вычисления истинного значения коэффициента пористости необходимо вносить поправку на глинист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нефтяных месторождениях поровое пространство коллекторов обычно заполнено водой или нефтью. По замедляющим свойствам пресная вода и нефть практически не различаются, так как они имеют одинаковое содержание водор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ная минерализация пластовых вод не влияет на результаты ННК-НТ, но искажает коэффициент пористости. Этот эффект можно использовать для определения характера заполняющей поры жидкости с помощью ННК-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287510</wp:posOffset>
                </wp:positionH>
                <wp:positionV relativeFrom="paragraph">
                  <wp:posOffset>-280670</wp:posOffset>
                </wp:positionV>
                <wp:extent cx="0" cy="295338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-22.1pt" to="731.3pt,21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302750</wp:posOffset>
                </wp:positionH>
                <wp:positionV relativeFrom="paragraph">
                  <wp:posOffset>-323215</wp:posOffset>
                </wp:positionV>
                <wp:extent cx="0" cy="737298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-25.45pt" to="732.5pt,55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ппаратура.</w:t>
      </w:r>
      <w:r>
        <w:rPr/>
        <w:t xml:space="preserve"> В СССР для определения пористости методом ННК использовалось два типа серийной каротажной аппаратуры - НГГК-62 и ДРСТ-1 (ДРСТ-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ппаратура типа НГГК-62 - двухканальная па газоразрядных счетчиках. Для регистрации тепловых нейтронов счетчик окружают слоем кадмия толщиной 0,5 мм, а при регистрации надтепловых нейтронов - слоем парафина и кадмия. Зонд симметричного типа без прижимного устройства имеет длину 50 или 60 см. В качестве источника используется Ро - Ве-источник мощностью (2-6) 10</w:t>
      </w:r>
      <w:r>
        <w:rPr>
          <w:vertAlign w:val="superscript"/>
        </w:rPr>
        <w:t>6</w:t>
      </w:r>
      <w:r>
        <w:rPr/>
        <w:t xml:space="preserve"> нейтр.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вухканальной аппаратуре типа ДРСТ-1 для регистрации тепловых и надтепловых нейтронов используют сцинтилляционные детекторы. Рекомендуемые длины зондов-50-60 см. Мощность источника нейтронов (2-4) 10</w:t>
      </w:r>
      <w:r>
        <w:rPr>
          <w:vertAlign w:val="superscript"/>
        </w:rPr>
        <w:t>6</w:t>
      </w:r>
      <w:r>
        <w:rPr/>
        <w:t xml:space="preserve"> нейтр.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ондах ННК пространство между источником и детектором занято поглощающим нейтроны и γ-кванты экраном. Обычно используют свинцовые либо комбинированные (свинец + железо) экраны. Внешний диаметр зондового устройства равен 85-110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5. Анализ на нейтронопоглощающие элемен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ННМ для анализа на элементы с высокими сечениями захвата медленных нейтронов (редкоземельные элементы, бор и др.) относится к числу первых исследований в области ядерной геофизики. К настоящему времени наиболее полно разработа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424670</wp:posOffset>
                </wp:positionH>
                <wp:positionV relativeFrom="paragraph">
                  <wp:posOffset>-445135</wp:posOffset>
                </wp:positionV>
                <wp:extent cx="0" cy="744029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-35.05pt" to="742.1pt,55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540240</wp:posOffset>
                </wp:positionH>
                <wp:positionV relativeFrom="paragraph">
                  <wp:posOffset>-411480</wp:posOffset>
                </wp:positionV>
                <wp:extent cx="0" cy="10274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-32.4pt" to="751.2pt,4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546590</wp:posOffset>
                </wp:positionH>
                <wp:positionV relativeFrom="paragraph">
                  <wp:posOffset>-429895</wp:posOffset>
                </wp:positionV>
                <wp:extent cx="0" cy="742188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1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pt,-33.85pt" to="751.7pt,55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вопросы анализа на бор. Кроме того, ННМ применяют для изучения руд марганца, редкоземельных элементов, ртути, лития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 тепловых и надтепловых нейтронов затухает в доинверсионной и заинверсионной областях при увеличении концентрации в среде нейтронопоглощающих элементов. Рассмотрим более подробно некоторые закономер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лияние энергии регистрируемых нейтронов. </w:t>
      </w:r>
      <w:r>
        <w:rPr/>
        <w:t>Сечение захвата уменьшается с ростом энергии нейтрона, и соответственно уменьшается чувствительность нейтронного поля к содержанию нейтронопоглощающего эле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18"/>
        </w:rPr>
      </w:pPr>
      <w:r>
        <w:rPr/>
        <w:drawing>
          <wp:inline distT="0" distB="0" distL="0" distR="0">
            <wp:extent cx="1990725" cy="22574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18"/>
        </w:rPr>
        <w:t>Рис.4. Зависимость потока нейтронов с энергией Еп от концентрации бора (Ео = 2,45 МэВ)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.4 показана зависимость потока нейтронов от концентрации бора при различной энергии регистрируемых нейтронов. В тепловой области чувствительность максимальная при малых концентрациях бора; при увеличении содержания бора чувствительность умень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ере увеличения энергии нейтронов уменьшается чувствительность к бору, но концентрационное вырождение наблюдается при более высоком содержании 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лияние влажности. </w:t>
      </w:r>
      <w:r>
        <w:rPr/>
        <w:t>В нейтронопоглощающей среде наблюдается инверсия поля при увеличении влажности и плотности. Инверсионная область сдвигается в сторону больших зондов при переходе к меньшим энергиям. Для одной и той же энергии нейтронов с увеличением концентрации нейтронопоглощающих элементов происходит расплывание зоны инверсии со сдвигом в сторону больших зондов. При уменьшении водородсодержания наблюдается возрастание чувствительности нейтронного ноля к поглощающим элемен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201785</wp:posOffset>
                </wp:positionH>
                <wp:positionV relativeFrom="paragraph">
                  <wp:posOffset>6839585</wp:posOffset>
                </wp:positionV>
                <wp:extent cx="0" cy="243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538.55pt" to="724.55pt,55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Влияние длины зонда. </w:t>
      </w:r>
      <w:r>
        <w:rPr/>
        <w:t>При увеличении расстояния от источника до детектора (и соответственно толщины поглощающе-рассеивающей среды) происходят такие же изменения нейтронного поля, как при уменьшении энергии нейтронов. Это объясняется смягчением спектра нейтронов по мере удаления от исто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лияние заполнения скважины. </w:t>
      </w:r>
      <w:r>
        <w:rPr/>
        <w:t xml:space="preserve">Замена </w:t>
      </w:r>
      <w:r>
        <w:rPr>
          <w:bCs/>
        </w:rPr>
        <w:t xml:space="preserve">в </w:t>
      </w:r>
      <w:r>
        <w:rPr/>
        <w:t>скважине воздуха на воду или буровой раствор существенно уменьшает чувствительность ННК к содержанию нейтронопоглощающих элементов. Эта закономерность проявляется как в доинверсионной, так и в заинверсиошюй области. Заполнение скважины водой вызывает также смещение зоны инверсии в сторону меньшей длины зондов (по сравнению с сухой скважиной или однородной средо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Методика и техника ННК. </w:t>
      </w:r>
      <w:r>
        <w:rPr/>
        <w:t>Для ННК на нейтронопоглощающие элементы обычно используют Ро-Ве-источники нейтронов и сцинтилляционпые детекторы тепловых нейтронов. Разделительный экран между источником и детектором изготавливают из свинца, железа, парафина с б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1. Изучение руд бора. </w:t>
      </w:r>
      <w:r>
        <w:rPr/>
        <w:t>ННК успешно применяют на месторождениях бора для выделения руд в разрезе. Основные помехи - кавернозность стенок скважин и переменный диаметр. Количественные оценки содержания бора встречают значительные трудности, связанные как с помехами, так и с концентрационным вырождением эталонировочного графика в области большого содержания. Задача до конца не решена, но экспериментально оценена возможность количественного каротаж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, что для анализа руд бора при содержании В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 xml:space="preserve">свыше 0,3 г/см3 целесообразно переходить к регистрации нейтронов более высоких энергий </w:t>
      </w:r>
      <w:r>
        <w:rPr>
          <w:bCs/>
        </w:rPr>
        <w:t>1</w:t>
      </w:r>
      <w:r>
        <w:rPr/>
        <w:t>-100 э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2. Руды редкоземельных элементов. </w:t>
      </w:r>
      <w:r>
        <w:rPr/>
        <w:t>Для редких земель (основной поглощающий элемент - гадолиний) характерны большое сечение поглощения тепловых нейтронов и сравнительно небольшое (такое же, как для пород) сечение поглощения надтепловых нейтронов. При таком условии ННК-НТ характеризует главным образом изменение водородсодержания, а сравнение ННК-Т</w:t>
      </w:r>
      <w:r>
        <w:rPr>
          <w:vertAlign w:val="subscript"/>
        </w:rPr>
        <w:t xml:space="preserve"> </w:t>
      </w:r>
      <w:r>
        <w:rPr/>
        <w:t>с ННК-НТ дает возможность учесть переменную влажность при выделении поглощающих эле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3. Руды ртути. </w:t>
      </w:r>
      <w:r>
        <w:rPr/>
        <w:t>Имеются благоприятные предпосылки использования ННК-Т для изучения руд ртути. Симметричный 4π-зонд ННК-Т длиной 31 см обеспечивает хорошую чувствительность и дифференциацию по содержанию ртути в широком диапазоне концентрации (0-10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енные затруднения возникают при изучении комплексных руд ртути, содержащих сурьму, так как последняя имеет повышенное сечение захвата тепловых нейтронов (σ</w:t>
      </w:r>
      <w:r>
        <w:rPr>
          <w:vertAlign w:val="subscript"/>
        </w:rPr>
        <w:t>с</w:t>
      </w:r>
      <w:r>
        <w:rPr/>
        <w:t xml:space="preserve"> = 5,5 б). Для анализа ртутно-сурьмяных руд успешно сочетали ННК-Т и ГГК-С с одновременным определением двух эле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. Другие элементы.</w:t>
      </w:r>
      <w:r>
        <w:rPr/>
        <w:t xml:space="preserve"> Перспективы применения ННК-Т имеются при изучении руд лития и марганца. При изучении руд лития возникают проблемы, аналогичные бо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месторождениях марганца ННК-Т применяют для выделения руд в разрезах скважин. Метод ННК-Т мало пригоден для количественного определения содержаний марганца, так как переменное водородсодержание является серьезной помехой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рассматривался нейтрон-нейтронный метод радиометрической разведки, который заключается в исследовании интенсивности вторичного излучения, возникающего при облучении нейтронами горных п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ипичными приложениями ННМ являются определения влажности, пористости горных пород и содержания в них элементов с аномально большими сечениями поглощения нейтронов. Определение влажности </w:t>
      </w:r>
      <w:r>
        <w:rPr>
          <w:lang w:val="en-US"/>
        </w:rPr>
        <w:t>W</w:t>
      </w:r>
      <w:r>
        <w:rPr/>
        <w:t>, позволяет с помощью ННК дифференцировать осадочные горные породы по диалогическим признакам, оценивать прочностные качества пород и изучать свойства пластов как коллекторов нефти и г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ая возможность определения пористости пород с помощью ННМ основана на изменении водородсодержания вследствие уменьшения или увеличения количества заполняющих поры водородсодержащих жидкостей (воды, нефти) или газа (углеводород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ННМ для анализа на элементы с высокими сечениями захвата медленных нейтронов (редкоземельные элементы, бор и др.) относится к числу первых исследований в области ядерной геофизики. К настоящему времени наиболее полно разработа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424670</wp:posOffset>
                </wp:positionH>
                <wp:positionV relativeFrom="paragraph">
                  <wp:posOffset>-445135</wp:posOffset>
                </wp:positionV>
                <wp:extent cx="0" cy="744029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-35.05pt" to="742.1pt,55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540240</wp:posOffset>
                </wp:positionH>
                <wp:positionV relativeFrom="paragraph">
                  <wp:posOffset>-411480</wp:posOffset>
                </wp:positionV>
                <wp:extent cx="0" cy="10274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-32.4pt" to="751.2pt,4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546590</wp:posOffset>
                </wp:positionH>
                <wp:positionV relativeFrom="paragraph">
                  <wp:posOffset>-429895</wp:posOffset>
                </wp:positionV>
                <wp:extent cx="0" cy="742188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1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pt,-33.85pt" to="751.7pt,55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вопросы анализа на бор. Для ННК на нейтронопоглощающие элементы обычно используют Ро-Ве-источники нейтронов и сцинтилляционные детекторы тепловых нейтронов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Мейер, Владимир Александрович. "Основы ядерной геофизики": учебное пособие / 2-е изд., перераб. и доп. - Л.: Изд-во ЛГУ, 1985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>
          <w:bCs/>
        </w:rPr>
        <w:t>Арцыбашев, Владимир Александрович</w:t>
      </w:r>
      <w:r>
        <w:rPr/>
        <w:t>. "Ядерно-геофизическая разведка": учебное пособие / 2-е изд., перераб. и доп. - М.: Атомиздат, 1980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Филиппов, Е.М. "Нейтрон-нейтронный и нейтронный гамма-методы в рудной геофизике": Новосибирск - Наука, 1972г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5:00Z</dcterms:created>
  <dc:creator>Admin</dc:creator>
  <dc:description/>
  <cp:keywords/>
  <dc:language>en-US</dc:language>
  <cp:lastModifiedBy>SYSTEM</cp:lastModifiedBy>
  <cp:lastPrinted>2010-12-08T09:17:00Z</cp:lastPrinted>
  <dcterms:modified xsi:type="dcterms:W3CDTF">2011-09-10T21:55:00Z</dcterms:modified>
  <cp:revision>2</cp:revision>
  <dc:subject/>
  <dc:title>Процессы и параметры взаимодействия</dc:title>
</cp:coreProperties>
</file>