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урсова робота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бір та розрахунок основних параметрів зубчастого коле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Опис вузл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Розрахунок гладких циліндричних з'єднань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1 Вихідні дані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2 Призначення посадо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 Розрахунок калібрів для контролю деталей з'єднання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1 Калібри для контролю отвору d60H7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2 Калібри для контролю вала d60n6, а також контрольні розміри скоб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 Розрахунок підшипників кочення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1 Характеристика підшипника 0-110 і його розмір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2 Види кілець підшипник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3 Інтенсивність радіального навантаження визначається по формулі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4.4 Поля допусків вала й отвору в корпусі вибираються з, </w:t>
      </w:r>
      <w:r>
        <w:rPr>
          <w:sz w:val="28"/>
        </w:rPr>
        <w:t xml:space="preserve">[1, </w:t>
      </w:r>
      <w:r>
        <w:rPr>
          <w:sz w:val="28"/>
          <w:lang w:val="uk-UA"/>
        </w:rPr>
        <w:t>табл. 5.3 і 5.6] для підшипників нульового клас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5 Граничні відхилення розмірів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6 Відхилення форми й взаємного розташування поверхонь вала й отвору в корпусі</w:t>
      </w:r>
    </w:p>
    <w:p>
      <w:pPr>
        <w:pStyle w:val="Heading2"/>
        <w:keepNext w:val="false"/>
        <w:spacing w:lineRule="auto" w:line="36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зрахунок нарізних сполучень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5.1 Вихідні дані (за ДСТ 24705-8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5.2 Граничні відхилення діаметрів різьблен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5.3 Розрахунок граничних розмірів</w:t>
      </w:r>
      <w:r>
        <w:rPr>
          <w:sz w:val="28"/>
        </w:rPr>
        <w:t xml:space="preserve"> </w:t>
      </w:r>
      <w:r>
        <w:rPr>
          <w:sz w:val="28"/>
          <w:lang w:val="uk-UA"/>
        </w:rPr>
        <w:t>болт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5.4 Граничні значення зазорі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6. Шліцеві з'єднання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6.1 Розміри шліцевого з'єднання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6.2 Вид центрування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6.3 Відхилення розмірів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 Шпонкове з'єднання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1 Основні параметри шпонки й паза за ДСТ 23360-78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2 Поля допусків і граничні відхилення розмірів за ДСТ 25347-82, 23360-78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3 Схема полів допусків по «b»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 Розмірні ланцюг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2 Величина допуску замикаючого розмір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3 Визначаємо квалітет, у якому виконані тридцятилітні розмірного ланцюг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4 Складання розмірного ланцюг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5 Величина допуску А</w:t>
      </w:r>
      <w:r>
        <w:rPr>
          <w:sz w:val="28"/>
          <w:vertAlign w:val="subscript"/>
          <w:lang w:val="uk-UA"/>
        </w:rPr>
        <w:t>кор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6 Граничні відхилення А</w:t>
      </w:r>
      <w:r>
        <w:rPr>
          <w:sz w:val="28"/>
          <w:vertAlign w:val="subscript"/>
          <w:lang w:val="uk-UA"/>
        </w:rPr>
        <w:t>кор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7 Перевірк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 Зубчасті з'єднання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1 Характеристика зубчастого колес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2 Показники норм точності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3 Розрахунок основних параметрів зубчастого колес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Опис вуз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верхньому валу змонтована запобіжна кулькова муфта, що відключає черв'яка 4 при перевантаженнях механізму. У цьому випадку при обертовому верхньому валу черв'як буде залишатися нерухливи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талевого черв'яка запресована бронзова втулка, що утворить із шийкою вала підшипник ковзання. Зазор у підшипнику повинен бути мінімальним, щоб помітно не порушувати центрування черв'яка на в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убчасте колесо 3 повинне бути добре центроване щодо вала. Передача крутний моменту забезпечується через призматичну шпонку 9 (характер з'єднання по b - щільний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ліци в отворах зубчастих коліс гартують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шипники 5 і 6 мають перевантаження не більше 150%, поштовхи й вібрації помірні, режим роботи нормаль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Розрахунок гладких циліндричних з'єдна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значити й обґрунтувати посадки в з'єднаннях 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 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D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задані вузли (вузол 3) залежно від умов роботи вузл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1 Вихідні дан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іаметри: 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80 мм, 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75 мм, D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=60 м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й обґрунтувати посадки D9/h9, H6/s6, H7/n6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 Призначення посад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адка на діаметрі D1 повинна мати натяг (бронзова втулка запресовується в зубчасте колесо). Виходячи із цього, на діаметр D1 призначається посадка H6/s6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ничні відхилення за ДСТ 25347-82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отвору d80 H6:</w:t>
        <w:tab/>
        <w:t>ES = +19  = +0,019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I = 0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вала d80 s6:</w:t>
        <w:tab/>
        <w:tab/>
        <w:t>es = +78  = +0,078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i = +59  = +0,059 м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розташування полів допусків представлена на малюнках 1 і 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ничні розмір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 xml:space="preserve">MAX </w:t>
      </w:r>
      <w:r>
        <w:rPr>
          <w:sz w:val="28"/>
          <w:lang w:val="uk-UA"/>
        </w:rPr>
        <w:t>= D + ES = 80,000 + 0,019 = 80,019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 xml:space="preserve">MIN </w:t>
      </w:r>
      <w:r>
        <w:rPr>
          <w:sz w:val="28"/>
          <w:lang w:val="uk-UA"/>
        </w:rPr>
        <w:t>= D + EI = 80,000 + 0 = 80,00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d + es = 80,000 + 0,078 = 80,078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d + ei = 80,000 + 0,059 = 80,059 (м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840990" cy="223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. Схема розташування полів допусків гладкого циліндричного з'єднання d80 H6/s6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81885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2. Схема розташування полів допусків гладкого циліндричного з'єднання d80 H6/s6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личина допус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D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80,019 – 80,000 = 0,019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d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80,078 – 80,059 = 0,019 (м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ничні значення натяг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80,078 – 80,000 = 0,078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80,059 – 80,019 = 0,040 (м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пуск натягу й поса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N = N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N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0,078 – 0,040 = 0,038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TП = TD + Td = 0,019 + 0,019 = 0,038 (м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скіз вала, отвори й посадки наведена на малюнку 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40330" cy="137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3. Ескіз вала, отвору й гладкого з'єднання d80H6/s6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адка на діаметрі D2 повинна мати зазор, тому що бронзова втулка в парі з валом повинна утворити підшипник ковзання. Обрано посадку D9/h9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ничні відхилення за ДСТ 25347-82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отвору d75 D6:</w:t>
        <w:tab/>
        <w:t>ES = +174  = +0,174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I = +100  = +0,100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вала d75 h9:</w:t>
        <w:tab/>
        <w:tab/>
        <w:t>es = 0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i = -74  = -0,074 м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розташування полів допусків представлена на малюнках 4 і 5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5841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4. Схема розташування полів допусків гладкого циліндричного з'єднання d75 D6/h9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ничні розмір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 xml:space="preserve">MAX </w:t>
      </w:r>
      <w:r>
        <w:rPr>
          <w:sz w:val="28"/>
          <w:lang w:val="uk-UA"/>
        </w:rPr>
        <w:t>= D + ES = 75,000 + 0,174 = 75,174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 xml:space="preserve">MIN </w:t>
      </w:r>
      <w:r>
        <w:rPr>
          <w:sz w:val="28"/>
          <w:lang w:val="uk-UA"/>
        </w:rPr>
        <w:t>= D + EI = 75,000 + 0,100 = 75,10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d + es = 75,000 + 0 = 75,00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d + ei = 75,000 – 0,074 = 74,926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личина допус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D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75,174 – 75,100 = 0,074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d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75,000 – 74,926 = 0,074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ничні значення зазор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75,174 – 74,926 = 0,248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75,100 – 75,000 = 0,100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пуск зазору й поса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S = S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S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0,248 – 0,100 = 0,148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TП = TD + Td = 0,074 + 0,074 = 0,148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901315" cy="2070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5. Схема розташування полів допусків гладкого циліндричного з'єднання d75 D6/h9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скіз вала, отвори й посадки наведена на малюнку 6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30550" cy="156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6. Ескіз вала, отвору й гладкого з'єднання d75 D9/h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садка на діаметрі D3 повинна бути перехідний для забезпечення центрування зубчастого колеса на валу. Обертальний момент передає шпонка. Виходячи із цього, на діаметр D3 призначається посадка H7/n6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ничні відхилення за ДСТ 25347-82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отвору d60 H7:</w:t>
        <w:tab/>
        <w:t>ES = +30  = +0,030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I = 0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вала d60 n6:</w:t>
        <w:tab/>
        <w:tab/>
        <w:t>es = +39  = +0,039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i = +20  = +0,020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розташування полів допусків представлена на малюнках 7 і 8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357880" cy="2094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7. Схема розташування полів допусків гладкого циліндричного з'єднання d60 h7/n6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ничні розмір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 xml:space="preserve">MAX </w:t>
      </w:r>
      <w:r>
        <w:rPr>
          <w:sz w:val="28"/>
          <w:lang w:val="uk-UA"/>
        </w:rPr>
        <w:t>= D + ES = 60,000 + 0,030 = 60,03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 xml:space="preserve">MIN </w:t>
      </w:r>
      <w:r>
        <w:rPr>
          <w:sz w:val="28"/>
          <w:lang w:val="uk-UA"/>
        </w:rPr>
        <w:t>= D + EI = 60,000 + 0 = 60,00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d + es = 60,000 + 0,039 = 60,039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d + ei = 60,000 + 0,020 = 60,020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личина допус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D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60,030 – 60,000 = 0,03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d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60,039 – 60,020 = 0,019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личина зазору й натяг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60,030 – 60,020 = 0,01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60,039 – 60,000 = 0,039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пуск посадк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TП = TS = TN = S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+ N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0,010 + 0,039 = 0,049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скіз вала, отвори й посадки наведена на малюнку 9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143375" cy="2647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8. Схема розташування полів допусків гладкого циліндричного з'єднання d60 H7/n6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91510" cy="1629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9. Ескіз вала, отвору й гладкого з'єднання d60 H7/n6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Розрахунок калібрів для контролю деталей з'єдн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даному пункті виробляється розрахунок граничних і виконавчих розмірів калібрів, необхідних для контролю отвору й вала з'єднання d60H7/n6, а також контрольних калібрів для скоб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1 Калібри для контролю отвору d60H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ничні відхилення:</w:t>
        <w:tab/>
        <w:t>ES = 30 ; EI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Граничні розміри:</w:t>
        <w:tab/>
        <w:tab/>
        <w:t>D</w:t>
      </w:r>
      <w:r>
        <w:rPr>
          <w:sz w:val="28"/>
          <w:vertAlign w:val="subscript"/>
          <w:lang w:val="uk-UA"/>
        </w:rPr>
        <w:t xml:space="preserve">MAX </w:t>
      </w:r>
      <w:r>
        <w:rPr>
          <w:sz w:val="28"/>
          <w:lang w:val="uk-UA"/>
        </w:rPr>
        <w:t>= 60,030 мм;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60,000 м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пуски відхилення для пробок за ДСТ 24853-81: Z=4 , Y=3 , H=5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и розташування полів допусків калібрів-пробок наведені на малюнках 10 і 11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0" cy="2221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0. Схема розташування полів допусків калібрів-пробок для контролю отвору d60H7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граничних і виконавчих розмірів калібрів для контролю отвору d60H7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</w:t>
      </w:r>
      <w:r>
        <w:rPr>
          <w:sz w:val="28"/>
          <w:vertAlign w:val="subscript"/>
          <w:lang w:val="uk-UA"/>
        </w:rPr>
        <w:t xml:space="preserve">MAX </w:t>
      </w:r>
      <w:r>
        <w:rPr>
          <w:sz w:val="28"/>
          <w:lang w:val="uk-UA"/>
        </w:rPr>
        <w:t>=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+ Z + H/2 = 60,000 + 0,004 + 0,0025 = 60,0065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+ Z – H/2 = 60,000 + 0,004 – 0,0025 = 60,0015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=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– Y = 60,000 – 0,003 = 59,997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+ H/2 = 60,030 + 0,0025 = 60,0325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</w:t>
      </w:r>
      <w:r>
        <w:rPr>
          <w:sz w:val="28"/>
          <w:vertAlign w:val="subscript"/>
          <w:lang w:val="uk-UA"/>
        </w:rPr>
        <w:t xml:space="preserve">MIN </w:t>
      </w:r>
      <w:r>
        <w:rPr>
          <w:sz w:val="28"/>
          <w:lang w:val="uk-UA"/>
        </w:rPr>
        <w:t>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H/2 = 60,030 – 0,0025 = 60,0275 (мм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НЕ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= 60,0325</w:t>
      </w:r>
      <w:r>
        <w:rPr>
          <w:sz w:val="28"/>
          <w:vertAlign w:val="subscript"/>
          <w:lang w:val="uk-UA"/>
        </w:rPr>
        <w:t xml:space="preserve"> – 0,005 </w:t>
      </w:r>
      <w:r>
        <w:rPr>
          <w:sz w:val="28"/>
          <w:lang w:val="uk-UA"/>
        </w:rPr>
        <w:t>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= 60,0065</w:t>
      </w:r>
      <w:r>
        <w:rPr>
          <w:sz w:val="28"/>
          <w:vertAlign w:val="subscript"/>
          <w:lang w:val="uk-UA"/>
        </w:rPr>
        <w:t xml:space="preserve"> – 0,005</w:t>
      </w:r>
      <w:r>
        <w:rPr>
          <w:sz w:val="28"/>
          <w:lang w:val="uk-UA"/>
        </w:rPr>
        <w:t xml:space="preserve"> (мм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03040" cy="2065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1. Схема розташування полів допусків калібрів-пробок для контролю отвору d60H7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2 Калібри для контролю вала d60n6, а також контрольні розміри ско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ничні відхилення:</w:t>
        <w:tab/>
        <w:t>es = 0,039 ;</w:t>
        <w:tab/>
        <w:t>ei = 0,020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Граничні розміри:</w:t>
        <w:tab/>
        <w:tab/>
        <w:t>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60,020 мм;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60,039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пуски відхилень для скоб: 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4 , Y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3 , H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5 , H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2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и розташування полів допусків калібрів-скоб наведені на малюнках 12 і 13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міри скоб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spacing w:lineRule="auto" w:line="360"/>
        <w:ind w:left="0" w:firstLine="709"/>
        <w:jc w:val="both"/>
        <w:rPr/>
      </w:pPr>
      <w:r>
        <w:rPr>
          <w:lang w:val="uk-UA"/>
        </w:rPr>
        <w:t>ПР</w:t>
      </w:r>
      <w:r>
        <w:rPr>
          <w:vertAlign w:val="subscript"/>
          <w:lang w:val="uk-UA"/>
        </w:rPr>
        <w:t>MAX</w:t>
      </w:r>
      <w:r>
        <w:rPr>
          <w:lang w:val="uk-UA"/>
        </w:rPr>
        <w:t xml:space="preserve"> = d</w:t>
      </w:r>
      <w:r>
        <w:rPr>
          <w:vertAlign w:val="subscript"/>
          <w:lang w:val="uk-UA"/>
        </w:rPr>
        <w:t>MAX</w:t>
      </w:r>
      <w:r>
        <w:rPr>
          <w:lang w:val="uk-UA"/>
        </w:rPr>
        <w:t xml:space="preserve"> – Z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H</w:t>
      </w:r>
      <w:r>
        <w:rPr>
          <w:vertAlign w:val="subscript"/>
          <w:lang w:val="uk-UA"/>
        </w:rPr>
        <w:t>1/2</w:t>
      </w:r>
      <w:r>
        <w:rPr>
          <w:lang w:val="uk-UA"/>
        </w:rPr>
        <w:t xml:space="preserve"> = 60,039 – 0,004 + 0,0025 = 60,00375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H</w:t>
      </w:r>
      <w:r>
        <w:rPr>
          <w:sz w:val="28"/>
          <w:vertAlign w:val="subscript"/>
          <w:lang w:val="uk-UA"/>
        </w:rPr>
        <w:t>1/2</w:t>
      </w:r>
      <w:r>
        <w:rPr>
          <w:sz w:val="28"/>
          <w:lang w:val="uk-UA"/>
        </w:rPr>
        <w:t xml:space="preserve"> = 60,039 – 0,004 – 0,0025 = 60,00325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+ Y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60,039 + 0,003 = 60,042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 = 60,0325</w:t>
      </w:r>
      <w:r>
        <w:rPr>
          <w:sz w:val="28"/>
          <w:vertAlign w:val="superscript"/>
          <w:lang w:val="uk-UA"/>
        </w:rPr>
        <w:t xml:space="preserve">+0,005 </w:t>
      </w:r>
      <w:r>
        <w:rPr>
          <w:sz w:val="28"/>
          <w:lang w:val="uk-UA"/>
        </w:rPr>
        <w:t>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+ H</w:t>
      </w:r>
      <w:r>
        <w:rPr>
          <w:sz w:val="28"/>
          <w:vertAlign w:val="subscript"/>
          <w:lang w:val="uk-UA"/>
        </w:rPr>
        <w:t>1/2</w:t>
      </w:r>
      <w:r>
        <w:rPr>
          <w:sz w:val="28"/>
          <w:lang w:val="uk-UA"/>
        </w:rPr>
        <w:t xml:space="preserve"> = 60,020 + 0,0025 = 60,0225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– H</w:t>
      </w:r>
      <w:r>
        <w:rPr>
          <w:sz w:val="28"/>
          <w:vertAlign w:val="subscript"/>
          <w:lang w:val="uk-UA"/>
        </w:rPr>
        <w:t>1/2</w:t>
      </w:r>
      <w:r>
        <w:rPr>
          <w:sz w:val="28"/>
          <w:lang w:val="uk-UA"/>
        </w:rPr>
        <w:t xml:space="preserve"> = 60,020 – 0,0025 = 60,0175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 = 60,0175</w:t>
      </w:r>
      <w:r>
        <w:rPr>
          <w:sz w:val="28"/>
          <w:vertAlign w:val="superscript"/>
          <w:lang w:val="uk-UA"/>
        </w:rPr>
        <w:t>+0,005</w:t>
      </w:r>
      <w:r>
        <w:rPr>
          <w:sz w:val="28"/>
          <w:lang w:val="uk-UA"/>
        </w:rPr>
        <w:t xml:space="preserve"> (мм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609465" cy="2801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2. Схема розташування полів допусків калібрів для контролю вала d60n6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566920" cy="2818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2. Схема розташування полів допусків калібрів для контролю вала d60n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 Розрахунок підшипників коч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ідні дані: вузол номер 3, підшипник 0-110 (позиція 5 на кресленні вузла); радіальне навантаження Fr=3000 Н; перевантаження підшипника не більше 150%; поштовхи й вібрації помірні, режим роботи нормальн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1 Характеристика підшипника 0-110 і його розмі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СТ 8338-75 підшипник 0-110 - кульковий радіальний однорядний, особливо легкої сер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мінальні розміри: d=50 мм, D=80 мм, B=16 мм, r=1,5 м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2 Види кілець підшип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є кіль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вантаження циркуляційне, при якому постійна по величині й напрямку навантаження передається обертовому кільцю. У цьому випадку навантаженої виявляється вся поверхня кільц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овнішнє кіль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вантаження місцеве, при якому постійна по величині й напрямку навантаження передається кільцю, отже під навантаженням виявляється тільки певна ділянка поверхні кільц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3 Інтенсивність радіального навантаження визначається по формулі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8542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4.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:</w:t>
        <w:tab/>
        <w:t>Fr – радіальне навантаження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динамічний коефіцієнт посадки; K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 при нормальних умовах робо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– коефіцієнт враховуюче ослаблення посадкового натягу, для суцільного вала K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– коефіцієнт, що враховує нерівномірність розподілу радіального навантаження; K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1 для радіальних кулькових підшипників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b - робоча ширина посадкового місц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933700" cy="634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4.4 Поля допусків вала й отвору в корпусі вибираються з, </w:t>
      </w:r>
      <w:r>
        <w:rPr>
          <w:b/>
          <w:sz w:val="28"/>
        </w:rPr>
        <w:t xml:space="preserve">[1, </w:t>
      </w:r>
      <w:r>
        <w:rPr>
          <w:b/>
          <w:sz w:val="28"/>
          <w:lang w:val="uk-UA"/>
        </w:rPr>
        <w:t>табл. 5.3 і 5.6</w:t>
      </w:r>
      <w:r>
        <w:rPr>
          <w:b/>
          <w:sz w:val="28"/>
        </w:rPr>
        <w:t>]</w:t>
      </w:r>
      <w:r>
        <w:rPr>
          <w:b/>
          <w:sz w:val="28"/>
          <w:lang w:val="uk-UA"/>
        </w:rPr>
        <w:t xml:space="preserve"> для підшипників нульового кла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поле допуску вала – js6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поле допуску отвору в корпусі – H7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5 Граничні відхилення розмір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вал d50 js6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s = + 8 ; ei = - 8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отвір у корпусі d80 H7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S = +30 ; EI=0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внутрішнє кільце підшипника d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S = 0 ; EI = -12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зовнішнє кільце підшипника d8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s = 0 ; ei = -13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4.1 Посадкові розміри вузла підшипника, мм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375"/>
        <w:gridCol w:w="2375"/>
        <w:gridCol w:w="2275"/>
      </w:tblGrid>
      <w:tr>
        <w:trPr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нутрішнє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ільце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овнішнє кільце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а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твір у корпусі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d50 </w:t>
            </w:r>
            <w:r>
              <w:rPr>
                <w:vertAlign w:val="subscript"/>
                <w:lang w:val="uk-UA"/>
              </w:rPr>
              <w:t>–0,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d80 </w:t>
            </w:r>
            <w:r>
              <w:rPr>
                <w:vertAlign w:val="subscript"/>
                <w:lang w:val="uk-UA"/>
              </w:rPr>
              <w:t>–0,01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d50 js6 (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008)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d80 H7 (</w:t>
            </w:r>
            <w:r>
              <w:rPr>
                <w:vertAlign w:val="superscript"/>
                <w:lang w:val="uk-UA"/>
              </w:rPr>
              <w:t>+0,030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и розташування полів допусків наведені на малюнках 13 - 16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62860" cy="1235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3. Схема розташування полів допусків внутрішнього кільця й ва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адка в з'єднанні внутрішнього кільця й вала - перехідна, у системі отвор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0,008 – (– 0,012) = 0,02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0 – (–0,008) = 0,008 (м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01010" cy="1288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4. Схема розташування полів допусків внутрішнього кільця й ва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926080" cy="2392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5. Схема розташування полів допусків отвору в корпусі й зовнішнім кільц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адка з'єднання зовнішнього кільця й отвору в корпусі - із зазором, у системі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0,030 – (–0,013) = 0,043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0 м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99995" cy="18649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6. Схема розташування полів допусків отвору в корпусі й зовнішнім кільц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6 Відхилення форми й взаємного розташування поверхонь вала й отвору в корпус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вала d50 мм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допуск круглості 4  ([], табл. 4.2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допуск профілю поздовжнього перетину 4  ([], табл. 4.2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допуск торцевого биття валів 25  ([], табл. 4.3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отвору в корпусі d80 мм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допуск круглості 7,5  ([], табл. 4.2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допуск профілю поздовжнього перетину 7,5  ([], табл. 4.2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орсткість поверхонь ([], табл. 4.1)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вала d50 мм – Ra 1,25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отвору d80 мм – Ra 1,25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опорних поверхонь заплічок вала – Ra 2,5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скіз вала, підшипника й отвору під підшипник наведений на малюнку 17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417570" cy="4119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7. Ескіз вала, підшипника й отвору під підшипни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 Розрахунок нарізних сполуче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вати нарізне сполучення М27(2 - 7H/8g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1 Вихідні дані (за ДСТ 24705-8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болт М27</w:t>
      </w:r>
      <w:r>
        <w:rPr>
          <w:rFonts w:eastAsia="Symbol" w:cs="Symbol" w:ascii="Symbol" w:hAnsi="Symbol"/>
          <w:sz w:val="28"/>
          <w:szCs w:val="28"/>
          <w:lang w:val="uk-UA"/>
        </w:rPr>
        <w:t></w:t>
      </w:r>
      <w:r>
        <w:rPr>
          <w:sz w:val="28"/>
          <w:lang w:val="uk-UA"/>
        </w:rPr>
        <w:t>2 – 8g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гайка М27</w:t>
      </w:r>
      <w:r>
        <w:rPr>
          <w:rFonts w:eastAsia="Symbol" w:cs="Symbol" w:ascii="Symbol" w:hAnsi="Symbol"/>
          <w:sz w:val="28"/>
          <w:szCs w:val="28"/>
          <w:lang w:val="uk-UA"/>
        </w:rPr>
        <w:t></w:t>
      </w:r>
      <w:r>
        <w:rPr>
          <w:sz w:val="28"/>
          <w:lang w:val="uk-UA"/>
        </w:rPr>
        <w:t>2 – 7H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крок дрібний P=2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зовнішній діаметр d(D)=27,0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середній діаметр 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)=25,701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внутрішній діаметр d(D)=24,835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5.2 Граничні відхилення діаметрів різьблення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скізи гайки, болта й нарізного сполучення наведені на малюнку 1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блиця 5.1. Граничні відхилення </w:t>
      </w:r>
      <w:r>
        <w:rPr/>
        <w:t>діаметрів різьблення болта М27(2 - 8g,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97"/>
        <w:gridCol w:w="1897"/>
        <w:gridCol w:w="1901"/>
        <w:gridCol w:w="1546"/>
      </w:tblGrid>
      <w:tr>
        <w:trPr>
          <w:cantSplit w:val="true"/>
        </w:trPr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e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ei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es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e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es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– </w:t>
            </w:r>
            <w:r>
              <w:rPr>
                <w:lang w:val="uk-UA"/>
              </w:rPr>
              <w:t>3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– </w:t>
            </w:r>
            <w:r>
              <w:rPr>
                <w:lang w:val="uk-UA"/>
              </w:rPr>
              <w:t>48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– </w:t>
            </w:r>
            <w:r>
              <w:rPr>
                <w:lang w:val="uk-UA"/>
              </w:rPr>
              <w:t>3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3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– </w:t>
            </w:r>
            <w:r>
              <w:rPr>
                <w:lang w:val="uk-UA"/>
              </w:rPr>
              <w:t>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5.2. Граничні відхилення діаметрів різьблення гайки М27(2 - 7H,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97"/>
        <w:gridCol w:w="1901"/>
        <w:gridCol w:w="1897"/>
        <w:gridCol w:w="1546"/>
      </w:tblGrid>
      <w:tr>
        <w:trPr>
          <w:cantSplit w:val="true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EI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ES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EI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ES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EI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+28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+47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637405" cy="1737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18. Ескіз гайки, болта й нарізного сполучення М27(2 - 7H/8g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5.3 Розрахунок граничних розмірі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бол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d + es = 27,000 – 0,038 = 26,962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d + ei = 27,000 – 0,488 = 26,512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1 MAX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es = 24,835 – 0,038 = 24,797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1 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ei – не нормує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2 MAX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 es = 25,701 – 0,038 = 25,663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2 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 ei = 25,701 – 0,303 = 25,398 (м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гай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не нормує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D + EI = 27,000 + 0 = 27,00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1 MAX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ES = 24,835 + 0,280 = 25,115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1 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EI = 24,835 + 0 = 24,835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2 MAX</w:t>
      </w:r>
      <w:r>
        <w:rPr>
          <w:sz w:val="28"/>
          <w:lang w:val="uk-UA"/>
        </w:rPr>
        <w:t xml:space="preserve"> =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 ES = 25,701 + 0,475 = 26,176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2 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 EI = 25,701 + 0 = 25,701 (м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пу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d =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26,962 – 26,512 = 0,45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d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= d</w:t>
      </w:r>
      <w:r>
        <w:rPr>
          <w:sz w:val="28"/>
          <w:vertAlign w:val="subscript"/>
          <w:lang w:val="uk-UA"/>
        </w:rPr>
        <w:t>2 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2 MIN</w:t>
      </w:r>
      <w:r>
        <w:rPr>
          <w:sz w:val="28"/>
          <w:lang w:val="uk-UA"/>
        </w:rPr>
        <w:t xml:space="preserve"> = 25,663 – 25,398 = 0,265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2 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2 MIN</w:t>
      </w:r>
      <w:r>
        <w:rPr>
          <w:sz w:val="28"/>
          <w:lang w:val="uk-UA"/>
        </w:rPr>
        <w:t xml:space="preserve"> = 26,176 – 25,701 = 0,475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1 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1 MIN</w:t>
      </w:r>
      <w:r>
        <w:rPr>
          <w:sz w:val="28"/>
          <w:lang w:val="uk-UA"/>
        </w:rPr>
        <w:t xml:space="preserve"> = 25,115 – 24,835 = 0,280 (мм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4 Граничні значення зазор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по зовнішньому діаметрі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– не нормується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27,000 – 26,962 = 0,038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по середньому діаметрі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2 MAX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2 MAX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2 MIN</w:t>
      </w:r>
      <w:r>
        <w:rPr>
          <w:sz w:val="28"/>
          <w:lang w:val="uk-UA"/>
        </w:rPr>
        <w:t xml:space="preserve"> = 26,176 – 25,398 = 0,778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2 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2 MIN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2 MAX</w:t>
      </w:r>
      <w:r>
        <w:rPr>
          <w:sz w:val="28"/>
          <w:lang w:val="uk-UA"/>
        </w:rPr>
        <w:t xml:space="preserve"> = 25,701 – 25,663 = 0,038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по внутрішньому діаметрі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1 MAX</w:t>
      </w:r>
      <w:r>
        <w:rPr>
          <w:sz w:val="28"/>
          <w:lang w:val="uk-UA"/>
        </w:rPr>
        <w:t xml:space="preserve"> – не нормується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1 MIN</w:t>
      </w:r>
      <w:r>
        <w:rPr>
          <w:sz w:val="28"/>
          <w:lang w:val="uk-UA"/>
        </w:rPr>
        <w:t xml:space="preserve"> = D</w:t>
      </w:r>
      <w:r>
        <w:rPr>
          <w:sz w:val="28"/>
          <w:vertAlign w:val="subscript"/>
          <w:lang w:val="uk-UA"/>
        </w:rPr>
        <w:t>1 MIN</w:t>
      </w:r>
      <w:r>
        <w:rPr>
          <w:sz w:val="28"/>
          <w:lang w:val="uk-UA"/>
        </w:rPr>
        <w:t xml:space="preserve"> – d</w:t>
      </w:r>
      <w:r>
        <w:rPr>
          <w:sz w:val="28"/>
          <w:vertAlign w:val="subscript"/>
          <w:lang w:val="uk-UA"/>
        </w:rPr>
        <w:t>1 MAX</w:t>
      </w:r>
      <w:r>
        <w:rPr>
          <w:sz w:val="28"/>
          <w:lang w:val="uk-UA"/>
        </w:rPr>
        <w:t xml:space="preserve"> = 24,835 – 24,797 = 0,038 (м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розташування полів допусків наведена на малюнках 19 і 20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509645" cy="2329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алюнок 19. Схема розташування полів допусків нарізного сполучення М27х2 - 7H/8g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31285" cy="2529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алюнок 20. Схема розташування полів допусків нарізного сполучення М27х2 - 7H/8g</w:t>
      </w:r>
    </w:p>
    <w:p>
      <w:pPr>
        <w:pStyle w:val="Heading3"/>
        <w:keepNext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b/>
          <w:lang w:val="uk-UA"/>
        </w:rPr>
        <w:t>6. Шліцеві з'єдн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хідні дані: Шліцеве з'єднання 8х46х50, b=9 мм, шліци в отворах зубчастих коліс гартуються, з'єднання нерухлив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6.1 Розміри шліцевого з'єдн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исло зубів – </w:t>
        <w:tab/>
        <w:t>z=8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ій діаметр</w:t>
        <w:tab/>
        <w:t>–</w:t>
        <w:tab/>
        <w:t>d=46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внішній діаметр – </w:t>
        <w:tab/>
        <w:tab/>
        <w:t>D=50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ирина зуба (паза) – </w:t>
        <w:tab/>
        <w:tab/>
        <w:t>b=9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2 Вид центр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ентрування по внутрішньому діаметрі, тому що  шліци в отворі втулки гартуються, що утрудняє обробку після загартування при центруванні по зовнішньому діаметр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3 Відхилення розмір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по розмірі, що центрує, d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з'єднання за ДСТ 1139-80 ([], табл. 2.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</w:t>
      </w:r>
      <w:r>
        <w:rPr>
          <w:sz w:val="28"/>
          <w:lang w:val="uk-UA"/>
        </w:rPr>
        <w:drawing>
          <wp:inline distT="0" distB="0" distL="0" distR="0">
            <wp:extent cx="1002665" cy="634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по поверхнях b характер з'єднання вибирають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і по d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27100" cy="584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по діаметрі D ([], табл. 2.5)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</w:t>
      </w:r>
      <w:r>
        <w:rPr>
          <w:sz w:val="28"/>
          <w:lang w:val="uk-UA"/>
        </w:rPr>
        <w:drawing>
          <wp:inline distT="0" distB="0" distL="0" distR="0">
            <wp:extent cx="1066800" cy="634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значення з'єднання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050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и полів допусків наведені на малюнках 21 і 2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скізи вала й втулки (перетини) наведені на малюнку 23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раметри шорсткості обрані з [], табл. 2.5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20390" cy="2156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алюнок 21. Схема полів допусків шліцевого з'єднанн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733040" cy="3439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алюнок 22. Схема полів допусків шліцевого з'єднанн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321050" cy="3740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алюнок 23. Ескіз вала й втулки при шліцевом з'єднанні</w:t>
      </w:r>
    </w:p>
    <w:p>
      <w:pPr>
        <w:pStyle w:val="Heading3"/>
        <w:keepNext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3"/>
        <w:keepNext w:val="fals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7. Шпонкове з'єдн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ідні дані: з'єднання вала й втулки за допомогою призматичної шпонки по діаметрі d60 H7/n6. Характер з'єднання по b - щільн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7.1 Основні параметри шпонки й паза за ДСТ 23360-7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ширина шпонки</w:t>
        <w:tab/>
        <w:tab/>
        <w:t>b=18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висота</w:t>
        <w:tab/>
        <w:tab/>
        <w:tab/>
        <w:t>h=11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довжина</w:t>
        <w:tab/>
        <w:tab/>
        <w:tab/>
        <w:t>l=5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глибина паза вала</w:t>
        <w:tab/>
        <w:t>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7,0</w:t>
      </w:r>
      <w:r>
        <w:rPr>
          <w:sz w:val="28"/>
          <w:vertAlign w:val="superscript"/>
          <w:lang w:val="uk-UA"/>
        </w:rPr>
        <w:t>+0,2</w:t>
      </w:r>
      <w:r>
        <w:rPr>
          <w:sz w:val="28"/>
          <w:lang w:val="uk-UA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глибина паза втулки</w:t>
        <w:tab/>
        <w:t>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4,4</w:t>
      </w:r>
      <w:r>
        <w:rPr>
          <w:sz w:val="28"/>
          <w:vertAlign w:val="superscript"/>
          <w:lang w:val="uk-UA"/>
        </w:rPr>
        <w:t>+0,2</w:t>
      </w:r>
      <w:r>
        <w:rPr>
          <w:sz w:val="28"/>
          <w:lang w:val="uk-UA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розмір d-t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= 60 – 7 = 53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розмір d+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60 + 4,4 = 64,4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7.2 Поля допусків і граничні відхилення розмірів за ДСТ 25347-82, 23360-7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 xml:space="preserve">діаметр втулки </w:t>
        <w:tab/>
        <w:tab/>
        <w:t>d60 H7 (</w:t>
      </w:r>
      <w:r>
        <w:rPr>
          <w:sz w:val="28"/>
          <w:vertAlign w:val="superscript"/>
          <w:lang w:val="uk-UA"/>
        </w:rPr>
        <w:t>+0,03</w:t>
      </w:r>
      <w:r>
        <w:rPr>
          <w:sz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 xml:space="preserve">діаметр вала </w:t>
        <w:tab/>
        <w:tab/>
        <w:t>d60 n6 (</w:t>
      </w:r>
      <w:r>
        <w:rPr>
          <w:sz w:val="28"/>
          <w:lang w:val="uk-UA"/>
        </w:rPr>
        <w:drawing>
          <wp:inline distT="0" distB="0" distL="0" distR="0">
            <wp:extent cx="428625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 xml:space="preserve">ширина паза вала </w:t>
        <w:tab/>
        <w:t>18 P9 (</w:t>
      </w:r>
      <w:r>
        <w:rPr>
          <w:sz w:val="28"/>
          <w:lang w:val="uk-UA"/>
        </w:rPr>
        <w:drawing>
          <wp:inline distT="0" distB="0" distL="0" distR="0">
            <wp:extent cx="441960" cy="295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ширина паза втулки</w:t>
        <w:tab/>
        <w:t>18 P9 (</w:t>
      </w:r>
      <w:r>
        <w:rPr>
          <w:sz w:val="28"/>
          <w:lang w:val="uk-UA"/>
        </w:rPr>
        <w:drawing>
          <wp:inline distT="0" distB="0" distL="0" distR="0">
            <wp:extent cx="441960" cy="295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ширина шпонки</w:t>
        <w:tab/>
        <w:tab/>
        <w:t>18 h9 (</w:t>
      </w:r>
      <w:r>
        <w:rPr>
          <w:sz w:val="28"/>
          <w:vertAlign w:val="subscript"/>
          <w:lang w:val="uk-UA"/>
        </w:rPr>
        <w:t>–0,043</w:t>
      </w:r>
      <w:r>
        <w:rPr>
          <w:sz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висота шпонки</w:t>
        <w:tab/>
        <w:tab/>
        <w:t>11 h11 (</w:t>
      </w:r>
      <w:r>
        <w:rPr>
          <w:sz w:val="28"/>
          <w:vertAlign w:val="subscript"/>
          <w:lang w:val="uk-UA"/>
        </w:rPr>
        <w:t>–0,11</w:t>
      </w:r>
      <w:r>
        <w:rPr>
          <w:sz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довжина шпонки</w:t>
        <w:tab/>
        <w:tab/>
        <w:t>50 h14 (</w:t>
      </w:r>
      <w:r>
        <w:rPr>
          <w:sz w:val="28"/>
          <w:vertAlign w:val="subscript"/>
          <w:lang w:val="uk-UA"/>
        </w:rPr>
        <w:t>–0,43</w:t>
      </w:r>
      <w:r>
        <w:rPr>
          <w:sz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розмір d-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  <w:tab/>
        <w:tab/>
        <w:t>53</w:t>
      </w:r>
      <w:r>
        <w:rPr>
          <w:sz w:val="28"/>
          <w:vertAlign w:val="subscript"/>
          <w:lang w:val="uk-UA"/>
        </w:rPr>
        <w:t>–0,2</w:t>
      </w:r>
      <w:r>
        <w:rPr>
          <w:sz w:val="28"/>
          <w:lang w:val="uk-UA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розмір d+t</w:t>
      </w:r>
      <w:r>
        <w:rPr>
          <w:sz w:val="28"/>
          <w:vertAlign w:val="subscript"/>
          <w:lang w:val="uk-UA"/>
        </w:rPr>
        <w:t>2</w:t>
        <w:tab/>
        <w:tab/>
      </w:r>
      <w:r>
        <w:rPr>
          <w:sz w:val="28"/>
          <w:lang w:val="uk-UA"/>
        </w:rPr>
        <w:t xml:space="preserve">64,4 </w:t>
      </w:r>
      <w:r>
        <w:rPr>
          <w:sz w:val="28"/>
          <w:vertAlign w:val="superscript"/>
          <w:lang w:val="uk-UA"/>
        </w:rPr>
        <w:t>+0,2</w:t>
      </w:r>
      <w:r>
        <w:rPr>
          <w:sz w:val="28"/>
          <w:lang w:val="uk-UA"/>
        </w:rPr>
        <w:t xml:space="preserve">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7.3 Схема полів допусків по «b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полів допусків по «b» наведена на малюнку 24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720340" cy="2051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24. Схема полів допусків по «b»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посадки 18 P9/h9</w:t>
      </w:r>
      <w:r>
        <w:rPr>
          <w:sz w:val="28"/>
          <w:lang w:val="uk-UA"/>
        </w:rPr>
        <w:drawing>
          <wp:inline distT="0" distB="0" distL="0" distR="0">
            <wp:extent cx="584200" cy="609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0 – (–0,061) = 0,061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= –0,018 + 0,043 = 0,025 (м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адка по «b» однакова для з'єднань «паз вала - шпонка» і «паз втулки - шпонка». Обидві посадки перехідні в системі вал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полів допусків усього шпонкового з'єднання наведена на малюнку 25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скіз вала й втулки шпонкового з'єднання наведений на малюнку 26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23870" cy="29121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25. Схема полів допусків шпонкового з'єднанн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831465" cy="3740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26. Ескіз вала й втулки шпонкового з'єднанн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 Розмірні ланцю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ласти схему розмірного ланцюга із вказівкою що збільшують і зменшують ланок. Визначити номінальний розмір і допуск замикаючої ланки. Зробити розрахунок розмірного ланцюга, визначивши точність розмірних тридцятимільйонним методом максимуму - мінімуму (спосіб допусків одного квалітету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ідні дані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ема розмірного ланцюга для вузла номер 3 наведена на малюнку 27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138295" cy="8674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27. Схема розрахункового розмірного ланцюг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озмір 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що збільшує (лан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А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, А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– що зменшують (лан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</w:t>
      </w:r>
      <w:r>
        <w:rPr>
          <w:sz w:val="28"/>
          <w:lang w:val="uk-UA"/>
        </w:rPr>
        <w:t xml:space="preserve"> – замикаючий (ланки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хилення замикаючої ла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es(А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</w:t>
      </w:r>
      <w:r>
        <w:rPr>
          <w:sz w:val="28"/>
          <w:lang w:val="uk-UA"/>
        </w:rPr>
        <w:t>) = +80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ei(А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</w:t>
      </w:r>
      <w:r>
        <w:rPr>
          <w:sz w:val="28"/>
          <w:lang w:val="uk-UA"/>
        </w:rPr>
        <w:t>) = – 280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1 Номінальне значення замикаючого розмі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536700" cy="520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:</w:t>
        <w:tab/>
        <w:t>m – кількість розмірів, що збільшують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 - кількість розмірів, що зменшу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</w:t>
      </w:r>
      <w:r>
        <w:rPr>
          <w:sz w:val="28"/>
          <w:lang w:val="uk-UA"/>
        </w:rPr>
        <w:t xml:space="preserve"> = 240 – (18+200+18)=4 (мм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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= 4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43180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2 Величина допуску замикаючого розмі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5748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А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</w:t>
      </w:r>
      <w:r>
        <w:rPr>
          <w:sz w:val="28"/>
          <w:lang w:val="uk-UA"/>
        </w:rPr>
        <w:t xml:space="preserve"> =0,08 – (–0,28) = 0,36 (мм) = 360 (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3 Визначаємо квалітет, у якому виконані тридцятилітні розмірного ланцю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сло одиниць допуск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23900" cy="723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:</w:t>
        <w:tab/>
        <w:t>n – кількість тридцятилітніх розмірного ланцюга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i - одиниця допуску для обраного діапазону розмі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,90 для A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= 240 мм (180…25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1,08 для 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А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18 мм (10...18…18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=2,90 для А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200 (180…250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558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СТ 25346-82 визначаю квалі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9 квалітету a </w:t>
      </w:r>
      <w:r>
        <w:rPr>
          <w:sz w:val="28"/>
          <w:vertAlign w:val="subscript"/>
          <w:lang w:val="uk-UA"/>
        </w:rPr>
        <w:t xml:space="preserve">cm </w:t>
      </w:r>
      <w:r>
        <w:rPr>
          <w:sz w:val="28"/>
          <w:lang w:val="uk-UA"/>
        </w:rPr>
        <w:t xml:space="preserve">= 40, для 10 квалітету a </w:t>
      </w:r>
      <w:r>
        <w:rPr>
          <w:sz w:val="28"/>
          <w:vertAlign w:val="subscript"/>
          <w:lang w:val="uk-UA"/>
        </w:rPr>
        <w:t xml:space="preserve">cm </w:t>
      </w:r>
      <w:r>
        <w:rPr>
          <w:sz w:val="28"/>
          <w:lang w:val="uk-UA"/>
        </w:rPr>
        <w:t>= 64. Найближчий квалітет по числу а</w:t>
      </w:r>
      <w:r>
        <w:rPr>
          <w:sz w:val="28"/>
          <w:vertAlign w:val="subscript"/>
          <w:lang w:val="uk-UA"/>
        </w:rPr>
        <w:t xml:space="preserve">m </w:t>
      </w:r>
      <w:r>
        <w:rPr>
          <w:sz w:val="28"/>
          <w:lang w:val="uk-UA"/>
        </w:rPr>
        <w:t>– 10 квалі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а коригувальний розмір приймаю 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240 мм – що збільшує (240</w:t>
      </w:r>
      <w:r>
        <w:rPr>
          <w:sz w:val="28"/>
          <w:vertAlign w:val="superscript"/>
          <w:lang w:val="uk-UA"/>
        </w:rPr>
        <w:t>+0,185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4 Складання розмірного ланцю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А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18 мм; ТА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= ТА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70 ()=0,07 (мм); на кресленні 18</w:t>
      </w:r>
      <w:r>
        <w:rPr>
          <w:sz w:val="28"/>
          <w:vertAlign w:val="subscript"/>
          <w:lang w:val="uk-UA"/>
        </w:rPr>
        <w:t>–0,07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200 мм; ТА</w:t>
      </w:r>
      <w:r>
        <w:rPr>
          <w:sz w:val="28"/>
          <w:vertAlign w:val="subscript"/>
          <w:lang w:val="uk-UA"/>
        </w:rPr>
        <w:t xml:space="preserve">3 </w:t>
      </w:r>
      <w:r>
        <w:rPr>
          <w:sz w:val="28"/>
          <w:lang w:val="uk-UA"/>
        </w:rPr>
        <w:t>= 185 ()=0,185 (мм); на кресленні 200</w:t>
      </w:r>
      <w:r>
        <w:rPr>
          <w:sz w:val="28"/>
          <w:vertAlign w:val="subscript"/>
          <w:lang w:val="uk-UA"/>
        </w:rPr>
        <w:t xml:space="preserve"> – 0,185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5 Величина допуску А</w:t>
      </w:r>
      <w:r>
        <w:rPr>
          <w:b/>
          <w:sz w:val="28"/>
          <w:vertAlign w:val="subscript"/>
          <w:lang w:val="uk-UA"/>
        </w:rPr>
        <w:t>к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970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А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 = 360 – (70 + 185 + 70) = 35 (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6 Граничні відхилення А</w:t>
      </w:r>
      <w:r>
        <w:rPr>
          <w:b/>
          <w:sz w:val="28"/>
          <w:vertAlign w:val="subscript"/>
          <w:lang w:val="uk-UA"/>
        </w:rPr>
        <w:t>к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48000" cy="520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Es(А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>) = 80 – 0 + (–70 – 185 – 70) = –245 (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099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Ei(А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>) = –280 – 0 + (0+0+0) = –280 (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= 240 </w:t>
      </w:r>
      <w:r>
        <w:rPr>
          <w:sz w:val="28"/>
          <w:lang w:val="uk-UA"/>
        </w:rPr>
        <w:drawing>
          <wp:inline distT="0" distB="0" distL="0" distR="0">
            <wp:extent cx="4953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7 Перевір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</w:t>
        <w:tab/>
      </w:r>
      <w:r>
        <w:rPr>
          <w:sz w:val="28"/>
          <w:lang w:val="uk-UA"/>
        </w:rPr>
        <w:drawing>
          <wp:inline distT="0" distB="0" distL="0" distR="0">
            <wp:extent cx="8890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60 = 35 + 70 +185 + 7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60 = 36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</w:t>
        <w:tab/>
      </w:r>
      <w:r>
        <w:rPr>
          <w:sz w:val="28"/>
          <w:lang w:val="uk-UA"/>
        </w:rPr>
        <w:drawing>
          <wp:inline distT="0" distB="0" distL="0" distR="0">
            <wp:extent cx="2336800" cy="520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0 = -245 - (-70 -185 - 70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0 = 8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24100" cy="520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280 = -280 - 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280 = -28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777740" cy="11220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28. Схема розрахованого розмірного ланцюга з відхилення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. Зубчасті з'єдн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ідні дані: вузол номер 3, m=4,5, z=37, точність зубчаст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леса 8-D (табл. 2.8 []). Діаметр посадкового отвору d</w:t>
      </w:r>
      <w:r>
        <w:rPr>
          <w:sz w:val="28"/>
          <w:vertAlign w:val="subscript"/>
          <w:lang w:val="uk-UA"/>
        </w:rPr>
        <w:t xml:space="preserve">В </w:t>
      </w:r>
      <w:r>
        <w:rPr>
          <w:sz w:val="28"/>
          <w:lang w:val="uk-UA"/>
        </w:rPr>
        <w:t>= D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60 мм (по кресленню вузла). Показники контролю норм точності 5; 1; 2; 3 (табл. 2.9 []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.1 Характеристика зубчаст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модуль m=4,5 м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число зубів z=37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кінематична точність – 8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норма плавності – 8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норма контакту – 8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норма бічного зазору – D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.2 Показники норм точн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vwr</w:t>
      </w:r>
      <w:r>
        <w:rPr>
          <w:sz w:val="28"/>
          <w:lang w:val="uk-UA"/>
        </w:rPr>
        <w:t xml:space="preserve"> – коливання довжини загальної нормал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f </w:t>
      </w:r>
      <w:r>
        <w:rPr>
          <w:sz w:val="28"/>
          <w:vertAlign w:val="superscript"/>
          <w:lang w:val="uk-UA"/>
        </w:rPr>
        <w:t>'</w:t>
      </w:r>
      <w:r>
        <w:rPr>
          <w:sz w:val="28"/>
          <w:vertAlign w:val="subscript"/>
          <w:lang w:val="uk-UA"/>
        </w:rPr>
        <w:t>ir</w:t>
      </w:r>
      <w:r>
        <w:rPr>
          <w:sz w:val="28"/>
          <w:lang w:val="uk-UA"/>
        </w:rPr>
        <w:t xml:space="preserve"> – місцева кінематична погрішність зубчастого коле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kr</w:t>
      </w:r>
      <w:r>
        <w:rPr>
          <w:sz w:val="28"/>
          <w:lang w:val="uk-UA"/>
        </w:rPr>
        <w:t xml:space="preserve"> – сумарна погрішність контактної лін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E</w:t>
      </w:r>
      <w:r>
        <w:rPr>
          <w:sz w:val="28"/>
          <w:vertAlign w:val="subscript"/>
          <w:lang w:val="uk-UA"/>
        </w:rPr>
        <w:t>ws</w:t>
      </w:r>
      <w:r>
        <w:rPr>
          <w:sz w:val="28"/>
          <w:lang w:val="uk-UA"/>
        </w:rPr>
        <w:t xml:space="preserve"> – найменше відхилення довжини загальної нормалі для зубчастого колеса із зовнішніми зуб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</w:t>
      </w:r>
      <w:r>
        <w:rPr>
          <w:sz w:val="28"/>
          <w:vertAlign w:val="subscript"/>
          <w:lang w:val="uk-UA"/>
        </w:rPr>
        <w:t>w</w:t>
      </w:r>
      <w:r>
        <w:rPr>
          <w:sz w:val="28"/>
          <w:lang w:val="uk-UA"/>
        </w:rPr>
        <w:t xml:space="preserve"> – допуск на довжину загальної норма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ливання довжини загальної нормалі F</w:t>
      </w:r>
      <w:r>
        <w:rPr>
          <w:sz w:val="28"/>
          <w:vertAlign w:val="subscript"/>
          <w:lang w:val="uk-UA"/>
        </w:rPr>
        <w:t>vwr</w:t>
      </w:r>
      <w:r>
        <w:rPr>
          <w:sz w:val="28"/>
          <w:lang w:val="uk-UA"/>
        </w:rPr>
        <w:t xml:space="preserve"> – різниця між найбільшими й найменшої дійсними довжинами загальної нормалі в тому самому зубчастому колес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 дійсною довжиною загальної нормалі розуміється відстань між двома паралельними площинами, дотичними до двох різнойменних активних бічних поверхонь зубів зубчастого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ісцева кінематична погрішність зубчастого колеса f </w:t>
      </w:r>
      <w:r>
        <w:rPr>
          <w:sz w:val="28"/>
          <w:vertAlign w:val="superscript"/>
          <w:lang w:val="uk-UA"/>
        </w:rPr>
        <w:t>'</w:t>
      </w:r>
      <w:r>
        <w:rPr>
          <w:sz w:val="28"/>
          <w:vertAlign w:val="subscript"/>
          <w:lang w:val="uk-UA"/>
        </w:rPr>
        <w:t>ir</w:t>
      </w:r>
      <w:r>
        <w:rPr>
          <w:sz w:val="28"/>
          <w:lang w:val="uk-UA"/>
        </w:rPr>
        <w:t xml:space="preserve"> – найбільша різниця між місцевими сусідніми екстремальними (мінімальними й максимальним) значеннями кінематичної погрішності зубчастого колеса в межах його оберту (малюнок 29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25675" cy="12592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29. Кінематична погрішність зубчасто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умарна погрішність контактної лінії F</w:t>
      </w:r>
      <w:r>
        <w:rPr>
          <w:sz w:val="28"/>
          <w:vertAlign w:val="subscript"/>
          <w:lang w:val="uk-UA"/>
        </w:rPr>
        <w:t>kr</w:t>
      </w:r>
      <w:r>
        <w:rPr>
          <w:sz w:val="28"/>
          <w:lang w:val="uk-UA"/>
        </w:rPr>
        <w:t xml:space="preserve"> – відстань по нормалі між двома найближчими друг до друга номінальними контактними лініями, умовно накладеними на площину (поверхня) зачеплення між якими розміщається дійсна контактна лінія на активній бічній поверхні (малюнок 30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600450" cy="1638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30. Дійсна контактна ліні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>Таблиця 9.1 Числові значення показників норм точності (за ДСТ 1643-81),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2014"/>
        <w:gridCol w:w="1999"/>
      </w:tblGrid>
      <w:tr>
        <w:trPr>
          <w:cantSplit w:val="true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оказника норм точності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на позначк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ве начення</w:t>
            </w:r>
          </w:p>
        </w:tc>
      </w:tr>
      <w:tr>
        <w:trPr>
          <w:cantSplit w:val="true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Коливання довжини загальної нормалі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</w:t>
            </w:r>
            <w:r>
              <w:rPr>
                <w:sz w:val="20"/>
                <w:szCs w:val="20"/>
                <w:vertAlign w:val="subscript"/>
                <w:lang w:val="uk-UA"/>
              </w:rPr>
              <w:t>vwr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Місцева кінематична погрішність зубчастого колес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f </w:t>
            </w:r>
            <w:r>
              <w:rPr>
                <w:sz w:val="20"/>
                <w:szCs w:val="20"/>
                <w:vertAlign w:val="superscript"/>
                <w:lang w:val="uk-UA"/>
              </w:rPr>
              <w:t>'</w:t>
            </w:r>
            <w:r>
              <w:rPr>
                <w:sz w:val="20"/>
                <w:szCs w:val="20"/>
                <w:vertAlign w:val="subscript"/>
                <w:lang w:val="uk-UA"/>
              </w:rPr>
              <w:t>ir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Сумарна погрішність контактної лінії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</w:t>
            </w:r>
            <w:r>
              <w:rPr>
                <w:sz w:val="20"/>
                <w:szCs w:val="20"/>
                <w:vertAlign w:val="subscript"/>
                <w:lang w:val="uk-UA"/>
              </w:rPr>
              <w:t>kr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Найменше відхилення довжини загальної нормалі для зубчастого колеса із зовнішніми зубам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E</w:t>
            </w:r>
            <w:r>
              <w:rPr>
                <w:sz w:val="20"/>
                <w:szCs w:val="20"/>
                <w:vertAlign w:val="subscript"/>
                <w:lang w:val="uk-UA"/>
              </w:rPr>
              <w:t>ws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Допуск на довжину загальної нормалі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w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.3 Розрахунок основних параметрів зубчаст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діаметр ділильної окружності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=m(z=4,5(37=166,5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ширина вінця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b=((m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( - коефіцієнт, рівний для прямозубих передач 6...10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b=8 ( 4,5 = 36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діаметр маточи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ст</w:t>
      </w:r>
      <w:r>
        <w:rPr>
          <w:sz w:val="28"/>
          <w:lang w:val="uk-UA"/>
        </w:rPr>
        <w:t xml:space="preserve"> = 1,5d</w:t>
      </w:r>
      <w:r>
        <w:rPr>
          <w:sz w:val="28"/>
          <w:vertAlign w:val="subscript"/>
          <w:lang w:val="uk-UA"/>
        </w:rPr>
        <w:t xml:space="preserve">В </w:t>
      </w:r>
      <w:r>
        <w:rPr>
          <w:sz w:val="28"/>
          <w:lang w:val="uk-UA"/>
        </w:rPr>
        <w:t>+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ст</w:t>
      </w:r>
      <w:r>
        <w:rPr>
          <w:sz w:val="28"/>
          <w:lang w:val="uk-UA"/>
        </w:rPr>
        <w:t xml:space="preserve"> = 1,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60 + 10 = 100 (мм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довжина маточин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 xml:space="preserve">ст </w:t>
      </w:r>
      <w:r>
        <w:rPr>
          <w:sz w:val="28"/>
          <w:lang w:val="uk-UA"/>
        </w:rPr>
        <w:t>= (1,0...1…1,5)d</w:t>
      </w:r>
      <w:r>
        <w:rPr>
          <w:sz w:val="28"/>
          <w:vertAlign w:val="subscript"/>
          <w:lang w:val="uk-UA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 xml:space="preserve">ст </w:t>
      </w:r>
      <w:r>
        <w:rPr>
          <w:sz w:val="28"/>
          <w:lang w:val="uk-UA"/>
        </w:rPr>
        <w:t>= 1,3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60 = 78 (мм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– </w:t>
      </w:r>
      <w:r>
        <w:rPr>
          <w:sz w:val="28"/>
          <w:lang w:val="uk-UA"/>
        </w:rPr>
        <w:t>діаметр вершин зуба: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 xml:space="preserve">a </w:t>
      </w:r>
      <w:r>
        <w:rPr>
          <w:sz w:val="28"/>
          <w:lang w:val="uk-UA"/>
        </w:rPr>
        <w:t>= d + 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a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h</w:t>
      </w:r>
      <w:r>
        <w:rPr>
          <w:sz w:val="28"/>
          <w:vertAlign w:val="subscript"/>
          <w:lang w:val="uk-UA"/>
        </w:rPr>
        <w:t xml:space="preserve">a </w:t>
      </w:r>
      <w:r>
        <w:rPr>
          <w:sz w:val="28"/>
          <w:lang w:val="uk-UA"/>
        </w:rPr>
        <w:t>= h</w:t>
      </w:r>
      <w:r>
        <w:rPr>
          <w:sz w:val="28"/>
          <w:vertAlign w:val="superscript"/>
          <w:lang w:val="uk-UA"/>
        </w:rPr>
        <w:t>*</w:t>
      </w:r>
      <w:r>
        <w:rPr>
          <w:sz w:val="28"/>
          <w:vertAlign w:val="subscript"/>
          <w:lang w:val="uk-UA"/>
        </w:rPr>
        <w:t>a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m, h</w:t>
      </w:r>
      <w:r>
        <w:rPr>
          <w:sz w:val="28"/>
          <w:vertAlign w:val="superscript"/>
          <w:lang w:val="uk-UA"/>
        </w:rPr>
        <w:t>*</w:t>
      </w:r>
      <w:r>
        <w:rPr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= 1 за ДСТ 13755–8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</w:t>
      </w:r>
      <w:r>
        <w:rPr>
          <w:sz w:val="28"/>
          <w:vertAlign w:val="subscript"/>
          <w:lang w:val="uk-UA"/>
        </w:rPr>
        <w:t xml:space="preserve">a </w:t>
      </w:r>
      <w:r>
        <w:rPr>
          <w:sz w:val="28"/>
          <w:lang w:val="uk-UA"/>
        </w:rPr>
        <w:t>= 166,5 + 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4,5 = 175,5 (мм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1. Ступіна Л.Б., Шабаль К.Г., Методичні вказівки до курсової роботи з курсу «Взаємозамінність, стандартизація й технічні виміри». – К., 2005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Мягков В.Д., Палей М.А. і ін., «Допуски й посадки», довідник в 2-х частинах, видання шосте. – К., 2003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 І.М. Белкін. Довідник по допускам і посадкам для робітника-машинобудівника. – К., 2007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4. ДЕРЖСТАНДАРТ 25346-82. «Загальні положення, ряди допусків і основних відхилень»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5. ДЕРЖСТАНДАРТ 24853–81. «Калібри гладкі для розмірів до 500 мм. Допуски»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6. ДЕРЖСТАНДАРТ 8338-75. «Підшипники кулькові радіальні однорядні. Основні розміри»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7. ДЕРЖСТАНДАРТ 23360-78. «Шпонки призматичні. Розміри»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8. ДЕРЖСТАНДАРТ 16093–81. «Різьблення метричні для діаметрів від 1 до 500 мм. Допуски»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9. ДЕРЖСТАНДАРТ 24705-81. «Основні норми взаємозамінності. Різьблення метричн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  <w:lang w:val="en-US"/>
    </w:rPr>
  </w:style>
  <w:style w:type="paragraph" w:styleId="Style12">
    <w:name w:val="Рисунок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58:00Z</dcterms:created>
  <dc:creator>FuckYouBill</dc:creator>
  <dc:description/>
  <cp:keywords/>
  <dc:language>en-US</dc:language>
  <cp:lastModifiedBy>SYSTEM</cp:lastModifiedBy>
  <dcterms:modified xsi:type="dcterms:W3CDTF">2011-09-10T21:58:00Z</dcterms:modified>
  <cp:revision>2</cp:revision>
  <dc:subject/>
  <dc:title>1</dc:title>
</cp:coreProperties>
</file>