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7.png" ContentType="image/png"/>
  <Override PartName="/word/media/image36.wmf" ContentType="image/x-wmf"/>
  <Override PartName="/word/media/image33.png" ContentType="image/png"/>
  <Override PartName="/word/media/image30.wmf" ContentType="image/x-wmf"/>
  <Override PartName="/word/media/image73.png" ContentType="image/png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17.png" ContentType="image/png"/>
  <Override PartName="/word/media/image21.wmf" ContentType="image/x-wmf"/>
  <Override PartName="/word/media/image58.wmf" ContentType="image/x-wmf"/>
  <Override PartName="/word/media/image22.wmf" ContentType="image/x-wmf"/>
  <Override PartName="/word/media/image65.png" ContentType="image/png"/>
  <Override PartName="/word/media/image23.wmf" ContentType="image/x-wmf"/>
  <Override PartName="/word/media/image61.wmf" ContentType="image/x-wmf"/>
  <Override PartName="/word/media/image62.wmf" ContentType="image/x-wmf"/>
  <Override PartName="/word/media/image78.wmf" ContentType="image/x-wmf"/>
  <Override PartName="/word/media/image63.wmf" ContentType="image/x-wmf"/>
  <Override PartName="/word/media/image64.wmf" ContentType="image/x-wmf"/>
  <Override PartName="/word/media/image79.wmf" ContentType="image/x-wmf"/>
  <Override PartName="/word/media/image67.wmf" ContentType="image/x-wmf"/>
  <Override PartName="/word/media/image29.wmf" ContentType="image/x-wmf"/>
  <Override PartName="/word/media/image71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2.wmf" ContentType="image/x-wmf"/>
  <Override PartName="/word/media/image69.png" ContentType="image/png"/>
  <Override PartName="/word/media/image70.wmf" ContentType="image/x-wmf"/>
  <Override PartName="/word/media/image28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80.png" ContentType="image/png"/>
  <Override PartName="/word/media/image15.png" ContentType="image/png"/>
  <Override PartName="/word/media/image55.wmf" ContentType="image/x-wmf"/>
  <Override PartName="/word/media/image24.wmf" ContentType="image/x-wmf"/>
  <Override PartName="/word/media/image32.wmf" ContentType="image/x-wmf"/>
  <Override PartName="/word/media/image3.wmf" ContentType="image/x-wmf"/>
  <Override PartName="/word/media/image27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25.png" ContentType="image/png"/>
  <Override PartName="/word/media/image10.wmf" ContentType="image/x-wmf"/>
  <Override PartName="/word/media/image47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РСОВА РО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uk-UA"/>
        </w:rPr>
        <w:t>«Вибір і розрахунок технічних параметрів гладкої циліндричної сполук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Розрахунок гладкої циліндричної сполуки 2 – шестірня – в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що в сполуці присутня шпонка, то рекомендується вибрати перехідну посадку. Точність виготовлення посадкового отвору в шестірні практично не має значення, і поле допуску його може бути обрано, відповідно до рекомендації [3], наприклад H7. поле допуску посадкової поверхні вала – m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номінальному розмірі й полям допусків, користуючись даними [3, таблиці А.2 і А.3], знаходимо значення граничних відхилень посадкового отвору втулки O50H7 і посадкової поверхні вала O50m6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732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овуємо значення граничних розмірів деталей сполуки O50H7/m6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6860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ходимо допуски розмірів отвору O50H7 і вала O50m6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95600" cy="88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адка H7/m6 є перехідною посадкою, тому розраховуємо значення максимального натягу й максимального зазор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972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допуск пос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6006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49389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люнок 1 – Схема розташування полів допуск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нормальної роботи сполуки потрібне дотримання форми деталей, що сполучаються. Тому що поверхні циліндричні, то знаходимо величину відхилення від циліндричності. Приймаємо для даної сполуки відносну геометричну точність форми нормальну. По [3, таблиця А.5] для 7-го квалітету ступінь точності форми буде 6, для 6-го квалітету ступінь точності форми встановлена 5. Тоді [3, таблиця А.6] допуск циліндричності для отвору буде 8 мкм, а для вала – 5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68700" cy="129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нормальної відносної геометричної точності допускаються значення, що, параметра шорсткості R</w:t>
      </w:r>
      <w:r>
        <w:rPr>
          <w:color w:val="000000"/>
          <w:sz w:val="28"/>
          <w:szCs w:val="16"/>
          <w:lang w:val="uk-UA"/>
        </w:rPr>
        <w:t>a</w:t>
      </w:r>
      <w:r>
        <w:rPr>
          <w:color w:val="000000"/>
          <w:sz w:val="28"/>
          <w:szCs w:val="28"/>
          <w:lang w:val="uk-UA"/>
        </w:rPr>
        <w:t xml:space="preserve"> залежно від допуску розміру T (D, d) і форми встановлюються з умови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04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отвору O50H7 граничне значення парамет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90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ідбираємо знач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65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[3, таблиця А.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ала O50m6 граничне значення парамет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38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статочно вибираєм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01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[3, таблиця А.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24935" cy="2214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люнок 1.1 – сполука шестірня – ва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Розрахунок калібрів для контролю гладких циліндричних сполу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характеристики робочого прохідного й робітника непрохідного для отв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ібр пробка O80H9 (Z=13, H=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45865" cy="307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886325" cy="1786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люнок 2 – Схема розташування полів допуск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бираємо нормальну геометричну точність. Для 3-го квалітети ступінь точності форми буде 2. Допуск для калібру пробки становить 1,6 мкм [3, таблиця А.6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30600" cy="1143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56455" cy="2049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люнок 2.1 – Калібр проб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color w:val="000000"/>
          <w:sz w:val="28"/>
          <w:szCs w:val="28"/>
          <w:lang w:val="uk-UA"/>
        </w:rPr>
        <w:t>Визначаємо характеристики робочого прохідного й робочого непрохідного для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ібр скоба O80m7 (Z1=4, H1=5, Y1=3, Hp=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02100" cy="172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14700" cy="812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40200" cy="83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63365" cy="170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559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813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бираємо нормальну геометричну точ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94100" cy="990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уємо схему розташування полів допусків калібру скоби (мал. 2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8630" cy="19640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люнок 2.2 – Схема розташування полів допускі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52570" cy="3085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люнок 2.3 – калібр ско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Розрахунок підшипникової сполуки 7 – підшипник – корпус і 8 – підшипник – ва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мо розміри кулькового підшипника 7307: d = 35 мм, D = 80 мм, B = 85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ходячи з умов роботи вузла можна зробити висновок про те, що характер навантаження зовнішнього кільця місцевий а внутрішнього – коливальний. У загальному машинобудуванні використовуються підшипники 0-го й 6-го класів точності. Виберемо підшипник 0-го класу точності. По [3, таблиці A.9, A.10] вибираємо граничні відхилення зовнішнього кільця Ø80 мм для l0 (0; – 0,013) і внутрішнього кільця Ø35 мм для L0 (0; – 0,0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місцевому характері навантаження посадка зовнішнього кільця підшипника з корпусом повинна бути із зазором, вибираємо по [3, таблиця А.11] поле допуску корпуса G7 (+0,040;+0,010), а при циркуляційному характері навантаження сполука внутрішнього кільця підшипника з валом повинне бути з натягом, вибираємо поле допуску вала n6 (+0,033;+0,01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граничні розміри кілець підшипника й граничні розміри й допуски посадкових поверхонь вала й корпу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овнішнє кільце підшипника Ø80l0 (0; – 0,01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60065" cy="736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нутрішнє кільце підшипника Ø35L0 (0; – 0,01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59100" cy="736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отвір O80G7 (+0,04;+0,0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59100" cy="914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ал Ø35n6 (+0,033;+0,017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20365" cy="914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граничні зазори й натяги сполу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нутрішнє кільце підшипника – вал (L0/ n6) – посадка в системі отвору з натяг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75000" cy="1879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овнішнє кільце підшипника – корпус (G7/l0) – посадка в системі вала із зазор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11500" cy="1879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уємо схеми розташування полів допусків підшипникової сполуки, указуючи зазори й натяги (мал. 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94100" cy="16884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люнок 3 – Схеми розташування полів допусків підшипникової сполуки</w:t>
      </w:r>
      <w:r>
        <w:br w:type="page"/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[3, таблиця А.14] визначаємо шорсткість посадкових поверхонь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вала –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км;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отвору –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напівтемний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хилення від циліндричності деталей під підшипники кочення при підвищеній відносній геометричній точності рівної 0,2 від допуску на розмір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допуск циліндричності вал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45665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допуск циліндричності отвору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796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таточно приймаємо по [3, таблиця А.8]: для вала допуск циліндричності 3,2 мкм, для отвору – 6 напівтемний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30955" cy="26949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люнок 3.1 – Підшипникова сполука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4. Розрахунок посадок шпонкової сполуки 9 – шестірня – шпонка – вал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діаметрі вала в [3, таблиця А.15] визначаємо розміри шпонки: при d = 50 мм: при b = 14 мм – ширина шпонки, h = 9 мм – висота шпонки, t</w:t>
      </w:r>
      <w:r>
        <w:rPr>
          <w:color w:val="000000"/>
          <w:sz w:val="28"/>
          <w:szCs w:val="16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5,5 мм, t</w:t>
      </w:r>
      <w:r>
        <w:rPr>
          <w:color w:val="000000"/>
          <w:sz w:val="28"/>
          <w:szCs w:val="16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3,8 мм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[3, таблиця А.16] для призматичних шпонок при вільній сполуці поля допусків по розмірі b приймаються наступні: для шпонки – 14h9 (0; -0,043), для паза вала – 14H9 (+0,043; 0), для паза втулки – 14D10 (+0,120; +0,05)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міри вал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99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й втулк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07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будуть мати відхилення [3, таблиця А.17]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575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ота шпонки h має поле допуску h11. глибини канавок, що сполучаються з нею, (пазів) мають поле допуску H12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 Визначаємо граничні розміри й допуск розміру ширини шпонки 14h9 (0; -0,043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41600" cy="914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граничні розміри й допуск розміру ширини паза втулки 14D10 (+0,120; +0,05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90900" cy="990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граничні розміри й допуск розміру ширини паза вала 14H9 (+0,043; 0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88665" cy="965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натяги й зазори між пазом втулки й шпонкою 14D10 (+0,120; +0,05)/ h9 (0; -0,043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36900" cy="939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натяги й зазори між пазом вала й шпонкою 14H9 (+0,043; 0)/ h9 (0; -0,043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35300" cy="914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уємо схему розташування допусків деталей шпонкової сполуки (мал. 4)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41800" cy="2095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люнок 4 – схема розташування допусків деталей шпонкової сполуки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кладання важливо правильне розташування канавок (пазів) на валу й у втулці. Тому призначаються такі норми, як допуски симетричності осі канавок (пазів) щодо осі вала й щодо осі отвору втулки й допуск паралельності площини осі канавки до осі вала або отвору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пуск паралельності площини симетрії паза щодо осі шпонкового паза по довжині паза в отворах дорівнює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5765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допуск симетричності шпонкового паза щодо осі при сполуці з одною шпонкою дорівнює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допуск на ширину шпонкового паза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для паза вала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допуск паралельності дорівнює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225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допуск симетричності дорівнює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304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чення допусків, розраховані по формулах, варто округлити до найближчого значення зі стандартного ряду допусків по [3, таблиця А.8]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таточно приймаємо допуск паралельності рівним 0,02 мм, допуск симетричності рівним 0,08 мм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аза втулки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допуск паралельності дорівнює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828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допуск симетричності дорівнює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65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чення допусків, розраховані по формулах, округляємо до найближчого значення зі стандартного ряду допусків по [3, таблиця А.8]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таточно приймаємо допуск паралельності рівним 0,03 мм, допуск симетричності рівним 0,1 мм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[3, таблиця А.18] призначаємо шорсткості для нерухливої сполуки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робоча поверхня паза вала –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2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робоча поверхня паза втулки –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29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неробоча поверхня шпонки –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57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неробоча поверхня паза вала –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57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неробоча поверхня паза втулки –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76400</wp:posOffset>
                </wp:positionH>
                <wp:positionV relativeFrom="paragraph">
                  <wp:posOffset>1235710</wp:posOffset>
                </wp:positionV>
                <wp:extent cx="139700" cy="114300"/>
                <wp:effectExtent l="3175" t="381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7.3pt" to="142.95pt,106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91000</wp:posOffset>
                </wp:positionH>
                <wp:positionV relativeFrom="paragraph">
                  <wp:posOffset>1121410</wp:posOffset>
                </wp:positionV>
                <wp:extent cx="209550" cy="342900"/>
                <wp:effectExtent l="4445" t="0" r="63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8.3pt" to="346.45pt,115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62780" cy="462407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462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люнок 4.1 – Шпонкова сполука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Розрахунок сполуки </w:t>
      </w:r>
      <w:r>
        <w:rPr>
          <w:b/>
          <w:i/>
          <w:color w:val="000000"/>
          <w:sz w:val="28"/>
          <w:szCs w:val="28"/>
          <w:lang w:val="uk-UA"/>
        </w:rPr>
        <w:t>7 – блок шестірень – вал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даними завдання (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36600" cy="17716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) і [3, таблиця А.19] визначаємо розмір ширини зуба b сполуки: b = 12 мм. Вибираємо спосіб центрування по D, тому що при даній нерухливій сполуці пред'являється вимога до точності співвісності елементів сполуки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ристуючись даними [3, таблиця А.20], призначаємо посадки вала й втулки, причому тому що розмір d не є що центрує, тому для діаметра вала d допуск не призначають: при що не центрує d – для вала менший діаметр d не менш діаметра d1 (у цьому випадку d1 = 69,6), для втулки Н11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D» &gt; H7/f7;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b» &gt; F8/f7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значення обраної сполуки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14500" cy="393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ходячи із призначених посадок, визначаємо значення граничних відхилень (користуючись даними [3, таблиці А.1 – А.4]), допуски розмірів, граничні значення й допуски зазорів або натягів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меншого діаметра втулки O72Н11 (+0,19; 0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28390" cy="107886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меншого діаметра вала O72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70200" cy="7366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полуки вала й втулки по меншому діаметрі O72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98800" cy="9652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удуємо схему розташування полів допусків для сполуки вала й втулки по меншому діаметрі (мал. 5).</w:t>
      </w:r>
      <w:r>
        <w:br w:type="page"/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56025" cy="311277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люнок 5 – Схема розташування полів допусків для сполуки вала й втулки по меншому діаметрі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більшого діаметра втулки O78Н7 (+0,03; 0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87700" cy="9906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більшого діаметра вала O78f7 (-0,03; -0,06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77565" cy="9652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полуки вала й втулки по більшому діаметрі O78Н7/f7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51200" cy="9652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удуємо схему розташування полів допусків для сполуки вала й втулки по більшому діаметрі (мал. 5.1)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59860" cy="313182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люнок 5.1 – Схема розташування полів допусків для сполуки вала й втулки по більшому діаметрі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бічної поверхні зубів втулки 12F8 (+0,043; +0,016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92500" cy="9906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бічної поверхні зубів вала 12f7 (-0,016; -0,034):</w:t>
      </w:r>
      <w:r>
        <w:br w:type="page"/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41700" cy="9652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полуки вала й втулки по бічній поверхні зубів 12F8/f7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65500" cy="9652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удуємо схему розташування допусків для сполуки вала й втулки по бічній поверхні зубів (мал. 5.2)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87520" cy="26828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люнок 5.2 – Схема розташування допусків для сполуки вала й втулки по бічній поверхні зубів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уски симетричності бічних сторін шліців у діаметральному вираженні стосовно осі симетрії елемента, що центрує, вибираємо по [3, таблиця А.21]. При ширині шліца b = 12 мм допуск симетричності дорівнює 0,018 мм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орсткості елементів сполуки вибираємо по [3, таблиця А.22]. При нерухливій сполуці шорсткості поверхонь сполуки вибираємо наступні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западина отвору –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зуб вала –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поверхня, що центрує, втулки –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поверхня, що центрує, вала –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0700" cy="228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поверхня, що не центрує, втулки –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поверхня, що не центрує, вала –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46345" cy="415480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люнок 5.3 – Циліндрична сполука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. Допуски й посадки: довідник: в 2 ч. / Під ред. В.Д. Мягкова. – К., 2006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 Медведєва, О.І. Метрологія, стандартизація й сертифікація. – К., 2005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 Медведєва О.І. Вибір і розрахунок посадок типових сполук: методичні вказівки до виконання курсової роботи з дисципліни «Метрологія, стандартизація й сертифікація». Частина 1 – К., 2007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4. Медведєва О.І. Вибір і розрахунок посадок типових сполук: варіанти завдань і креслення для виконання курсової роботи з дисципліни «Метрологія, стандартизація й сертифікація». Частина 2 – К., 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png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png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png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png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png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png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png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58:00Z</dcterms:created>
  <dc:creator>FuckYouBill</dc:creator>
  <dc:description/>
  <cp:keywords/>
  <dc:language>en-US</dc:language>
  <cp:lastModifiedBy>SYSTEM</cp:lastModifiedBy>
  <dcterms:modified xsi:type="dcterms:W3CDTF">2011-09-10T21:58:00Z</dcterms:modified>
  <cp:revision>2</cp:revision>
  <dc:subject/>
  <dc:title>КУРСОВА РОБОТА</dc:title>
</cp:coreProperties>
</file>