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ОСКОВСКИЙ ГОСУДАРСТВЕННЫЙ УНИВЕРСИТЕТ ПРИКЛАДНОЙ БИОТЕХНОЛОГИ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КАФЕДРА МИКРОБИОЛОГИИ И ИММУНОЛОГИИ</w:t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№ 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фидобактерии и использование их в молочной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  <w:lang w:val="en-US"/>
        </w:rPr>
      </w:pPr>
      <w:r>
        <w:rPr>
          <w:b w:val="false"/>
          <w:bCs w:val="false"/>
          <w:color w:val="000000"/>
          <w:spacing w:val="0"/>
          <w:szCs w:val="28"/>
        </w:rPr>
        <w:t xml:space="preserve">Выполнил: </w:t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студент 4 курса 8 группы</w:t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iCs/>
          <w:color w:val="000000"/>
          <w:spacing w:val="0"/>
          <w:szCs w:val="28"/>
        </w:rPr>
      </w:pPr>
      <w:r>
        <w:rPr>
          <w:b w:val="false"/>
          <w:iCs/>
          <w:color w:val="000000"/>
          <w:spacing w:val="0"/>
          <w:szCs w:val="28"/>
        </w:rPr>
        <w:t>Горбачев Эдуард</w:t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i/>
          <w:i/>
          <w:iCs/>
          <w:color w:val="000000"/>
          <w:spacing w:val="0"/>
          <w:szCs w:val="28"/>
        </w:rPr>
      </w:pPr>
      <w:r>
        <w:rPr>
          <w:b w:val="false"/>
          <w:bCs w:val="false"/>
          <w:i/>
          <w:iCs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  <w:lang w:val="en-US"/>
        </w:rPr>
      </w:pPr>
      <w:r>
        <w:rPr>
          <w:b w:val="false"/>
          <w:bCs w:val="false"/>
          <w:color w:val="000000"/>
          <w:spacing w:val="0"/>
          <w:szCs w:val="28"/>
        </w:rPr>
        <w:t>Проверила:</w:t>
      </w:r>
    </w:p>
    <w:p>
      <w:pPr>
        <w:pStyle w:val="TextBody"/>
        <w:spacing w:lineRule="auto" w:line="360" w:before="0" w:after="0"/>
        <w:ind w:right="0" w:firstLine="709"/>
        <w:rPr/>
      </w:pPr>
      <w:r>
        <w:rPr>
          <w:b w:val="false"/>
          <w:bCs w:val="false"/>
          <w:color w:val="000000"/>
          <w:spacing w:val="0"/>
          <w:szCs w:val="28"/>
        </w:rPr>
        <w:t>проф. Корнелаева Раиса Петро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бифидобактер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льные свойства бифидобактер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свойства бифидобактер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ты с бифидобактериям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етические и лечебные свойства кисломолочных продукт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й контроль производства кисломолочных продукт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КРООРГАНИЗМЫ, ИСПОЛЬЗУЕМЫЕ ПРИ ПРОИЗВОДСТВЕ МОЛОЧН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новным группам микроорганизмов, используемым при производстве молочных продуктов, относят молочнокислые, пропионовокислые бактерии, бифидобактерии, уксуснокислые бактерии, дрожжи. В созревании сыров со слизевой поверхностью участвует заквасочный  пигментообразующий микроорганизм слизи </w:t>
      </w:r>
      <w:r>
        <w:rPr>
          <w:sz w:val="28"/>
          <w:szCs w:val="28"/>
          <w:lang w:val="en-US"/>
        </w:rPr>
        <w:t>Brevi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фидобактерии — это облигатная и доминирующая часть кишечной микрофлоры здорового человека и теплокровных животных. Она проявляет антагонистическую активность по отношению к патогенным, условно-патогенным и нежелательным микроорганизмам в кишечн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идентифицировано 24 вида бифидобактерий (от лат. </w:t>
      </w:r>
      <w:r>
        <w:rPr>
          <w:sz w:val="28"/>
          <w:szCs w:val="28"/>
          <w:lang w:val="en-US"/>
        </w:rPr>
        <w:t>bifidus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раздвоенный, расщепленный надвое), объединенных в род </w:t>
      </w:r>
      <w:r>
        <w:rPr>
          <w:sz w:val="28"/>
          <w:szCs w:val="28"/>
          <w:lang w:val="en-US"/>
        </w:rPr>
        <w:t>Bifidobacterium</w:t>
      </w:r>
      <w:r>
        <w:rPr>
          <w:sz w:val="28"/>
          <w:szCs w:val="28"/>
        </w:rPr>
        <w:t xml:space="preserve">, который относится к семейству </w:t>
      </w:r>
      <w:r>
        <w:rPr>
          <w:sz w:val="28"/>
          <w:szCs w:val="28"/>
          <w:lang w:val="en-US"/>
        </w:rPr>
        <w:t>Actinomycetacea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зученными видами бифидобактерий являются: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ifid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olescent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e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ng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ant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eudolong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rmophilum</w:t>
      </w:r>
      <w:r>
        <w:rPr>
          <w:sz w:val="28"/>
          <w:szCs w:val="28"/>
        </w:rPr>
        <w:t xml:space="preserve"> и др. Типовой вид 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ifidu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оль % гуанина + цитозина (Г+Ц) в молекуле ДНК бифидобактерий составляет 57-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рфология бифидобактер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фидобактерии представляют собой чрезвычайно вариабельные по форме палочки - прямые, изогнутые, разветвленные, раздвоенны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формы, булавовидные, лопатовидные. Клетки располагаются одиночно, парами, иногда цепочками, палисадом или розетками, размер клеток 0,5-1,3 х 1,5-8 мкм. Грамположительные, не образуют спор и капсул, неподвижные. Микроскопическая картина каждого вида бифидобактерий имеет особенности по размеру, форме и расположению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культур бифидобактерий на печеночном агаре или в молоке ветвление исчезает, клетки становятся грамвариабельными, слабее окрашиваются кислыми и щелочными красителями, появляется много гранулированных форм, которые иногда можно принять за кокки. Грануляция у бифидобактерий наблюдается также в средах с высоким содержанием сух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твление происходит в среде, неполноценной в отношении источников питания. Появление полиморфных клеток у бифидобактерий индуцируется и катионами одновалентных металлов: калия, натрия, лития, цезия, а также исключением из среды культивирования одной из четырех аминокислот: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-аланина,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-серина,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-аспарагиновой кислот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+)-глутаминовой кислоты, смесь которых предотвращает ветвление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штаммов, выделенных из кишечника взрослых людей, преобладают палочковидные и булавовидные формы; ветвящиеся палочки чаще встречаются у детей грудного возраста. На ранних стадиях развития у бифидобактерий преобладают палочковидные формы, а при дальнейшем культивировании образуются разветвленные нити с многочисленными перегородками в основном стволе и ответвлен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Культуральные св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бифидобактерий при первичном выделении являются строгими анаэробами. В присутствии углекислого газа они могут быть толерантными к кислороду. При лабораторном культивировании эти микроорганизмы приобретают способность развиваться в присутствии некоторого количества кислорода, а в высокопитательных средах - расти в полностью аэробных условиях. Чувствительность к кислороду у многих штаммов бифидобактерий варьирует, что обусловлено различиями в механизме брожения. Некоторые виды могут расти в атмосфере воздуха, обогащенного 10 % ССЬ. Оптимальной является температура 37-41 °С. Оптимальное значение рН 6-7, при рН ниже 4,5 и выше 8,5 рост микроорганизмов прекра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ножение бифидобактерий обусловлено огромным количеством факторов роста. Многие виды нуждаются в биотине, пантотеновой кислоте, цистеине, рибофлавине, пуриновых и пиримидиновых основаниях, пептидах, аминосахарах, коферменте А, олигосахаридах, некоторых ненасыщенных жирных кислотах и др. Отдельные штаммы нуждаются в углекислом газе, аммиаке, гистидине. Из аминокислот требуется лизин, пролин, серин, аланин, аспарагиновая и глутаминовая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штаммы бифидобактерий растут при наличии азотфиксирующих олигосахаридов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цетил-глюкозамин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цетил-галактозамин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цетил-маннозамина и др, которые отсутствуют в коровьем молоке (содержатся в женском моло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тетических средах бифидобактериям для роста необходимы железо, магний, фосфаты, хлориды калия и натрия, в некоторых случаях -маргане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фидобактерии культивируют, создавая анаэробные условия или снижая окислительно-восстановительный потенциал среды, на молоке, гидролизованном молоке и гидролизате казеина, а также на печеночном бульоне с добавлением ростовых веществ (дрожжевого автолизата, кукурузного экстракта, цистеина и др.). На плотных питательных средах бифидобактерии образуют разнообразные колонии: плоские, полушаровидные, блестящие, шероховатые, окруженные валиком, имеющие более темный центр и т.д. Цвет колоний изменяется от белого и серого до темно-коричневого. Колонии часто напоминают по форме зерно гречихи или усеченную треугольную пирамиду, на некоторых средах колонии имеют форму чечевичек. Размеры колоний от 0,5 до 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ке бифидобактерии развиваются медленно, так как коровье молоко не является естественной средой их обитания. Одной из причин плохого роста бифидобактерий в молоке служит растворенный в нем кислород. У них не обнаружено казеолитической активности, т.е. они могут усваивать казеин только после частичного гидролиза. В результате расщепления казеина образуются полипептиды, гликопептиды, аминосахара, стимулирующие рост бифидобактерий. Другой причиной заторможенного роста бифидобактерий может быть и их низкая фосфатазная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бифидобактерий в коровьем молоке стимулируют экстракты дрожжей, гидролизованное молоко, а также увеличение соотношения белок: лактоза. Сильный стимулирующий эффект роста бифидобактрий получают при использовании гидролизатов казе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ми стимуляторами роста бифидобактерий в молоке являются обезжиренная соя, экстракт картофеля, тростниковый сахар, кукурузный экстракт, морковный сок. В качестве стимуляторов роста применяют также соли железа, сорбит, микроэлементы в виде сернокислой меди и лактата 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активации роста бифидобактерий в молоке является получение мутантов этих микроорганизмов, способных расти без какой-либо защиты от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льтивирования бифидобактерий наиболее распространенной считается печеночно-цистеиновая среда (среда Блауро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ее приготовления 500 г говяжьей печени, освобожденной от сухожилий, пропускают через мясорубку, заливают двойным количеством воды и кипятят в течение 2 ч, затем отфильтровывают. Фильтрат доводят дистиллированной водой до 1 000 см и вносят 10 г пептона, 10 г лактозы, 100 мг хлористого цистеина, 5 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1 и агара 1-2 г. рН среды 6,8-7,0. Однако эта среда дорога, содержит дефицитные компоненты, поэтому мало пригодна для использования в промышл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чной промышленности для выявления бифидобактерий рекомендована гидролизатно-молочная среда (ГМ-среда). Для ее приготовления в небольшом количестве разведенного гидролизованного молока (гидролизата) расплавляют агар из расчета 2,5 г. на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готовленной среды. К остальному количеству гидролизата добавляют 20 г. пептона и 3,5 г. хлористого натрия, смесь нагревают до температуры 80°С, после чего соединяют с расплавленным агаром. Устанавливают рН 7,5 и смесь кипятят в течение 15 мин, дают отстояться, сливают с осадка, не фильтруя, доливают горячей дистиллированной водой до заданного объема и добавляют в нее 10 г. лактозы и 0,15 г. солянокислого цистеина. Среду разливают в пробирки высоким столбиком по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стерилизуют при температуре 112 °С в течение 3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иохимические св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фидобактерии являются хемоорганотрофами, активно сбраживают сахарозу, галактозу, фруктозу, мальтозу, мелибиозу, раффинозу, лактозу и др. с образованием в основном уксусной и молочной кислот в молярном соотношении 3 : 2. Образуются также примеси муравьиной и янтарной кислот, а также этанола. Масляную, пропионовую кислоты и ССЬ не образ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фидобактерии не продуцируют каталазы, не образуют индол и сероводород, не восстанавливают нитраты, не разжижают желатин. Они не продуцируют фенол, не образуют аммиак из аргинина. При развитии в лакмусовом молоке бифидобактерии вызывают частичное или полное его восстановление. Эти микроорганизмы способны развиваться в бульоне из гидролизованного молока с 2%-ным раствором поваренной соли, 20 °/с желчи, концентрацией фенол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: 250. Цитраты в качестве источника энергии бифидобактерии не использ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штаммов бифидобактерий не сквашивают стерильное молоко или сквашивают его через 4 сут и более. В процессе культивирования биохимическая активность микробов повышается и свертывание молока происходит через 24-36 ч. Биохимическая активность повышается также при добавлении в молоко ростовых веществ. При внесении 5-10 % посевного материала сквашивание наблюдается через 8-12 ч. Предельная кислотность достигает 120-130 °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кишечника теплокровных бифидобактерии обнаружены в ротовой полости, также у насекомых и в сточных в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фидобактерии применяют при изготовлении кисломолочных продуктов для детей раннего возраста и пробиотиков для людей и животных, так как способствуют нормализации микрофлоры кишечника. Они сообщают продукту диетические и лечебные свойства, так как синтезируют витамины группы В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  , фолиевую кислоту), витамин К, также незаменимые аминокислоты, при этом в качестве азота используют аммиак. Эти микроорганизмы разрушают канцерогенные вещества, образуемые некоторыми представителями кишечной микрофлоры при азотном обмене, выполняя, таким образом, роль «второй пече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фидофлора играет важную роль в жизнедеятельности человека, поддерживая его здоровье на оптимальном уровне. Она является преобладающей микрофлорой в кишечнике. В 1 г. содержимого толстого кишечника взрослого человека обнаруживают несколько миллиардов клеток бифидобактер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дукты с бифидобактер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, обогащенные бифидобактериями, характеризуются высокими диетическими свойствами, так как содержат ряд биологически активных соединений: свободные аминокислоты, летучие жирные кислоты, ферменты, антибиотические веществ, микро- и макроэле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бифидосодержащие продукты условно можно разделить на тр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входят продукты, в которые вносят жизнеспособные клетки бифидобактерий, выращенные на специальных средах. Размножение этих микроорганизмов в продукте не предусматр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продукты, сквашенные чистыми или смешанными культурами бифидобактерий, активизация роста которых достигается обогащением молока бифидогенными факторами различн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бифидосодержащих продуктов включает продукты смешанного брожения, чаще всего сквашенные совместными культурами бифидобактерий и молочнокислых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дуктов, содержащих бифидобактерии, достаточно широк. Это кисломолочные напитки («Бифидин», «Бифилакт», йогурт, кефир, простокваша), творог, быстросозревающий сыр, масло, сливочные кремы, национальные продукты, сухие детские молочные продук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схема производства кисломолочного напитка «Бифидин» предусматривает сквашивание обезжиренного молока или пахты чистыми культурами мезофильных молочнокислых стрептококков и бифидобактериями </w:t>
      </w:r>
      <w:r>
        <w:rPr>
          <w:sz w:val="28"/>
          <w:szCs w:val="28"/>
          <w:lang w:val="en-US"/>
        </w:rPr>
        <w:t>Bifid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olescentis</w:t>
      </w:r>
      <w:r>
        <w:rPr>
          <w:sz w:val="28"/>
          <w:szCs w:val="28"/>
        </w:rPr>
        <w:t xml:space="preserve"> в соотношении 1:4. Напиток предназначен для диетического и лечебного питания всех возрастных групп населения. Для приготовления молочного напитка «Бифилакт» используются штаммы бифидобактерий и </w:t>
      </w:r>
      <w:r>
        <w:rPr>
          <w:sz w:val="28"/>
          <w:szCs w:val="28"/>
          <w:lang w:val="en-US"/>
        </w:rPr>
        <w:t>Lb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lantarum</w:t>
      </w:r>
      <w:r>
        <w:rPr>
          <w:sz w:val="28"/>
          <w:szCs w:val="28"/>
        </w:rPr>
        <w:t>. Технология предусматривает культивирование бифидобактерий в течение 22 ч в молоке при 37 °С с последующим введением закваски лактобактерий. Совместное культивирование проводят в течение 16 ч. Кислотность «Бифилакта» 80 °Т, общее число жизнеспособных клет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в 1 мл. В качестве закваски при производстве «Бифилакта» используют жидкую культуру бифидобактерий, выращенную на печеночной или гидролизатномолочной среде, и культуру </w:t>
      </w:r>
      <w:r>
        <w:rPr>
          <w:sz w:val="28"/>
          <w:szCs w:val="28"/>
          <w:lang w:val="en-US"/>
        </w:rPr>
        <w:t>Lb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lantarum</w:t>
      </w:r>
      <w:r>
        <w:rPr>
          <w:sz w:val="28"/>
          <w:szCs w:val="28"/>
        </w:rPr>
        <w:t>, выращенную на молочно-дрожжевой среде. «Бифилакт» обладает высокой биологической ценностью, рекомендуется для детского и лечебного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творога традиционным способом с использованием закваски, состоящей из мезофильных стрептококков и бифидобактерий, уменьшается количество стафилококков в готовом продукте и при хранении. Эффект угнетения роста стафилококков обусловлен непосредственным воздействием антибиотических веществ, образуемых бифидобактериями, а также наличием уксусной и молочной кислот, карбоксильны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а технология сыра «Айболит», который относится к группе мягких сыров без созревания и обладает высокой биологической ценностью и выраженным лечебно-профилактическим действием. В составе закваски для сыра используют микроорганизмы естественной микрофлоры кишечника (молочнокислые бактерии и бифидобактерии). Готовый продукт содержит в достаточно большом количестве бифидобактерии (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КОЕ/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сении закваски бифидобактерий в сливочное масло (до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леток в 1 г) качественная оценка масла повышается на 3-4 балла в сравнении с контролем. Присутствие бифидобактерий тормозит окислительные и гидролитические процессы порчи масла и позволяет сохранить его высокое качество. При развитии бифидобактерий снижается окислительно-восстановительный потенциал в мас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тании детей первого года жизни, до трех лет и дошкольного возраста значительное место отводится кисломолочным продуктам, приготовленным путем сквашивания адаптированных молочных смесей специально подобранными штаммами молочнокислых бактерий и бифидобактерий.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7020" w:leader="none"/>
          <w:tab w:val="left" w:pos="7560" w:leader="none"/>
          <w:tab w:val="left" w:pos="9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лечебные продукты, предназначенные для вскармливания детей при острых желудочно-кишечных заболеваниях, дисбактериозах, при нарушении пищеварительных функций у недоношенных детей, а также для кормления здоровых детей, должны отвечать следующим специфическим требованиям: содержать в большом количестве жизнеспособные клетки заквасочных бактерий, иметь умеренную кислотность, высокую усвояемость белка и кальция. В связи с этим при подборе микроорганизмов, входящих в состав закваски, кроме биохимических признаков учитывают их способность приживаться в кишечнике (устойчивость к фенолу, индолу, желчи), антибиотическую активность по отношению к условно-патогенным и патогенным микроорганизмам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 универсальный лечебно-профилактический продукт «Бифилайф», содержащий основные, доминирующие в кишечнике человека виды бифидобактерий 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ifid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ng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olescent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e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antis</w:t>
      </w:r>
      <w:r>
        <w:rPr>
          <w:sz w:val="28"/>
          <w:szCs w:val="28"/>
        </w:rPr>
        <w:t>, которые используются также в качестве производственных штаммов при выпуске детских молочн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ным продуктом для детского питания является сухой молочный продукт повышенной биологической ценности «Бифидолакт». Он предназначен для искусственного или смешанного вскармливания детей первого года жизни. Количество клеток бифидобактерий в 1 г сухого продукта должно быть не менее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По бифидогенному действию «Бифидолакт» приближен к материнскому молоку и способствует повышению иммунологической защиты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й продукт «Бифилин» производят на адаптированной молочной основе для диетического питания детей |раннего возраста. Он обладает приятным кисломолочным вкусом и специфическим ароматом летучих кислот, количество живых клеток бифидобактерий в 1 см продукта составляет 10 , кислотность — 65 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филин» готовят, используя специально подобранные штаммы бифидобактерий, способные размножаться в молоке, вырабатывать антибиотические вещества и Ь (+)-форму молочной кислоты. Продукт обладает высокой терапевтической эффективностью при вскармливании грудных детей с различными желудочно-кишечными заболеваниями, аллергией, а также повышает у них иммунитет к этим заболеваниям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тания и лечения детей первого года жизни предназначен также кисломолочный продукт, представляющий собой кисломолочную смесь «Малютка», вырабатываемую из молока и других компонентов, сквашенную закваской на чистых культурах бифидобактерий, обладающих антибиотической активностью. Количество жизнеспособных клеток в готовом продукте должно быть не менее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исломолочные смеси «Малыш» и «Детолакт» содержат ассоциации различных видов и штаммов бифидобактерий и молочнокислых палочек. Продукты отличаются высоким количеством жизнеспособных клеток бифидобактерий и низкой кисло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етические и лечебные свойства кисломолочн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стране кисломолочные продукты особенно широко стали применять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гда И. И. Мечников впервые изучил значение их в питании человека. Он установил, что молочнокислые бактерии, попадая в кишечник вместе с кисломолочными продуктами, создают кислую среду, препятствующую развитию гнилостных бактерий, которые вызывают распад белков пищи с образованием токсических веществ, отрицательно влияющих на жизнедеятельность макроорганизма. Многие кисломолочные продукты содержат антибиотические вещества, подавляющие развитие кроме нежелательной микрофлоры кишечника также возбудителя туберкулеза, стафилококков и других микроорганизмов. Антибиотические вещества могут образовывать ацидофильная палочка, молочный и сливочный стрептококки, бифидобактер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продукты имеют большую ценность с точки зрения физиологии питания. Под действием молочной кислоты казеин молока коагулирует в виде мелких хлопьев и усвояемость кисломолочных продуктов повышается. Так, простокваша в течение 1 ч усваивается организмом человека на 92 %, а цельное молоко — на 32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ких кисломолочных продуктах, как кефир и простокваша, содержатся жирорастворимые витамины А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Е, </w:t>
      </w:r>
      <w:r>
        <w:rPr>
          <w:sz w:val="28"/>
          <w:szCs w:val="28"/>
        </w:rPr>
        <w:t>которые накапливаются в результате жизнедеятельности бактерий. Творог и кисломолочные напитки богаты солями фосфора, кальция, магния, участвующими в обмене веществ организма человека. Кумыс, кефир, ацидофильно-дрожжевое молоко содержат диоксид углерода и молочную кислоту, следы алкоголя, которые оказывают сильное секреторное воздействие на пищеварительные железы, что улучшает процесс пищеварения и усвоения пи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продукты содержат в достаточном количестве незаменимые легкоусвояемые амино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широким применением антибиотиков в медицине повысилась роль продуктов, содержащих ацидофильные палочки и бифидобактерии. Их использование дает возможность восстановить нормальную микрофлору кишечника, угнетаемую антибио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кробиологический контроль производства кисломолочн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икробиологического контроля сводятся к обеспечению надлежащей направленности микробиологических процессов и соблюдению санитарно-гигиенических условий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санитарно-микробиологический контроль, производства кисломолочных продуктов заключается в проведении) контроля технологического процесса производства и готовой продукции, а также санитарно-гигиенического состояния цеха (оборудования, посуды, воздух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иологический контроль технологии производства кисломолочных продуктов состоит в исследовании пастеризованного молока, предназначенного для заквашивания, закваски, полуфабрикатов и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ологического процесса производства кисломолочных продуктов производится один раз в месяц. Контроль термограмм с пастеризационных установок проводится ежедне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троле технологии проверяют эффективность пастеризации молока не реже 1 раза в 10 дней. При этом БГКП не должны обнаруживаться в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должно быть уделено качеству заквасок. Их исследуют, отбирая пробы из трубы при подаче закваски в ванну, на наличие кишечных палочек. При этом БГКП не должны выявляться в 1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контроль технологического процесса проводят путем исследования смеси после заквашивания и сквашивания. В последнем случае, пробы отбирают из ванны, резервуара или бутылки при термостатном способе производства. Определяют наличие БГКП, которые не должны обнаруживаться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ологического процесса производства творога и сметаны производится не реже двух раз в месяц. На наличие БГКП контролируют пастеризованное молоко из ванны до заквашивания, молоко после заквашивания, сгусток и творог. Закваску контролируют ежедне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оявления в готовом продукте порока «излишняя кислотность» пастеризованное молоко из ванны и закваску проверяют на наличие термоустойчивых палочек. При появлении в продукции порока «вспучивание» готовый продукт проверяется на наличие дрожжей (по микроскопическому препарат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работки кефира необходимо, чтобы в заквашенном молоке БГКП отсутствовали в 0,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о время розлива отбирают одновременно пробы из ванн (танков) с заквашенным молоком и бутылки с конвейера различных автоматов и проверяют их на наличие БГК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ую продукцию контролируют, как правило, на наличие бактерий группы кишечных палочек, золотистого стафилококка, иногда выявляют плесени и дрожжи, а при необходимости - и по микроскопическому препарату не реже одного раза в 5 дней. При эпидемических показаниях выявляют патогенные микроорганизмы, в том числе и сальмонеллы как основные возбудители пищевых отравлений, Пробы отбирают из продукта после разливочно-укупорочного автомата или из бутылки и хладост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и группы кишечных палочек не допускаются в простоквашах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твороге, сыре домашнем и других творожных изделиях, вырабатываемых без термической обработки, а также в сметане всех видов БГКП не должны обнаруживаться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0,001 г (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ворожные изделия и сметана, вырабатываемые с термообработкой, а также кисломолочные напитки, напитки из сыворотки, десерты сливочные не должны содержать БГКП в массе меньше 0,01г (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Золотистые стафилококки не должны содержаться в 1 см сметаны, различных простоквашах (обычной, мечниковской, южной, ацидофильной, ряженке, варенце, йогурте и др.), а также в других кисломолочных напи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ожных изделиях золотистые стафилококки не допускаются в 0,1 г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ане «Истринская» нормируется также количество плесеней и дрожжей, КОЕ которых не должно превышать 50 в 1 г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микроорганизмы, в том числе сальмонеллы, в кисломолочных продуктах не допускаются в 2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троле кисломолочных продуктов методом микроскопирования просматривают окрашенные препараты под микроскопом для характеристики микрофлоры этих продук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худшении микробиологических показателей готового продукта проводят дополнительный контроль технологических  процессов  этих  продуктов для установления причин, влияющих на качество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бором проб для контроля технологического процесса берут пробы для контроля санитарно-гигиенического состояния цеха (эффективность мойки оборудования, посуды, чистота воздуха, чистота рук и одежды рабочих и др.) и наличия на оборудовании термоустойчивых молочнокислых палочек и дрожжей (в случае появления в продукции пороков - излишняя кислотность и вспучив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ся каждая партия плодово-ягодных наполни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исломолочным продуктам детского питания предъявляются более высокие микробиологические требования, чем к продуктам массового потребления, соответственно и к пищевому сырью и компонентам, используемым для их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жидких кисломолочных продуктах детского питания общее количество мезофильных аэробных и факультативно-анаэробных микроорганизмов не нормируется. Колиформные бактерии для большинства продуктов не допускаются в 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заквасках не должны выявляться в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кефирной закваске должны отсутствовать в 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агулазоположительные стафилококки (</w:t>
      </w:r>
      <w:r>
        <w:rPr>
          <w:sz w:val="28"/>
          <w:szCs w:val="28"/>
          <w:lang w:val="en-US"/>
        </w:rPr>
        <w:t>Stap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) не допускаются, как правило, в продукте в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закваске -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атогенные микроорганизмы, в том числе. сальмонеллы, не должны обнаруживаться в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дукта и в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ва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детских продуктах нормируется количество бифидобактерий, ацидофильных палочек, плесневых грибов, дрожжей, Вас. се</w:t>
      </w:r>
      <w:r>
        <w:rPr>
          <w:sz w:val="28"/>
          <w:szCs w:val="28"/>
          <w:lang w:val="en-US"/>
        </w:rPr>
        <w:t>reus</w:t>
      </w:r>
      <w:r>
        <w:rPr>
          <w:sz w:val="28"/>
          <w:szCs w:val="28"/>
        </w:rPr>
        <w:t>, Е. со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епаненко П. П. Микробиология молока и молочных продуктов.—М.: Лира, 2002.—41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рнелаева Р.П., Степаненко П.П., Павлова Е. В., Санитарная микробиология сырья и продуктов животного происхождения. — М.: 2006.—407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Банникова Л.А., Королева Н.С., Семенихина В.Ф. Микробиологические основы молочного производства. - М.: Агропромиздат, 1987. - 400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ролева Н.С., Семенихина В.Ф. Санитарная микробиология молока  и молочных продуктов. - М.: Пищевая промышленность, 1980. -256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лищук П.К., Дербинова Э.С., Казанцева Н.Н. Лабораторный практикум по микробиологии молока и молочных продуктов. - М.: Легкая и пищевая промышленность, 1982. - 200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игиенические требования к качеству и безопасности продовольственного сырья и пищевых продуктов. Санитарные правила и нормы (САНПиН 2.3.2.560-96). - М., 1997.</w:t>
      </w:r>
    </w:p>
    <w:p>
      <w:pPr>
        <w:pStyle w:val="Style17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Микробиология продуктов животного происхождения</w:t>
      </w:r>
      <w:r>
        <w:rPr>
          <w:color w:val="000000"/>
          <w:sz w:val="28"/>
          <w:szCs w:val="28"/>
        </w:rPr>
        <w:t>. Г-Д Мюнх и др.М., Агропромиздат, 198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8. Микробиология пищевых производств</w:t>
      </w:r>
      <w:r>
        <w:rPr>
          <w:sz w:val="28"/>
          <w:szCs w:val="28"/>
        </w:rPr>
        <w:t xml:space="preserve"> Н.М. Вербина, Ю.В. Каптеева. М., Агропромиздат, 1988</w:t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ind w:right="80" w:hanging="0"/>
      <w:jc w:val="both"/>
    </w:pPr>
    <w:rPr>
      <w:b/>
      <w:bCs/>
      <w:color w:val="000000"/>
      <w:spacing w:val="28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jc w:val="both"/>
    </w:pPr>
    <w:rPr>
      <w:color w:val="33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0:00Z</dcterms:created>
  <dc:creator>Petr</dc:creator>
  <dc:description/>
  <cp:keywords/>
  <dc:language>en-US</dc:language>
  <cp:lastModifiedBy>SYSTEM</cp:lastModifiedBy>
  <cp:lastPrinted>2006-11-16T17:26:00Z</cp:lastPrinted>
  <dcterms:modified xsi:type="dcterms:W3CDTF">2011-09-10T22:00:00Z</dcterms:modified>
  <cp:revision>2</cp:revision>
  <dc:subject/>
  <dc:title>9</dc:title>
</cp:coreProperties>
</file>