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ведение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Трикотажная одежда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1 Общая характеристика трикотажной одежды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2 Ассортимент трикотажных товаров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3 Качество трикотажных товаров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. Швейная одежда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.1 Общая характеристика швейной одежды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.2 Ассортимент швейных товаров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.3 Качество швейных товаров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 Анализ действующей системы качества АО «Синар» с точки зрения ее соответствия системе качества ISO 9000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1 Характеристика выпускаемой продукции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2 Структура и функции службы качества АО «Синар»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3 Анализ соответствия системы качества АО «Синар» и модели системы качества ИСО 9000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keepNext w:val="false"/>
        <w:spacing w:lineRule="auto" w:line="36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ежда является сложной товарной группой. В товарообороте непродовольственных товаров она занимает около 30%. Ежегодно ассортимент швейных изделий обновляется на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назначения материалы швейного производства делят на основные (ткани, искусственный мех, кожа, нетканые, дублированные и пленочные материалы) и вспомогательные (утепляющие, прокладочные, отделочные, нитки и фурниту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 производства одежды включает четыре этапа: моделирование - процесс разработки новой модели или первичного образца, по которому будут изготовлять изделия. При моделировании разрабатывают форму, силуэт и покрой изделия; конструирование - процесс разработки чертежей деталей изделия по образцу и изготовления лекал (выкроек); раскрой тканей и комплектование деталей кроя; пошивочный - процесс, состоящий из подготовительных и монтажных операций, влажно-тепловой обработки и отделоч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ежду классифицируют по назначению, условиям эксплуатации, способу употребления, характеру опоры, материалу, сезонности, полу и возрасту, размерным признакам, сложности обработки, видам, фасонам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работы – представить общую характеристику текстиль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и работы – изучить особенности трикотажной одежды; представить общую характеристику швейной одежды; изучить особенности продажи текстильных товаров в магазине «Синар»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Трикотажная одежд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kern w:val="0"/>
          <w:sz w:val="28"/>
        </w:rPr>
      </w:pPr>
      <w:r>
        <w:rPr>
          <w:rFonts w:cs="Times New Roman" w:ascii="Times New Roman" w:hAnsi="Times New Roman"/>
          <w:i w:val="false"/>
          <w:kern w:val="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</w:t>
      </w:r>
      <w:r>
        <w:rPr>
          <w:rStyle w:val="1"/>
          <w:rFonts w:cs="Times New Roman" w:ascii="Times New Roman" w:hAnsi="Times New Roman"/>
          <w:b w:val="false"/>
          <w:bCs w:val="false"/>
          <w:i/>
          <w:kern w:val="0"/>
          <w:sz w:val="28"/>
        </w:rPr>
        <w:t>1 Общая характеристика трикотажной одеж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рикотажным товарам относят изделия, полученные вязанием из пряжи или нитей различной природы. Благодаря петельной структуре трикотажные изделия обладают высоким уровнем потребительских свойств. Они имеют красивый внешний вид, удобны в носке, так как хорошо облегают фигуру и не стесняют движений. Им присущи повышенная растяжимость, эластичность, легкость, малая сминаемость, большая пористость, высокие гигиенически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трикотажных изделий намечено довести в 1990 г. до 2,2 - 2,3 млрд. шт. и в 2000 г. до 3,3-3,4 млрд. шт., чулочно-носочных изделий - соответственно до 2,3 и 2,5 млрд. па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трикотажной промышленности широко используются все виды текстильного сырья. Трикотаж – полотно или изделие, состоящее из соединенных между собой петель. Основной элемент трикотажа – пет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икотажные изделия изготовляют из трикотажа двух типов - поперечно-вязаного (кулирного) и основовяза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перечновязаный и основовязаный трикотаж различают по следующим признакам: в поперечновязаном трикотаже нити направлены поперек полотна или изделия, в основовязаном - вдоль петли у кулирного трикотажа прямые, у основовязаного - с наклоном; петли кулирного трикотажа могут распускаться по вертикали и горизонтали, а основовязаного совсем не распускаются в горизонтальном направлении и мало - в вертикальном; кулирный трикотаж обладает значительно большей эластичностью в поперечном направлении, чем основовязаный, поэтому изделия из кулирного трикотажа более удобны и лучше сохраняют свою форму в процессе носки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Ассортимент трикотажных това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икотажные товары в зависимости от выполняемой функции подразделяют на трикотажную одежду и искусственный м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икотажную одежду по назначению делят на группы: верхний трикотаж верхняя одежда), белье, чулочно-носочные изделия, перчаточные изделия, оловные уборы и платочно-шарфов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групповую классификацию проводят по виду сырья, способу изготовления, виду переплетения, типу и классу вязальной машины, отделке, полу, возрасту, характеру опоры, размерам, длине, видам и разновидностям (типам, фасон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виду сырья трикотажные изделия делят на изделия из хлопковой, перстяной, смешанной пряжи, из химических волокон, нитей и их соче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способу изготовления изделия подразделяют на вязаные регулярные форму им придают в процессе вязания), полурегулярные (форму придают при вязании деталям одежды), кроеные (изготовлены из трикотажных полотен) и комбинированные (с вязаными кроеными детал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 переплетения определяется расположением и порядком соединения петель. К поперечновязаным трикотажным переплетениям относятся гладь, ластик, интерлок, платированный, фанг, полуфанг и другие, к основовязаным - цепочка, трико, сукно, атлас, шарме, филейно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ипу трикотажные машины различают поперечновязальные (МК, КТ, фанговые, ластичные и др.) и основовязальные (вертелки, рашель и рашель-вертелки). Класс машины определяет плотность трикотажа. На машинах высокого класса получают трикотаж из более тонких нитей и пря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олу и возрасту различают трикотажные изделия мужские, женские и дет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арактеру опоры верхнюю трикотажную одежду подразделяют на плечевые, поясные, чулочно-носочные, перчаточные изделия, головные уборы. Размеры верхнего трикотажа и белья указывают в сантиметрах, роста – в сантиметрах или в условных номерах д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ы верхнего трикотажа устанавливают в четных единицах с интервалом в 4 см (для брюк мужских – 6 см) по следующим измерениям: для плечевых изделий (жакеты, джемперы и др.) – по обхвату груди; для брюк мужских – по обхвату талии; для брюк, рейтуз женских – по обхвату бедер. Рост изделий верхнего трикотажа устанавливают по росту типовой фигуры с интервалом в 6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ые признаки трикотажных изделий указаны в табл. 1. В зависимости от видов трикотажных изделий на товарных ярлыках проводят три, два или один размерный признак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змерные признаки трикотажных изделий</w:t>
      </w:r>
    </w:p>
    <w:tbl>
      <w:tblPr>
        <w:tblW w:w="9153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800"/>
        <w:gridCol w:w="1980"/>
        <w:gridCol w:w="1980"/>
        <w:gridCol w:w="1834"/>
      </w:tblGrid>
      <w:tr>
        <w:trPr>
          <w:trHeight w:val="42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т,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хват, см</w:t>
            </w:r>
          </w:p>
        </w:tc>
      </w:tr>
      <w:tr>
        <w:trPr>
          <w:trHeight w:val="36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8, 164, 170, 172, 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, 92, 96, 100, 108, 112, 116, 120, 124, 128, 132, 136, 1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, 76, 82, 88, 94, 100, 106, 112, 118, 124, 130, 136, 142, 148, 1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6, 100, 104, 108, 112, 116, 120, 124, 128, 132, 136, 140, 144, 148</w:t>
            </w:r>
          </w:p>
        </w:tc>
      </w:tr>
      <w:tr>
        <w:trPr>
          <w:trHeight w:val="10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6, 152, 158, 164, 170, 1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, 92, 96, 100, 104, 108, 112, 116, 120, 124, 128, 132, 136, 14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, 80, 86, 92, 98, 104, 11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, 52, 56, 60, 64, 68, 72, 76, 80, 84,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6, 122, 128, 134, 140, 146, 152, 158, 164, 170,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, 92, 96, 100, 104, 1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Классификация трикотажной одежды по размерным </w:t>
      </w:r>
      <w:r>
        <w:rPr/>
        <w:t>признакам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53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издел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ые признаки</w:t>
            </w:r>
          </w:p>
        </w:tc>
      </w:tr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ежда для взрослы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стюмы, комбинезоны, комбинации, пижамы, платья, платья-пальто, соро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- обхват груди — обхват талии (беде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еты, джемперы, свитеры, жилеты, куртки, фуфайки, май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т - обхват груд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, кальсоны, рейтузы, шорты, юбки, панталоны видов I и IV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- обхват талии (бедер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ы, трусы-кальсоны, плавки, панталоны видов II и III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талии (бедер)</w:t>
            </w:r>
          </w:p>
        </w:tc>
      </w:tr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ежда для дет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еты, свитеры, куртки, джемперы, шорты, костюмы, жилеты, майки, фуфайки, пижамы, панталоны длинны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- обхват груд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, брю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- обхват груд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алоны короткие, распашонки, чепчики, фартучки, нагруднич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хват груд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ий трикот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акеты - изделия с рукавами и с разрезом по всей длине переда. Женские жакеты могут быть с воротником и без него, а мужские - только без воротника. Застежка преимущественно на пугов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жемперы (пуловеры) - вид трикотажных изделий с застежкой ограниченной длины или без нее, с рукавами или без них, с разнообразным оформлением гор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стюмы могут быть мужскими, женскими, детскими и включать два, три 5 предмета. В их состав могут входить брюки, жакет или джемпер, лет, юбка. Может быть комплект из платья и жилета, сарафана и блузки или джемп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ртивные костюмы могут быть двух-, трех- и многопредме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илеты - изделия без рукавов и с разрезом по всей длине пе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итеры изготовляют без застежки, с высоким воротом (не менее 5 см) - одинарным или двойным и с длинными рук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льто - однобортные или двубортные изделия различных фасонов, из трикотажного меха или дублированного трикотажного поло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ртки спортивные могут иметь цельную или на кокетке спинку, могут быть с рукавами, с застежкой спереди до низа, с утепляющей прокладкой, подкладкой или без них, с капюшоном или без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тья отличаются большим разнообразием фасонов в зависимости от силуэта и отделки. По конструкции могут быть отрезными по линии талии и неотрезными, на кокетке, с карманами, поясом или без них. Платья изготовляют с воротником и без него, с рукавами втачными, реглан, цельнокройными, длинными, короткими и без рук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узки могут быть разрезными или цельными, с застежкой спереди или сзади, с рукавами и воротником или без них. Блузки заправляют в юбку или носят поверх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бки по конструкции могут быть цельными или распашными, на застежке или без н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рюки шьют различных фасонов. Разрез в верхней части мужских брюк и для мальчиков оформлен потайной застежкой «молния» или на пуговицах, и для девочек брюки изготовляют с центральной застежкой «молнией» или с боковой на «молнии», пугов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узы - состоят из торса и ножек. В зависимости от длины ножек они могут быть длинными и короткими. Ножки рейтуз могут заканчиваться штрипками или ластичным переплетением с заработанным кр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рочки верхние (одежда для мужчин и мальчиков) выпускают с длинными и, с короткими рукавами, для носки на выпуск (с карманом на груди), может быть цельной или на кокетке. Шьют их с воротником со стойкой или без не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  <w:vertAlign w:val="superscript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котажное бел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требительским свойствам и экономичности трикотажное белье значительно превосходит белье из тканей. Для изготовления его применяются различные по структуре поперечновязаные и основовязаные полотна различного волокнистого состава (гладь, ластик, интерлок, фанг, полуфанг, вертелочные и рашельные полотна и др.). К трикотажному белью относят преимущественно изделия бытового и спортив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ытовому мужскому белью относят фуфайки, кальсоны, трусы, гарни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файки - нательные трикотажные изделия с застежкой ограниченной длинны или без нее, с длинными или короткими рукавами. Они могут быть дневными и ночными (с цельновязаным или сшивным станом). Вырез горловины обрабатывают бейкой, тесьмой или в подгиб. Низ длинных рукавов заканчивают ластиком или манжетами, коротких - в подг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соны - изделия, состоящие из двух соединенных между собой длинных или коротких ножек. Их изготовляют длинными, укороченными, короткими и кальсоны-трусы. Они могут быть с застежкой на пуговицы или без нее. Ассортимент кальсон по виду сырья и отделке аналогичен фуфай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сы бывают длинными и короткими. Торс трусов делают цельновязаным с одним или двумя швами и с усилительной пла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нитуры - комплекты, состоящие из трикотажных изделий: фуфайки и кальсон и майки, трусов и майки, трусов и фуфа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бытовому женскому белью относят сорочки, комбинации, панталоны, юбки нижние, гарнитуры, пенью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очки по назначению вырабатывают дневные и ночные. Каждый указанный тип бывает трех видов: полуприлегающего силуэта, расширенного или прямого к низу; расширенного от верха к низу прямого. Дневные сорочки различают также по конструкции верха – с бретелями (пришивными или цельнокройными), с рукавами или без них. Ночные сорочки вырабатывают более сложной конструкции с длинным или коротким станом, с длинными и короткими рукавами или бе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ации – трикотажные изделия с глубокими вырезами горловины и проймы, короткими рукавами или без них. Их выпускают двух видов: полуприлегающего силуэта, расширенного или прямого к низу; расширенного силуэта от верха к низу. По конструкции верха комбинации бывают с короткими рукавами или бретелями и без них. Их вырабатывают из вертелочных гладких и рисунчатых перепле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нталоны - вид трикотажных изделий с ножками. В зависимости от длины ножек они бывают четырех видов: длинные, короткие, панталоны-трусы, удлиненные. Торс панталон делают цельновязаным с одним или двумя ш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бки нижние выпускают двух видов: расширенного от верха к низу силуэта, прямого силуэта. По низу изделия могут иметь воланы или о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нитуры - комплекты, состоящие из комбинации или сорочки и пантал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ньюары - нарядные халаты из шелкового трикотажа разных фас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бытовому детскому белью относят изделия тех же наименований, что и для взрослых. Для детей ясельного и дошкольного возраста изготовляют кофточки, распашонки, песочницы, ползунки, комбинезоны, конверты, чепчики, гарни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фточки имеют прямой или расширенный к низу стан,. короткие или длинные рукава, которые могут быть втачными, реглан, кимоно, цельнокроеными. Стан с застежкой спереди, сзади, на плече или без застежки. Кофточки изготовляют из плюшевых, с начесом и гладких трикотажных поло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ашонки - свободные кофточки с втачными рукавами, реглан или кимоно, с разрезом до конца стана, с завязками из ленты или тесь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сочницы - трусы на бретелях с грудкой или ли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езоны различают отрезные по линии талии и цельнокроеные, с длинными, укороченными или короткими но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портивному белью относят майки, фуфайки спортивные, трусы, купальные костю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йки изготовляют без рукавов, вырез ворота спереди больше, чем сз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файки спортивные - изделия без застежки, с круглым вырезом ворота, длинными и короткими рукавами, бывают двух типов - заправляются в брюки или юбку (с удлиненным станом) или навыпуск (с укороченным и коротким стан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ЛОЧНО-НОСОЧНЫ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лочно-носочные изделия являются наиболее распространенными видами трикотажных изделий. Их нельзя заменить соответствующими видами из тканей. В ассортимент чулочно-носочных изделий для женщин и девочек входят чулки, получулки, колготки, носки и подследники; для мужчин и мальчиков - носки и получу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лки по характеру использования бывают повседневными и нарядными. Чулки различают по высоте и форме пя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учулки в отличие от чулок покрывают только стопу и голень, имеют более короткий борт (2 см) с резиновой или латексной жилкой. По видам применяемого сырья (за исключением шерстяных), по переплетениям и отделке не отличаются от чулок. Для детских получулок в отличие от женских и мужских нить эластик не применя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готки - женские и детские рейтузы со следом и бортиком на рези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ски мужские и для подростков имеют длинный паголенок и пестро-вязаный разнообразный рисунок или однотонный цвет, женские и детские - короткий паголенок, однотонные светлые тона или несложный рисунок с пестровязаным б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ледники - изделия, покрывающие ступню ноги. Вырабатывают их из эластичных ни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спортивным изделиям относятся получулки спортивные, гетры, наколенники и голеност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ЛОВНЫЕ УБОРЫ И ПЛАТОЧНО-ШАРФОВЫЕ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ссортимент этой подгруппы входят береты, кепи-береты, шапочки, подшлемники, шарфы, платки, гарни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апочки - головные уборы для взрослых и детей с отворотами, козырьком, полями. Они могут быть на подкладке и без нее, с начесом, отделкой тесьмой, шнурами, помпонами, кисточками. Выпускают их в виде отдельных изделий или в гарнитуре с варежками, перчатками, шар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тки по сезону носки различают зимние и летние; по способу изготовления - машинной и ручной вязки (изготовляют в основном из пуха с хлопком и называют пуховыми); по району изготовления - оренбургские, пензенские; по оформлению края - с бахромой, с каймой или без них; по размерам; без учета бахромы) - от 70 х 70 до 130 х 130 (размеры пуховых платков ручной вязки могут быть обозначены по количеству петель от 300 до 60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рфы бывают одинарными и двойными. Одинарные по способу изготовления бывают цельновязаные и кроеные. По оформлению края различают шарфы с бахромой, кистями, а по отделке - гладкокрашеные, пестровязаные, начесом и др. Шарфы, имеющие длину 150-180 см и ширину 50-70 см, называют паланти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ЧАТКИ И ВАРЕ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чатки шитые по конструкции оывают двух типов: с прямоугольным подоликом; с подоликом, расширенным к н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чатки вязаные также различают двух типов: пятипалые и двупал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ежки изготовляют двух типов: с втачным большим пальцем; с большим втальцем, составляющим одно целое с корпусом. По способу производства они бывают шитыми и вязаными, а по конструкции - одинарными и двой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овозрастному признаку перчатки и варежки делят на мужские, жеенские и дет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3 Качество трикотажных това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качеству. Доброкачественные трикотажные изделия должны меть правильную форму и установленные размеры, прочную и ровную краску, правильное и прочное соединение деталей, четкую и полную маркировку. Строчки швов ровные, без пропусков, концы швов закреплены; края сталей заработаны на машине, подшиты с подгибкой края или с каймой, закончены ластиком или нашивным поя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качества. По качеству трикотажные товары делят на 1-й и 2-й сорта. Сорт трикотажных изделий зависит от наличия и количества дефектов внешнего вида полотна и производственно-швейных дефектов, а также отклонений линейных измерений от норм, приведенных в ГОСТах. Кроме того, о стандарту считают обязательным трикотажные изделия при определении орта сопоставлять с образцами-эталонами, утвержденными ГОСТ 15.007-81 «Система разработки и постановки продукции на производство. Продукция легкой промышленности. Основные полож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делиях 1-го сорта допускаются малозаметные дефекты внешнего вида полотна и производственно-швейные дефекты, перечисленные в стандартах на сортность. Для изделий 2-го сорта ГОСТы устанавливают наименования и предельно допустимое количество дефектов внешнего вида полотна и производственно-швейных. При превышении этих нормативов изделие переводят в бр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ртировке не учитывают дефекты, находящиеся на закрытых частях изделия (кроме обрыва нити и пряжи, штопки под отложными бортами верхнего изд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икотажных изделиях не допускаются резко выраженные дефекты и значительная разница в длине рукавов, воротников и других деталей и част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 Швейная одежд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1 Общая характеристика швейной одеж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швейным товарам относятся предметы одежды, постельное и столовое белье другие изделия, изготовленные пошивом, склеиванием или свари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назначению одежду делят на бытовую (универсального применения), спортивную, специальную, ведомственную и национальную. Бытовая одежда в зависимости от характера использования бывает повседневной, домашней и нарядной. По условиям эксплуатации бытовую одежду подразделяют на пальтовые, костюмно-платьевые, бельевые изделия и головные у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способу употребления различают одежду верхнюю, легкую и нижнюю (платье нательн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характеру опоры одежду подразделяют на плечевые (пальто, пиджаки, платья), поясные (юбки, брюки) изделия, головные у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материалу различают одежду из тканей, нетканых материалов, искусственных и натуральных кож, пленочных дублированных материалов и комбинирован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езонности одежду делят на летнюю, зимнюю, деми- и внесезо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олу и возрасту одежда бывает мужской, женской, подростковой, для старшего школьного, младшего школьного, дошкольного, ясельного возраста и новорожд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змерным признакам в одежде учитывается рост, обхват груди, обхват (для мужчин) и обхват бедер (для женщин) в сантиметрах. Рост человека измеряется без обуви от пола до верхушечной точки; обхват груди - это периметр тела человека при горизонтальном измерении на уровне сосочковых точек; обхват талии или обхват бедер характеризует полноту одежды с учетом типа телосложения и возрастной изменчивости фигуры взрослого человека. Интервал между смежными ростами и обхватом талии (бедер) составляет 6 см (±3 см от среднего значения), между обхватом груди и бедер - 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лено шесть ростов для взрослых (для мужчин от 158 до 188 см, для ин - от 146 до 176 см), двенадцать - для школьного и подросткового возраста (от 122 до 188 см), восемь - для дошкольного и ясельного возраста (от 74 до 116 см). Мужскую одежду выпускают трех полнот - малой (М), средей (С), большой (Б); женскую - четырех полнот : М, С, Б и ОБ (особо больш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отношение размерных признаков швейных изделий приводится в табл.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ные показатели одежды указываются на товарных ярлыках в определенной последовательности: рост - обхват груди - обхват талии (бедер), например: 170-100-8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 - Размерные признаки швейных </w:t>
      </w:r>
      <w:r>
        <w:rPr/>
        <w:t>издели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2398"/>
        <w:gridCol w:w="2880"/>
        <w:gridCol w:w="2271"/>
      </w:tblGrid>
      <w:tr>
        <w:trPr>
          <w:trHeight w:val="57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возрастные групп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т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хват груди,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8, 164, 170, 176, 182, 1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, 92, 96, 100, 10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, 112, 116, 12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4, 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, С,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6, 152, 158, 16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0, 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, 92, 96, 100, 10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, 112, 116, 12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4, 128, 132, 1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, С, Б, О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ростковая (15,5 – 18 лет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4, 170, 17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2, 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4, 88, 92, 96, 10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4, 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кольная (7 – 15,5 лет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2, 128, 134, 140, 146, 152, 158, 164, 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 60, 64, 68, 72, 76, 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ая (3 – 7 лет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 104, 110, 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56, 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льная (до 3 лет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80, 86, 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48, 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зависимости от сложности обработки одежду делят на десять групп 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бозначают римскими циф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одежды разнообразны - пальто, платья, костюмы, брюки, жилеты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сон одежды определяется силуэтом (прямой, полуприлегающий, прилегающий, свободный - расширенный книзу), формой (строгая, спортивная, фантази), покроем рукава (втачной, реглан, цельнокроеный, комбинированны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Ассортимент швейных това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рхняя одеж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льтовые изделия. Основными видами их являются пальто, полупальто, плащи, накидки, пиджаки, жакеты, жил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льто - вид распашной одежды с застежкой спереди, с длинными ми и воротником. Отдельные модели женских летних пальто могут быть без воротника, застежки и с укороченными рукавами. Воротник пальто может заменяться шарфом или капюшоном. Пальто могут быть прилегающего, полуприлегающего, прямого и свободного силуэтов, а по форме – спортивные, строгие, фантази. Пальто изготовляют однобортными и двубортными, с внешней и внутренней застёжкой. Разнообразие фасонов пальто достигается изменением силуэта, покроя, от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имние пальто изготовляют из чистошерстяных и полушерстяных тканей, дублированных материалов, как правило, с меховым воротником. Подкладка может быть навесной (пришитой), отлетной и пристегивающейся вместе с ват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мисезонные пальто по конструкции аналогичны зимним. Их изготовляют из более легких тканей, натуральных и искусственных кож. Подкладка может быть до талии или до низа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езонные пальто - объемные стеганые изделия из тканей с водонепроницаемой или водоотталкивающей пропиткой, на синтетическом утепл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тние пальто шьют из легких тканей, как правило, однобортные, с подкладкой или без нее. Отдельные модели изготовляют двусторонними, без подкл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упальто в отличие от пальто выпускают меньшей длины (укороченное). Ассортимент их аналогичен паль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тки от пальто и полупальто, отличаются длиной и спортивным стилем. Их шьют прямого или полуприлегающего силуэтов. Низ курток оформляют притачным поясом, эластичной тесьмой или продернутым шнуром. Застежка может быть на пуговицах, кнопках и «молнии». Их шьют из хлопковых, полушерстяных, синтетических тканей, искусственных и натуральных к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щи имеют такую же конструкцию, как и пальто. Их шьют из тканей с водонепроницаемой или водоотталкивающей пропиткой и пленоч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ские плащи отличаются от взрослых в основном раз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кидки являются разновидностью плаща, но они не имеют рук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стюмно-платьевые изделия. К ним относят костюмы, пиджаки, жакеты, куртки, блузы, жилеты, платья, сарафаны, халаты, блузки, сорочки верхние, юбки, брюки, комбинезоны, полукомбинез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тюмы - комплектная одежда, состоящая из двух (костюм-двойка), трех (костюм-тройка) и более предметов. Костюмы-двойки мужские состоят из пиджака и брюк; женские - из жакета, юбки или брюк; костюмы-тройки дополнены жилетом - одеждой без рукавов и воротника, с застежкой спереди. В костюмах для подростков и детских пиджак или жакет может быть заменен курткой либо блузой. Костюмы спортивные состоят, как правило, из куртки или блузы и брюк с низками на застеж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иджаки - мужская и мальчиковая - одежда, с длинными рукавами, разрезом от верха до низа, с застежкой. Различают пиджаки однобортные и двубортные, прилегающего и полуприлегающего силуэтов. Разновидностями пиджака являются блейзер, фрак, китель, смок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акеты по конструкции напоминают мужские пиджаки. По половозрастному назначению они могут быть женскими и детскими. Разновидностью пиджака является кардиган (прямой удлиненный жакет без ворот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узы - одежда свободного силуэта, надеваемая навыпуск, с рукавами и разрезом до конца стана или до линии гру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тья - вид одежды женщин и девочек, объединяющий в одно целое плечевое (лиф) и поясное (юбку) изделия. По покрою они бывают цельнокроеными и отрезными по линии талии, по силуэту прилегающими, полуприлегающими, прямыми и свободными. Их шьют с рукавами, воротниками или без них. Некоторые модели платьев вместо рукавов могут иметь воланы или крылышки. Различают платья повседневные (деловые), домашние (несложных фасонов) и нарядные (разнообразных фасонов). Разновидности платьев: платье-костюм, платье-пальто, платье-халат, платье-рубашка, сараф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ские платья бывают более простых и удобных фасонов, зависящих от возраста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алаты - домашние платья с разрезом спереди до низа, с застежкой или без нее. Нарядные халаты свободного силуэта для утреннего и вечернего туалета называют пеньюа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узки - плечевые изделия, по характеру оформления похожи на лиф отрезного платья. Аналогично платьям их шьют разнообразных фасонов: с воротником, рукавами, карманами или без них, спинка и перед могут иметь кокетку, складки, защипы, отделывают вышивкой, кружевами, жабо, тесьмой. Воротники блузок бывают отложными, на стойке, шалевыми, фигур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бки - поясные изделия, состоящие из одного или нескольких полотнищ. Их делят на женские и для девочек, могут быть с разрезом до низа или без него. По силуэту юбки делят на прямые и конические. Разновидностью юбок являются юбки-брю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рюки относят к поясным изделиям. Они бывают мужскими, женскими, детскими, а по сезонности - летними и зимними. Низ брюк в зависимости от моды может быть с манжетами или без них. В зависимости от моды изменяется ширина низа брюк и степень их облегания. К разновидностям брюк относят шорты, шаровары, брюки-гольф, галифе, брид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бинезон - куртка и брюки, объединенные в одно целое. Может быть с с капюшоном или без не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ельевые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бельевым относят изделия, надеваемые на тело, и корсетные изделия. По назначению подразделяют на бытовые и спортивные; по половозрастному признаку - на мужские, женские, детские; по характеру опоры - на плечевые и поясные; также подразделяют по материалу, видам, ростам, обхвату груди, фасонам, сезонности (осенне-зимние и весенне-лет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мужскому белью относят сорочки нижние - вырабатывают с открытым и закрытым воротом, с застежкой на одну-две пуговицы или без них; пижамы - комплекты для сна, состоящие из куртки и брюк, изготовляют из легких хлопковых и шелковых тканей; трусы вырабатывают из отбеленных, гладкошерстных или набивных сатинов и бязей; кальсоны – изделия с длинными или короткими ножками с застежкой или без нее, плавки могут быть двойными или одинарными, на шнуровке или на пугов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женскому белью относят сорочки ночные, комбинации, пижамы, купальные костюмы, тру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очки ночные шьют различной длины с рукавами и бе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бинации имеют самую разнообразную отделку и форму выреза, полуприлегающий силуэ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ижамы женские отличаются от мужских более разнообразными фасонами и отде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пальные костюмы могут быть из двух предметов (бюстгальтера и трусов) или одного (объединенные в одно изделие бюстгальтер и тру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ское белье для мальчиков и девочек школьного возраста включает те же наименования, что и для взрослых. Основными видами белья для новорожденных, детей ясельного и дошкольного возраста являются распашонки, ползунки, конверты, купальные костюмы, нагрудники, чеп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пашонки представляют собой кофточку с втачными рукавами, регланом или кимоно, с разрезом до конца стана, с завязками из ленты или тесь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зунки - изделие в виде полукомбинезона (цельнокроеные) или отрезные на бретелях с грудкой или ли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верты выпускают с рукавами, капюшоном или без них. Они могут быть одинарными или на подкл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рудники - короткие фартуки для новорожденных к детей ясельного возраста, надеваемые на гру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пчики - головные уборы, состоящие из двух или трех частей, с завязками сп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сетные изделия подразделяют по материалу, конструкция к степени эластичности, видам, фасонам, разм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видами корсетных изделий являются бюстгальтеры, корсеты, полукорсеты, грации, полуграции, поя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оловные уб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ловные уборы подразделяют на бытовые и спортивные. Бытовые головные уборы по характеру использования делят на повседневные и нарядные; по виду применяемых материалов - из тканей, фетра, нетканых и трикотажных полотен, кожи, меха, стружки, соломки и др.; по сезонности - зимние, летние, внесезонные; по способу изготовления - шитые, формованные, вязаные, клееные и плетеные; по полу и возрасту – мужские, женские, детские; по жесткости — жесткие, полужесткие и мягкие; по размерам (обхват головы по наиболее выпуклым точкам затылка на 1 см выше надбровных дуг и на 1,5 см выше ушных раковин); для взрослых - 53, 54, 55, 56, 57, 58, 59, 60 и 62, для детей - 46, 47, 48, 50, 51, 52, 53, 54, 55, 5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соны головных уборов зависят от формы головки, наличия и формы полей, козырька. По форме головные уборы делят на строгие, спортивные и фант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видами головных уборов являются шапки, фуражки, кепи, шляпы, береты, пилотки детские, шлемы, капоры, капюш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апки – женские, мужские и детские – головные уборы из ткани или м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ражки – головные уборы мужские и для мальчиков с козырьком и широким </w:t>
      </w:r>
      <w:r>
        <w:rPr>
          <w:sz w:val="28"/>
          <w:szCs w:val="28"/>
        </w:rPr>
        <w:t>околышем. Их шьют из шерстяных, хлопковых, льняных тканей с применением других материалов. Фуражки для мальчиков выпускают следующих фасонов: капитанка, бескозырка, жоке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1985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1 Фасоны мужских меховых головных уб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 – ушанка цельномеховая; 2 – «гоголь»; 3 – московская; 4 – «ленинградская»; 5 – финка; 6 - бояр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итанка - фуражка с твердой стойкой спереди. Бескозырка отличается тем, что не имеет козырь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окейка - летняя детская фуражка из тканей или соломки с козырь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епи - мягкий головной убор с козырьком для мужчин и мальчиков. Их шьют из специальных кепочных или одежных тканей и кожи. Различают кепи многоклинчатые, реглан, кепи с вытачками, фантази. По сезону носки их делят зимние, демисезонные и лет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ляпы - головные уборы, состоящие из головки, бортиков (полей) и козырька или без них. Выпускают их на подкладке или без нее, жесткими, полужесткими и мягкими, различных фасонов в зависимости от высоты и формы головки, ширины полей (узкие и широкие), наличия дополнительной обработки и отделки (с перфорацией, строчкой, шнуром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реты – разновидность шляп с округлой головкой и загнутыми внутрь кра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илотки - тканевые или фетровые изделия в форме лод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лемы - головные уборы, плотно облегающие голову с застежкой или завязками под подборо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поры - женские и для девочек головные уборы, плотно облегающие голову с завязками под подбородком. Головка капора может быть с бортиком или без н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юшоны - мягкие головные уборы свободной формы; могут быть самостоятельным изделием или частью пальто и куртк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3 Качество швейных това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ования к качеству. Швейные товары должны соответствовать утвержденным образцам, быть комплектными, гигиеничными, чистыми, отутюженными, прочными и удобными в носке, иметь правильную посадку на фигуре, красивый внешний вид, хорошо сохранять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али должны быть расположены без перекосов, строчки выполнены прочными нитками, без пропусков, морщин и неровных строчек. Цвет подкладки и пуговиц должен гармонировать с цветом верха. Необходимо, чтобы складки, рельефы, строчки и другие украшения были выполнены аккуратно, а концы строчек заделаны двойной обратной стр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требований к изготовлению, предусмотренных в нормативно-технической документации, швейные изделия могут быть обычного и высшего качества пошива. Изделия обычного качества пошива изготовляют из различных материалов. Они могут быть 1-го и 2-го сор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вейную одежду высшего качества (мужские и женские пальто, полупальто, костюмы) изготовляют по специальным моделям из чистошерстяных тканей с применением высококачественных прикладных материалов и фурнитуры. Изделия высшего качества пошива могут быть только 1-го сорта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  <w:vertAlign w:val="super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троль качества. Качество швейных изделий проверяют в соответствии с ГОСТ 4103-82 «Изделия швейные. Методы контроля качества» на манекенах или столах. Обязательно проверяют симметричность расположения деталей, качество материалов верха и подкладки, фурнитуры, технологической обработки, наличие и допустимость дефектов. Определяют также линейные раз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ртность швейных изделий определяют по ГОСТ 12566-81 «Изделия швейные бытового назначения. Определение сортно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 швейных изделий определяют в зависимости от наличия дефектов их внешнего вида, посадки изделий на фигуре, производственно-швейных дефектов и дефектов внешнего вида материала. Дефекты швейных изделий подразделяют на три группы: дефекты внешнего вида изделия и его посадки на фигуре; производственно-швейные дефекты; дефекты внешнего вида и материала. Первую группу дефектов в соответствии с требованиями ГОСТа относят к недопустимым в изделиях 1-го и 2-го сортов. Не допускают такие дефекты, как расхождение полочек или излишний заход одной на другую, натяжение или излишняя посадка лацканов, подбортов, верхнего воротника, слабина в концах воротника и углах лацканов, перекосы, заломы, отклонение рукавов вперед или назад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оизводственно-швейных дефектов ГОСТ регламентирует размеры и дефектов для 1-го и 2-го сортов в зависимости от вид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ортировке швейных изделий распространенные дефекты тканей в то сорта не допускаются, в изделиях 2-го сорта они допускаются в соответствии с утвержденными эталонами. Допускаемые размеры и количество дефектов тканей зависят от вида и размера изделия. В ГОСТе приведен перечень закрытых частей и деталей швейных изделий, на которых местные дефекты тканей не учит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мплектных изделиях сортность каждого предмета определяют отдельно и устанавливают ее по части комплекта низшего сорта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8"/>
      </w:r>
      <w:r>
        <w:rPr>
          <w:sz w:val="28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 xml:space="preserve">3. Анализ действующей системы качества АО «Синар» с точки зрения ее соответствия системе качества </w:t>
      </w:r>
      <w:r>
        <w:rPr>
          <w:rFonts w:cs="Times New Roman" w:ascii="Times New Roman" w:hAnsi="Times New Roman"/>
          <w:kern w:val="0"/>
          <w:sz w:val="28"/>
          <w:lang w:val="en-US"/>
        </w:rPr>
        <w:t>ISO</w:t>
      </w:r>
      <w:r>
        <w:rPr>
          <w:rFonts w:cs="Times New Roman" w:ascii="Times New Roman" w:hAnsi="Times New Roman"/>
          <w:kern w:val="0"/>
          <w:sz w:val="28"/>
        </w:rPr>
        <w:t xml:space="preserve"> 9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3.1 Характеристика выпускаемой продукции</w:t>
      </w:r>
    </w:p>
    <w:p>
      <w:pPr>
        <w:pStyle w:val="Heading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мя: открытое акционерное общество «Синар», юридическое лицо.</w:t>
      </w:r>
    </w:p>
    <w:p>
      <w:pPr>
        <w:pStyle w:val="Heading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трасль: швейная промышленность.</w:t>
      </w:r>
    </w:p>
    <w:p>
      <w:pPr>
        <w:pStyle w:val="Heading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настоящее время ОАО «Синар» специализируется на пошиве верхней одежды и является крупнейшим производителем мужских костюмов в азиатской части России.</w:t>
      </w:r>
    </w:p>
    <w:p>
      <w:pPr>
        <w:pStyle w:val="Heading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дорыночный период доминировало производство пальто (»70% в общем объеме продаж). В 1995 году ситуация изменилась: мужские костюмы заняли 60%, пальто – 40%. В 1998 году вновь были внесены структурные изменения: доля мужских костюмов опустилась до 40%, а пальто – выросла до 60% (из них 50% - мужские).</w:t>
      </w:r>
    </w:p>
    <w:p>
      <w:pPr>
        <w:pStyle w:val="Heading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настоящее время ассортимент продукции достаточно велик. </w:t>
      </w:r>
      <w:r>
        <w:rPr>
          <w:rFonts w:cs="Times New Roman" w:ascii="Times New Roman" w:hAnsi="Times New Roman"/>
          <w:sz w:val="28"/>
        </w:rPr>
        <w:t>Мужской ассортимент</w:t>
      </w:r>
      <w:r>
        <w:rPr>
          <w:rFonts w:cs="Times New Roman" w:ascii="Times New Roman" w:hAnsi="Times New Roman"/>
          <w:b w:val="false"/>
          <w:sz w:val="28"/>
        </w:rPr>
        <w:t xml:space="preserve"> включает: костюмы тройки, пальто, куртки, сорочки, брюки, пиджаки, жидеты, галстуки, кашне, кепи, бабочки – все это из различных видов материала. </w:t>
      </w:r>
      <w:r>
        <w:rPr>
          <w:rFonts w:cs="Times New Roman" w:ascii="Times New Roman" w:hAnsi="Times New Roman"/>
          <w:sz w:val="28"/>
        </w:rPr>
        <w:t>Женский ассортимент</w:t>
      </w:r>
      <w:r>
        <w:rPr>
          <w:rFonts w:cs="Times New Roman" w:ascii="Times New Roman" w:hAnsi="Times New Roman"/>
          <w:b w:val="false"/>
          <w:sz w:val="28"/>
        </w:rPr>
        <w:t xml:space="preserve"> составляют: зимние, утепленные, демисезонные пальто, жакеты, блузки, юбки, шляпы. </w:t>
      </w:r>
      <w:r>
        <w:rPr>
          <w:rFonts w:cs="Times New Roman" w:ascii="Times New Roman" w:hAnsi="Times New Roman"/>
          <w:sz w:val="28"/>
        </w:rPr>
        <w:t>Детский ассортимент</w:t>
      </w:r>
      <w:r>
        <w:rPr>
          <w:rFonts w:cs="Times New Roman" w:ascii="Times New Roman" w:hAnsi="Times New Roman"/>
          <w:b w:val="false"/>
          <w:sz w:val="28"/>
        </w:rPr>
        <w:t xml:space="preserve"> по разнообразию не уступает взрослому. Освоен курточно-плащевой ассортимент. Также имеется и </w:t>
      </w:r>
      <w:r>
        <w:rPr>
          <w:rFonts w:cs="Times New Roman" w:ascii="Times New Roman" w:hAnsi="Times New Roman"/>
          <w:sz w:val="28"/>
        </w:rPr>
        <w:t>побочное производство:</w:t>
      </w:r>
      <w:r>
        <w:rPr>
          <w:rFonts w:cs="Times New Roman" w:ascii="Times New Roman" w:hAnsi="Times New Roman"/>
          <w:b w:val="false"/>
          <w:sz w:val="28"/>
        </w:rPr>
        <w:t xml:space="preserve"> тапочки комнатные, рукавицы, валики малярные, мешки для мусора. Принимаются спец. зак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преобладает традиционный стиль (около 60%), но предприятие осваивает и авангардный и спортивный стили (смокинг, френч, кардиган). Для производства изделий предприятие использует модели НДМ (Новосибирский Дом Моделей) и разработки собственного экспериментально-технологического цент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2</w:t>
      </w:r>
      <w:r>
        <w:rPr>
          <w:b/>
          <w:i/>
        </w:rPr>
        <w:t xml:space="preserve"> </w:t>
      </w:r>
      <w:r>
        <w:rPr>
          <w:b/>
          <w:sz w:val="28"/>
        </w:rPr>
        <w:t>Структура</w:t>
      </w:r>
      <w:r>
        <w:rPr>
          <w:b/>
          <w:i/>
        </w:rPr>
        <w:t xml:space="preserve"> </w:t>
      </w:r>
      <w:r>
        <w:rPr>
          <w:b/>
          <w:sz w:val="28"/>
        </w:rPr>
        <w:t>и</w:t>
      </w:r>
      <w:r>
        <w:rPr>
          <w:b/>
          <w:i/>
        </w:rPr>
        <w:t xml:space="preserve"> </w:t>
      </w:r>
      <w:r>
        <w:rPr>
          <w:b/>
          <w:sz w:val="28"/>
        </w:rPr>
        <w:t>функции</w:t>
      </w:r>
      <w:r>
        <w:rPr>
          <w:b/>
          <w:i/>
        </w:rPr>
        <w:t xml:space="preserve"> </w:t>
      </w:r>
      <w:r>
        <w:rPr>
          <w:b/>
          <w:sz w:val="28"/>
        </w:rPr>
        <w:t>службы</w:t>
      </w:r>
      <w:r>
        <w:rPr>
          <w:b/>
          <w:i/>
        </w:rPr>
        <w:t xml:space="preserve"> </w:t>
      </w:r>
      <w:r>
        <w:rPr>
          <w:b/>
          <w:sz w:val="28"/>
        </w:rPr>
        <w:t>качества</w:t>
      </w:r>
      <w:r>
        <w:rPr>
          <w:b/>
          <w:i/>
        </w:rPr>
        <w:t xml:space="preserve"> </w:t>
      </w:r>
      <w:r>
        <w:rPr>
          <w:b/>
          <w:sz w:val="28"/>
        </w:rPr>
        <w:t>АО</w:t>
      </w:r>
      <w:r>
        <w:rPr>
          <w:b/>
          <w:i/>
        </w:rPr>
        <w:t xml:space="preserve"> </w:t>
      </w:r>
      <w:r>
        <w:rPr>
          <w:b/>
          <w:sz w:val="28"/>
        </w:rPr>
        <w:t>«Синар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ственность за качество выпускаемой продукции распределена по функциональному принципу в пределах тех целей и задач, которые закреплены за подразделение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О “Синар” качество делят на две категории: потребительское качество и производственное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Ц и служба маркетинга несут ответственность за потребительское качество, а основные цеха и ОТК – за производственное. Отдела качества, как такового, не существует, что является явным несоответствием требованиям </w:t>
      </w:r>
      <w:r>
        <w:rPr>
          <w:sz w:val="28"/>
          <w:lang w:val="en-US"/>
        </w:rPr>
        <w:t>ISO</w:t>
      </w:r>
      <w:r>
        <w:rPr>
          <w:sz w:val="28"/>
        </w:rPr>
        <w:t xml:space="preserve"> 9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ответственное за качество должностное лицо (начальник отдела ОТК) подчинено заместителю генерального директора по производству и инженерному обеспечению. Это говорит о том, что проблемы управления качеством не являются сегодня общефирменными приоритетами на АО “Синар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едприятии считается, что организация контроля качества в швейных цехах является ключевым звеном в достижении выпуска высококачественной продукции, чем и занимается О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 службы, которая занималась бы управлением качества на всех этапах ЖЦП, на предприятии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функции ОТК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оверка поступающих на предприятие материаль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онтроль за качеством выпуска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ыявление причин несоответствия продукции требованиям НТД, определение возможности устранения брака и проведение мероприятий по его устра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дготовка продукции к сертификации и лицензир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казание необходимой методической помощи структурным подразделениям по разработке и внедрению требований ГОСТ Р ИСО 9001-9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оведение работ с магазинами и покупателями по продукции, изготовленной с отступлениями от требований стандартов.</w:t>
      </w:r>
    </w:p>
    <w:p>
      <w:pPr>
        <w:pStyle w:val="TextBody"/>
        <w:spacing w:lineRule="auto" w:line="360"/>
        <w:ind w:firstLine="709"/>
        <w:rPr/>
      </w:pPr>
      <w:r>
        <w:rPr/>
        <w:t>К сожалению, в функции ОТК не входит разработка и реализация превентивных мер, столь необходимых для предотвращения выпуска некачественных изделий, что не соответствует принципам ИСО 9000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3.3 Анализ соответствия системы качества АО «Синар» и модели системы качества ИСО 9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дународные стандарты ИСО серии 9000 могут использоваться как методический материал для разработки и совершенствования системы качества, а также обязательны к использованию, если организация сертифицирует свою систему качества с целью выхода на международ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ряд положений и требований стандартов ИСО 9000 соответствует отечественной идеологии и практике управления качеством продукции. Некоторые же положения применяются частично или вообще не применяются. Не следует упускать из виду самое главное: стандарты ИСО серии 9000 разработаны для организаций, работающих в условиях рыночной экономики, где все производство подчинено задаче выпуска качественной продукции с целью обеспечения максимальной прибыльности организации. Таким образом, данные стандарты привносят ряд новых концептуальных положений, имеющих принципиальное значение для перестройки работы по повышению качества отечественных предприятий и организаций в условиях перехода к рыночным методам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ка, внедрение, сертификация системы качества на базе МС ИСО серии 9000 является первым, в значительной мере формальным, шагом на пути выживаемости и последующего устойчивого развития организаций в условиях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отметить, что стандарты ИСО серии 9000 носят рекомендательный характер и устанавливают требования к системе качества в форме «что надо сделать», но при этом не указывают конкретно «как надо сделать». Это означает, что стандарты ориентированы на высокий накопленный совокупный интеллект руководителей организации, специалистов и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ступая к разработке системы качества необходимо четко представлять ответы на следующие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когда создается система качест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что она собой представляе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каковы принципы, последовательность, продолжительность ее построени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кто в организации должен заниматься разработкой, внедрением и в дальнейшем поддержанием в рабочем состоянии системы качест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каков эффект от внедрения системы качест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что может помешать внедрению системы каче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ок-схема процесса построение системы качества на базе МС ИСО серии 9000 представлена в Приложении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 касается системы качества, существующей на рассматриваемом нами предприятии с точки зрения ее соответствия модели системы качества, предлагаемой </w:t>
      </w:r>
      <w:r>
        <w:rPr>
          <w:sz w:val="28"/>
          <w:lang w:val="en-US"/>
        </w:rPr>
        <w:t>ISO</w:t>
      </w:r>
      <w:r>
        <w:rPr>
          <w:sz w:val="28"/>
        </w:rPr>
        <w:t xml:space="preserve"> 9000, то прежде всего необходимо отметить, что основой управления качеством на АО “Синар” является комплексная система управления качеством (КСУКП) внедренная в середине 70-х годов. С переходом к рыночным отношениям данная система видоизменилась, но не на столько, на сколько этого требует современная ситуация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уже упоминалось выше, ответственность за качество выпускаемой продукции распределена по функциональному принципу в пределах тех целей и задач, которые закреплены за подразделение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дела качества, как такового, не существует, что является явным несоответствием требованиям </w:t>
      </w:r>
      <w:r>
        <w:rPr>
          <w:sz w:val="28"/>
          <w:lang w:val="en-US"/>
        </w:rPr>
        <w:t>ISO</w:t>
      </w:r>
      <w:r>
        <w:rPr>
          <w:sz w:val="28"/>
        </w:rPr>
        <w:t xml:space="preserve"> 9000. При построении на предприятии системы качества на базе МС ИСО серии 9000 необходимым и неотъемлемым требованием к организационной структуре является выделение отдела качества, как самостоятельной организационной единицы, а начальник отдела качества должен находиться в прямом подчинении у генерального директора. В настоящее время ответственное за качество должностное лицо (начальник отдела ОТК) подчинено заместителю генерального директора по производству и инженерному обеспечению. Это говорит о том, что проблемы управления качеством не являются сегодня общефирменными приоритетами на АО “Синар”.</w:t>
      </w:r>
    </w:p>
    <w:p>
      <w:pPr>
        <w:pStyle w:val="TextBody"/>
        <w:spacing w:lineRule="auto" w:line="360"/>
        <w:ind w:firstLine="709"/>
        <w:rPr/>
      </w:pPr>
      <w:r>
        <w:rPr/>
        <w:t>Эффективность управления качеством на предприятии оценивается по результатам опроса потребителей (в основном из оптово-розничной сети), объемам продаж, заявкам и претензиям от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результатов деятельности предприятия в области качества проводится ежеквартально и по году. Регламентированной процедуры процесса организации анализ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альной подготовки в области управления качеством руководство не имеет. Считается, что повышение квалификации осуществляется на специальных совещаниях по разработке мероприятий в области повышения качества продукции. Генеральный директор и руководители блоков управления проводят специальные совещания по проблемам повышения качества, как правило, по итогам поездок на международные и Московские выставки, на другие предприятия. Руководители среднего уровня участвуют в днях качества, в аттестационных комиссиях по присвоению разрядов и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Р цехов принимают участие в “Днях качества”, где готовятся и обсуждаются предложения по улучшению качества, сокращению затрат. ИТР задействованы при подготовке и принятии решений в планах по повышению эффективности производства и повышению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ования к персоналу определены тарифно-квалификационными справочниками, Положениями об отделах и структурных подразделениях, должностными и рабочими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риеме на работу, расстановке и использовании сотрудников, кадровая политика учитывает цели и задачи предприятия в области качества. Большое внимание при приеме на работу уделяется подготовке и обучению кадров на рабочих местах с последующей аттестацией, а также практика приема на стажировку. Оплата труда учитывает степень квалификации, а также результаты аттестации, в том числе после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рерывное обучение сотрудникам фирмы не обеспечивается. В перспективном плане развития до 2003 года по отдельным категориям работников этот принцип предполагается в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едприятии существует система мотивации и стимулирования, которая построена на следующих видах поощ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материальные поощрения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текущее премирование по результатам работы за месяц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специальные премии за реализацию продукции (пользующейся повышенным спросом)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единовременные премии за участие в специальных проектах по аккордному выполнению работ (перепланировке потоков), плана мероприятий по повышению качества и снижению затрат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повышение дневных тарифных ставок и окладов по результатам аттес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моральные поощрения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присвоение знака Почета “Синар”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благодарственное письмо “Синар”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  <w:tab/>
        <w:t>правительственные награды и поощрения районной, городской, областной Администрации к юбилейным д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едприятии существуют следующие формы и способы оценки усилий и достижений персонала в области управления качест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на основе опроса потребителей определяется качество моделей, недостатки по качеству продукции и соответственно оценка усилий ОМиС, ЭТЦ, основного производства в области управления каче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на основе оценки качественных показателей продукции (сортность, отсутствие возвратов, процент сдачи продукции с первого предъявления) базируется система и формы материального и морального стимулирования рабочих в цехах основ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на основе оценки результатов аттестации, в том числе при оценке знаний и умений в области качества при выполнении должностных обязанностей изменяются тарифные разряды рабочих и оклады специали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) на основе оценки характера и степени участия персонала в деятельности по улучшению качества и снижению затрат регулируются индивидуально премии, как форма материального поощ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) на основе протоколов по “Дням качества” руководители принимают решения о депрем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на предприятии существует достаточно серьезная система социальной защиты персонала. Это несомненно является дополнительным стимулом к более ответственному отношению сотрудников АО “Синар” к своим обяза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ответствия ИСО 9000 предприятию необходимо сформулировать четкие требования к квалификации специалистов и документировать их. Также следует провести объективную оценку уровня компетенции и уровня квалификации специалистов (в том числе в области управления качеством) для обоснования направлений повышения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ом реализации политики в области качества является эффективный мотивационный механизм обеспечения качества труда. Этот механизм включает два взаимосвязанных аспек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етоды оценки качества труда различных категорий работников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бор средств экономического и морального стимулирования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этим необходимо: отработать и документировать процедуру оценки и поощрения усилий и достижений работников в области управления качеством; разработать современную и более эффективную систему стимулирования и мотивации. Существующая система не нацелена на конкретную цель – повышение качества продукции. Лишь в производственных цехах половина премии зависит от качественных показателей работы, во всех остальных случаях материальные и моральные поощрения зависят от количественных показателей (например, от степени выполнения плана, от количества реализованной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целей и задач в области качества в соответствии с ИСО 9000 должна быть наглядно представлена во всех подразделениях, чтобы каждый работник четко понимал свое место и осознавал свой вклад в повышение качества выпускаемой предприятие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ы, ранее заложенные в основу политики и стратегии предприятия в области качества в системе КСУКП, были взяты за основу для разработки системы качества на предприят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литика в области качества ориентирована на потребителя (что в принципе соответствует требованиям ИСО 9000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оцессный подход (оценка рынка и влияние процесса на потребителей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стоянные улучшения (формирование потребности у каждого работника предприятия в постоянном улучшении качества продукции, процессов и системы в целом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метод принятия решений основанный на факта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заимовыгодные отношение с поставщикам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тветственность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атегическое и перспективное планирование в области качества определяется бизнес-планом, тактическое планирование содержится в формах плана ТЭСР. Цели и задачи предприятия, отраженные в этих документах присутствуют в основном, в планах работ по качеству О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дура планирования работ по качеству не документ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подразделений и персонала цели в области качества доводя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о руководителей отделов цехов политика и планы по качеству доводятся на оперативных совещаниях и на специальных тематических совещаниях проводимых на уровне генерального директора и на уровне заместителей генерального дире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 цехах и подразделениях планы доводятся до рядовых сотрудников на рабочих собраниях и в разъяснениях мастеров, технологов,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подробно планы развертываются на уровне структурных подразделений, на уровне бригад и рабочих мест действуют оперативные у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ведомленность персонала о политике и планах в области качества низкая (чем ниже должность, тем хуже осведомленность). Оценивается осведомленность частично и очень редко при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и оценка эффективности конкретных планов по повышению качества продукции проводится ответственными исполнителями и руководителями блоков на уровне генерального директора. Конкретной процедуры оценки и анализа политики, стратегии и планов по качеству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в основу политики в области качества заложены важные и правильные принципы, во многом соответствующие ИСО 9000, но на предприятии эти принципы соблюдаются далеко не всегда. Необходимо более четко в стандартах предприятия документировать процедуры планирования в целом и раздел по планированию в области качества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отработана процедура доведения целей и задач предприятия в области качества до персонала, особенно с уровня руководителя подразделения до рабочих. Необходимо эту процедуру докумен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ика выбора поставщиков основана на анализе наличия и способностей поставщика предоставить добротное сырье и материалы в соответствии с жесткими требованиями по цене и ка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дел закупок ведет анализ и формирует базы данных по постоянным поставщикам и проводит оценку потенциальных постав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стоянными поставщиками ведется целевая работа по улучшению качества – вызов представителя на разбраковку, встречи на ярмарках, командировки. Постоянно ведется переписка, где выдаются рекомендации по улучшению качества и внешнего вида, отделке, современному дизайну, высылаются образцы импортных тканей для подбора аналогов отечественными произв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ейшим ключевым процессом, который влияет на качество продукции является маркетинг. Отдел маркетинга – это отдел, наиболее тесно взаимодействующий с потребителем. Он должен определять тенденции и выявлять потребности, перерабатывая их в идеи и принимая затем активное участие в планировании и разработке новой продукции. Отдел маркетинга непосредственно несет ответственность за подготовку плана разработки новой продукции, отвечающей требованиям потребителей. Таким образом, отдел маркетинга, где все зарождается и претворяется в жизнь при тесном взаимодействии с потребителем, имеет определяющее значение с точки зрения управления качеством. Последующим технологическим этапом, который будет основываться на результатах предыдущего, является разработка колл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влетворенность потребителей – это наиболее важный критерий оценки каче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влетворенность конечных потребителей женского пальто и мужского костюма производства фирмы «Синар» находится на низком уровне: 3,93 балла и 3,86 балла соответственно (по 5-ти балльной шкале). Удовлетворенность клиентов из оптовой и розничной сети выше, чем у конечных потребителей, и составляет 4,11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зработке управленческих решений в области качества продукции на предприятии вес мнения специалистов фирмы составляет 50%, вес мнения клиентов оптовой и розничной сети – 40% и вес мнения конечных потребителей – 10%. Результаты опросов подтвердили, что политика предприятия в области качества нацелена на клиентов из оптовой и розничной сети, а не на конечных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укция АО “Синар” – это товары народного потребления, поэтому политику в области качества, маркетинговую деятельность необходимо в первую очередь ориентировать на конечных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ответствие качества стандартам предприятия достигается почти в полной мере: в 2000 году фактические показатели качества превысили плановые на 1-2%. Качество товаров АО «Синар» находится на более высоком уровне, чем у фирм-конкурентов, находящихся на территории от Урала до Дальнего Востока. По некоторым показателям качества, продукция АО «Синар» уступает товарам, произведенным фирмами из центральной части России. Однако, в целом, конкурентоспособность новосибирской фирмы оценивается выше, чем у производителей товаров-аналогов, за счет более низкой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влетворенность конечных потребителей продукции АО «Синар» находится на низком уровне. Это может быть обусловлено плохой осведомленностью о запросах и потребностях конечных покупателей, так как политика фирмы больше ориентирована на удовлетворение оптовых покупателей, а не коне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Доброкачественные ткани по внешнему виду должны соответствовать утвержденным эталонам, а по гигиеническим свойствам — нормам стандартов и ТУ. В зависимости от наличия дефектов внешнего вида, отклонений от установленных норм по физико-механическим показателям и прочности окраски хлопковые, льняные и шерстяные ткани бывают 1-го и 2-го сортов, шелковые — 1, 2 и 3-го.</w:t>
      </w:r>
    </w:p>
    <w:p>
      <w:pPr>
        <w:pStyle w:val="TextBody"/>
        <w:spacing w:lineRule="auto" w:line="360"/>
        <w:ind w:firstLine="709"/>
        <w:rPr/>
      </w:pPr>
      <w:r>
        <w:rPr/>
        <w:t>Контроль качества. При приемке тканей в торговой сети проверяют правильность упаковки и маркировки, соответствие полученных разновидностей тканей по массе, артикулу, отделке, длине и ширине кусков документам заказа и сопровождения.</w:t>
      </w:r>
    </w:p>
    <w:p>
      <w:pPr>
        <w:pStyle w:val="TextBody"/>
        <w:spacing w:lineRule="auto" w:line="360"/>
        <w:ind w:firstLine="709"/>
        <w:rPr/>
      </w:pPr>
      <w:r>
        <w:rPr/>
        <w:t>Сорт ткани проверяют внешним осмотром. При осмотре оценивают внешний вид тканей и определяют наличие дефектов пряжи, ткачества и отделки.</w:t>
      </w:r>
    </w:p>
    <w:p>
      <w:pPr>
        <w:pStyle w:val="TextBody"/>
        <w:spacing w:lineRule="auto" w:line="360"/>
        <w:ind w:firstLine="709"/>
        <w:rPr/>
      </w:pPr>
      <w:r>
        <w:rPr/>
        <w:t>Дефекты внешнего вида подразделяют на местные — узелки, близны (обрыв одной-двух нитей), недосеки (разреженные полосы по утку), пятна, помарки и другие, распространенные по всему куску ткани — засоренность, шишковатость, разнооттеночность и др.</w:t>
      </w:r>
    </w:p>
    <w:p>
      <w:pPr>
        <w:pStyle w:val="TextBody"/>
        <w:spacing w:lineRule="auto" w:line="360"/>
        <w:ind w:firstLine="709"/>
        <w:rPr/>
      </w:pPr>
      <w:r>
        <w:rPr/>
        <w:t>Оценивают сортность всех тканей, кроме льняных, по балльной системе. Для льняных тканей при определении сортности принята система допусков. Определяют сорт по суммарной балльной оценке дефектов (местных и распространенных) и отклонений от установленных физико-механических показателей.</w:t>
      </w:r>
    </w:p>
    <w:p>
      <w:pPr>
        <w:pStyle w:val="TextBody"/>
        <w:spacing w:lineRule="auto" w:line="360"/>
        <w:ind w:firstLine="709"/>
        <w:rPr/>
      </w:pPr>
      <w:r>
        <w:rPr/>
        <w:t>В каждом сорте допускается определенное число баллов, пересчитанных на кусок установленной длины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ГОСТ 12566-81 «Изделия швейные бытового назначения. Определение сортности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ГОСТ 4103-82 «Изделия швейные. Методы контроля качества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Н.С., Ганцов Ш.К., Кутянин Г.И. Теоретические основы товароведения. М.: Экономика, 198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аев Л.К., Малиновский В.Д. Обеспечение качества. М.: ИПК «Издательство стандартов», 200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тлер Ф. Основы маркетинга. М.: Издательство «Прогресс», 199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овский П.А., Ковалев А.И., Стрижов С.Г. Товар и его экспертиза. М.: Центр экономики и маркетинга, 199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фиц И.М. Исследование непродовольственных товаров. М.: Экономика, 198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фиц И.М. Стандартизация, метрология и сертификация. М.: Юрайт-Издат,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а М.А. Товароведение потребительских товаров. Теоретические основы. М.: Издательство НОРМА, 200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крепилов В.В. Управление качеством. Учебник. М.: Экономика, 199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обие для продавца: Учебное пособие / Под ред. Г.Г. Памбухчиянц, Л.М. Данилова, П.Ф. Понаморева, В.В. Лазаренко. М.: Экономика, 198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плов В.И., Сероштан М.В., Боряев Е.В., Панасенко В.А. Коммерческое товароведение. М.: Издательский Дом «Дашков и Ко», 2001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лаева М.А. Товароведение потребительских товаров. Теоретические основы. М.: Издательство НОРМА, 2000. С. 115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плов В.И., Сероштан М.В., Боряев Е.В., Панасенко В.А. Коммерческое товароведение. М.: Издательский Дом «Дашков и Ко», 2001. С. 128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обие для продавца: Учебное пособие / Под ред. Г.Г. Памбухчиянц, Л.М. Данилова, П.Ф. Понаморева, В.В. Лазаренко. М.: Экономика, 1987. С. 214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плов В.И., Сероштан М.В., Боряев Е.В., Панасенко В.А. Коммерческое товароведение. М.: Издательский Дом «Дашков и Ко», 2001. С. 115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обие для продавца: Учебное пособие / Под ред. Г.Г. Памбухчиянц, Л.М. Данилова, П.Ф. Понаморева, В.В. Лазаренко. М.: Экономика, 1987. С. 206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Н.С., Ганцов Ш.К., Кутянин Г.И. Теоретические основы товароведения. М.: Экономика, 1988. С. 112-115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аева М.А. Товароведение потребительских товаров. Теоретические основы. М.: Издательство НОРМА, 2000. С. 152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ер Ф. Основы маркетинга. М.: Издательство «Прогресс», 1990. С. 66.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для продавца: Учебное пособие / Под ред. Г.Г. Памбухчиянц, Л.М. Данилова, П.Ф. Понаморева, В.В. Лазаренко. М.: Экономика, 1987. С. 1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8:00Z</dcterms:created>
  <dc:creator>User</dc:creator>
  <dc:description/>
  <cp:keywords/>
  <dc:language>en-US</dc:language>
  <cp:lastModifiedBy>SYSTEM</cp:lastModifiedBy>
  <cp:lastPrinted>2005-11-29T10:25:00Z</cp:lastPrinted>
  <dcterms:modified xsi:type="dcterms:W3CDTF">2011-09-10T22:08:00Z</dcterms:modified>
  <cp:revision>2</cp:revision>
  <dc:subject/>
  <dc:title>1</dc:title>
</cp:coreProperties>
</file>