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ЗАД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хемы (рис.1.), параметры которой приведены в табл.1., считая, что индуктивная связь между катушками индуктивности отсутствует, а коммутатор К замкнут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гновенные значения токов во всех ветвях схемы методом узловых потенциалов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совмещённую векторно-топографическую диаграмму напряжений и токов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энергетический баланс мощностей и определить режимы работы источников электрической энергии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казание ваттметра электродинамической системы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ть круговую диаграмму для тока, протекающего через конденсатор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 изменении модуля его емкостного сопротивления от нуля до бесконе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/>
        <w:t>Исходные данные к курсовой работ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3"/>
        <w:gridCol w:w="830"/>
        <w:gridCol w:w="1055"/>
        <w:gridCol w:w="1055"/>
        <w:gridCol w:w="1055"/>
        <w:gridCol w:w="755"/>
        <w:gridCol w:w="852"/>
        <w:gridCol w:w="852"/>
        <w:gridCol w:w="852"/>
      </w:tblGrid>
      <w:tr>
        <w:trPr>
          <w:trHeight w:val="3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Ψ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Ψ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Ψ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</w:tr>
      <w:tr>
        <w:trPr>
          <w:trHeight w:val="3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продолж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63"/>
        <w:gridCol w:w="963"/>
        <w:gridCol w:w="963"/>
        <w:gridCol w:w="971"/>
        <w:gridCol w:w="971"/>
        <w:gridCol w:w="971"/>
        <w:gridCol w:w="818"/>
        <w:gridCol w:w="818"/>
        <w:gridCol w:w="818"/>
      </w:tblGrid>
      <w:tr>
        <w:trPr>
          <w:trHeight w:val="3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K</w:t>
            </w:r>
            <w:r>
              <w:rPr>
                <w:vertAlign w:val="subscript"/>
              </w:rPr>
              <w:t>12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K</w:t>
            </w:r>
            <w:r>
              <w:rPr>
                <w:vertAlign w:val="subscript"/>
              </w:rPr>
              <w:t>13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K</w:t>
            </w:r>
            <w:r>
              <w:rPr>
                <w:vertAlign w:val="subscript"/>
              </w:rPr>
              <w:t>23</w:t>
            </w:r>
          </w:p>
        </w:tc>
      </w:tr>
      <w:tr>
        <w:trPr>
          <w:trHeight w:val="3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Г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Г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Г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к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кф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кф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ля схемы (рис.1.), учитывая индуктивную связь между катушками индуктивности и считая, что коммутатор К разомкнут, определить мгновенные значения токов во всех ветвях схемы методом контурных 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63340" cy="22682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ис.1. Расчётная схем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АНАЛИЗ ЭЛЕКТРИЧЕСКОЙ ЦЕПИ СИНУСОИДАЛЬНОГО ТОКА БЕЗ ИНДУКТИВНОЙ СВЯЗ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Определение токов методом узловых потенц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удобного нахождения токов применим символический под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49974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4875" cy="2590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5040" cy="4997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5040" cy="25908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4997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25908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69310" cy="4654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21100" cy="4654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32505" cy="4654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е узловых потенциалов, как и в любом другом методе, для расчетов необходимо знать условные направления токов в ветвях схемы. Направления токов, выбранные в данной работе, показаны на Рис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32175" cy="200469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 Схема зам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хемы (Рис.2) найдём значения токов в ветв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емлим узел 4,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8870" cy="2794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злов 1 и 2 , потенциалы которых неизвестны, составим систему урав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26335" cy="57721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908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тенциал узлов 1,2,3 соответственн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1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– узловые проводимости узлов 1 и 2 соответственно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4349750" cy="81153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4109720" cy="7016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4142740" cy="38163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4744720" cy="43624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676400" cy="4997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558800" cy="25908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ловные расчётные узловые то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100" cy="50292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4935855" cy="41148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м систему (1) методом Крамер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4845" cy="29591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29591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26335" cy="57721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9100" cy="81724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7240" cy="97155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7800" cy="11303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7795" cy="4826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79695" cy="4826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м токи в ветв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2794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8155" cy="74041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6310" cy="72009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0100" cy="100266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3300" cy="8001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проверку расчёта по первому закону Кирхгоф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зла 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5590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9485" cy="44704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9920" cy="60769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зла 2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9145" cy="255905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29760" cy="64008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не превышает 5% следовательно, расчёт выполнен, 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ём от комплексных значений токов к их мгновенным знач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56000" cy="2794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16400" cy="2794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16400" cy="2794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29100" cy="2794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60520" cy="2794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216400" cy="2794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8"/>
        </w:rPr>
        <w:t xml:space="preserve"> </w:t>
      </w:r>
      <w:r>
        <w:rPr>
          <w:szCs w:val="28"/>
        </w:rPr>
        <w:t>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строение совмещённой векторно-топографической диаграммы напряжений и то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векторно-топографической диаграммы определим значения потенциалов в промежуточных точках (рис.2.), точку 4 заземл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8925" cy="2794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0" cy="2794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2794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1045" cy="577215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3200" cy="577215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2700" cy="53975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6775" cy="577215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48200" cy="53975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3945" cy="485775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0915" cy="520065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м диаграмму в масштаб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1360" cy="461645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3580" cy="461645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диаграмме можно определить напряжения, между любыми точками схемы, не выполняя расчё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17185" cy="6811645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681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 Векторно-топографическая диаграмм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229100</wp:posOffset>
            </wp:positionH>
            <wp:positionV relativeFrom="paragraph">
              <wp:posOffset>-3484880</wp:posOffset>
            </wp:positionV>
            <wp:extent cx="736600" cy="457200"/>
            <wp:effectExtent l="0" t="0" r="0" b="0"/>
            <wp:wrapNone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229100</wp:posOffset>
            </wp:positionH>
            <wp:positionV relativeFrom="paragraph">
              <wp:posOffset>-4513580</wp:posOffset>
            </wp:positionV>
            <wp:extent cx="711200" cy="457200"/>
            <wp:effectExtent l="0" t="0" r="0" b="0"/>
            <wp:wrapNone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Проверка энергетического бала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хемы рис.3 сделаем проверку энергетического баланса мощ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04080" cy="54737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78125" cy="33337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08300" cy="33337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8900" cy="33337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25900" cy="2794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83200" cy="61595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613400" cy="109347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погреш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7100" cy="57721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0" cy="57721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решности по действительной и мнимой части не превышают 5%, следовательно, расчёт выполнен правильно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4 Определение показаний ваттме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тметр показывает мощность активных потребителей. С учётом того, что генераторными зажимами ваттметр подключается к источнику энергии, запишем выражение для показываемой мощ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51045" cy="9144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остроение круговой диа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м круговую диаграмму для то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005" cy="255905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изме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 нуля до бесконечности.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315" cy="241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йдём напряжение холостого хо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5590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Для расчёта используем метод контурных 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55905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0715" cy="2794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6555" cy="25590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82390" cy="22352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 Схема зам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1100" cy="5207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991100" cy="5207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0" cy="82296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1600" cy="2794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0" cy="2794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2450" cy="577215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0" cy="25590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7875" cy="48006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7830" cy="104648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0400" cy="159639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794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диаграмму рис.5 и делаем провер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>=33,5, 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иаграммы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97815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счёт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2794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погреш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8900" cy="53975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1900" cy="53975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решности по действительной и мнимой части не превышают 5%, следовательно, диаграмма построена 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828800</wp:posOffset>
            </wp:positionH>
            <wp:positionV relativeFrom="paragraph">
              <wp:posOffset>685800</wp:posOffset>
            </wp:positionV>
            <wp:extent cx="737235" cy="457200"/>
            <wp:effectExtent l="0" t="0" r="0" b="0"/>
            <wp:wrapNone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828800</wp:posOffset>
            </wp:positionH>
            <wp:positionV relativeFrom="paragraph">
              <wp:posOffset>1485900</wp:posOffset>
            </wp:positionV>
            <wp:extent cx="904875" cy="457200"/>
            <wp:effectExtent l="0" t="0" r="0" b="0"/>
            <wp:wrapNone/>
            <wp:docPr id="9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42410" cy="34931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5. Круговая диаграмм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РАСЧЁТ ЦЕПИ С ВЗАИМНЫМИ ИНДУКТИВНОСТ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ределение то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хеме рис.6 определим токи методом контурных т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17950" cy="284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. Схема зам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ём взаимные индуктив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87800" cy="2959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60495" cy="2959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22700" cy="2959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нтурный ток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6690" cy="2559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звест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03855" cy="2559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им уравнение для ток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559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10715" cy="2559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95825" cy="4476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84700" cy="520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65370" cy="7581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ём токи в ветв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70200" cy="2559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, 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83200" cy="520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63900" cy="2559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м проверку расчёта по второму закону Кирхгоф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60495" cy="539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40250" cy="8851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1100" cy="2559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3745" cy="7689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7005" cy="86169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решность по действительной и мнимой части не превышает 5%, следовательно расчёт выполнен 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им к мгновенным значениям то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370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815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577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был проведён анализ однофазных электрических цепей, были определены токи в случае наличия и отсутствия индуктивно связанных элементов. Были построены векторно-топографические и круговые диаграммы. Везде, где требовалось, были проведены проверки расчётов и определены погрешности. Во всех случаях они не превышают пяти проц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3:00Z</dcterms:created>
  <dc:creator>admin</dc:creator>
  <dc:description/>
  <cp:keywords/>
  <dc:language>en-US</dc:language>
  <cp:lastModifiedBy>SYSTEM</cp:lastModifiedBy>
  <dcterms:modified xsi:type="dcterms:W3CDTF">2011-09-10T22:13:00Z</dcterms:modified>
  <cp:revision>2</cp:revision>
  <dc:subject/>
  <dc:title>ЗАДАНИЕ</dc:title>
</cp:coreProperties>
</file>