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rPr/>
      </w:pPr>
      <w:r>
        <w:rPr/>
        <w:t>Федеральное агентство по образованию</w:t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  <w:t>Контрольная работа</w:t>
      </w:r>
    </w:p>
    <w:p>
      <w:pPr>
        <w:pStyle w:val="Style20"/>
        <w:rPr>
          <w:szCs w:val="44"/>
        </w:rPr>
      </w:pPr>
      <w:r>
        <w:rPr>
          <w:szCs w:val="44"/>
        </w:rPr>
        <w:t>по дисциплине "Физиологические и санитарно-гигиенические основы питания"</w:t>
      </w:r>
    </w:p>
    <w:p>
      <w:pPr>
        <w:pStyle w:val="Style20"/>
        <w:rPr/>
      </w:pPr>
      <w:r>
        <w:rPr>
          <w:szCs w:val="44"/>
        </w:rPr>
        <w:t>тема: "Биологическая роль углеводов</w:t>
      </w:r>
      <w:r>
        <w:rPr>
          <w:szCs w:val="44"/>
          <w:shd w:fill="FFFFFF" w:val="clear"/>
        </w:rPr>
        <w:t>"</w:t>
      </w:r>
      <w:r>
        <w:br w:type="page"/>
      </w:r>
    </w:p>
    <w:p>
      <w:pPr>
        <w:pStyle w:val="Style17"/>
        <w:rPr>
          <w:shd w:fill="FFFFFF" w:val="clear"/>
        </w:rPr>
      </w:pPr>
      <w:r>
        <w:rPr>
          <w:shd w:fill="FFFFFF" w:val="clear"/>
        </w:rPr>
        <w:t>Содержание</w:t>
      </w:r>
    </w:p>
    <w:p>
      <w:pPr>
        <w:pStyle w:val="Style17"/>
        <w:rPr>
          <w:shd w:fill="FFFFFF" w:val="clear"/>
        </w:rPr>
      </w:pPr>
      <w:r>
        <w:rPr>
          <w:shd w:fill="FFFFFF" w:val="clear"/>
        </w:rPr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shd w:fill="FFFFFF" w:val="clear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shd w:fill="FFFFFF" w:val="clear"/>
          <w:lang w:val="en-US" w:eastAsia="en-US"/>
        </w:rPr>
        <w:t>1. Углеводы и их значение в питании</w:t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shd w:fill="FFFFFF" w:val="clear"/>
          <w:lang w:val="en-US" w:eastAsia="en-US"/>
        </w:rPr>
        <w:t>2. Виды углеводов</w:t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shd w:fill="FFFFFF" w:val="clear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shd w:fill="FFFFFF" w:val="clear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Heading1"/>
        <w:ind w:hanging="0"/>
        <w:rPr>
          <w:shd w:fill="FFFFFF" w:val="clear"/>
        </w:rPr>
      </w:pPr>
      <w:r>
        <w:rPr>
          <w:shd w:fill="FFFFFF" w:val="clear"/>
        </w:rPr>
        <w:t>Введение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i/>
          <w:i/>
          <w:iCs/>
          <w:shd w:fill="FFFFFF" w:val="clear"/>
          <w:lang w:eastAsia="en-US"/>
        </w:rPr>
      </w:pPr>
      <w:r>
        <w:rPr>
          <w:i/>
          <w:iCs/>
          <w:shd w:fill="FFFFFF" w:val="clear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  <w:lang w:eastAsia="en-US"/>
        </w:rPr>
        <w:t xml:space="preserve">Гигиена питания - </w:t>
      </w:r>
      <w:r>
        <w:rPr>
          <w:lang w:eastAsia="en-US"/>
        </w:rPr>
        <w:t>наука о закономерностях и принципах организации рационального (оптимального) питания здорового и больного человека. В ее рамках разрабатывают научные основы и практические мероприятия по оптимизации питания различных групп населения и санитарной охране пищевых ресурсов, сырья и продуктов на всех этапах их производства и оборот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Фундаментальные аспекты гигиены питания связаны с изучением физиологических процессов, биохимических механизмов переваривания, усвоения пищи и клеточной метаболизации нутриентов и других компонентов пищевых продуктов, а также нутриогеномики, т.е. основ алиментарной регуляции экспрессии ген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Гигиена питания, с одной стороны, определяет нормы физиологических потребностей в пищевых веществах и энергии, разрабатывает требования к качеству пищевой продукции и рекомендации по употреблению различных групп пищевых продуктов в зависимости от возрастных, социальных, географических и экологических факторов, режиму и условиям питания, а с другой стороны, регламентирует мероприятия по санитарно-эпидемиологической (гигиенической) экспертизе качества и безопасности пищевых продуктов и контактирующих с ними материалов и по контролю соответствия пищевых объектов на этапе их строительства и во время эксплуатац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Гигиена питания как наука развивается с использованием общей методологии научных исследований в области физиологии, биохимии, токсикологии, микробиологии, эпидемиологии, внутренних болезней, а также собственных уникальных подходов и методик, включающих в себя оценку состояния питания, параметров пищевого статуса и алиментарной адаптации, показателей пищевой и биологической ценности продукт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овременный период развития гигиены питания связан с реализацией следующих научно-практических направлений:</w:t>
      </w:r>
    </w:p>
    <w:p>
      <w:pPr>
        <w:pStyle w:val="Normal"/>
        <w:rPr/>
      </w:pPr>
      <w:r>
        <w:rPr/>
        <w:t>разработка основ государственной политики в области здорового питания населения России;</w:t>
      </w:r>
    </w:p>
    <w:p>
      <w:pPr>
        <w:pStyle w:val="Normal"/>
        <w:rPr/>
      </w:pPr>
      <w:r>
        <w:rPr/>
        <w:t>фундаментальные исследования физиолого-биохимических основ питания;</w:t>
      </w:r>
    </w:p>
    <w:p>
      <w:pPr>
        <w:pStyle w:val="Normal"/>
        <w:rPr/>
      </w:pPr>
      <w:r>
        <w:rPr/>
        <w:t>постоянный мониторинг состояния питания населения России;</w:t>
      </w:r>
    </w:p>
    <w:p>
      <w:pPr>
        <w:pStyle w:val="Normal"/>
        <w:rPr/>
      </w:pPr>
      <w:r>
        <w:rPr/>
        <w:t>организация профилактики алиментарно-зависимых заболеваний;</w:t>
      </w:r>
    </w:p>
    <w:p>
      <w:pPr>
        <w:pStyle w:val="Normal"/>
        <w:rPr/>
      </w:pPr>
      <w:r>
        <w:rPr/>
        <w:t>исследования по проблеме безопасности пищевых продуктов;</w:t>
      </w:r>
    </w:p>
    <w:p>
      <w:pPr>
        <w:pStyle w:val="Normal"/>
        <w:rPr/>
      </w:pPr>
      <w:r>
        <w:rPr/>
        <w:t>разработка научно-методических подходов к оценке нетрадиционных и новых пищевых источников;</w:t>
      </w:r>
    </w:p>
    <w:p>
      <w:pPr>
        <w:pStyle w:val="Normal"/>
        <w:rPr/>
      </w:pPr>
      <w:r>
        <w:rPr/>
        <w:t>разработка и совершенствование научных основ и практики детского, диетического и профилактического питания;</w:t>
      </w:r>
    </w:p>
    <w:p>
      <w:pPr>
        <w:pStyle w:val="Normal"/>
        <w:rPr/>
      </w:pPr>
      <w:r>
        <w:rPr/>
        <w:t>научное обоснование и практическое осуществление системы алиментарной адаптации в современных экологических условиях;</w:t>
      </w:r>
    </w:p>
    <w:p>
      <w:pPr>
        <w:pStyle w:val="Normal"/>
        <w:rPr/>
      </w:pPr>
      <w:r>
        <w:rPr/>
        <w:t>широкое внедрение образовательных и просветительских программ и проектов как в системе профессионального образования и обучения, так и в обществе в цело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shd w:fill="FFFFFF" w:val="clear"/>
        </w:rPr>
        <w:t>В настоящее время гигиена питания в третий раз за последние 100 лет приобретает мощный общественный характер, обеспечивая выработку государственных подходов в области питания населен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итание является одним из важнейших факторов, определяющих здоровье населения. Правильное питание обеспечивает нормальный рост и развитие детей, способствует профилактике заболеваний, продлению жизни людей, повышению работоспособности и создает условия для адекватной адаптации их к окружающей сред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shd w:fill="FFFFFF" w:val="clear"/>
        </w:rPr>
        <w:t>Вместе с тем в последнее десятилетие состояние здоровья населения характеризуется негативными тенденциями. Продолжительность жизни населения в России значительно меньше, чем в большинстве развитых стран. Увеличение частоты сердечно-сосудистых, онкологических и других хронических неинфекционных заболеваний в определенной степени связано с питанием. У большинства населения России выявлены нарушения полноценного питания, обусловленные как недостаточным потреблением пищевых веществ, в первую очередь витаминов, макро - и микроэлементов (кальция, йода, железа, фтора, цинка и др.), полноценных белков, так и их нерациональным соотношение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shd w:fill="FFFFFF" w:val="clear"/>
          <w:lang w:eastAsia="en-US"/>
        </w:rPr>
      </w:pPr>
      <w:r>
        <w:rPr>
          <w:shd w:fill="FFFFFF" w:val="clear"/>
        </w:rPr>
        <w:t>Одним из важных элементов являются углеводы. Они</w:t>
      </w:r>
      <w:r>
        <w:rPr>
          <w:shd w:fill="FFFFFF" w:val="clear"/>
          <w:lang w:eastAsia="en-US"/>
        </w:rPr>
        <w:t xml:space="preserve"> служат основным источником энергии. Свыше 56% энергии организм получает за счет углеводов, остальную часть - за счет белков и жир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Мир углеводов представляется нам очень неоднозначным. Иногда углеводы обвиняют в том, что именно они являются причиной лишнего веса. А иногда, наоборот, говорят, что углеводы - это идеальный источник энергии для организма.</w:t>
      </w:r>
      <w:r>
        <w:br w:type="page"/>
      </w:r>
    </w:p>
    <w:p>
      <w:pPr>
        <w:pStyle w:val="Heading1"/>
        <w:ind w:hanging="0"/>
        <w:rPr>
          <w:shd w:fill="FFFFFF" w:val="clear"/>
        </w:rPr>
      </w:pPr>
      <w:r>
        <w:rPr>
          <w:shd w:fill="FFFFFF" w:val="clear"/>
        </w:rPr>
        <w:t>1. Углеводы и их значение в питании</w:t>
      </w:r>
    </w:p>
    <w:p>
      <w:pPr>
        <w:pStyle w:val="Normal"/>
        <w:tabs>
          <w:tab w:val="clear" w:pos="709"/>
          <w:tab w:val="left" w:pos="726" w:leader="none"/>
        </w:tabs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eastAsia="en-US"/>
        </w:rPr>
      </w:pPr>
      <w:r>
        <w:rPr>
          <w:lang w:eastAsia="en-US"/>
        </w:rPr>
        <w:t xml:space="preserve">Впервые термин "углеводы" был предложен профессором Дерптского (ныне Тартуского) университета К.Г. Шмидтом в 1844 г. В то время предполагали, что все углеводы имеют общую формулу </w:t>
      </w:r>
      <w:r>
        <w:rPr>
          <w:lang w:val="en-US" w:eastAsia="en-US"/>
        </w:rPr>
        <w:t>Cm</w:t>
      </w:r>
      <w:r>
        <w:rPr>
          <w:lang w:eastAsia="en-US"/>
        </w:rPr>
        <w:t xml:space="preserve"> (</w:t>
      </w:r>
      <w:r>
        <w:rPr>
          <w:lang w:val="en-US" w:eastAsia="en-US"/>
        </w:rPr>
        <w:t>H</w:t>
      </w:r>
      <w:r>
        <w:rPr>
          <w:lang w:eastAsia="en-US"/>
        </w:rPr>
        <w:t>2</w:t>
      </w:r>
      <w:r>
        <w:rPr>
          <w:lang w:val="en-US" w:eastAsia="en-US"/>
        </w:rPr>
        <w:t>O</w:t>
      </w:r>
      <w:r>
        <w:rPr>
          <w:lang w:eastAsia="en-US"/>
        </w:rPr>
        <w:t xml:space="preserve">) </w:t>
      </w:r>
      <w:r>
        <w:rPr>
          <w:lang w:val="en-US" w:eastAsia="en-US"/>
        </w:rPr>
        <w:t>n</w:t>
      </w:r>
      <w:r>
        <w:rPr>
          <w:lang w:eastAsia="en-US"/>
        </w:rPr>
        <w:t>, т.е. углевод + вода. Отсюда название "углеводы". В дальнейшем оказалось, что ряд соединений, по своим свойствам относящихся к классу углеводов, содержат водород и кислород в несколько иной пропорции, чем указано в общей формул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eastAsia="en-US"/>
        </w:rPr>
        <w:t>В 1927 г. Международная комиссия по реформе химической номенклатуры предложила термин "углеводы" заменить термином "глициды", однако старое название "углеводы" укоренилось и является общепризнанны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hd w:fill="FFFFFF" w:val="clear"/>
          <w:lang w:eastAsia="en-US"/>
        </w:rPr>
        <w:t>Углеводы образуются в растениях при фотосинтезе и поступают в организм главным образом с растительными продуктами. Однако все большее значение в питании приобретают добавленные углеводы, которые чаще всего представлены сахарозой (или смесями других сахаров), получаемой промышленным способом и вводимой затем в пищевые рецепту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hd w:fill="FFFFFF" w:val="clear"/>
          <w:lang w:eastAsia="en-US"/>
        </w:rPr>
        <w:t xml:space="preserve">Величина потребности в углеводах для человека определяется их ведущей ролью в обеспечении организма энергией и нежелательностью синтеза глюкозы из жиров (а тем более из белков) и находится в прямой зависимости от энергозатрат. </w:t>
      </w:r>
      <w:r>
        <w:rPr/>
        <w:t>Средняя потребность в углеводах для тех, кто не занят тяжелым физическим трудом, 400 - 500 г. в сутки.</w:t>
      </w:r>
    </w:p>
    <w:p>
      <w:pPr>
        <w:pStyle w:val="Normal"/>
        <w:tabs>
          <w:tab w:val="clear" w:pos="709"/>
          <w:tab w:val="left" w:pos="726" w:leader="none"/>
        </w:tabs>
        <w:rPr>
          <w:lang w:eastAsia="en-US"/>
        </w:rPr>
      </w:pPr>
      <w:r>
        <w:rPr>
          <w:lang w:eastAsia="en-US"/>
        </w:rPr>
        <w:t>Способность углеводов быть высокоэффективным источником энергии лежит в основе их сберегающего белок действия. При поступлении с пищей достаточного количества углеводов аминокислоты лишь в незначительной степени используются в организме как энергетический материал. Хотя углеводы не принадлежат к числу незаменимых факторов питания и могут образовываться в организме из аминокислот и глицерина, минимальное количество углеводов суточного рациона не должно быть ниже 50 - 60 г.</w:t>
      </w:r>
    </w:p>
    <w:p>
      <w:pPr>
        <w:pStyle w:val="Normal"/>
        <w:tabs>
          <w:tab w:val="clear" w:pos="709"/>
          <w:tab w:val="left" w:pos="726" w:leader="none"/>
        </w:tabs>
        <w:rPr>
          <w:lang w:eastAsia="en-US"/>
        </w:rPr>
      </w:pPr>
      <w:r>
        <w:rPr>
          <w:lang w:eastAsia="en-US"/>
        </w:rPr>
        <w:t>Дальнейшее снижение количества углеводов ведет к резким нарушениям метаболических процессов. Избыточное потребление углеводов ведет к ожирению. При поступлении с пищей значительных количеств сахаров они не могут полностью откладываться в виде гликогена, и их избыток превращается в триглицериды, способствуя усиленному развитию жировой ткани. Повышенное содержание в крови инсулина способствует ускорению этого процесса, поскольку инсулин оказывает мощное стимулирующее действие на жироотлож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eastAsia="en-US"/>
        </w:rPr>
        <w:t>При построении пищевых рационов чрезвычайно важно не только удовлетворить потребности человека в необходимом количестве углеводов, но и подобрать оптимальные соотношения качественно различных типов углеводов. Наиболее важно учитывать соотношение в рационе легкоусвояемых углеводов (сахаров) и медленно всасывающихся (крахмал, гликоген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hd w:fill="FFFFFF" w:val="clear"/>
          <w:lang w:eastAsia="en-US"/>
        </w:rPr>
        <w:t>В отличие от сахаров крахмал и гликоген медленно расщепляются в кишечнике. Содержание сахара в крови при этом нарастает постепенно. В связи с этим целесообразно удовлетворять потребности в углеводах в основном за счет медленно всасывающихся углеводов. На их долю должно приходиться 80 - 90% от общего количества потребляе</w:t>
      </w:r>
      <w:r>
        <w:rPr/>
        <w:t>мых углеводов. Ограничение легкоусвояемых углеводов приобретает особое значение для тех, кто страдает атеросклерозом, сердечно-сосудистыми заболеваниями, сахарным диабетом, ожире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глеводы являются основными энергонесущими элементами в питании человека, обеспечивая 50-70% общей энергетической ценности рациона.</w:t>
      </w:r>
    </w:p>
    <w:p>
      <w:pPr>
        <w:pStyle w:val="Normal"/>
        <w:tabs>
          <w:tab w:val="clear" w:pos="709"/>
          <w:tab w:val="left" w:pos="726" w:leader="none"/>
        </w:tabs>
        <w:rPr>
          <w:shd w:fill="FFFFFF" w:val="clear"/>
        </w:rPr>
      </w:pPr>
      <w:r>
        <w:rPr>
          <w:shd w:fill="FFFFFF" w:val="clear"/>
        </w:rPr>
        <w:t>Наряду с основной энергетической функцией углеводы участвуют в пластическом обмене. Углеводы оказывают антикетогенное действие, стимулируя окисление ацетилкоэнзима А, образующегося при окислении жирных кислот. Основным источником углеводов в питании человека является растительная пища, и только лактоза и гликоген содержатся в продуктах животного происхо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ая функция углеводов - обеспечение энергией всех процессов в организме. Клетки способны получать из углеводов энергию, как при их окислении, т.е. "сгорании", так и в анаэробных условиях (без доступа кислорода). В результате метаболизации 1 г углеводов организм получает энергию, эквивалентную 4 ккал. Обмен углеводов тесно связан с обменом жиров и белков, что обеспечивает их взаимные превращения. При умеренном недостатке углеводов в питании депонированные жиры, а при глубоком дефиците (менее 50 г/сут) и аминокислоты (как свободные, так и из состава мышечных белков) вовлекаются в процесс глюконеогенеза, приводящий к получению необходимой организму энергии. Боль в мышцах после тяжелой работы - результат действия на клетки молочной кислоты, которая образуется при анаэробном распаде углеводов, когда для обеспечения работы мышечных клеток не хватает кислорода, поступающего с кров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асто резкое ограничение углеводов в диете ведет к значительным нарушениям обмена веществ. Особенно страдает при этом белковый обмен. Белки при дефиците углеводов используются не по назначению: они становятся источником энергии и участниками некоторых важных химических реакций. Это приводит к повышенному образованию азотистых веществ и, как следствие, к повышенной нагрузке на почки, нарушениям солевого обмена и другим, вредным для здоровья, последств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дефиците углеводов в пище организм использует для синтеза энергии не только белки, но и жиры. При усиленном распаде жиров могут возникнуть нарушения обменных процессов, связанные с ускоренным образованием кетонов (к этому классу веществ относится известный всем ацетон) и накоплением их в организме. Избыточное образование кетонов при усиленном окислении жиров и частично белков может привести к "закислению" внутренней среды организма и отравлению тканей мозга вплоть до развития ацидотической комы с потерей сознания. При достаточном поступлении углеводов с пищей белки используются, главным образом, для пластического обмена, а не для производства энергии. Таким образом, углеводы необходимы для рационального использования белков. Они также способны стимулировать окисление промежуточных продуктов обмена жирных кисло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им, однако, не исчерпывается роль углеводов. Они являются составной частью молекул некоторых аминокислот, участвуют в построении ферментов, образовании нуклеиновых кислот, являются предшественниками образования жиров, иммуноглобулинов, играющих важную роль в системе иммунитета, и гликопротеидов - комплексов углеводов и белков, которые являются важнейшими компонентами клеточных оболочек. Гиалуроновые кислоты и другие мукополисахариды образуют защитную прослойку между всеми клетками, из которых состоит организ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терес к углеводам сдерживался чрезвычайной сложностью их структуры. В отличие от мономеров нуклеиновых кислот (нуклеотидов) и белков (аминокислот), которые способны связываться между собой только одним определенным путем, моносахаридные единицы в олигосахаридах и полисахаридах могут соединяться между собой несколькими путями по множеству разных положений.</w:t>
      </w:r>
    </w:p>
    <w:p>
      <w:pPr>
        <w:pStyle w:val="Normal"/>
        <w:tabs>
          <w:tab w:val="clear" w:pos="709"/>
          <w:tab w:val="left" w:pos="726" w:leader="none"/>
        </w:tabs>
        <w:rPr>
          <w:bCs/>
          <w:shd w:fill="FFFFFF" w:val="clear"/>
          <w:lang w:eastAsia="en-US"/>
        </w:rPr>
      </w:pPr>
      <w:r>
        <w:rPr/>
        <w:t xml:space="preserve">Со второй половины XX в. происходит стремительное развитие химии и биохимии углеводов, обусловленное </w:t>
      </w:r>
      <w:r>
        <w:rPr>
          <w:bCs/>
          <w:shd w:fill="FFFFFF" w:val="clear"/>
          <w:lang w:eastAsia="en-US"/>
        </w:rPr>
        <w:t>их важным биологическим значе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eastAsia="en-US"/>
        </w:rPr>
        <w:t>Углеводы наряду с белками и липидами являются важнейшими химическими соединениями, входящими в состав живых организмов. У человека и животных углеводы выполняют важные функции: энергетическую (главный вид клеточного топлива), структурную (обязательный компонент большинства внутриклеточных структур) и защитную (участие углеводных компонентов иммуноглобулинов в поддержании иммунитет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глеводы (рибоза, дезоксирибоза) используются для синтеза </w:t>
      </w:r>
      <w:r>
        <w:rPr>
          <w:lang w:eastAsia="en-US"/>
        </w:rPr>
        <w:t>нуклеиновых кислот, они являются составными компонентами нуклеотидных ко-ферментов, играющих исключительно важную роль в метаболизме живых существ. В последнее время все большее внимание к себе привлекают смешанные биополимеры, содержащие углеводы: гликопептиды и глико-протеины, гликолипиды и липополисахариды, гликолипопротеины и т.д. Эти вещества выполняют в организме сложные и важные функции.</w:t>
      </w:r>
    </w:p>
    <w:p>
      <w:pPr>
        <w:pStyle w:val="Style22"/>
        <w:tabs>
          <w:tab w:val="clear" w:pos="709"/>
          <w:tab w:val="left" w:pos="726" w:leader="none"/>
        </w:tabs>
        <w:rPr/>
      </w:pPr>
      <w:r>
        <w:rPr>
          <w:shd w:fill="FFFFFF" w:val="clear"/>
          <w:lang w:eastAsia="en-US"/>
        </w:rPr>
        <w:t>Итак, выделю</w:t>
      </w:r>
      <w:r>
        <w:rPr>
          <w:b/>
          <w:bCs/>
          <w:shd w:fill="FFFFFF" w:val="clear"/>
          <w:lang w:eastAsia="en-US"/>
        </w:rPr>
        <w:t xml:space="preserve"> б</w:t>
      </w:r>
      <w:r>
        <w:rPr>
          <w:b/>
          <w:bCs/>
        </w:rPr>
        <w:t>иологическое значение углеводов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>
          <w:lang w:val="en-US" w:eastAsia="en-US"/>
        </w:rPr>
      </w:pPr>
      <w:r>
        <w:rPr>
          <w:lang w:eastAsia="en-US"/>
        </w:rPr>
        <w:t xml:space="preserve">Углеводы выполняют пластическую функцию, то есть участвуют в построении костей, клеток, ферментов. </w:t>
      </w:r>
      <w:r>
        <w:rPr>
          <w:lang w:val="en-US" w:eastAsia="en-US"/>
        </w:rPr>
        <w:t>Они составляют 2-3 % от вес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>
          <w:lang w:eastAsia="en-US"/>
        </w:rPr>
      </w:pPr>
      <w:r>
        <w:rPr>
          <w:lang w:eastAsia="en-US"/>
        </w:rPr>
        <w:t>Углеводы являются основным энергетическим материалом. При окислении 1 грамма углеводов выделяются 4,1 ккал энергии и 0,4 г воды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>
          <w:lang w:eastAsia="en-US"/>
        </w:rPr>
      </w:pPr>
      <w:r>
        <w:rPr>
          <w:lang w:eastAsia="en-US"/>
        </w:rPr>
        <w:t>В крови содержится 100-110 мг глюкозы. От концентрации глюкозы зависит осмотическое давление кров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>
          <w:lang w:eastAsia="en-US"/>
        </w:rPr>
      </w:pPr>
      <w:r>
        <w:rPr>
          <w:lang w:eastAsia="en-US"/>
        </w:rPr>
        <w:t>Пентозы (рибоза и дезоксирибоза) участвуют в построении АТФ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>
          <w:lang w:eastAsia="en-US"/>
        </w:rPr>
      </w:pPr>
      <w:r>
        <w:rPr>
          <w:lang w:eastAsia="en-US"/>
        </w:rPr>
        <w:t>Углеводы выполняют защитную роль в растениях.</w:t>
      </w:r>
      <w:r>
        <w:br w:type="page"/>
      </w:r>
    </w:p>
    <w:p>
      <w:pPr>
        <w:pStyle w:val="Heading1"/>
        <w:ind w:hanging="0"/>
        <w:rPr>
          <w:shd w:fill="FFFFFF" w:val="clear"/>
        </w:rPr>
      </w:pPr>
      <w:r>
        <w:rPr>
          <w:shd w:fill="FFFFFF" w:val="clear"/>
        </w:rPr>
        <w:t>2. Виды углеводов</w: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shd w:fill="FFFFFF" w:val="clear"/>
        </w:rPr>
      </w:pPr>
      <w:r>
        <w:rPr>
          <w:shd w:fill="FFFFFF" w:val="clear"/>
        </w:rPr>
        <w:t>Различают две основные группы углеводов: простые и сложные. К простым углеводам относятся глюкоза, фруктоза, галактоза, сахароза, лактоза и мальтоза. К сложным - крахмал, гликоген, клетчатка и пектиновые веществ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lang w:eastAsia="en-US"/>
        </w:rPr>
      </w:pPr>
      <w:r>
        <w:rPr>
          <w:lang w:eastAsia="en-US"/>
        </w:rPr>
        <w:t>Углеводы подразделяются на моносахариды (простые), олигосахариды и полисахариды (сложные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lang w:val="en-US" w:eastAsia="en-US"/>
        </w:rPr>
        <w:t>1. Моносахариды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lang w:val="en-US" w:eastAsia="en-US"/>
        </w:rPr>
      </w:pPr>
      <w:r>
        <w:rPr>
          <w:lang w:val="en-US" w:eastAsia="en-US"/>
        </w:rPr>
        <w:t>глюкоза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lang w:val="en-US" w:eastAsia="en-US"/>
        </w:rPr>
      </w:pPr>
      <w:r>
        <w:rPr>
          <w:lang w:val="en-US" w:eastAsia="en-US"/>
        </w:rPr>
        <w:t>фруктоза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lang w:val="en-US" w:eastAsia="en-US"/>
        </w:rPr>
      </w:pPr>
      <w:r>
        <w:rPr>
          <w:lang w:val="en-US" w:eastAsia="en-US"/>
        </w:rPr>
        <w:t>галактоза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lang w:val="en-US" w:eastAsia="en-US"/>
        </w:rPr>
      </w:pPr>
      <w:r>
        <w:rPr>
          <w:lang w:val="en-US" w:eastAsia="en-US"/>
        </w:rPr>
        <w:t>манноза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2. Олигосахариды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lang w:val="en-US" w:eastAsia="en-US"/>
        </w:rPr>
      </w:pPr>
      <w:r>
        <w:rPr>
          <w:lang w:val="en-US" w:eastAsia="en-US"/>
        </w:rPr>
        <w:t>Дисахариды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eastAsia="en-US"/>
        </w:rPr>
        <w:t>сахароза (обычный сахар, тростниковый или свекловичный)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lang w:val="en-US" w:eastAsia="en-US"/>
        </w:rPr>
      </w:pPr>
      <w:r>
        <w:rPr>
          <w:lang w:val="en-US" w:eastAsia="en-US"/>
        </w:rPr>
        <w:t>мальтоза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lang w:val="en-US" w:eastAsia="en-US"/>
        </w:rPr>
      </w:pPr>
      <w:r>
        <w:rPr>
          <w:lang w:val="en-US" w:eastAsia="en-US"/>
        </w:rPr>
        <w:t>изомальтоза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lang w:val="en-US" w:eastAsia="en-US"/>
        </w:rPr>
      </w:pPr>
      <w:r>
        <w:rPr>
          <w:lang w:val="en-US" w:eastAsia="en-US"/>
        </w:rPr>
        <w:t>лактоза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lang w:val="en-US" w:eastAsia="en-US"/>
        </w:rPr>
      </w:pPr>
      <w:r>
        <w:rPr>
          <w:lang w:val="en-US" w:eastAsia="en-US"/>
        </w:rPr>
        <w:t>лактулоза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3.Полисахариды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>
          <w:lang w:val="en-US" w:eastAsia="en-US"/>
        </w:rPr>
      </w:pPr>
      <w:r>
        <w:rPr>
          <w:lang w:val="en-US" w:eastAsia="en-US"/>
        </w:rPr>
        <w:t>декстран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>
          <w:lang w:val="en-US" w:eastAsia="en-US"/>
        </w:rPr>
      </w:pPr>
      <w:r>
        <w:rPr>
          <w:lang w:val="en-US" w:eastAsia="en-US"/>
        </w:rPr>
        <w:t>гликоген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>
          <w:lang w:val="en-US" w:eastAsia="en-US"/>
        </w:rPr>
      </w:pPr>
      <w:r>
        <w:rPr>
          <w:lang w:val="en-US" w:eastAsia="en-US"/>
        </w:rPr>
        <w:t>крахмал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>
          <w:lang w:val="en-US" w:eastAsia="en-US"/>
        </w:rPr>
      </w:pPr>
      <w:r>
        <w:rPr>
          <w:lang w:val="en-US" w:eastAsia="en-US"/>
        </w:rPr>
        <w:t>целлюлоза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>
          <w:lang w:val="en-US" w:eastAsia="en-US"/>
        </w:rPr>
      </w:pPr>
      <w:r>
        <w:rPr>
          <w:lang w:val="en-US" w:eastAsia="en-US"/>
        </w:rPr>
        <w:t>галактоманнаны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/>
          <w:bCs/>
          <w:lang w:eastAsia="en-US"/>
        </w:rPr>
        <w:t>Моносахариды</w:t>
      </w:r>
      <w:r>
        <w:rPr>
          <w:lang w:eastAsia="en-US"/>
        </w:rPr>
        <w:t xml:space="preserve"> (простые углеводы) являются наиболее простыми представителями углеводов и при гидролизе не расщепляются до более простых соединений. Простые углеводы легко растворяются в воде и быстро усваиваются. Они обладают выраженным сладким вкусом и относятся к сахара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lang w:eastAsia="en-US"/>
        </w:rPr>
      </w:pPr>
      <w:r>
        <w:rPr>
          <w:lang w:eastAsia="en-US"/>
        </w:rPr>
        <w:t>В зависимости от числа углеродных атомов в молекулах моносахариды делятся на триозы, тетрозы, пентозы и гексозы. Для человека наиболее важны гексозы (глюкоза, фруктоза, галактоза и др.) и пентозы (рибоза, дезоксирибоза и др.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lang w:eastAsia="en-US"/>
        </w:rPr>
        <w:t>При соединении двух молекул моносахаридов образуются дисахарид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lang w:eastAsia="en-US"/>
        </w:rPr>
        <w:t>Наиболее важной из всех моносахаридов является глюкоза, так как она является структурной единицей (кирпичиком) для построения большинства пищевых ди - и полисахаридов. Транспорт глюкозы в клетки регулируется во многих тканях гормоном поджелудочной железы - инсулино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lang w:eastAsia="en-US"/>
        </w:rPr>
        <w:t>У человека излишки глюкозы в первую очередь превращаются именно в гликоген - единственный резервный углевод животных тканей. В организме человека общее содержание гликогена составляет около 500 г - это суточный запас углеводов, используемый при их глубоком дефиците в питании. Длительный дефицит гликогена в печени ведет к дисфункции гепатоцитов и ее жировой инфильтрац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lang w:eastAsia="en-US"/>
        </w:rPr>
      </w:pPr>
      <w:r>
        <w:rPr>
          <w:b/>
          <w:bCs/>
          <w:lang w:eastAsia="en-US"/>
        </w:rPr>
        <w:t>Олигосахариды</w:t>
      </w:r>
      <w:r>
        <w:rPr>
          <w:lang w:eastAsia="en-US"/>
        </w:rPr>
        <w:t xml:space="preserve"> - более сложные соединения, построенные из нескольких (от 2 до 10) остатков моносахаридов. Они делятся на дисахариды, трисахариды и т.д. Наиболее важны для человека дисахариды - сахароза, мальтоза и лактоза. Олигосахариды, к которым относятся рафиноза, стахиоза, вербаскоза, в основном содержатся в бобовых и продуктах их технологической переработки, например в соевой муке, а также в незначительных количествах во многих овощах. Фрукто-олигосахариды встречаются в зерновых (пшенице, ржи), овощах (луке, чесноке, артишоках, спарже, ревене, цикории), а также в бананах и мед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lang w:eastAsia="en-US"/>
        </w:rPr>
        <w:t>К группе олигосахаридов также относятся мальто-декстрины, являющиеся основными компонентами промышленно производимых из полисахаридного сырья сиропов, паток. Одним из представителей олигосахаридов является лактулоза, образующаяся из лактозы в процессе тепловой обработки молока, например при выработке топленого и стерилизованного молок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lang w:eastAsia="en-US"/>
        </w:rPr>
        <w:t>Олигосахариды практически не расщепляются в тонком кишечнике человека из-за отсутствия соответствующих ферментов. По этой причине они обладают свойствами пищевых волокон. Некоторые олигосахариды играют существенную роль в жизнедеятельности нормальной микрофлоры толстого кишечника, что позволяет отнести их к пребиотикам - веществам, частично ферментирующимся некоторыми кишечными микроорганизмами и обеспечивающим поддержание нормального микробиоценоза кишечник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lang w:eastAsia="en-US"/>
        </w:rPr>
      </w:pPr>
      <w:r>
        <w:rPr>
          <w:b/>
          <w:bCs/>
          <w:lang w:eastAsia="en-US"/>
        </w:rPr>
        <w:t>Полисахариды</w:t>
      </w:r>
      <w:r>
        <w:rPr>
          <w:lang w:eastAsia="en-US"/>
        </w:rPr>
        <w:t xml:space="preserve"> - высокомолекулярные соединения-полимеры, образованные из большого числа мономеров, в качестве которых выступают остатки моносахаридов. Полисахариды делятся на перевариваемые и неперевариваемые в желудочно-кишечном тракте человека. В первую подгруппу входят крахмал и гликоген, во вторую - разнообразные соединения, из которых наиболее важны для человека целлюлоза (клетчатка), гемицсллюлоза и пектиновые ве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hd w:fill="FFFFFF" w:val="clear"/>
          <w:lang w:eastAsia="en-US"/>
        </w:rPr>
        <w:t>Олиго - и полисахариды объединяют термином "сложные углеводы". Моно - и дисахариды обладают сладким вкусом, в связи с чем их называют также "сахарами". Полисахариды сладким вкусом не обладают. Сладость сахароз различна. Если сладость раствора сахарозы принять за 100 %, то сладость эквимолярных растворов друг</w:t>
      </w:r>
      <w:r>
        <w:rPr/>
        <w:t>их Сахаров составит: фруктозы - 173 %, глюкозы - 81 %, мальтозы и галактозы - 32 % и лактозы - 16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 усваиваемым полисахаридом является крахмал - пищевая основа зерновых, бобовых и картофеля. На его долю приходится до 80% потребляемых с пищей углеводов. Он представляет из себя сложный полимер, состоящий из двух фракций: амилозы - линейного полимера и амило-пектина - разветвленного полимера. Именно соотношение этих двух фракций в различных сырьевых источниках крахмала и определяет его различные физико-химические и технологические характеристики, в частности растворимость в воде при разной температуре. Источником крахмала служат растительные продукты, в основном злаковые: крупы, мука, хлеб, а также картофел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блегчения усвоения крахмала организмом продукт, содержащий его, должен быть подвергнут тепловой обработке. При этом образуется крахмальный клейстер в явной форме, например кисель, или скрытом виде в составе пищевой композиции: каше, хлебе, макаронах, блюд из бобовых. Крахмальные полисахариды, поступившие с пищей в организм, подвергаются последовательной, начиная с ротовой полости, ферментации до мальтодекстринов, мальтозы и глюкозы с последующим практически полным усвое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торым перевариваемым полисахаридом является </w:t>
      </w:r>
      <w:r>
        <w:rPr>
          <w:i/>
          <w:iCs/>
        </w:rPr>
        <w:t xml:space="preserve">гликоген. </w:t>
      </w:r>
      <w:r>
        <w:rPr/>
        <w:t>Его пищевое значение невелико - с рационом поступает не более 10-15 г гликогена в составе печени, мяса и рыбы. При созревании мяса гликоген превращается в молочную кислоту.</w:t>
      </w:r>
    </w:p>
    <w:p>
      <w:pPr>
        <w:pStyle w:val="Style22"/>
        <w:shd w:fill="FFFFFF" w:val="clear"/>
        <w:tabs>
          <w:tab w:val="clear" w:pos="709"/>
          <w:tab w:val="left" w:pos="726" w:leader="none"/>
        </w:tabs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Некоторые сложные углеводы (клетчатка, целлюлоза и др.) в организме человека не перевариваются вовсе. Тем не менее, это необходимый компонент питания: они стимулируют перистальтику кишечника, формируют каловые массы, способствуя тем самым выведению шлаков и очистке организма. Кроме того, клетчатка хоть и не переваривается человеком, но служит источником питания для полезной кишечной микрофлоры.</w:t>
      </w:r>
      <w:r>
        <w:br w:type="page"/>
      </w:r>
    </w:p>
    <w:p>
      <w:pPr>
        <w:pStyle w:val="Heading1"/>
        <w:ind w:hanging="0"/>
        <w:rPr>
          <w:shd w:fill="FFFFFF" w:val="clear"/>
        </w:rPr>
      </w:pPr>
      <w:r>
        <w:rPr>
          <w:shd w:fill="FFFFFF" w:val="clear"/>
        </w:rPr>
        <w:t>Заключение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lang w:eastAsia="en-US"/>
        </w:rPr>
        <w:t>Значение углеводов в питании человека весьма велико. Они служат важнейшим источником энергии, обеспечивая до 50-70 % общей калорийности рацион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Способность углеводов быть высокоэффективным источником энергии лежит в основе их "сберегающего белок" действия. Хотя углеводы не принадлежат к числу незаменимых факторов питания и могут образовываться в организме из аминокислот и глицерина, минимальное количество углеводов суточного рациона не должно быть ниже 50-60 г.</w:t>
      </w:r>
    </w:p>
    <w:p>
      <w:pPr>
        <w:pStyle w:val="Style22"/>
        <w:shd w:fill="FFFFFF" w:val="clear"/>
        <w:tabs>
          <w:tab w:val="clear" w:pos="709"/>
          <w:tab w:val="left" w:pos="726" w:leader="none"/>
        </w:tabs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 xml:space="preserve">С нарушением обмена </w:t>
      </w:r>
      <w:r>
        <w:rPr>
          <w:lang w:eastAsia="en-US"/>
        </w:rPr>
        <w:t>углеводов</w:t>
      </w:r>
      <w:r>
        <w:rPr>
          <w:shd w:fill="FFFFFF" w:val="clear"/>
          <w:lang w:eastAsia="en-US"/>
        </w:rPr>
        <w:t xml:space="preserve"> тесно связан ряд заболеваний: сахарный диабет, галактоземия, нарушение в системе депо </w:t>
      </w:r>
      <w:r>
        <w:rPr>
          <w:lang w:eastAsia="en-US"/>
        </w:rPr>
        <w:t>гликогена</w:t>
      </w:r>
      <w:r>
        <w:rPr>
          <w:shd w:fill="FFFFFF" w:val="clear"/>
          <w:lang w:eastAsia="en-US"/>
        </w:rPr>
        <w:t xml:space="preserve">, нетолерантность к </w:t>
      </w:r>
      <w:r>
        <w:rPr>
          <w:lang w:eastAsia="en-US"/>
        </w:rPr>
        <w:t>молоку</w:t>
      </w:r>
      <w:r>
        <w:rPr>
          <w:shd w:fill="FFFFFF" w:val="clear"/>
          <w:lang w:eastAsia="en-US"/>
        </w:rPr>
        <w:t xml:space="preserve"> и т.д. Следует отметить, что в </w:t>
      </w:r>
      <w:r>
        <w:rPr>
          <w:lang w:eastAsia="en-US"/>
        </w:rPr>
        <w:t>организме</w:t>
      </w:r>
      <w:r>
        <w:rPr>
          <w:shd w:fill="FFFFFF" w:val="clear"/>
          <w:lang w:eastAsia="en-US"/>
        </w:rPr>
        <w:t xml:space="preserve"> человека и животного </w:t>
      </w:r>
      <w:r>
        <w:rPr>
          <w:lang w:eastAsia="en-US"/>
        </w:rPr>
        <w:t>углеводы</w:t>
      </w:r>
      <w:r>
        <w:rPr>
          <w:shd w:fill="FFFFFF" w:val="clear"/>
          <w:lang w:eastAsia="en-US"/>
        </w:rPr>
        <w:t xml:space="preserve"> присутствуют в меньшем количестве (не более 2% от сухой массы тела), чем </w:t>
      </w:r>
      <w:r>
        <w:rPr>
          <w:lang w:eastAsia="en-US"/>
        </w:rPr>
        <w:t>белки</w:t>
      </w:r>
      <w:r>
        <w:rPr>
          <w:shd w:fill="FFFFFF" w:val="clear"/>
          <w:lang w:eastAsia="en-US"/>
        </w:rPr>
        <w:t xml:space="preserve"> и </w:t>
      </w:r>
      <w:r>
        <w:rPr>
          <w:lang w:eastAsia="en-US"/>
        </w:rPr>
        <w:t>липиды</w:t>
      </w:r>
      <w:r>
        <w:rPr>
          <w:shd w:fill="FFFFFF" w:val="clear"/>
          <w:lang w:eastAsia="en-US"/>
        </w:rPr>
        <w:t xml:space="preserve">; в растительных </w:t>
      </w:r>
      <w:r>
        <w:rPr>
          <w:lang w:eastAsia="en-US"/>
        </w:rPr>
        <w:t>организмах</w:t>
      </w:r>
      <w:r>
        <w:rPr>
          <w:shd w:fill="FFFFFF" w:val="clear"/>
          <w:lang w:eastAsia="en-US"/>
        </w:rPr>
        <w:t xml:space="preserve"> за счет </w:t>
      </w:r>
      <w:r>
        <w:rPr>
          <w:lang w:eastAsia="en-US"/>
        </w:rPr>
        <w:t>целлюлозы</w:t>
      </w:r>
      <w:r>
        <w:rPr>
          <w:shd w:fill="FFFFFF" w:val="clear"/>
          <w:lang w:eastAsia="en-US"/>
        </w:rPr>
        <w:t xml:space="preserve"> на долю </w:t>
      </w:r>
      <w:r>
        <w:rPr>
          <w:lang w:eastAsia="en-US"/>
        </w:rPr>
        <w:t>углеводов</w:t>
      </w:r>
      <w:r>
        <w:rPr>
          <w:shd w:fill="FFFFFF" w:val="clear"/>
          <w:lang w:eastAsia="en-US"/>
        </w:rPr>
        <w:t xml:space="preserve"> приходится до 80% от сухой массы, поэтому в целом в </w:t>
      </w:r>
      <w:r>
        <w:rPr>
          <w:lang w:eastAsia="en-US"/>
        </w:rPr>
        <w:t>биосфере</w:t>
      </w:r>
      <w:r>
        <w:rPr>
          <w:shd w:fill="FFFFFF" w:val="clear"/>
          <w:lang w:eastAsia="en-US"/>
        </w:rPr>
        <w:t xml:space="preserve"> </w:t>
      </w:r>
      <w:r>
        <w:rPr>
          <w:lang w:eastAsia="en-US"/>
        </w:rPr>
        <w:t>углеводов</w:t>
      </w:r>
      <w:r>
        <w:rPr>
          <w:shd w:fill="FFFFFF" w:val="clear"/>
          <w:lang w:eastAsia="en-US"/>
        </w:rPr>
        <w:t xml:space="preserve"> больше, чем всех других органических соединений вместе взятых.</w:t>
      </w:r>
      <w:r>
        <w:br w:type="page"/>
      </w:r>
    </w:p>
    <w:p>
      <w:pPr>
        <w:pStyle w:val="Heading1"/>
        <w:ind w:hanging="0"/>
        <w:rPr>
          <w:shd w:fill="FFFFFF" w:val="clear"/>
        </w:rPr>
      </w:pPr>
      <w:r>
        <w:rPr>
          <w:shd w:fill="FFFFFF" w:val="clear"/>
        </w:rPr>
        <w:t>Список используемой литературы</w: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Style15"/>
        <w:rPr/>
      </w:pPr>
      <w:r>
        <w:rPr/>
        <w:t>1. Справочник по диетологии/под ред. А.А. Покровского, М.А. Самсонова. - М.: Медицина, 1981</w:t>
      </w:r>
    </w:p>
    <w:p>
      <w:pPr>
        <w:pStyle w:val="Style15"/>
        <w:rPr/>
      </w:pPr>
      <w:r>
        <w:rPr/>
        <w:t>2. Популярно о питании. Под ред. А.И. Столмаковой, И.О. Мартынюка, Киев, "Здоровье", 1990</w:t>
      </w:r>
    </w:p>
    <w:p>
      <w:pPr>
        <w:pStyle w:val="Style15"/>
        <w:rPr/>
      </w:pPr>
      <w:r>
        <w:rPr/>
        <w:t>3. Королев А.А. Гигиена питания - 2-е изд. Перераб. и доп. - М.: "Академия", 2007</w:t>
      </w:r>
    </w:p>
    <w:p>
      <w:pPr>
        <w:pStyle w:val="Style15"/>
        <w:rPr/>
      </w:pPr>
      <w:r>
        <w:rPr/>
        <w:t>4. Ауреден Л. Как стать красивой. - М.: Топикал, 1995</w:t>
      </w:r>
    </w:p>
    <w:p>
      <w:pPr>
        <w:pStyle w:val="Style15"/>
        <w:rPr>
          <w:lang w:eastAsia="en-US"/>
        </w:rPr>
      </w:pPr>
      <w:r>
        <w:rPr/>
        <w:t xml:space="preserve">5. </w:t>
      </w:r>
      <w:r>
        <w:rPr>
          <w:lang w:val="en-US" w:eastAsia="en-US"/>
        </w:rPr>
        <w:t>http</w:t>
      </w:r>
      <w:r>
        <w:rPr>
          <w:lang w:eastAsia="en-US"/>
        </w:rPr>
        <w:t>://</w:t>
      </w:r>
      <w:r>
        <w:rPr>
          <w:lang w:val="en-US" w:eastAsia="en-US"/>
        </w:rPr>
        <w:t>hudeemtut</w:t>
      </w:r>
      <w:r>
        <w:rPr>
          <w:lang w:eastAsia="en-US"/>
        </w:rPr>
        <w:t>.</w:t>
      </w:r>
      <w:r>
        <w:rPr>
          <w:lang w:val="en-US" w:eastAsia="en-US"/>
        </w:rPr>
        <w:t>ru</w:t>
      </w:r>
    </w:p>
    <w:p>
      <w:pPr>
        <w:pStyle w:val="Style15"/>
        <w:rPr/>
      </w:pPr>
      <w:r>
        <w:rPr>
          <w:lang w:eastAsia="en-US"/>
        </w:rPr>
        <w:t>6. Ленинджер А. Основы биохимии // М.: Мир, 1985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eastAsia="StarSymbol;Arial Unicode MS"/>
      <w:sz w:val="18"/>
    </w:rPr>
  </w:style>
  <w:style w:type="character" w:styleId="WW8Num3z3">
    <w:name w:val="WW8Num3z3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eastAsia="StarSymbol;Arial Unicode MS"/>
      <w:sz w:val="18"/>
    </w:rPr>
  </w:style>
  <w:style w:type="character" w:styleId="WW8Num4z3">
    <w:name w:val="WW8Num4z3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Wingdings 2" w:hAnsi="Wingdings 2" w:cs="Wingdings 2"/>
      <w:sz w:val="18"/>
    </w:rPr>
  </w:style>
  <w:style w:type="character" w:styleId="WW8Num5z2">
    <w:name w:val="WW8Num5z2"/>
    <w:qFormat/>
    <w:rPr>
      <w:rFonts w:ascii="StarSymbol;Arial Unicode MS" w:hAnsi="StarSymbol;Arial Unicode MS" w:eastAsia="StarSymbol;Arial Unicode MS"/>
      <w:sz w:val="18"/>
    </w:rPr>
  </w:style>
  <w:style w:type="character" w:styleId="WW8Num5z3">
    <w:name w:val="WW8Num5z3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Style7">
    <w:name w:val="Основной текст Знак"/>
    <w:qFormat/>
    <w:rPr>
      <w:color w:val="000000"/>
      <w:sz w:val="28"/>
      <w:szCs w:val="28"/>
    </w:rPr>
  </w:style>
  <w:style w:type="character" w:styleId="11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LineNumbering">
    <w:name w:val="Line Number"/>
    <w:rPr>
      <w:rFonts w:cs="Times New Roman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Style13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лит"/>
    <w:qFormat/>
    <w:pPr>
      <w:widowControl/>
      <w:numPr>
        <w:ilvl w:val="0"/>
        <w:numId w:val="6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Обычный (веб)"/>
    <w:basedOn w:val="Normal"/>
    <w:qFormat/>
    <w:pPr/>
    <w:rPr>
      <w:lang w:val="uk-U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Текст в заданном формате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14:00Z</dcterms:created>
  <dc:creator>УКК ЛАбинский</dc:creator>
  <dc:description/>
  <cp:keywords/>
  <dc:language>en-US</dc:language>
  <cp:lastModifiedBy>SYSTEM</cp:lastModifiedBy>
  <cp:lastPrinted>2009-05-04T16:22:00Z</cp:lastPrinted>
  <dcterms:modified xsi:type="dcterms:W3CDTF">2011-09-10T22:14:00Z</dcterms:modified>
  <cp:revision>2</cp:revision>
  <dc:subject/>
  <dc:title>договор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1116504</vt:r8>
  </property>
  <property fmtid="{D5CDD505-2E9C-101B-9397-08002B2CF9AE}" pid="3" name="_AuthorEmail">
    <vt:lpwstr>Horoshilceva@WORKGROUP.Knauf.com</vt:lpwstr>
  </property>
  <property fmtid="{D5CDD505-2E9C-101B-9397-08002B2CF9AE}" pid="4" name="_AuthorEmailDisplayName">
    <vt:lpwstr>Хорошильцева О.Р.</vt:lpwstr>
  </property>
  <property fmtid="{D5CDD505-2E9C-101B-9397-08002B2CF9AE}" pid="5" name="_ReviewingToolsShownOnce">
    <vt:lpwstr/>
  </property>
</Properties>
</file>