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втомобильная промышленность германии в условиях мирового финансового кризиса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юбой развитой экономике автомобильная промышленность является одной из базовых отраслей. В автомобильном сегменте заняты сотни тысяч работников, продукция этой отрасли составляет большую долю в ВВП. Естественно, что вопросы поддержки автопрома вышли на первый план в тех мерах, которых принимают правительства в рамках антикризисных пакетов. От того, насколько эффективными будут такие меры, во много зависит будущий контур всей послекризисной экономики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втомобилестроение относится к числу наиболее развитых отраслей промышленности ФРГ, занимая первое место (около 14%) в суммарном обороте отраслей промышленности страны, и одну пятую часть объема оборота за рубежом по данным на 2009 г. В структуре общего оборота отрасли основной удельный вес (около 70%) приходится на предприятия, занятые производством автомобилей и двигателей, 26% – на предприятия по производству запчастей, инструмента и принадлежностей к автомобилям, оставшиеся 4% приходятся на производителей прицепов, тюнингового и другого подобного оборудования. По количеству производимых в стране автомобилей Германия стабильно удерживает третье место в мире после Японии и США, а по количеству экспортируемых автомобилей находится на втором месте после Япони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втомобилестроительной промышленности Германии сосредоточены самые крупные в Европе, и одни из крупнейших в мире, концернов. Это, прежде всего, Daimler Chrysler, BMW и Volkswagen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Daimler-Chrysler AG – Деятельность компании заключается в производстве и распространении легковых автомобилей и грузовиков. Компания предлагает широкий перечень автомобилей марок: Mercedes-Benz, Chrysler, Smart, Dodge, Freightliner, Setra и Jeep. Вдобавок ко всему этому, компания производит дизельные двигатели, самолеты, вертолеты, космические системы и предлагает широкий круг сервисных услуг. Годовой объем производства компании составляет 1,1 млн., а на зарубежных предприятиях – 485 тыс. автомобилей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Volkswagen AG (VW) – Главные направления деятельности компании – производство, дизайн и распространение автомобилей. Группа Фольксваген производит следующие марки автомобилей: Volkswagen, Audi, Seat, Skoda, Lamborghini, Bugatti, Rolls Royce и Bentley. Также компания занимается лизингом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и всех доходов продажи автомобилей составляют около 80%, лизинг – 10%, запчасти – 6% и др. В год компания производит 2,1 млн., а на зарубежных предприятиях – 2,8 млн. автомобилей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Bayerische Motoren Werke Aktiengesellschaft (BMW). – Компания производит широкий круг автомобилей и мотоциклов. Она имеет ряд заводов в Германии, Австрии, Великобритании, США, Мексике, Бразилии, Южной Африке, Египте, Таиланде, Малайзии, Индонезии на Филиппинах. Среди всех доходов компании продажи автомобилей составляют 78% доходов, лизинг – 18%, мотоциклы – 18% и др. Годовой объем производства компании составляет 648 тыс. шт., а на зарубежных предприятиях – 468 тыс. шт. (2)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9 году последствия мирового финансового кризиса стали весьма ощутимыми для экономики Германи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министерства экономики, спад производства составил в 2009 году рекордные в истории ФРГ 2,25%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 из важнейших отраслей экономики Германии, переживает на сегодняшний день кризис, который выражается в снижении объемов продаж автомобилей и снижении экспорта. Ассоциация автомобильной промышленности германии прогнозирует, что в 2010 году количество новых регистраций автомобилей составит около 2.9 миллионов человек. Что значительно меньше в сравнении с 2009 годом, когда было прогнозировано около 3.1 миллиона регистраций автомобилей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обальный экономический кризис оказал негативное влияние на Германских производителей автомобилей и поставщиков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д международно-известных автомобильных компаний в Германии, таких как BMW, Volkswagen, Porshe и Daimler AG в связи с тотальным снижением спроса на свои машины, были вынуждены снизить объёмы производства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имеющимся сообщениям, ситуация с занятостью в автомобильной промышленности Германии является довольно критической в последнее время. В сентябре 2009 года был освобождён персонал в 1850 человек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д производителей автомобилей Германии, стараются не увольнять своих сотрудников, но и принимают определённые меры. Эти меры помогают им добиться такого положения, при котором производительность труда их работников не будет нарушена. Они отменяют сверхурочное количество рабочих часов, наряду с сокращением рабочего дня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ом концерна BMW как одной из мер, было принято решение о продлении рождественских каникул своим рабочим с 2-х до 4-х недель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 же меры были приняты и на других крупнейших автомобильных концернах таких как – Daimler и Volkswagen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выхода с рождественских каникул, было принято очередное решение о введении укороченной рабочей недели. Первым на этот шаг пошел концерн Daimler, потом пришлось к этому прибегнуть и BMW, дольше всех сопротивлялся концерн Volkswagen, но и он на днях объявил, что на неделю приостанавливает производство, «чтобы не производить лишние автомобили, которые сейчас в условиях всемирного кризиса не находят покупателя»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ердинанд</w:t>
      </w:r>
      <w:r>
        <w:rPr>
          <w:color w:val="000000"/>
          <w:sz w:val="28"/>
          <w:szCs w:val="28"/>
          <w:lang w:val="de-CH"/>
        </w:rPr>
        <w:t xml:space="preserve"> Дуденхоффер</w:t>
      </w:r>
      <w:r>
        <w:rPr>
          <w:color w:val="000000"/>
          <w:sz w:val="28"/>
          <w:szCs w:val="28"/>
        </w:rPr>
        <w:t>, основной аналитик автомобильной промышленности Германии, отметил, что существует возможность того, что в 2010 году с ожидаемой второй волной мирового экономического кризиса, около 100 тысяч человек может потерять свои рабочие места в автомобильной промышленност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ценкам экспертов, экономический кризис в Германии окажется даже более острым, чем во многих других странах мир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р экономики ФРГ Михаэль Глос (Michael Glos), объясняет этот факт экспортной ориентированностью немецкой экономики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ермания, по его словам, пока остается лидером по экспорту. Но, согласно прогнозам министерства экономики, поставки станков, оборудования, автомобилей, технологических комплексов и прочих экспортных товаров на мировые рынки сократятся в этом году на 9 процентов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щественная часть немецкого экспорта – это поставки в Россию. Согласно данным министерства экономики Германии, в последние два года взаимный товарооборот ежегодно увеличивался на 20 процентов, опережая расширение торговли Германии с Китаем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 перспективы на текущий год – не такие радужные, заявил в интервью Deutsche Welle эксперт объединения немецких предприятий внешней и оптовой торговли Йенс Нагель (Jens Nagel). Он назвал две причины: во-первых, скажутся последствия финансового кризиса, а во-вторых – снижение цен на нефть. Тем не менее, сокращение немецких поставок на российский рынок будет не таким сильным, как в другие страны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ецкое правительство отлично осознает, какую роль в экономике страны играет автомобильная промышленность. Каждое седьмое рабочее место в стране прямо или косвенно связано с этой отраслью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поэтому канцлер Германии Ангела Меркель во время открытия Международного автосалона во Франкфурте назвала автомобильную промышленность «мотором для роста и занятости в Германии». Но, в связи с нестабильной ситуацией, связанной с последствиями мирового финансового кризиса, автомобильную промышленность Германии в ближайшие годы ждут сильные потрясения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следования, проведенные газетой Handelsblatt и компанией A.T. Kearney, доказывают, что новые конкуренты из развивающихся стран и ипотечный кризис в США неизбежно приведут к перераспределению соотношения сил. После долгой стадии затишья сейчас начали появляться сообщения, как о потенциальных слияниях, так и о продажах компаний. Как считает Николаус Зелльнер, партнер A.T. Kearney, автомобильная промышленность сейчас концентрируется по-новому. Новый лидер рынка, Toyota, заметно растет, Porsche ожидает поглощения Volkswagen, а Daimler перестраивается после отделения Chrysler. Не дремлют и конкуренты. Индийская группа Tata отмечает наиболее значительный рост по сбыту и стоимости. В Китае благодаря кооперации между SAIC и Nanjing вырастает новый автомобильный гигант. Не исключено, что выставленные на продажу марки категории люкс Jaguar и Land Rover отойдут к китайским или индийским производителям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мировом масштабе динамику автомобильного производства в Германии в последние годы можно назвать посредственной. Ни одному из немецких автоконцернов не удалось в период 2006–2009 гг. достичь одновременно и высокого роста объемов продаж, и значительного увеличения стоимости. За исключением, пожалуй, Porsche, который смог благодаря VW существенно увеличить стоимость компании. «Немецкие производители, например, Volkswagen, Mercedes и немецкие дочерние компании американских концернов, растут на устойчивых рынках Европы и Северной Америки медленнее, чем японские и корейские компании», – Фрэнк Реттей, эксперт по автомобилям из A.T. Kearney. Немецкие автоконцерны перестали доминировать в мировой автоиндустрии. Лидирующие позиции занимают Toyota, General Motors, Ford, Renault-Nissan, и только после них идет Volkswagen, хотя концерн из Вольфсбурга прикладывает все усилия для того, чтобы к 2020 году стать одним из трех лидеров отрасли и продавать около 15 млн. автомобилей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им из решающих растущих сегментов для отрасли в ближайшие годы станет производство автомобилей стоимостью до 6000 долл. Этот сегмент будет расти наиболее значительно благодаря развивающимся странам. Почти все крупные автоконцерны намерены продвигать в ближайшие годы новые микролитражки. Volkswagen уже представил на Международном автосалоне новую концепцию под названием Up. Renault с маркой Dacia и итальянский FIAT, сотрудничающий с индийской Tata, продвинулись еще дальше. Они уже продают, либо планируют продавать автомобили такого класса. Согласно данным Boston Consulting Group, в 2005 году на долю микролитражек приходилась одна четверть от 51 млн. автомобилей, продаваемых во всем мире, а в 2015 году их будет уже треть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дение покупателей приведет в ближайшее время к тому, что отрасль станет еще более полярной. Клиенты будут все больше интересоваться, с одной стороны, марками класса «премиум», а с другой – дешевыми автомобилям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Информационно-аналитический дайджест экономики Германии. [Электронный ресурс]. Режим доступа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otor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vehicle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germany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business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repor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tml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2. Промышленность Германии. [Электронный ресурс]. Режим доступа:</w:t>
      </w:r>
    </w:p>
    <w:p>
      <w:pPr>
        <w:pStyle w:val="Normal"/>
        <w:suppressAutoHyphens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promyshlennost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germani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tml</w:t>
      </w:r>
    </w:p>
    <w:p>
      <w:pPr>
        <w:pStyle w:val="Normal"/>
        <w:suppressAutoHyphens w:val="false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3. Автомобильная промышленность Германии. [Электронный ресурс]. Режи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оступа</w:t>
      </w:r>
      <w:r>
        <w:rPr>
          <w:color w:val="000000"/>
          <w:sz w:val="28"/>
          <w:szCs w:val="28"/>
          <w:lang w:val="en-US"/>
        </w:rPr>
        <w:t>: http:// worldautoblog.ru/2009/10/avtomobilnaya-promyshlennost-germanii</w:t>
      </w:r>
    </w:p>
    <w:p>
      <w:pPr>
        <w:pStyle w:val="Normal"/>
        <w:suppressAutoHyphens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 xml:space="preserve">4. </w:t>
      </w:r>
      <w:r>
        <w:rPr>
          <w:color w:val="000000"/>
          <w:sz w:val="28"/>
          <w:szCs w:val="28"/>
        </w:rPr>
        <w:t>Автоновости от Handelsblatt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[Электронный ресурс]. Режим доступа: http://www.nemka.ru/n070925.htm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5. Анна Розэ, «Российская газета» – Федеральный выпуск №4873 от 24 марта 2009 г. [Электронный ресурс]. Режим доступа: http://www.rg.ru/2009/03/24/avto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Ei1">
    <w:name w:val="ei1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2:16:00Z</dcterms:created>
  <dc:creator>Admin</dc:creator>
  <dc:description/>
  <cp:keywords/>
  <dc:language>en-US</dc:language>
  <cp:lastModifiedBy>SYSTEM</cp:lastModifiedBy>
  <dcterms:modified xsi:type="dcterms:W3CDTF">2011-09-10T22:16:00Z</dcterms:modified>
  <cp:revision>2</cp:revision>
  <dc:subject/>
  <dc:title>Фамилия Уджуху</dc:title>
</cp:coreProperties>
</file>