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опримечательности Краснодар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зряду достопримечательностей Краснодара необходимо отнести, в первую очередь, его архитектуру – недаром в начале двадцатого века город называли Маленьким Парижем. В центральной части города можно встретить здания с вековой историей, построенные в стиле классицизма, модерна и барокко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любом городе с богатой историей, в Краснодаре есть довольно много памятников. Разумеется, не обошлось без памятника кубанскому казачеству – в 1897 году был установлен обелиск в честь двухсотлетия его существования. Высота обелиска составляла четырнадцать метров. После революции памятник был разрушен, а восстановлен только в 1998 год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любите посещать музеи, то в Краснодаре Вам точно будет, куда сходить. Например, очень интересны коллекции краеведческого музея, основанного ещё в 1879 году: кости ископаемых китов, сокровища и оружие скифов, казачьи предметы быта и многое другое. Истории кубанского казачества посвящён отдельный музей – дом казачьего атамана Барсука. Литературный музей Краснодара также посвящён культуре казачества – в нём собрана информация и экспонаты о кубанской словесности с момента основания первой крепости на Кубани и до современности. Первый художественный музей Краснодара был открыт в 1904 году на основе частной коллекции Коваленко, ставшего первым директором музея. Среди особо интересных экспонатов музея – коллекция русского авангардизма двадцатого века и коллекция цветной японской ксилографии. Уникальным в своём роде является краснодарский музей культуризма Самсон, расположенный в подвальном помещении, использующемся в качестве тренировочного зала для бодибилдеров. Среди экспонатов музея – тренировочные материалы, изготовленные самостоятельно, фотографии культуристов, относящиеся ещё к «подпольному» этапу развития данного вида спорт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е находится один из самых крупных кинотеатров России – Аврора. Он построен в 1967 году, относится к разряду памятников архитектуры Краснодара и Кубани в цело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даре действует краевая филармония, созданная в 1939 году. Здание, в котором она располагается, построено в 1909 году и предназначалось для драматического театра. Концертному залу Краснодарской краевой филармонии присвоено имя композитора Пономаренко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оперетты появился в Краснодаре уже при советской власти, в 1933 году. На его сцене выступали многие известные артисты, включая Фёдора Шаляпина. В 1939 году по инициативе Самуила Маршака в Краснодаре был создан Театр Кукол. В настоящее время Театр Кукол Краснодара проводит ежегодный фестиваль кукольных театров и принимает участие в подобных мероприятиях, проводимых в других городах – как в России, так и за рубежо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ём мире известен Кубанский академический казачий хор, созданный ещё в 1811 году. За время существования хор был много раз отмечен самыми различными наградами и дипломами, присуждёнными на российских и зарубежных фестивалях и конкурсах. Статус академического коллектив получил в 1993 году, а через пять лет, в 1998 году, был награждён орденом Дружбы народов.Есть в Краснодаре и природные достопримечательности. Например, в парке имени Горького растут дубы возрастом более трёх столетий, а ещё – редкое дерево двулопастный гинкго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достопримечательностей Краснодара, относящихся к православной культуре, особо заметны величественные </w:t>
      </w:r>
      <w:r>
        <w:rPr>
          <w:rStyle w:val="1"/>
          <w:rFonts w:cs="Times New Roman" w:ascii="Times New Roman" w:hAnsi="Times New Roman"/>
          <w:color w:val="000000"/>
        </w:rPr>
        <w:t>Свято-Екатерининский и Троицкий кафедральные соборы</w:t>
      </w:r>
      <w:r>
        <w:rPr>
          <w:rFonts w:cs="Times New Roman" w:ascii="Times New Roman" w:hAnsi="Times New Roman"/>
          <w:sz w:val="28"/>
          <w:szCs w:val="28"/>
        </w:rPr>
        <w:t>. Одним из первых каменных зданий Краснодара стала церковь во имя иконы Богоматери Всех Скорбящих Радость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е улицы нашего города несколько моложе, чем сам город. По данным дореволюционных историков, приехавший в Екатеринодар из Симферополя землемер для межевания города, по утвержденному Таврическим губернатором плану согласно просьбе войскового правительства, производить это работу не стал. Переселенцы уже построили себе хаты и получилось, что многие строения стоят прямо на будущих улицах. Менять что-либо было невозможно, ибо люди были измучены переездом, устройством на новом месте, полуголодным существованиям ... Но осенью 1794 началось перестроение и длилось оно несколько лет ..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Улицы были расположены ровно и строго параллельно. " Одною улицею можно выйти за город, одною же можно пройти через город, в поперек, от Карусуна до Кубани ..."- писал один из жителей Екатеринодара. Такая планировку Казаки выбрали не случайно - она была удобна для военного города, поскольку улицы просматриваются и с юга на север, и с запада на восток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этих улиц складывались постепенно, довольно медленно и окончательно сложились к 1870-м годам. Названия давали по дорогам, ведущим из города в другие населенные пункты ( Пластуновская, Динская, Медведовская ... ), по большим объектам на улице (площади) или близ неё ( Гимназическая, Соборная ... ), по местоположению, происхождению, назначению улицы ( Насыпная, Сквозная, Прогонная ...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, "пришпектовая", Красная, Большая - так по-разному называли центральную улицу Екатиринодара в период, когда внутригородские названия ещё складывались. Осталось название Красная. Название улицы менялось. Были попытки переименовать её в Черноморскую, Кубанскую или Войсковую. Но название устояло. А в ноябре 1914 года оно всё же изменилось в честь приезда Николая II улица стала называться Николоавским проспектом. Вскоре после победы Февральской революции, на заседании городской думы 14 марта 1914 года, улице было возвращено прежнее название. Менялось оно и в наше время. В 1949 году, когда отмечалось 70-летие И. В. Сталина, улице было присвоено его имя. И, наконец, в 1957 году ей вторично было возвращено её первое название - Красна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90-х годов XVIII столетия именно тут тыбчатый запорожский казак вынул первый шты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и, разместив ось будущей главной улицы своего "войскового града". Тогда, на этом месте, переселенные на Кубань черноморцы соорудили "главное"войсковое учреждение - походную палаточную церквушку. В наши дни началось строительство концертного зала на 1800 мест, необычайной архитектурной формы. Но в начале 70-х годовстроительство было заморожено. И на его месте выросла трибуна-городская доска почёта. Сегодня за этим сооружением ведется строительство банк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же не далеко вы можете увидеть красивое здание - детская художественная школа №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бывший дом архитектора В.А. Филиппова. Архитектор В.А. Филиппов. Конец XIX век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окружного суда было построено в 1896 г.и после перестройки в 1950 г. приняло современный вид. Сегодня это здание Законодательного собрания Краснодарского Кра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1890-х было предложено воздвигнуть памятник Екатерине II. Работа была заказа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ому художнику и скульптору М.О. Микешину. В 200-летний юбилей войс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сентября 1896 года состоялась закладка памятника. В 1904 году на площади был разб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вер с аллеями, цветниками, бассейнами для фонтанов, и открытие памятника состоялось спустя 3 года уже в Атаманском сквере. Осенью 1920 года в соответствии с постановлением Совета народных комиссаров, памятник был разобран (без повреждений) и сдан на хранения в исторический музей. Памятник, к сожалению, не сохранился, его изъяли из музея, как бронзовый лом ... На месте памятника Екатерине II сейчас большая клумба, перед ней установлено барельефное изображение памятника, который возможно, когда-нибудь восстановят..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здание на углу ул.Пушкина было известно в Екатеринодаре как "дом Акулова". Хозяин крупный домовладелец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, коммерсант Ф.М. Акулов еще в 1906 году предлагал построить на этом месте здание специально для картинной галереи. Но заказчик раздумал и стался в прежнем доме Акритаса (Красная, 64). Дом был построен архитектором А.А. Козловым в 1911 и использовался как доходный. Это здание ещё много раз меняло своих обитателей - было оно и домом доктора С.В. Очаповског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житием рабфака, партийных органов. В конце 20-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Красная, 6здесь располагался Кубанский практический сельхозинститут, в конце 30-х здание было передано краевому управлению милиции ... Во время войны здание пострадало, а при восстановлении несколько изменило свой внешний вид и еще долго меняло своих хозяев. Сейчас здесь расположился арбитражный суд Краснодарского Кра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01 году на этом месте была построена деревянная армянская церковь, простоявш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и 70 лет. И в 1916 году было построено здание для армянского училища (архит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Ф. Эберг). Средства на его строительство пожертвовал купец Б.В. Черачев, и в зн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ности армянское общество присвоило училищу его имя. В 1946 году гориспол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л решение передать бывшее здание армянской школы библиотеке им. Пушки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и перешла сюда после восстановления в 1956 году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садом на улицу выходит старинный двухэтажный дом, известный в прошлом как дом Кузнецо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лец сдавал его в аренду, и здесь в разное время помещались нотариальная контора, конвертная фабрика, правление маслобойного завода ...В 1900 году в этом доме снял помещение для своей конторы известный в городе архитектор И.К. Мальберг, по проектам которого в Екатеринодаре построено много красивых зданий. В советское врем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вший дом Кузнецова использовался как жилой, после войны его занимал горисполком. Многие годы здесь располагался музыкально-педагогический факультет Краснодарского института культуры, преобразованного в декабре 1993 года в Краснодар- скую государственную академию культур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улица особенно дорога нам: ведь как никакая другая, впитывала она в себя всё то, чему была молчаливым свидетелем вот уже более двух столетий ..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, находясь в геометрической середине края, расположен точно на 45 градусе северной широты - на самой оси умеренного пояса планеты. Это самый южный русский город из числа центров краев и областей России...Краснодар - православный центр Кубани, в котором находятся управления Краснодарской и Новороссийской епархии, несколько действующих храмов: Свято-Екатерининский кафедральный собор, Свято-Троицкий, Свято-Георгиевский, Свято-Ильинский, Свято-Покровский, храм Рождества Христова и ряд других городских приходов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рамах в связи со знаменательными событиями в жизни Русской Православной Церкви с участием священнослужителей и православных верующих проводятся праздничные богослужения 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церемонии, концерты духовной музык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е улицы нашего города несколько моложе, чем сам город. По данным дореволюционных историков, приехавший в Екатеринодар из Симферополя землемер для межевания города, по утвержденному Таврическим губернатором плану согласно просьбе войскового правительства, производить это работу не стал. Переселенцы уже построили себе хаты и получилось, что многие строения стоят прямо на будущих улицах. Менять что-либо было невозможно, ибо люди были измучены переездом, устройством на новом месте, полуголодным существованиям ... Но осенью 1794 началось перестроение и длилось оно несколько лет ..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Улицы были расположены ровно и строго параллельно. " Одною улицею можно выйти за город, одною же можно пройти через город, в поперек, от Карусуна до Кубани ..."- писал один из жителей Екатеринодара. Такая планировку Казаки выбрали не случайно - она была удобна для военного города, поскольку улицы просматриваются и с юга на север, и с запада на восток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этих улиц складывались постепенно, довольно медленно и окончательно сложились к 1870-м годам. Названия давали по дорогам, ведущим из города в другие населенные пункты (Пластуновская, Динская, Медведовская ... ), по большим объектам на улице (площади) или близ неё (Гимназическая, Соборная ... ), по местоположению, происхождению, назначению улицы (Насыпная, Сквозная, Прогонная ... )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 Александра Невского в городе Краснодаре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я 2006 года в городе Краснодаре отметил второе рождение Храм во имя Александра Невского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й большой и прекрасный белокаменный собор, первоначально построенный в 1872 году по проекту братьев Ивана и Елисея Черники, сполна разделил судьбу Российского Казачеств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ушенный в 32-м году, как главная святыня и символ Казачества, он оставался в памяти народа, и в конце 90-х годов, вместе с активным восстановлением Казачества и возвращением традиций, о нем опять вспомнили. В 2003 году, учитывая многочисленные обращения граждан, духовенства, казачества, общественных организаций города Краснодара, главой администрации Краснодарского края Александром Николаевичем Ткачевым было принято решение о строительстве войскового храма Александра Невского в Краснодаре. 17 декабря 2003 года Митрополит Екатеринодарский и Кубанский Исидор освятил закладку первого камня в строительство нового храма. Именно этот храм был главным собором Кубанского Казачества и в нем хранились главные реликвии казачеств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его появления площадь и примыкающая улица стали называться Соборным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храма более 50 метр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– 1493 кв.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имость – 500 человек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крестов: центрального купола – 7 метров, малых куполов – 4 метр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колоколов общим весом 5,9 тонн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2005 года Патриарх Московский и Всея Руси Алексий II, приехав в Краснодар, побывал на стройке храма и освятил перед установкой на здание купола, колокола и кресты возрождаемого собор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иваясь по центральной улице Краснодара, на углу улиц Красной и Мира можно встретить своеобразный памятник, созданный известным скульптором Валерием Пчелиным, – прогуливающихся собачек. Так сказать, идеальная пара. Она в платьице, с зонтиком и он весь такой элегантный со шляпкой в лапк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легенда, что памятник этот не простой, а исполняющий желания. Чтобы желания исполнились нужно потереть собачкам лапу. Это-то и странно, ведь потертые у них нос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куда же взялся этот памятник!? Идея пришла благодаря Владимиру Маяковскому, который так и описал Краснодар: «Это вам не собачья глушь, а собачкина столица!». И нам теперь остается только догадываться, о чем именно свидетельствуют эти собачки: то ли о том, что среди людей есть и другой мир – мир собак, то ли хотят нам показать единение (собачки взялись за руку), то еще что…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 был разбит в 1932 году на месте Александро-Невского собор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сквера имени Г.К. Жукова относится к землям общего пользования, предназначена для массового отдыха горожан, проведения выставок народного творчества, других публичных мероприят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квера расположены: храм-часовня св. Александра Невского, бюст маршала СССР Г.К. Жукова, фонтан со светомузыкой, каф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квере находится памятник истории города Краснодара Мемориальная арка "Ими гордится Кубань", а также расположены газоны и зелёные насажд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рковь-часовня Александра Невского. Построена в 1995 г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ходится в сквере им. Г.К. Жукова. На этом самом месте раньше располагался, разрушенный в 1932 году Александро-Невский войсковой собор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академический театр драмы им. Горького. 29 апреля 1920 года постановлением Кубано-Черноморского ревкома в городе Екатеринодаре был создан Первый советский драматический театр им. Луначарского. Первоначально он располагался в здании Зимнего тетра, построенного в 1909 году в Екатеринодаре (ныне Краснодарская филармония), а с 1973 года – в нынешнем здании. С этой даты и ведет отчет своей биографии Краснодарский академический театр драм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09 года на пересечении улиц Красной и Бабушкина состоялось торжественное открытие архитектурно-исторического комплекса: памятника Святой великомученице Екатерине, небесной заступнице Краснодара и Триумфальной Александровской Арки. Восстановление утраченной архитектурной красоты, приобщение жителей к истории и культуре родного города стали главными задачами этого проект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вокруг памятника празднично украшена. Открыли памятник губернатор Краснодарского края Александр Николаевич Ткачев, автор проекта — скульптор Виталий Шанов, а также это почетное право было предоставлено Екатеринам: Кате Александровой — учащейся СОШ им. В. Г. Захарченко, Екатерине Колесниченко — артистке Государственного академического Кубанского казачьего хора и Екатерине Гавриловне Вакуленко — заведующей кафедрой декоративно-прикладного творчеств КГУК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ослужители и сестры милосердия, Почетный караул Кубанского казачьего войска, представители Центра национальных культур и творческих союзов, кадеты и учащиеся школ искусств, ведущие профессиональные коллективы приняли участие в торжественной церемонии открытия памятника Святой Екатерин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е богослужение, церемония освещения памятника, дети, выпускающие в небо голубей, запуск фонтана — все это оставило неизгладимое впечатление о незабываемом событии кубанской столиц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заложена и новая традиция — каждый, кто пройдет под колоколом, получит благословление и защиту Святой великомученицы Екатерины, особенно молодожены. Именно эта Святая считается покровительницей невест, поэтому первыми прошли под колоколом 10 пар новобрачных. Митрополит Екатеринодарский и Кубанский Исидор благословил молодые семьи и вручил иконы с изображением Святой вмц. Екатерин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ым творческим решением открытия Триумфальной Александровской арки стала историческая реконструкция событий 1888 года — приезд императора Александра III с Августейшим семейством в Екатеринодар. На основе архивных фотографий было воссоздано оформление Триумфальной Арки флагами и вензелями. Театрализованное действие с участием царской семьи, императорской свиты и горожан в подлинных исторических костюмах конца 19 века в исполнении артистов ансамбля песни «Криница», Музыкального и Молодежного театров сопровождалось звуками прибытия поезда, людского шума на перроне вокзала, звоном шашек казаков Почетного караула Кубанского казачьего войска, выстрелами пушек и гимна дореволюционной России «Боже, царя храни», в исполнении в исполнении артистов Кубанского казачьего хора, Краснодарской филармонии им. Г. Ф. Пономаренко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III обратился с приветственным словом к жителям и гостям город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ное слово главы Администрации города Владимира Лазаревича Евланова стало связующим звеном между прошлым и настоящим кубанской столицы. Автор и исполнитель Алена Стихарева подарила песню «Звезда Екатерины»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ентральной аллее города развернулась стилизованная городская ярмарка XIX века. Жители и гости города пробовали кубанские разносолы, пили чай с бубликами, знакомились с выставками-продажами традиционных сувенир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рганизацию и проведение открытия историко-архитектурного комплекса Агентство получило благодарность департамента культуры Краснодарского кр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6:00Z</dcterms:created>
  <dc:creator>user</dc:creator>
  <dc:description/>
  <cp:keywords/>
  <dc:language>en-US</dc:language>
  <cp:lastModifiedBy>SYSTEM</cp:lastModifiedBy>
  <dcterms:modified xsi:type="dcterms:W3CDTF">2011-09-10T22:16:00Z</dcterms:modified>
  <cp:revision>2</cp:revision>
  <dc:subject/>
  <dc:title/>
</cp:coreProperties>
</file>