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bookmarkStart w:id="0" w:name="sub_101"/>
      <w:r>
        <w:rPr>
          <w:sz w:val="28"/>
          <w:szCs w:val="28"/>
        </w:rPr>
        <w:t>Введение</w:t>
      </w:r>
      <w:bookmarkEnd w:id="0"/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государственные обмены таможенной информацией в новых политических и экономических условиях трансформировались для государств Сообщества в широкомасштабную задачу создания ЕАИС ТКС формирования единого информационного пространства таможенных служб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этой задачи на основе современных информационных технологий требуется выработка и проведение согласованной политики по формированию информационного пространства государств Сообщест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цепция предполагает определение необходимых условий для реализации комплекса мероприятий по дальнейшему развитию межгосударственных информационных обменов на принципах независимости и взаимовыгодности использования международных стандартов при создании и развитии информационных систем, широкого применения техники и технологий государств-участников Сообщест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цепция ориентирована на решение следующих важнейших задач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ие приоритетных направлений сотрудничества государств-участников Сообщества по развитию межгосударственных информационных обменов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ложение механизма реализации согласованной деятельности посредством политики независимого и взаимовыгодного сотрудничества государств Сообщества с учетом их национальных интересов и приоритет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указанных задач является началом процессов по созданию качественно новой информационной среды и формированию информационного пространства Сообщества на базе ЕАИС ТКС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bookmarkStart w:id="1" w:name="sub_1002"/>
      <w:bookmarkEnd w:id="1"/>
      <w:r>
        <w:rPr>
          <w:sz w:val="28"/>
          <w:szCs w:val="28"/>
        </w:rPr>
        <w:t>1. Цели и задачи создания ЕАИС ТКС и формирования информационного пространства Сообществ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" w:name="sub_1002"/>
      <w:bookmarkStart w:id="3" w:name="sub_1002"/>
      <w:bookmarkEnd w:id="3"/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ой целью работ по созданию ЕАИС ТКС и по формированию информационного пространства государств-участников Сообщества является обеспечение взаимодействия на взаимовыгодной основе национальных информационных пространств государств-участников Сообщества с учетом интересов в деле развития сотрудничества в согласованных сферах таможенной деятель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ется ряд важных конкретных задач, эффективное решение которых возможно только путем совместных усилий государств Сообществ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Разработка правовых основ, выработка и принятие межгосударственных документов о единых правилах таможенного оформления и контрол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азработка правовых основ доступа к информационным ресурса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инятие согласованных мер по созданию информационно-телекоммуникационных систем в государствах Сообщества на основе кооперации и разделения труд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существление совместных мероприятий по использованию созданного ранее научно-технического потенциала и информационной инфраструктуры в государствах Сообщест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 цели, интересы и задачи явились определяющими для разработки основных положений Концепции по созданию ЕАИС ТКС и формирования информационного пространства Сообщест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bookmarkStart w:id="4" w:name="sub_1003"/>
      <w:bookmarkEnd w:id="4"/>
      <w:r>
        <w:rPr>
          <w:sz w:val="28"/>
          <w:szCs w:val="28"/>
        </w:rPr>
        <w:t>2. Основные принципы разработки ЕАИС ТКС 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формирования информационного пространства Сообществ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5" w:name="sub_1003"/>
      <w:bookmarkStart w:id="6" w:name="sub_1003"/>
      <w:bookmarkEnd w:id="6"/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ЕАИС ТКС и формирование информационного пространства таможенных служб Сообщества осуществляется с учетом следующих основных принципов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блюдения суверенных прав государств на независимое формирование своего информационного пространств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блюдения основных принципов, заложенных в международных документах и принятых соглашений и договоров Сообщества в области межгосударственного обмена информацией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заимовыгодности межгосударственных информационных обменов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достаточного уровня информационной безопасности каждым из государств-участников Сообществ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экономической целесообразности участия каждого государства в реализации мероприятий по развитию информационной инфраструктуры и сферы информационно-коммуникационных систем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хранения, развития и эффективного использования существующей информационной инфраструктуры государств-участников Сообществ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блюдение норм международного права и учета национальных интересов при разработке и согласовании подходов к сотрудничеству государств-участников Сообщества в области информаци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дения согласованной научно-технической политики, обеспечивающей взаимодействие информационных систем государств-участников Сообществ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ние наравне с государственными источниками финансирования различных привлеченных средств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знания равенства сторон в праве на получение и распространение информаци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заимной заинтересованности в расширении возможностей по налаживанию постоянных и оперативных каналов межгосударственного общения, обмена и распространения информации в Сообществ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анные принципы относят вопросы создания ЕАИС ТКС и деятельность по формированию информационного пространства к приоритетным задачам межгосударственного уровня, которые должны находиться под постоянным контролем руководителей таможенных служб Сообществ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bookmarkStart w:id="7" w:name="sub_1008"/>
      <w:bookmarkEnd w:id="7"/>
      <w:r>
        <w:rPr>
          <w:sz w:val="28"/>
          <w:szCs w:val="28"/>
        </w:rPr>
        <w:t>Единая автоматизированная информационная систем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аможенных служб государств-участников Сообщества (ЕАИС ТКС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bookmarkStart w:id="8" w:name="sub_1008"/>
      <w:bookmarkEnd w:id="8"/>
      <w:r>
        <w:rPr>
          <w:sz w:val="28"/>
          <w:szCs w:val="28"/>
        </w:rPr>
        <w:t>ЕАИС ТКС является составной частью информационного пространства государств Сообщества и предназначена преимущественно для обеспечения информационных обменов органов государственной власти и управления государств между собой и органами Сообщества по вопросам таможенного законодательства, таможенного оформления и контрол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 подсистем, создаваемых в рамках ЕАИС ТКС и автоматизируемых ими функций, определяется на основе принятых государствами Сообщества двусторонних соглашен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грация действующих в рамках ЕАИС ТКС подсистем государств Сообщества должна максимально сохранять их информационные и технические основы и обеспечивать преемственность накопленного опыта и научно-технического задел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обеспечение создания и функционирования ЕАИС ТКС должно базироваться на единых законодательствах государств-участников Сообщества и международных законодательных актах, обязательных к выполнению обеими сторонам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bookmarkStart w:id="9" w:name="sub_1010"/>
      <w:bookmarkEnd w:id="9"/>
      <w:r>
        <w:rPr>
          <w:sz w:val="28"/>
          <w:szCs w:val="28"/>
        </w:rPr>
        <w:t>Этапы создания ЕАИС ТКС и формировани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нформационного пространства Сообществ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bookmarkStart w:id="10" w:name="sub_1010"/>
      <w:bookmarkEnd w:id="10"/>
      <w:r>
        <w:rPr>
          <w:sz w:val="28"/>
          <w:szCs w:val="28"/>
        </w:rPr>
        <w:t>Создание ЕАИС ТКС и формирование информационного пространства Сообщества является масштабной и сложной задачей. Ее решение потребует от государств-участников Сообщества координации усилий в процессе реализации широкого круга нормативно-правовых, технических и финансовых проблем на национальном и межгосударственном уровня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крупненном виде стратегия деятельности по разработке ЕАИС ТКС и формированию информационного пространства должна включать следующие два основных этап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ый этап 1997 - 1998 гг. На первом этапе будет осуществлена проработка технических и организационных вопросов информационного взаимодействия государств-участников Сообщества. Результаты этой ранты должны быть представлены в согласованном на межгосударственном уровне Перспективном плане подготовки документов по реализации Концепции формирования информационного пространст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разработать проект интегрированной автоматизированной системы на базе уже имеющихся наработок обеих сторон с максимальным использованием их при создании систем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очередными подсистемами, как составляющими ЕАИС первой очереди таможенной службы России и Республики Беларусь, необходимо считать автоматизированную систему контроля доставки товаров (АС КДТ), следующих через территории Республики Беларусь в Россию и транзитом через нее, и автоматизированную систему ведения таможенной статистики внешней торговли Сообщест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втором этапе сотрудничества необходимо разработать проект интегрированной автоматизированной системы ЕАИС таможенных служб России и Республики Беларусь в полном объеме с охватом автоматизации всех таможенных подсистем ("Таможенные платежи", "Валютный контроль", "Борьба с нарушителями таможенных правил и контрабандой", "Таможенно-тарифное регулирование", "Организация таможенного контроля пассажиров и отдельно следующего багажа" и др.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bookmarkStart w:id="11" w:name="sub_1012"/>
      <w:bookmarkEnd w:id="11"/>
      <w:r>
        <w:rPr>
          <w:sz w:val="28"/>
          <w:szCs w:val="28"/>
        </w:rPr>
        <w:t>Заключ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2" w:name="sub_1012"/>
      <w:bookmarkStart w:id="13" w:name="sub_1012"/>
      <w:bookmarkEnd w:id="13"/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государственное сотрудничество в сфере информации и информатизации достаточно динамичн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нденция такова, что наработанный потенциал в принятых ранее соглашениях в этой сфере начинает работать и служит достаточной нормативно-правовой базой для налаживания сотрудничества и принятия конкретных практических решений в государствах Сообществ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Информационно-техническая инфраструктура</w:t>
      </w:r>
      <w:r>
        <w:rPr>
          <w:bCs/>
          <w:sz w:val="28"/>
          <w:szCs w:val="28"/>
        </w:rPr>
        <w:t xml:space="preserve"> – </w:t>
      </w:r>
      <w:r>
        <w:rPr>
          <w:sz w:val="28"/>
          <w:szCs w:val="28"/>
        </w:rPr>
        <w:t>совокупность информационно-вычислительных центров, банков данных, систем телекоммуникаций и защиты информации, обеспечивающих доступ пользователей к хранимой информации и использование информационных технологий, а также средства получения (добывания) и документирования информации. Информационно-техническая инфраструктура таможенной службы Российской Федерации включает Единую автоматизированную информационную систему ФТС России, Ведомственную интегрированную телекоммуникационную сеть, технические средства таможенного контроля и охраны, систему обеспечения информационной безопасности таможенных органо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ЕАИС необходима для реализации основных информационных технологий таможенной службы и за время своего развития превратилась в уникальный инструмент основных таможенных технологий на всех уровнях. Развитие ЕАИС есть не что иное, как процесс поэтапной разработки и внедрения в отрасли новых информационных технологий, базирующихся на современном программно-техническом комплекс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омственная система связи обеспечивает обмен любыми видами информации, как между таможенными органами, так и с внешним мир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информационных источников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>1. В.Г. Драганов. Основы таможенного дела. М. "экономика". 1998.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>2. Таможенный кодекс РФ. 2003.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>3. А. Копланов. Работа в условиях действия нового ТК РФ: взгляд брокера. Таможня №3 2004.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>4. Асеев И.В. Оценка и прогнозирование регионального рынка околотаможенных транспортных услуг./Таможенная политика в условиях трансформации Российской экономики: реалии, проблемы, противоречия. Межвузовский сборник научных трудов студентов, слушателей и молодых ученых. Ростов-на-Дону. 2002.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>5. Валерий Болюченко. Быть или не быть таможенному брокеру? "таможня&amp;бизнес. ревью" №1 2004.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>6 .Елена Беляева. ЮФО: климат для ВЭД – благоприятный. "таможня</w:t>
      </w:r>
      <w:r>
        <w:rPr>
          <w:sz w:val="28"/>
          <w:szCs w:val="28"/>
          <w:lang w:val="en-US"/>
        </w:rPr>
        <w:t>&amp;</w:t>
      </w:r>
      <w:r>
        <w:rPr>
          <w:sz w:val="28"/>
          <w:szCs w:val="28"/>
        </w:rPr>
        <w:t>бизнес. ревью" №1 2004.</w:t>
      </w:r>
    </w:p>
    <w:sectPr>
      <w:type w:val="nextPage"/>
      <w:pgSz w:w="11906" w:h="16838"/>
      <w:pgMar w:left="1701" w:right="850" w:gutter="0" w:header="0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cs="Times New Roman"/>
      <w:sz w:val="24"/>
      <w:szCs w:val="24"/>
    </w:rPr>
  </w:style>
  <w:style w:type="character" w:styleId="2">
    <w:name w:val="Основной текст 2 Знак"/>
    <w:qFormat/>
    <w:rPr>
      <w:rFonts w:cs="Times New Roman"/>
      <w:sz w:val="24"/>
      <w:szCs w:val="24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22:16:00Z</dcterms:created>
  <dc:creator>den</dc:creator>
  <dc:description/>
  <cp:keywords/>
  <dc:language>en-US</dc:language>
  <cp:lastModifiedBy>SYSTEM</cp:lastModifiedBy>
  <dcterms:modified xsi:type="dcterms:W3CDTF">2011-09-10T22:16:00Z</dcterms:modified>
  <cp:revision>2</cp:revision>
  <dc:subject/>
  <dc:title/>
</cp:coreProperties>
</file>