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62.png" ContentType="image/png"/>
  <Override PartName="/word/media/image23.wmf" ContentType="image/x-wmf"/>
  <Override PartName="/word/media/image26.wmf" ContentType="image/x-wmf"/>
  <Override PartName="/word/media/image61.png" ContentType="image/png"/>
  <Override PartName="/word/media/image22.wmf" ContentType="image/x-wmf"/>
  <Override PartName="/word/media/image25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0.wmf" ContentType="image/x-wmf"/>
  <Override PartName="/word/media/image17.png" ContentType="image/png"/>
  <Override PartName="/word/media/image7.wmf" ContentType="image/x-wmf"/>
  <Override PartName="/word/media/image37.wmf" ContentType="image/x-wmf"/>
  <Override PartName="/word/media/image32.wmf" ContentType="image/x-wmf"/>
  <Override PartName="/word/media/image11.wmf" ContentType="image/x-wmf"/>
  <Override PartName="/word/media/image54.png" ContentType="image/png"/>
  <Override PartName="/word/media/image29.wmf" ContentType="image/x-wmf"/>
  <Override PartName="/word/media/image31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8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.wmf" ContentType="image/x-wmf"/>
  <Override PartName="/word/media/image13.wmf" ContentType="image/x-wmf"/>
  <Override PartName="/word/media/image56.png" ContentType="image/png"/>
  <Override PartName="/word/media/image2.wmf" ContentType="image/x-wmf"/>
  <Override PartName="/word/media/image14.wmf" ContentType="image/x-wmf"/>
  <Override PartName="/word/media/image57.png" ContentType="image/png"/>
  <Override PartName="/word/media/image3.wmf" ContentType="image/x-wmf"/>
  <Override PartName="/word/media/image15.wmf" ContentType="image/x-wmf"/>
  <Override PartName="/word/media/image5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АНАЛІЗ ЛІНІЙНИХ КІЛ</w:t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нниця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Сучасна радіоелектроніка стала одним з найважливіших інструментів науково-технічного прогресу і розвивається зростаючими темпами. Радіоелектронна апаратура (РЕА) настільки складна, що досягнення високих показників можливо тільки в умовах найвищої виробничої культури, на основі новітніх технологій, при комплексній механізації і автоматизації виробництва. У зв'язку з цим істотно зросли роль і відповідальність інженера конструктора-технолога РЕ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Робота будь-якої РЕА може розглядатися на двох рівнях: алгоритмічному (програмному) і фізичному. На першому охоплюється сукупність перетворень і дій, що виконуються РЕА, з сигналами, що поступають, а на другому – електричні схеми і конструкції, що реалізовують даний алгорит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Радіоелектроніка – одна з областей науки і техніки, що найбільш швидко розвиваються і широко вживаних. Вона утворилася в результаті синтезу радіо, радіотехніки, електроні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Радіо (від лат. rado – випромінюю промені) – технічні засоби радіозв'язку, зокрема призначені для віщання радіопрогр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Радіотехніка – область науки, що досліджує генерацію, випромінювання і прийом електромагнітних коливань і хвиль радіочастотного діапазону, а також область техніки, що займається розробкою, виготовленням і застосуванням пристроїв і систем, що генерують, випромінюючих і таких, що приймають електромагнітні коливання і хвилі радіочастотного діапазону.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Розвиток радіотехніки безпосередньо пов'язаний з розвитком її елементної бази, яка в основному визначається досягненнями електроніки – області науки і техніки, що досліджує і практично використовує явища руху носіїв електричного заряду, що відбуваються у вакуумі, газах, рідинах і твердих ті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Радіоелектроніка вирішує проблеми, зв'язані із застосуванням радіохвиль і явищ руху електричного заряду для передачі, прийому і обробки електричних сигналів. Сучасну радіоелектроніку застосовують в системах радіозв'язку, радіомовлення, телебачення, радіолокації, радіонавігації, радіоуправління, радіовимірів, радіотелеметрії. Радіоелектронну апаратуру широко використовують в медицині, на різних промислових підприємствах і в наукових дослідженнях, зокрема в косміч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На відміну від радіоелектроніки і оптоелектроніки акустоелектроніка користується не електромагнітними хвилями, а пружними – акустичними хвилями. Та особливість, що пружні хвилі розповсюджуються значно повільніше, ніж електромагнітні, дозволяє успішно застосовувати акустоелектроніку при розробці специфічних функціональних вузлів, таких, як лінії затримки, фільтри і ін. </w:t>
      </w:r>
      <w:r>
        <w:rPr>
          <w:color w:val="000000"/>
          <w:lang w:val="uk-UA"/>
        </w:rPr>
        <w:t>[1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озширене технічне завдання</w:t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1 Початков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322445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1.1 – Варіант схем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1 – Варіант завд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76"/>
        <w:gridCol w:w="784"/>
        <w:gridCol w:w="784"/>
        <w:gridCol w:w="783"/>
        <w:gridCol w:w="783"/>
        <w:gridCol w:w="792"/>
        <w:gridCol w:w="792"/>
        <w:gridCol w:w="805"/>
        <w:gridCol w:w="792"/>
        <w:gridCol w:w="792"/>
        <w:gridCol w:w="792"/>
      </w:tblGrid>
      <w:tr>
        <w:trPr>
          <w:trHeight w:val="787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J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E1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B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E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E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E4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B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1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4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5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6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м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2 – Варіант завд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7"/>
        <w:gridCol w:w="662"/>
        <w:gridCol w:w="679"/>
        <w:gridCol w:w="668"/>
        <w:gridCol w:w="668"/>
        <w:gridCol w:w="785"/>
        <w:gridCol w:w="660"/>
        <w:gridCol w:w="668"/>
        <w:gridCol w:w="668"/>
        <w:gridCol w:w="660"/>
        <w:gridCol w:w="668"/>
        <w:gridCol w:w="643"/>
        <w:gridCol w:w="660"/>
      </w:tblGrid>
      <w:tr>
        <w:trPr>
          <w:trHeight w:val="787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№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E, 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Ψ</w:t>
            </w:r>
            <w:r>
              <w:rPr>
                <w:color w:val="000000"/>
                <w:sz w:val="20"/>
                <w:vertAlign w:val="subscript"/>
                <w:lang w:val="uk-UA"/>
              </w:rPr>
              <w:t>E</w:t>
            </w:r>
            <w:r>
              <w:rPr>
                <w:color w:val="000000"/>
                <w:sz w:val="20"/>
                <w:lang w:val="uk-UA"/>
              </w:rPr>
              <w:t>, рад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f, Гц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4, Oм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1, Oм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L1, мГ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L2, мГн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C1, мкФ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3, O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L4, мГн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C3, мкФ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M, мГ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R2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Oм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π/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.1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.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Розрахунок складного електричного кола постійного стру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1 Складання системи рівнянь за законами Кі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40931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2.1 – Схема складного електричного кола постійного струм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1 та 2 законами Кірхгофа складемо систему рівноваг кола [2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0360</wp:posOffset>
                </wp:positionH>
                <wp:positionV relativeFrom="paragraph">
                  <wp:posOffset>153035</wp:posOffset>
                </wp:positionV>
                <wp:extent cx="133985" cy="142303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23080"/>
                        </a:xfrm>
                        <a:custGeom>
                          <a:avLst/>
                          <a:gdLst>
                            <a:gd name="textAreaLeft" fmla="*/ 48600 w 75960"/>
                            <a:gd name="textAreaRight" fmla="*/ 76320 w 75960"/>
                            <a:gd name="textAreaTop" fmla="*/ 20880 h 806760"/>
                            <a:gd name="textAreaBottom" fmla="*/ 785880 h 80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8pt;margin-top:12.05pt;width:10.5pt;height:11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38325" cy="1681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2 Визначення струмів у всіх вітках схеми методом контурних струм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ладемо систему рівнянь для методу контурних струмів (рис. 2.2) [3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360</wp:posOffset>
                </wp:positionH>
                <wp:positionV relativeFrom="paragraph">
                  <wp:posOffset>294640</wp:posOffset>
                </wp:positionV>
                <wp:extent cx="11684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144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23.2pt;width:9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070860" cy="990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683000" cy="1945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2.2 – Схема складного електричного кола постійного струму з визначеними напрямками струмі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допомогою програмного продукту Mathcad знайдемо корені дан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360</wp:posOffset>
                </wp:positionH>
                <wp:positionV relativeFrom="paragraph">
                  <wp:posOffset>40640</wp:posOffset>
                </wp:positionV>
                <wp:extent cx="116840" cy="941705"/>
                <wp:effectExtent l="0" t="571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94176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13680 h 533880"/>
                            <a:gd name="textAreaBottom" fmla="*/ 5202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8pt;margin-top:3.2pt;width:9.15pt;height:7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78585" cy="10858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струми у вітках даного кол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108835" cy="20535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3 Визначення струмів у всіх вітках схеми методом вузлових потенціал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018790" cy="20840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63" t="-1980" r="1070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2.3 – Схема складного електричного кола постійного струм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Нехай </w:t>
      </w:r>
      <w:r>
        <w:rPr>
          <w:color w:val="000000"/>
          <w:lang w:val="uk-UA"/>
        </w:rPr>
        <w:drawing>
          <wp:inline distT="0" distB="0" distL="0" distR="0">
            <wp:extent cx="621665" cy="2743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ладемо систему рівнянь для методу вузлових потенціалів (рис. 2.3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228600" cy="13716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.8pt;width:17.9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68650" cy="15151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допомогою програмного продукту Mathcad знайдемо корені дан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42390" cy="13423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струми у вітках даного кол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105150" cy="29584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4 Перевірка правильності розв’язк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еревірки правильності розв’язку підставимо знайдені струми у систему рівнянь складену за законами Кірхгоф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376295" cy="22313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бачимо все сходиться, отже струми знайдені вірн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5 Складання балансу потужності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споживану колом потужніс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920615" cy="400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потежність джерел енергії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248025" cy="35115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похибку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863215" cy="4889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 бачимо похибка дуже мала, що ще раз засвідчує правильність попередніх розраху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6 Визначення струму у другій вітці (І</w:t>
      </w:r>
      <w:r>
        <w:rPr>
          <w:b/>
          <w:color w:val="000000"/>
          <w:sz w:val="28"/>
          <w:vertAlign w:val="subscript"/>
          <w:lang w:val="uk-UA"/>
        </w:rPr>
        <w:t>2</w:t>
      </w:r>
      <w:r>
        <w:rPr>
          <w:b/>
          <w:color w:val="000000"/>
          <w:sz w:val="28"/>
          <w:lang w:val="uk-UA"/>
        </w:rPr>
        <w:t>) методом еквівалентного генер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276350" cy="9810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266825" cy="7715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drawing>
          <wp:inline distT="0" distB="0" distL="0" distR="0">
            <wp:extent cx="1419225" cy="7905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2.4 – Алгоритм реалізації метода еквівалентного генератора напруг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) від’єднання частини схеми для реалізації методу еквівалентного генератора напруги; б) заміна частини схеми, що залишилась на еквівалентне джерело напруги; в) знаходження напруги холостого ходу; г) знаходження еквівалентного опору і струму в гілці </w:t>
      </w:r>
      <w:r>
        <w:rPr>
          <w:i/>
          <w:color w:val="000000"/>
          <w:lang w:val="uk-UA"/>
        </w:rPr>
        <w:t>mn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669030" cy="19786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2.5 – Заміна частини схеми на еквівалентне джерело напруг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мо напругу холостого ходу кола, що буде дорівнювати ЕРС еквівалентного генер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263015" cy="4083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знаходження </w:t>
      </w:r>
      <w:r>
        <w:rPr>
          <w:rFonts w:eastAsia="Symbol" w:cs="Symbol" w:ascii="Symbol" w:hAnsi="Symbol"/>
          <w:color w:val="000000"/>
          <w:szCs w:val="28"/>
          <w:lang w:val="uk-UA"/>
        </w:rPr>
        <w:t></w:t>
      </w:r>
      <w:r>
        <w:rPr>
          <w:color w:val="000000"/>
          <w:lang w:val="uk-UA"/>
        </w:rPr>
        <w:t>2 розвяжемо ту ж сисстему що і в 2.3 тільки при умові що R2 = ∞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815</wp:posOffset>
                </wp:positionH>
                <wp:positionV relativeFrom="paragraph">
                  <wp:posOffset>64135</wp:posOffset>
                </wp:positionV>
                <wp:extent cx="201930" cy="1714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714680"/>
                        </a:xfrm>
                        <a:custGeom>
                          <a:avLst/>
                          <a:gdLst>
                            <a:gd name="textAreaLeft" fmla="*/ 73080 w 114480"/>
                            <a:gd name="textAreaRight" fmla="*/ 114840 w 11448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5pt;margin-top:5.05pt;width:15.85pt;height:1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95675" cy="167132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83640" cy="136652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же напруга холостого ходу буде рівн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204085" cy="40830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нутрішній опір еквівалентного джерела дорівнює вхідному опору пасивного електричного кол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52525" cy="163449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формулою обрахуємо значення стру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120775" cy="8845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 бачимо він збігається зі струмом I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знайденим в пунктах 2.2 і 2.3 отже розрахунки були виконані в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 Розрахунок розгалуженого електричного кола гармонійного стру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1 При відсутності магнітного зв’язку між котушками індуктив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898140" cy="152209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575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>Рисунок 3.1 – Схема розгалуженого електричного кола гармонійного струму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частоту та вхідну дію на кол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395855" cy="80200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будуємо еквівалентну схем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296920" cy="158813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766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>Рисунок 3.2 – Еквівалентна схема розгалуженого електричного кола гармонійного струм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комплексні опор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376295" cy="1625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руми віток кола будуть дорівнюват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869565" cy="212979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йдемо напруги кол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90190" cy="151003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Складання балансу активних і реактивних потужностей і перевірка його викон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683510" cy="10274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951480" cy="6400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кільки похибка дорівнює 0, то це свідчить про те, що розрахунки виконані ві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обудова в масштабі векторної діаграми струмів і напруг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187065" cy="158496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241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исунок 3.3 – Схема кола для побудови векторних діаграм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значимо струми у вітках для побудови векторної діаг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993640" cy="179197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имо напруги на кожному елементі для побудови векторної діаг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216400" cy="367220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ладемо систему рівнянь для побудови векторних діагра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235</wp:posOffset>
                </wp:positionH>
                <wp:positionV relativeFrom="paragraph">
                  <wp:posOffset>102235</wp:posOffset>
                </wp:positionV>
                <wp:extent cx="118110" cy="102108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20960"/>
                        </a:xfrm>
                        <a:custGeom>
                          <a:avLst/>
                          <a:gdLst>
                            <a:gd name="textAreaLeft" fmla="*/ 42840 w 66960"/>
                            <a:gd name="textAreaRight" fmla="*/ 67320 w 66960"/>
                            <a:gd name="textAreaTop" fmla="*/ 14760 h 578880"/>
                            <a:gd name="textAreaBottom" fmla="*/ 564120 h 57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8.05pt;width:9.25pt;height:8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62685" cy="10668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362835" cy="15144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3.4 – Векторна діаграма струм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722755" cy="228346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4141" t="12279" r="16721" b="5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3.5 – Векторна діаграма напруг кол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будова графіків миттєвих значень ЕРС е(t) і струму в вітці джерела і(t) в одних координатних осях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534285" cy="153225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Рисунок 3.6 – </w:t>
      </w:r>
      <w:r>
        <w:rPr>
          <w:color w:val="000000"/>
          <w:szCs w:val="28"/>
          <w:lang w:val="uk-UA"/>
        </w:rPr>
        <w:t>Миттєві значення ЕРС е(t) і струму в вітці джерела і(t)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2 При наявності магнітного зв’язку між котушками індуктив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421255" cy="122999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7142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исунок 3.7 – </w:t>
      </w:r>
      <w:r>
        <w:rPr>
          <w:color w:val="000000"/>
          <w:lang w:val="uk-UA"/>
        </w:rPr>
        <w:t>Схема розгалуженого електричного кола гармонійного струму при наявності магнітного зв'язку у котушк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робимо перетворенн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565015" cy="18605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исунок 3.8 – Перетворена с</w:t>
      </w:r>
      <w:r>
        <w:rPr>
          <w:color w:val="000000"/>
          <w:lang w:val="uk-UA"/>
        </w:rPr>
        <w:t>хема розгалуженого електричного кола гармонійного струму при наявності магнітного зв'язку у котушках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ання системи рівнянь за законами Кірхгофа в комплексній форм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725</wp:posOffset>
                </wp:positionH>
                <wp:positionV relativeFrom="paragraph">
                  <wp:posOffset>-6350</wp:posOffset>
                </wp:positionV>
                <wp:extent cx="184150" cy="21717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171880"/>
                        </a:xfrm>
                        <a:custGeom>
                          <a:avLst/>
                          <a:gdLst>
                            <a:gd name="textAreaLeft" fmla="*/ 66600 w 104400"/>
                            <a:gd name="textAreaRight" fmla="*/ 104760 w 1044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5pt;margin-top:-0.5pt;width:14.45pt;height:1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46930" cy="223583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рахунок струмів методом магнітної розв’язки і перевірка правильності розрахунку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емо систему рівнянь зважаючи на магнітний зв'язок у котушках і їх паралельне з'єднання та зустрічне включення [5]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837305" cy="137668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635</wp:posOffset>
                </wp:positionH>
                <wp:positionV relativeFrom="paragraph">
                  <wp:posOffset>-1373505</wp:posOffset>
                </wp:positionV>
                <wp:extent cx="245745" cy="1257300"/>
                <wp:effectExtent l="635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257480"/>
                        </a:xfrm>
                        <a:custGeom>
                          <a:avLst/>
                          <a:gdLst>
                            <a:gd name="textAreaLeft" fmla="*/ 88920 w 139320"/>
                            <a:gd name="textAreaRight" fmla="*/ 139680 w 13932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05pt;margin-top:-108.15pt;width:19.3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28140" cy="95059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руми віток кола будуть дорівню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431415" cy="137033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ідставимо знайдені струми у систему рівннянь складену за законами Кірхгоф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725</wp:posOffset>
                </wp:positionH>
                <wp:positionV relativeFrom="paragraph">
                  <wp:posOffset>19050</wp:posOffset>
                </wp:positionV>
                <wp:extent cx="208915" cy="2083435"/>
                <wp:effectExtent l="635" t="571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83320"/>
                        </a:xfrm>
                        <a:custGeom>
                          <a:avLst/>
                          <a:gdLst>
                            <a:gd name="textAreaLeft" fmla="*/ 75600 w 118440"/>
                            <a:gd name="textAreaRight" fmla="*/ 118800 w 118440"/>
                            <a:gd name="textAreaTop" fmla="*/ 30600 h 1181160"/>
                            <a:gd name="textAreaBottom" fmla="*/ 1150560 h 118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75pt;margin-top:1.5pt;width:16.4pt;height:16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26280" cy="214312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601210" cy="58674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хибка дуже мала, це свідчить про те, що розрахунки виконані в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значення напруг віток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526030" cy="304419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Складання балансу потужносте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споживану колом потужність [5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081270" cy="87757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потужність джерел енергії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331335" cy="39878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бачимо вони рівні, що засвідчує правильність попередніх розраху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уточнення визначимо похибк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231005" cy="72199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Як бачимо, похибка не значна, значить розрахунки виконані в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Модел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4.1 Виконання моделювання складного електричного кола постійного струм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510915" cy="230378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4.1 – Моделювання в Electronics Workbench схеми струм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316355" cy="156337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ab/>
      </w:r>
      <w:r>
        <w:rPr>
          <w:color w:val="000000"/>
          <w:lang w:val="uk-UA"/>
        </w:rPr>
        <w:drawing>
          <wp:inline distT="0" distB="0" distL="0" distR="0">
            <wp:extent cx="1426210" cy="156337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ab/>
      </w:r>
      <w:r>
        <w:rPr>
          <w:color w:val="000000"/>
          <w:lang w:val="uk-UA"/>
        </w:rPr>
        <w:drawing>
          <wp:inline distT="0" distB="0" distL="0" distR="0">
            <wp:extent cx="1316355" cy="164592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)</w:t>
        <w:tab/>
        <w:tab/>
        <w:tab/>
        <w:tab/>
        <w:t>б)</w:t>
        <w:tab/>
        <w:tab/>
        <w:tab/>
        <w:t xml:space="preserve"> </w:t>
        <w:tab/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206500" cy="139890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ab/>
      </w:r>
      <w:r>
        <w:rPr>
          <w:color w:val="000000"/>
          <w:lang w:val="uk-UA"/>
        </w:rPr>
        <w:drawing>
          <wp:inline distT="0" distB="0" distL="0" distR="0">
            <wp:extent cx="1206500" cy="148082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ab/>
      </w:r>
      <w:r>
        <w:rPr>
          <w:color w:val="000000"/>
          <w:lang w:val="uk-UA"/>
        </w:rPr>
        <w:drawing>
          <wp:inline distT="0" distB="0" distL="0" distR="0">
            <wp:extent cx="1206500" cy="139890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г)</w:t>
        <w:tab/>
        <w:tab/>
        <w:tab/>
        <w:t xml:space="preserve"> д)</w:t>
        <w:tab/>
        <w:tab/>
        <w:tab/>
        <w:tab/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4.2 – Струми у вітках: а) – у першій, б) – у другій, в) – у третій, г) – у четвертій, д) – у п’ятій, е) – у шості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 бачимо, струми у вітках співпадають з розрахованими значеннями, виконаними у пунктах 2.2, 2.3, отже, моделювання проведено правильно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4.2 Виконання моделювання розгалуженого електричного кола гармонійного струму при відсутності магнітного зв’язку між котушками індуктив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156835" cy="230378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исунок 4.3 – Моделювання в Electronics Workbench схеми гармонійного струм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620770" cy="279781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4.4 – Осцилограма вхідного і вихідного сигналу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виконання математичних дій я використовував пакет математичних програм Mathcad, для побудови схем – редактор схем SPLAN50, для моделювання – Electronics Workbench, для побудови топографічної схеми – Комп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вчився складати систему рівнянь за законами Кірхго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вчився визначати різними методами (вузлових потенціалів, контурних струмів) струми в колі. Струми та напруги визначені двома різними методами однакові, що свідчить про правильність розрахунків в обох мет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чився складати баланс потуж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авчився знаходити струми та напруги в колі гармонійного струму при відсутності магнітного зв'язку між котушками та при наявності магнітного зв'язку між котуш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чився проводити моделювання електричних схем за допомогою програми Electronics Workbench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ерелік посила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Cs w:val="28"/>
        </w:rPr>
        <w:t>1. Каяцкас А.А. </w:t>
      </w:r>
      <w:r>
        <w:rPr>
          <w:color w:val="000000"/>
          <w:szCs w:val="28"/>
        </w:rPr>
        <w:t>Основы радиоэлектроники: Учеб. пособие для студентов вузов по спец. «Констр. и производство радиоаппара</w:t>
      </w:r>
      <w:r>
        <w:rPr>
          <w:iCs/>
          <w:color w:val="000000"/>
          <w:szCs w:val="28"/>
        </w:rPr>
        <w:t xml:space="preserve">туры». </w:t>
      </w:r>
      <w:r>
        <w:rPr>
          <w:color w:val="000000"/>
          <w:szCs w:val="28"/>
        </w:rPr>
        <w:t xml:space="preserve">– </w:t>
      </w:r>
      <w:r>
        <w:rPr>
          <w:iCs/>
          <w:color w:val="000000"/>
          <w:szCs w:val="28"/>
        </w:rPr>
        <w:t>М.: Высш. шк., 1988.</w:t>
      </w:r>
      <w:r>
        <w:rPr>
          <w:color w:val="000000"/>
          <w:szCs w:val="28"/>
        </w:rPr>
        <w:t xml:space="preserve"> – </w:t>
      </w:r>
      <w:r>
        <w:rPr>
          <w:iCs/>
          <w:color w:val="000000"/>
          <w:szCs w:val="28"/>
        </w:rPr>
        <w:t>464 с: и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Зернов Н.В., Карпов В.Г. Теория радиотехнических цепей. – 2-изд. перераб. и доп.-Л.:Энергия, 1972. – 426 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Шебес М.Р., Каблукова М.В. Задачник по теории линейных электрических цепей: Учеб.пособ. для электротехнич., радиотехнич. Спец. Вузов. – 4-е изд., перераб. и доп.-М.:Высш.шк., 1990. – 543 с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Теорія електричних кіл. Виконання курсової роботи: Навч. пос./ М.О. Куцевол. - Вінниця: ВДТУ, 2003. – 92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. Гоноровский И.С. Радиотехнические цепи и сигналы: Учебник для вузов.- М.:Радио и связь, 1986. – 446 с.</w:t>
      </w:r>
    </w:p>
    <w:sectPr>
      <w:footerReference w:type="default" r:id="rId64"/>
      <w:footerReference w:type="first" r:id="rId6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690"/>
      </w:pPr>
      <w:rPr>
        <w:rFonts w:cs="Times New Roman;Times New Roman"/>
      </w:rPr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690" w:leader="none"/>
      </w:tabs>
      <w:spacing w:lineRule="auto" w:line="360"/>
      <w:ind w:left="690" w:hanging="69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lang w:val="uk-UA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St16z0">
    <w:name w:val="WW8NumSt16z0"/>
    <w:qFormat/>
    <w:rPr>
      <w:rFonts w:ascii=" Cyr" w:hAnsi=" Cyr" w:cs=" Cyr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Style12">
    <w:name w:val="Основной текст Знак"/>
    <w:qFormat/>
    <w:rPr>
      <w:rFonts w:cs="Times New Roman;Times New Roman"/>
      <w:sz w:val="20"/>
      <w:szCs w:val="20"/>
    </w:rPr>
  </w:style>
  <w:style w:type="character" w:styleId="22">
    <w:name w:val="Основной текст 2 Знак"/>
    <w:qFormat/>
    <w:rPr>
      <w:rFonts w:cs="Times New Roman;Times New Roman"/>
      <w:sz w:val="20"/>
      <w:szCs w:val="20"/>
    </w:rPr>
  </w:style>
  <w:style w:type="character" w:styleId="Style13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rFonts w:cs="Times New Roman;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lang w:val="uk-UA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33">
    <w:name w:val="Основной текст 3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420" w:hanging="0"/>
    </w:pPr>
    <w:rPr>
      <w:lang w:val="uk-UA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6:00Z</dcterms:created>
  <dc:creator>Someone</dc:creator>
  <dc:description/>
  <cp:keywords/>
  <dc:language>en-US</dc:language>
  <cp:lastModifiedBy>SYSTEM</cp:lastModifiedBy>
  <cp:lastPrinted>2007-05-04T00:39:00Z</cp:lastPrinted>
  <dcterms:modified xsi:type="dcterms:W3CDTF">2011-09-10T22:16:00Z</dcterms:modified>
  <cp:revision>2</cp:revision>
  <dc:subject/>
  <dc:title>Кру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