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есская государственная академия строительства и архитектуры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технологии и механизации строительств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курсовой работ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нология строительного производств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.гр. ПСК-341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арахан Д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пов О.А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есса 2008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едение зданий и сооружений в общем случае состоит из нескольких циклов, каждый из которых включает определенный комплекс строительных работ. Выполнение этих работ осуществляется в определенной технологической последовательности: подготовительные работы; устройство нулевого цикла (подземной части здания); возведение надземной части; отделочные работы; благоустройство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настоящего курсового проекта - закрепить знания студентов о земляных, бетонных, железобетонных работах на примере устройства нулевого цикла здания, развить у них навыки самостоятельной творческой работы и инженерного подхода к решению конкретных технических задач в области строительно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, состоящие из двух частей, разработаны в соответствии с программой курса «Технология строительного производства», их содержание определено учебными целями, поэтому курсовой проект по своему характеру отличается от реального проектирования. Здесь разрабатываются лишь основные процессы земляных и бетонных работ, допускаются некоторые упро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МУ изложена последовательность выполнения курсового проекта, его объем и состав, приведены указания по выполнению разделов пояснительной записки и графической части проекта, расчета технико-экономических показателей. Во второй части МУ приведены задания, основные справочные и нормативные сведения, необходимые для выполнения курсового проекта. Для углубленного изучения разрабатываемых вопросов необходимо пользоваться специальной технической литературой, список которой приведен в первой части МУ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исходных дан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ъёмно-планировочное решение з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варианта – 1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 – 24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летов –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 колонн – 12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секций – 72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екций – 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йних рядов – ФБ-3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х рядов – ФБ-3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цевого фахверка – ФБ-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нт на площадке – глинист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бетона – В 1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ка стандартного конуса – 10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заполнителя – 50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от бетонного завода – 40к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дорожного покрытия – Ж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Характеристика фундаментов и выем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задании количество пролетов – 3 по 24 м; шаг колонн средних и крайних рядов 12 м; торцевого фахверка – 6 м; количество средних фундаментов ФБ-33= 34; крайних фундаментов ФБ-32 – 34; фундаментов торцевого фахверка ФБ-3=18; количество тепловых швов средних фундаментов – 4; количество тепловых швов крайних фундаментов –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речные температурные швы устраиваются в местах примыкания температурных секций по длине здания путем установки парных колонн с расстоянием между их осями в продольном направлении 1 м. Под парные колонны устраивается общий фундамент температурного шва, у которого ширина всех ступеней и подколонника на 1 м больше ширины ступени и подколонника рядовых фундаментов. Условная марка фундамента температурного шва отличается от рядовых наличием буквы «Т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тип выемки (отдельный котлован для каждого фундамента, траншеи, сплошной котлован под здание) в зависимости от шага колонн, ширины пролетов, глубины заложения фундаментов и их размеров. Рекомендуется при пролетах более 12 м и шаге колонн 12 м отрывать отдельный котлован под каждый фундам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е размеры </w:t>
      </w:r>
      <w:r>
        <w:rPr/>
        <w:t>фундаментов</w:t>
      </w:r>
    </w:p>
    <w:tbl>
      <w:tblPr>
        <w:tblW w:w="949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74"/>
        <w:gridCol w:w="876"/>
        <w:gridCol w:w="923"/>
        <w:gridCol w:w="554"/>
        <w:gridCol w:w="554"/>
        <w:gridCol w:w="554"/>
        <w:gridCol w:w="554"/>
        <w:gridCol w:w="689"/>
        <w:gridCol w:w="612"/>
        <w:gridCol w:w="613"/>
        <w:gridCol w:w="762"/>
        <w:gridCol w:w="554"/>
        <w:gridCol w:w="554"/>
        <w:gridCol w:w="564"/>
      </w:tblGrid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фун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м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-во фунд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ота фунд.Н,м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ы частей фундаментов, м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упени, м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колонник, м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кан, м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1, а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1, в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ст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-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,6 2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-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,6 2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,4 1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-32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2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-33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2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ИЗВОДСТВО ЖЕЛЕЗОБЕТОННЫХ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Технологическая структура железобетонных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возведения монолитных железобетонных фундаментов состоит из выполнения взаимосвязанных между собой работ по установке опалубки с последующей её разборкой, установке арматуры, арматурных сеток и каркасов, укладке бетонной смеси и уходом за бетоном во время его тверд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сновным ведущим процессом является подача и укладка бетонной смеси. Все остальные виды работ, предшествующие бетонированию конструкций (установка опалубки, укладка арматуры, доставка бетонной смеси), проектируются так, чтобы обеспечить расчетный темп бетонирования в соответствии с производительностью бетоноукладочных средств мех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хнология опалубочных рабо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опалубки определяется особенностями бетонируемой конструкции и способами производства работ. Оптимальный тип опалубки выбирается технико-экономическим сравнением вариантов. Учитывая ограниченный объем курсового проекта, допускается мотивированно выбрать тип опалубки по конструктивным особенностям из числа рациональных для бетонирования отдельно стоящих фундаментов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итовая опалубка (на примере опалубки типа "Фрами" фирмы "Дока"). Фрами – это логическая модульная система, разработанная специально для быстрого и экономичного опалублевания фундаментов. Опалубка снабжена универсальным элементом шириной 75 см с порфированой лентой для внешних угловых частей. Опалубка имеет сравнительно небольшой вес для быстрого перемещения, в частности с помощью кранов низкой грузоподъемности. Для быстрого перемещения краном жесткость собранных из щитов крупных блоков можно повышать с помощью рихтующих зажимных приспособлен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ъема опалубочных </w:t>
      </w:r>
      <w:r>
        <w:rPr/>
        <w:t>рабо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137"/>
        <w:gridCol w:w="1467"/>
        <w:gridCol w:w="1705"/>
        <w:gridCol w:w="823"/>
        <w:gridCol w:w="825"/>
        <w:gridCol w:w="952"/>
      </w:tblGrid>
      <w:tr>
        <w:trPr>
          <w:trHeight w:val="2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фундаментов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-го щита,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щитов на 1 фундамен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во фундаментов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щитов,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*0,3=1,4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*0,3=1,0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*0,3=0,8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*0,3=0,9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*0,3=0,7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*0,3=0,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*0,3=1,4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*0,3=1,0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*0,3=0,8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*0,3=0,99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*0,3=0,7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*0,3=0,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*0,45=0,94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*0,45=0,6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2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*0,3*1,5=1,94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*0,3*1,5=1,6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*0,3*1,5=1,21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*0,3=0,9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*0,3=0,7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*0,3=0,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3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*0,3*1,5=1,94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*0,3*1,5=1,6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*0,3*1,5=1,21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*0,3=0,99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*0,3=0,7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*0,3=0,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лонни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*1,2=2,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5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Технология арматурных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литные железобетонные фундаменты стаканного типа армируются следующим образом. В ступени фундаментов укладываются арматурные сетки. Подколонник армируют каркасом. Армирование фундаментов температурного шва условно принимается: 2 каркаса с общей массой в 1,6 раза больше и количество сеток в 1,5 раза больше, чем у рядовых фундаментов. Например, при армировании рядового фундамента под колонны средних рядов марки ФА-26 четырьмя сетками массой по 18 кг и одним каркасом массой 58 кг. Армирование фундамента температурного шва того же ряда марки ФА-26т: 4x1,5=6 арматурных сеток массой по 18 кг и два каркаса массой по (58×1,6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2=46,4 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ъемов арматурных </w:t>
      </w:r>
      <w:r>
        <w:rPr/>
        <w:t>рабо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1"/>
        <w:gridCol w:w="1074"/>
        <w:gridCol w:w="1388"/>
        <w:gridCol w:w="1483"/>
        <w:gridCol w:w="631"/>
        <w:gridCol w:w="609"/>
        <w:gridCol w:w="609"/>
        <w:gridCol w:w="1235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ног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ов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ных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й при их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е,ш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н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й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2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84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3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Технология бетонных раб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ентрализованном приготовлении, бетонной смеси доставка её к месту укладки осуществляется в основном автосамосвалами, автобетоновозами и автобетоносмесителя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етоновозы являются наиболее совершенным видом транспорта для перевозки бетонной смеси. Они имеют специальный опрокидывающийся кузов углубленной обтекаемой формы, смонтированный на шасси автомобиля. Такая форма кузова предотвращает расплескивание смеси и вытекание цементного молока при движении. В момент опрокидывания, днище занимает вертикальное положение, благодаря чему бетонная смесь полностью выгружается без применения ручного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ленную на объект автотранспортом бетонную смесь подают к месту укладки одним из следующих способов: самоходными стреловыми кранами в бадьях. В настоящее время наиболее распространенными способами подачи бетонной смеси в конструкцию являются, крановая подача бетонной смеси и подача смеси бетононасос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тимального варианта механизации работ по подаче и укладке бетонной смеси производится в два этапа. На первом этапе в зависимости от объема бетонируемых конструкций, их расположения в плане, расстояния подачи бетонной смеси, темпа бетонирования и свойств бетонной смеси определяются два-три технически возможных вариа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путем сравнения технических параметров выбирают наиболее эффективный вариа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новая подача бетонной смеси в бадьях применяется при бетонировании большинства монолитных конструкций надземной и подземной части одноэтажных и многоэтажных зданий с использованием кранов для установки тяжелых арматурных каркасов и сеток, опалубочных форм и погрузочно-разгрузочных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ляемая автотранспортом бетонная смесь выгружается в поворотные бадьи вместимостью 0,5...2,0 м3 (устанавливаемые на дощатые щиты в зоне действия кран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Нс – расстояние от уровня стоянки крана до стрелы,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ш – расстояние от уровня стоянки крана до шарнира прикрепленной стрелы, м (принимается 1,5 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расстояние от крана габарита возводимой конструкции до места подачи груза, 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ш - расстояние от шарнира прикрепления стрелы до оси вращения крана, м (принимается 1,5 м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ф – высота бетонируемого фундамента, м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ф = Нф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н- высота полиспаста в растянутом состоянии, м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н=2...2,5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=2,4+1+4+3+2,5=12,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ученным максимальной грузоподъемности при минимальном вылете стрелы выбираем пневмоколесный кран КС-4572 для которого соответствующие параметры равны 16/21,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ъемов бетонных </w:t>
      </w:r>
      <w:r>
        <w:rPr/>
        <w:t>работ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5"/>
        <w:gridCol w:w="2580"/>
        <w:gridCol w:w="2865"/>
      </w:tblGrid>
      <w:tr>
        <w:trPr>
          <w:trHeight w:val="23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ов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бетон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фундамен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се фундаменты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6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4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2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-33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 Уплотнение бетонной смес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уплотнения бетонных смесей является вибрирование или виброуплотнение. В зависимости от типа бетонируемых конструкций могут применяться глубинные, поверхностные и наружные вибраторы. Для массивных конструкций с различной степенью армирования применяются глубинные вибраторы, вибрирующий корпус которых (вибронаконечник ) погружается в бетонную сме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ус действия глубинных вибраторов зависит от диаметра вибронаконечника, консистенции бетонной смеси и колеблется от 25 до 50см. Шаг перестановки вибраторов не должен превышать полуторного радиуса действия, а толщина уплотняющего слоя 1,25 длины вибронаконеч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производства рабо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Составление калькуляции трудовых затрат и заработной плат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трудовых затрат и заработной платы (приложение 7 табл.9) является основным документом для составления календарного графика (или циклограммы), определения сроков выполнения работ, состава звеньев рабочих по устройству выемок под фундаменты, опалубки, установке и монтажу арматуры, укладке бетонной смеси, распалубке конструкций и других работ, связанных с выполнением комплексного процесса и для расчета технико-экономических показателей. Калькуляция составляется на принятый способ механизации производства земляных и бетонных рабо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ирование основных работ при составлении калькуляции производится по ЕНиР, сборник.2, выпуск 1 "Механизированные и ручные земляные работы" и сборник 4, выпуск 1 "Монтаж сборных и устройство монолитных железобетонных и бетонных конструкций"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работы (подача бетонной смеси в бадьях кранами, монтаж, демонтаж и перемещение оборудования для укладки бетона, устройство и разборка навесных подмостей) нормируются по ЕНиР, сборники 1, 5, 2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калькуляции рекомендуется следующий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2 "Наименование работ (процессов)" записывают все процессы по отрывке выемок, установке опалубки (лесов, подмостей), установке и монтажу арматуры, укладке бетонной смеси, уходу за бетоном и распалубке конструкций, обратной засыпке пазух выемок в их технологической последовательност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указывается параграф, номер таблицы и пункта по ЕНиР, на основании которых принимается единица измерения, норма времени (НВр), расценка (Р) и состав звена на выполнение данного вида работ (процесса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4, 6, 7, 11 и 12 записывают по выбранному параграфу ЕНиР соответственно единицу измерения (м3, м2 , т, шт.) данного вида работ, норму времени для рабочих в чел. ч. (числитель) и для машинистов при механизированных процессах в маш. ч. (знаменатель), расценку для рабочих в у.е.; качественный и количественный состав звена для выполнения, данного вида робот (процесса). Если для механизированного процесса норм времени для машинистов не приводится, её вычисляют делением нормы времени для рабочих на количественный состав звен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5 записывают общие объемы каждого вида работ в соответствии с данными ведомостями объемов рабо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8 записывают подсчитанную трудоемкость в чел.час. (числитель) и маш.час. (знаменатель). Чтобы подсчитать трудоемкость необходимо объем работ умножить на норму времени (с учетом единицы измерения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у 10 записывают подсчитанную трудоемкость в чел. дн. (числитель) и маш. см (знаменатель) как произведение объема работ (гр.5) на норму времени (гр.6), деленную на продолжительность рабочей смен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см= 8 ч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9 записывают зарплату рабочих как произведение объема работ (гр.5) на расценку (гр.7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лькуляции определяются суммарные трудозатраты в чел.дн и маш.см и зарплата в у.е. (графы 9 и 10) на весь комплекс работ по устройству нулевого цикла зд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Разработка графика производства рабо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абот составляется на основании калькуляции трудовых затрат с целью установления сроков начала и окончания каждого процесса, их взаимной увязки во времени, определения общей продолжительности выполнения всего комплекса рабо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графика производится по приложению табл. 10 согласно следующим указания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2 записывается перечень основных и вспомогательных процессов с учетом единиц измерения (графа 3) и объемов работ (графа 4) согласно калькуляции трудовых затра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трудоемкость в чел. дн (графа 5) на каждый вид работы по калькуляции трудовых затрат 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 8 записывается состав специализированных звеньев (арматурщиков, плотников, бетонщиков и т.д.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мен в сутки (графа 9) рекомендуется планировать в две смены при механизированных работах и в одну - при руч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43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 в днях (графа 10) для каждого вида работ определяется как частное от деления нормативной трудоемкости (графа 5) на численный состав звена (бригады), выполняющих заданный вид работы (графа 8) и на принятое количество смен в сутки (графа 9). Подсчитанная таким образом продолжительность работ уменьшается на 10-25%, округляется по 1-0,5 смены и записывается в графу 1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ая трудоемкость в чел. дн (графа 6) определяется путем умножения принятой продолжительности работ (графа 10) на число рабочих в смене (графа 8) и на количество смен в сутки (графа 9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выполнения норм (графа 7) определяется как частное от деления нормативной трудоемкости (графа 5) на принятую трудоемкость (графа 6). При этом процент выполнения норм должен быть в пределах 105-110%. Если он меньше или больше, то необходимо откорректировать продолжительность работ в днях соответственно в меньшую или большую сторону и выполнить перерасче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авой части графика (графа 11) необходимо соблюдать технологическую последовательность выполнения работ по захваткам с соблюдением необходимых организационных и технологических перерыв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видов работ графически изображается в виде линий (одной - при работе в одну смену и двойной - при работе в две смены); длина всех линий должна соответствовать продолжительности данной работы в дн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Расчет технико-экономических показателей по проекту производства рабо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трудоемкость производства работ, чел. дн определяется по калькуляции трудовых затра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(чел.д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удоемкость единиц объема продукции, чел. дн./м3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д=Тр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234,265/5278,472=0,044</w:t>
      </w:r>
    </w:p>
    <w:p>
      <w:pPr>
        <w:pStyle w:val="Normal"/>
        <w:widowControl w:val="false"/>
        <w:shd w:fill="FFFFFF" w:val="clear"/>
        <w:tabs>
          <w:tab w:val="clear" w:pos="708"/>
          <w:tab w:val="left" w:pos="51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Тр – суммарная трудоемкость всех ручных работ согласно калькуляции трудовых затра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общий объем уложенного бетона, м3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аботка на одного рабочего в смену, м3/с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Тр=5278,472/234,265=22,5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ая продолжительность строительства, дн. (принимается по графику производства работ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роприятий по технике безопас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технике безопасности и охране труда - это инженерные решения, которые должны быть разработаны в проекте для обеспечения выполнения основных правил техники безопасности при возведении монолитных железобетонных конструкц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должны быть разработаны мероприятия по технике безопасности, освещающи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ановку грузоподъемных машин вблизи выемок;- эксплуатацию бетоноукладочных машин и механиз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ждение зон вертикального и горизонтального транспорта материал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лектро- и вибробезопасности; - выбор подмостей, ограждений и других устрой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ыполнении данного раздела следует руководствоваться литерату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показатели крана при бетонировании </w:t>
      </w:r>
      <w:r>
        <w:rPr/>
        <w:t>конструкц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3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подсче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Е трудоемкость, Чел.-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ариантному калькулировани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2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 выполнения единицы продукции, Т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д =Т/Vб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на одного рабочего в сме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с/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ология строительного производства. Справочник. Под редакцией С.Я. Луцкого и С.С. Атаева. М., Высшая школа,1991 г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ведение одноэтажных промышленных зданий унифицированных габаритных схем.(ЦНИИОМТП ГОССТРОЯ СССР) - М.; Стройиздат, 1978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. Госстрой СССР. Типовые технологические карты. Раздел 04. Альбом 04.02. Устройство фундаментов под колонны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диные нормы и расценки на строительные, монтажные и ремонтно-строительные работы. Общая часть, сборник Е2, сборник Е4, сборник Е 24. М., Стройиздат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вдокимов Н.И. и др. Технология монолитного бетона и железобетона. Учебное пособие для строительных вузов. М.; Высшая школа, 1980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нюка Н.С. и др. Комплексная механизация трудоемких работ в строительстве. 2-е изд., перераб, и доп., Киев, Бу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ельник, 1981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узнецов Ю.П. Проектирование железобетонных работ. Киев, Донецк, Вища школа, 1986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итвинов О.О. и др. Технология строительного производства. К., Вища школа. Головное изд-во, 1985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аксимов Г.М. Проектирование оптимальных средств механизации строительно-монтажных работ. К., Донецк, Вища школа, 1982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динцов В.П. Справочник по разработке проекта производства работ. К. , Бу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ельник, 1982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озенбойм Л.С. Малая механизация бетонных работ. М., Стройиздат, 1984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Шелихов С.Н. и др. Контроль качества строительных работ. Справочное пособие. М., Стройиздат, 1981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НиП 3.02.01-87. Земляные сооружения. Основания и фундаменты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уководство по производству бетонных работ в зимних условиях, районах Дальнего Востока, Сибири и Крайнего Севера. М. ,1982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емляные работы. Л.В. Гриншпун и др. М., Стройиздат, 1982 (Справочник строителя)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осстрой СССР. ЦНИИОМТП. Технологические схемы комплексно-механизированных процессов производства земляных ребот.М.,1987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нежко А,П., Батура Г.М. Технология строительного производства. Курсовое и дипломное проектирование. К., Вища шко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7:00Z</dcterms:created>
  <dc:creator>LAN_OS</dc:creator>
  <dc:description/>
  <cp:keywords/>
  <dc:language>en-US</dc:language>
  <cp:lastModifiedBy>SYSTEM</cp:lastModifiedBy>
  <dcterms:modified xsi:type="dcterms:W3CDTF">2011-09-10T22:17:00Z</dcterms:modified>
  <cp:revision>2</cp:revision>
  <dc:subject/>
  <dc:title/>
</cp:coreProperties>
</file>