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УРСОВАЯ РАБОТА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дисциплине «</w:t>
      </w:r>
      <w:r>
        <w:rPr>
          <w:rFonts w:cs="Times New Roman"/>
          <w:sz w:val="28"/>
          <w:szCs w:val="28"/>
          <w:lang w:val="uk-UA"/>
        </w:rPr>
        <w:t xml:space="preserve">Технология </w:t>
      </w:r>
      <w:r>
        <w:rPr>
          <w:rFonts w:cs="Times New Roman"/>
          <w:sz w:val="28"/>
          <w:szCs w:val="28"/>
        </w:rPr>
        <w:t>строительного производства»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ему «Возведение и монтаж зданий и сооружений»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/>
          <w:b/>
          <w:bCs/>
          <w:sz w:val="28"/>
          <w:szCs w:val="28"/>
        </w:rPr>
        <w:t>СОДЕРЖАНИЕ</w:t>
      </w:r>
      <w:bookmarkEnd w:id="0"/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bookmarkStart w:id="1" w:name="bookmark1"/>
      <w:bookmarkEnd w:id="1"/>
      <w:r>
        <w:rPr>
          <w:rStyle w:val="WWAbsatzStandardschriftart111"/>
          <w:rFonts w:cs="Times New Roman"/>
          <w:sz w:val="28"/>
          <w:szCs w:val="28"/>
          <w:lang w:eastAsia="ru-RU"/>
        </w:rPr>
        <w:t xml:space="preserve">1. Исходные данные для разработки курсового проекта 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2. Определение количества монтажных элементов и их характеристика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3. Выбор монтажных приспособлений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4. Определение требуемых параметров монтажных кранов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5. Определение размеров и количества монтажных участков (захваток). Выбор метода монтажа здания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6. Выбор транспортных средств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7. Калькуляция трудовых затрат и зарплаты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8. Затраты времени на отдельные монтажные работы</w:t>
      </w:r>
    </w:p>
    <w:p>
      <w:pPr>
        <w:pStyle w:val="Normal"/>
        <w:widowControl/>
        <w:suppressAutoHyphens w:val="false"/>
        <w:spacing w:lineRule="auto" w:line="360"/>
        <w:rPr>
          <w:rStyle w:val="WWAbsatzStandardschriftart111"/>
          <w:rFonts w:cs="Times New Roman"/>
          <w:sz w:val="28"/>
          <w:szCs w:val="28"/>
          <w:lang w:eastAsia="ru-RU"/>
        </w:rPr>
      </w:pPr>
      <w:r>
        <w:rPr>
          <w:rStyle w:val="WWAbsatzStandardschriftart111"/>
          <w:rFonts w:cs="Times New Roman"/>
          <w:sz w:val="28"/>
          <w:szCs w:val="28"/>
          <w:lang w:eastAsia="ru-RU"/>
        </w:rPr>
        <w:t>9. Календарный график производства работ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0. График движения рабочей силы и основных машин и механизмов, поступления материалов и конструкций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1. Требования по обеспечению качества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11.1. Требования по обеспечению качества монтажных работ кровель на горячей битумной мастике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11.2. Требования по обеспечению качества работ по устройству мягких кровель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11.3. Требования по обеспечению качества штукатурных работ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11.4. Требования по обеспечению качества работ по устройству цементной стяжки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2. Разработка мероприятий по технике безопасности и охране труда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12.1. Общие положения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  <w:t>12.2 Правила техники безопасности и охраны труда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1. </w:t>
      </w:r>
      <w:bookmarkStart w:id="2" w:name="bookmark2"/>
      <w:r>
        <w:rPr>
          <w:rFonts w:cs="Times New Roman"/>
          <w:b/>
          <w:bCs/>
          <w:sz w:val="28"/>
          <w:szCs w:val="28"/>
        </w:rPr>
        <w:t>Исходные данные для разработки курсового проекта</w:t>
      </w:r>
      <w:bookmarkEnd w:id="2"/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разработки курсовой работы, заданием предусмотрено разработка технологии возведения надземной части четырехсекционного пятиэтажного здания на 80 кварти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Здание состоит из сборных железобетонных конструкций. Крыша плоская, совмещенная, невентилируемая, с трехслойным рулонным ковром. В здании размещены 4 лестничные клетки, грузовой и пассажирский лифт. Общие размеры здания 128400x13400 мм. Здание бескаркасное панельное с продольными несущими стенами и поперечными диафрагмами жесткости. Блок-секции разделены между собой вертикальными температурными швами шириной (в осях) 200 м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2. </w:t>
      </w:r>
      <w:bookmarkStart w:id="3" w:name="bookmark3"/>
      <w:r>
        <w:rPr>
          <w:rFonts w:cs="Times New Roman"/>
          <w:b/>
          <w:bCs/>
          <w:sz w:val="28"/>
          <w:szCs w:val="28"/>
        </w:rPr>
        <w:t>Определение количества монтажных элементов и их характеристика</w:t>
      </w:r>
      <w:bookmarkEnd w:id="3"/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На основании задания рассматриваем схемы раскладки наружных ограждений, схемы раскладки панелей покрытия и покрытия в плане, а также других сборных элементов. В табличной форме приводим схемы и эскизы сборных элементов, их объемы и массы, количество элементов на все зда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3. </w:t>
      </w:r>
      <w:bookmarkStart w:id="4" w:name="bookmark4"/>
      <w:r>
        <w:rPr>
          <w:rFonts w:cs="Times New Roman"/>
          <w:b/>
          <w:bCs/>
          <w:sz w:val="28"/>
          <w:szCs w:val="28"/>
        </w:rPr>
        <w:t>Выбор монтажных приспособлений</w:t>
      </w:r>
      <w:bookmarkEnd w:id="4"/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онтажные приспособления для временного крепления элементов выбираю с учетом конструктивных особенностей монтируемых элементов и технологией производства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/>
        <w:t>Таблица 1 — Тип и характеристика монтажных элементов</w:t>
      </w:r>
    </w:p>
    <w:tbl>
      <w:tblPr>
        <w:tblW w:w="80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502"/>
        <w:gridCol w:w="2409"/>
        <w:gridCol w:w="851"/>
        <w:gridCol w:w="992"/>
        <w:gridCol w:w="709"/>
        <w:gridCol w:w="920"/>
        <w:gridCol w:w="37"/>
        <w:gridCol w:w="35"/>
      </w:tblGrid>
      <w:tr>
        <w:trPr>
          <w:trHeight w:val="337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ов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а элемента и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.,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са элемента, т</w:t>
            </w:r>
          </w:p>
        </w:tc>
        <w:tc>
          <w:tcPr>
            <w:tcW w:w="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,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м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337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.</w:t>
            </w:r>
          </w:p>
        </w:tc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ужные стеновые панел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С-1 3180х2980х3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С-2 3480х2980х3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С-3 5480х2980х3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С-4 3480х2980х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2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3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95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6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4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8,8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7,6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6,5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1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5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,8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ие стеновые панел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-1 4780х27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-2 4780х27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-3 3180х27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-4 3120х27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-5 2980х2780х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4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88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8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1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6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2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,2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5,2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39,5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6,6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1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ие перегородк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Г-1 3020х2780х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6,8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5</w:t>
            </w:r>
          </w:p>
        </w:tc>
        <w:tc>
          <w:tcPr>
            <w:tcW w:w="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нели перекрыт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-1 3180х51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-2 3180х48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-3 3180х48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-4 1380х3180х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-5 1380х6380х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8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42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35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6,4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3,6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2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  <w:tc>
          <w:tcPr>
            <w:tcW w:w="9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0,9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,7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8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,4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ьные элементы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Б-1 1180х6380х1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П-1 1680х5180х22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М-1 1200х3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12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5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2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4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0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4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ТОГО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Наружные стеновые панели — 420 шт. ,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  <w:vertAlign w:val="subscript"/>
        </w:rPr>
        <w:t>общ.</w:t>
      </w:r>
      <w:r>
        <w:rPr>
          <w:rFonts w:cs="Times New Roman"/>
          <w:sz w:val="28"/>
          <w:szCs w:val="28"/>
        </w:rPr>
        <w:t>=799,4 т (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vertAlign w:val="subscript"/>
        </w:rPr>
        <w:t>бет.</w:t>
      </w:r>
      <w:r>
        <w:rPr>
          <w:rFonts w:cs="Times New Roman"/>
          <w:sz w:val="28"/>
          <w:szCs w:val="28"/>
        </w:rPr>
        <w:t>=1374,8 м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Внутренние стеновые панели — 740 шт. ,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  <w:vertAlign w:val="subscript"/>
        </w:rPr>
        <w:t>общ.</w:t>
      </w:r>
      <w:r>
        <w:rPr>
          <w:rFonts w:cs="Times New Roman"/>
          <w:sz w:val="28"/>
          <w:szCs w:val="28"/>
        </w:rPr>
        <w:t>=2454,0 т (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vertAlign w:val="subscript"/>
        </w:rPr>
        <w:t>бет.</w:t>
      </w:r>
      <w:r>
        <w:rPr>
          <w:rFonts w:cs="Times New Roman"/>
          <w:sz w:val="28"/>
          <w:szCs w:val="28"/>
        </w:rPr>
        <w:t>=1282,2 м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Внутренние перегородки — 320 шт. ,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  <w:vertAlign w:val="subscript"/>
        </w:rPr>
        <w:t>общ.</w:t>
      </w:r>
      <w:r>
        <w:rPr>
          <w:rFonts w:cs="Times New Roman"/>
          <w:sz w:val="28"/>
          <w:szCs w:val="28"/>
        </w:rPr>
        <w:t>=396,8 т (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vertAlign w:val="subscript"/>
        </w:rPr>
        <w:t>бет.</w:t>
      </w:r>
      <w:r>
        <w:rPr>
          <w:rFonts w:cs="Times New Roman"/>
          <w:sz w:val="28"/>
          <w:szCs w:val="28"/>
        </w:rPr>
        <w:t>=215,0 м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Панели перекрытия — 460 шт. ,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  <w:vertAlign w:val="subscript"/>
        </w:rPr>
        <w:t>общ.</w:t>
      </w:r>
      <w:r>
        <w:rPr>
          <w:rFonts w:cs="Times New Roman"/>
          <w:sz w:val="28"/>
          <w:szCs w:val="28"/>
        </w:rPr>
        <w:t>=1482,0 т (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vertAlign w:val="subscript"/>
        </w:rPr>
        <w:t>бет.</w:t>
      </w:r>
      <w:r>
        <w:rPr>
          <w:rFonts w:cs="Times New Roman"/>
          <w:sz w:val="28"/>
          <w:szCs w:val="28"/>
        </w:rPr>
        <w:t>=848,2 м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Отдельные элементы — 180 шт. , 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  <w:vertAlign w:val="subscript"/>
        </w:rPr>
        <w:t>общ.</w:t>
      </w:r>
      <w:r>
        <w:rPr>
          <w:rFonts w:cs="Times New Roman"/>
          <w:sz w:val="28"/>
          <w:szCs w:val="28"/>
        </w:rPr>
        <w:t>=358,0 т (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  <w:vertAlign w:val="subscript"/>
        </w:rPr>
        <w:t>бет.</w:t>
      </w:r>
      <w:r>
        <w:rPr>
          <w:rFonts w:cs="Times New Roman"/>
          <w:sz w:val="28"/>
          <w:szCs w:val="28"/>
        </w:rPr>
        <w:t>=177,8 м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 Определение требуемых параметров монтажных кран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техническим параметрам крана относя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Грузоподъемность крана </w:t>
      </w:r>
      <w:r>
        <w:rPr>
          <w:rFonts w:cs="Times New Roman"/>
          <w:sz w:val="28"/>
          <w:szCs w:val="28"/>
          <w:lang w:val="en-US"/>
        </w:rPr>
        <w:t>Q</w:t>
      </w:r>
      <w:r>
        <w:rPr>
          <w:rFonts w:cs="Times New Roman"/>
          <w:sz w:val="28"/>
          <w:szCs w:val="28"/>
          <w:vertAlign w:val="subscript"/>
        </w:rPr>
        <w:t>К</w:t>
      </w:r>
      <w:r>
        <w:rPr>
          <w:rFonts w:cs="Times New Roman"/>
          <w:sz w:val="28"/>
          <w:szCs w:val="28"/>
        </w:rPr>
        <w:t>, т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Наибольшая высота подъема Н</w:t>
      </w:r>
      <w:r>
        <w:rPr>
          <w:rFonts w:cs="Times New Roman"/>
          <w:sz w:val="28"/>
          <w:szCs w:val="28"/>
          <w:vertAlign w:val="subscript"/>
        </w:rPr>
        <w:t>К</w:t>
      </w:r>
      <w:r>
        <w:rPr>
          <w:rFonts w:cs="Times New Roman"/>
          <w:sz w:val="28"/>
          <w:szCs w:val="28"/>
        </w:rPr>
        <w:t>,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Наибольший вылет стрелы </w:t>
      </w:r>
      <w:r>
        <w:rPr>
          <w:rFonts w:cs="Times New Roman"/>
          <w:sz w:val="28"/>
          <w:szCs w:val="28"/>
          <w:lang w:val="en-US"/>
        </w:rPr>
        <w:t>L</w:t>
      </w:r>
      <w:r>
        <w:rPr>
          <w:rFonts w:cs="Times New Roman"/>
          <w:sz w:val="28"/>
          <w:szCs w:val="28"/>
          <w:vertAlign w:val="subscript"/>
        </w:rPr>
        <w:t>С</w:t>
      </w:r>
      <w:r>
        <w:rPr>
          <w:rFonts w:cs="Times New Roman"/>
          <w:sz w:val="28"/>
          <w:szCs w:val="28"/>
        </w:rPr>
        <w:t>, 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буемую грузоподъемность башенного крана определяем по формуле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513205" cy="22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2" r="-2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, (4.1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82575" cy="22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162" r="-12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- масса наиболее тяжелой конструкции, т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268605" cy="22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4" t="-162" r="-13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масса строповочного приспособления, 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большую высоту подъема башенного крана определяем по формуле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3960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967230" cy="22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2" r="-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, (4.2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62890" cy="22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7" t="-162" r="-13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- максимальная монтажная высота подъема,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605155" cy="222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62" r="-60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 - высота подъема элемента над опоро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242570" cy="22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2" r="-14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максимальная высота монтируемого элемента,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969645" cy="222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62" r="-3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 — максимальная высота такелажного приспособлени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508635" cy="222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62" r="-7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 - высота полиспаста (если требуется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больший вылет стрелы башенного крана определяем по формуле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229995" cy="222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62" r="-2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, (4.3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94310" cy="196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6" t="-183" r="-18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- ширина здания в проектных осях,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61925" cy="19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83" r="-22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максимальное расстояние от наиболее выступающих ча</w:t>
      </w:r>
      <w:r>
        <w:rPr>
          <w:rFonts w:cs="Times New Roman"/>
          <w:sz w:val="28"/>
          <w:szCs w:val="28"/>
          <w:lang w:val="en-US"/>
        </w:rPr>
        <w:t>c</w:t>
      </w:r>
      <w:r>
        <w:rPr>
          <w:rFonts w:cs="Times New Roman"/>
          <w:sz w:val="28"/>
          <w:szCs w:val="28"/>
        </w:rPr>
        <w:t>тей здания до проектных осей,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66370" cy="196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6" t="-183" r="-21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- расстояние от наиболее выступающих частей здания до оси крана, 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требуемые параметры башенного крана составляю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861820" cy="222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62" r="-1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975485" cy="222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2" r="-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960880" cy="222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2" r="-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а основании расчета требуемых параметров выбираем башенный кран КР-403А четыре секции со следующими техническими характеристикам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зоподъемность крана — 8,0 т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ая высота подъема крана — 26,7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ормативный ход грузовой тележки — 5,6÷23,5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рость движения рабочих органов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ворот стрелы — 210°/мин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дъем груза — 40 м/мин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садка груза — 5 м/мин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движение — 18 м/мин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редвижение грузовой тележки — 7÷30 м/мин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е параметры базы крана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ширина рельсового пути — 6 м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ширина базы крана — 6 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сса башенного крана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щая — 80 т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нструктивная — 50 т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тивовеса — 30 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 Определение размеров и количества монтажных участков (захваток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ыбор метода монтажа зд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оследовательности организации монтажа конструкции разбивают здание на монтажные участки (захватки). В качестве монтажного участка принимаем одну блок-секцию здания. Размер захватки 32000x18900 мм, кран устанавливают с одной стороны зд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 Выбор транспортных средст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яемые на заданной стройплощадке транспортные средства делятся на две групп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щего назначени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пециальны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автомобилях общего назначения перевозят мелкие элементы и элементы, которые по своим размерам не выходят за габарит кузова автомобиля. На автомобилях специального назначения перевозят крупногабаритные элементы — стеновые панели, панели перекрытия и т.д. Так как, при монтаже здания используется башенный кран, наиболее целесообразна разгрузка и складирование конструкции на открытой площадке в зоне работы стрелы башенного кран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. Калькуляция трудовых затрат и зарплат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лькуляция трудовых затрат приведена в таблице 5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алькуляция - основа для технологических расчетов и определения технико- экономических показателей. С помощью калькуляции трудовых затрат сопоставляется таблица технологических расчетов и далее используется при разработке календарного расчётов, а также используется при разработке календарного графика производства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. Затраты времени на отдельные монтажные работ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/>
        <w:t>Таблица 6 - Затраты времени на отдельные монтажные работы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356"/>
        <w:gridCol w:w="1418"/>
        <w:gridCol w:w="1134"/>
        <w:gridCol w:w="1417"/>
        <w:gridCol w:w="1560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нтажных рабо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нтажная масса элементов, 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ее кол.,ш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траты времени, маш.-см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ранный башенный кран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нтаж наружных стеновых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анел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0,0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-403А</w:t>
            </w:r>
          </w:p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тыре</w:t>
            </w:r>
          </w:p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кции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нтаж внутренних стеновых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анел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45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74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96,0</w:t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нтаж внутренних перегород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6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0</w:t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нтаж панелей перекры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8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2</w:t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онтаж отдельных элемент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0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1,2</w:t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9. Календарный график производства рабо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лендарный график производства работ приведен на чертеже формата А1, прилагаемом к курсовой работ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0. График движения рабочей силы и основных машин и механизмов, поступления материалов и конструкций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выше перечисленные графики приведены на чертеже формата А1, прилагаемом к курсовой работ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1. Требования по обеспечению качеств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11.1 Требования по обеспечению качества монтажных рабо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о СНиП 3.01.01-85 «Организация строительного производства» в ходе выполнения строительных процессов и операций требуется проведение оперативного контроля качества работ, выполняемых в процессе производства работ или непосредственно после их завершения. В результате контроля обеспечивается выявление дефектов и принятие мер по их предупреждению и устранени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ы обеспечить требуемое качество монтажных работ, используют систему входного контроля, самоконтроля, операционного и приёмного контрол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ходной контроль заключается в приёмке деталей и конструкций от поставщиков на стройплощадке. Они должны соответствовать требованиям проекта и не должны иметь отклонений, превышающие допустимые нормы по СНиП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осуществляется непосредственно исполнителями в процессе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ерационный контроль лежит на производителях работ и мастерах с привлечением геодезистов и представителей стройлаборатори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оставляются схемы операционного контроля качества, в которых приводят эскизы конструкций и узлов с указанием отклонений по СНиП, а также основные требования к качеству работ. Все обнаруженные дефекты фиксируются в картах операционного контроля качества и должны быть исправлены до начала следующей операции. Приёмочный контроль осуществляют прорабы и мастера, принимая у бригадиров выполненные работы. Составляются акты на скрытые работы - на такие, как устройство оснований под фундаменты, сварка стыков и их замоноличивание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/>
        <w:t>Таблица 7 — Схема операционного контроля качества монтажных работ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993"/>
        <w:gridCol w:w="992"/>
        <w:gridCol w:w="1134"/>
        <w:gridCol w:w="1134"/>
        <w:gridCol w:w="1276"/>
        <w:gridCol w:w="1701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яющий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тер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раб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ции</w:t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готовительны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овка и вывер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ар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елка швов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чистка от загрязнен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герметичности,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фектов и размер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герметика в шва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чность установки, проектные отмет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чество сварных шв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чество заделки швов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зуальн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зуальный, рулеткой, теодоли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зуаль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велиром, теодолитом, отвесом</w:t>
            </w:r>
          </w:p>
        </w:tc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зуальный и лабораторный контроль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емя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я</w:t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 монтаж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 время монтажа</w:t>
            </w:r>
          </w:p>
        </w:tc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ле монтажа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лекается</w:t>
            </w:r>
          </w:p>
          <w:p>
            <w:pPr>
              <w:pStyle w:val="Style20"/>
              <w:widowControl/>
              <w:suppressAutoHyphens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 проверке</w:t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тер, геодезис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одезист</w:t>
            </w:r>
          </w:p>
        </w:tc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раб и мастер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/>
        <w:t>Таблица 8 — Показатели предельных отклонений при монтаже конструкций</w:t>
      </w:r>
    </w:p>
    <w:tbl>
      <w:tblPr>
        <w:tblW w:w="75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4789"/>
        <w:gridCol w:w="212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уск, мм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мещение относительно разбивочных осей фундаментных и  стеновых блоков нижнего ря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20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мещение относительно разбивочных осей фундаментных и  стеновых блоков второго и последнего ря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10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мещение осей стеновых панелей в нижнем сечении относительно  разбивочных осе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3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клонение отметок верхних опорных поверхносте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3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клонение плоскостей стеновых панелей и перегородок от  вертикали в верхнем сечении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3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ица отметок опорных поверхностей стеновых панелей и  перегородо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5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ница отметок верхних поверхностей плит перекрытия в пределах  измеряемого участк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5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зменение размера описания плиты перекрытия на стену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5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тклонение от толщины горизонтальных шв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10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бщее отклонение отметок опорных поверхностей в пределах  одного этаж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/>
              <w:suppressAutoHyphens w:val="false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±1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11.2 Требования по обеспечению качества работ по устройству мягких кровель на горячей битумной мастик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зводство и приёмка работ по устройству мягких кровель на горячей битумной мастике осуществляется согласно требованиям СНиП П-20-80. В процессе подготовки и проведения кровельных работ проверяетс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ачество основания (прочность, чистота, устройство компрессионных швов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ачество применяемых материалов и их соответствие требованиям ГОСТ и техническим условиям (при нанесении мастики: ее температура должна быть 160-180°С). Составы мастик должны отвечать требованиям по количеству и качеству. Рулонные материалы перед нахлесткой необходимо перемотать и очистить от посып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ряется правильность выполнения отдельных видов работ, готовность конструктивных элементов, в т.ч. основание под рулонный кове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чество мастики проверяется по ее однородности, теплостойкости, клеящей способности, наносимости. Качество готового кровельного покрытия проверяется путем осмотра его поверхности, особенно в метах примыкания к выступающим частям покрытия. Ковер должен быть ровным, без всяких вмятин, воздушных мешков, пробоин и других дефектов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11.3 Требования по обеспечению качества штукатурных рабо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тукатурные работы должны выполняться в соответствии с требованиями СНиП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>-21-78 «Отделочные покрытия строительных конструкций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авила производства и приемки работ. Слой штукатурки должен бьггь хорошо соединен с поверхностью оштукатуреваемой конструкции. Оштукатурева-емые поверхности должны быть ровными, гладкими, четко определенным гранями углов пересекающихся плоскостей, без следов затирающего инструмента, потёков раствора. Не допускается образование трещин, бугорков, раковинок грубошерохо-ватой поверхности. Отклонение оштукатуренных поверхностей не должно превы-шать следующие величин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неровности поверхности не более 2 мм глубиной и 3 мм высото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клонение оконных и дверных откосов от вертикали 1 мм на 1 метр высоты или не более 5 мм на весь элемент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клонение ширины оконного откоса от проектной более, чем на 3 м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оличество растворов должно удовлетворять требованиям СНиП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-290-74 «Инструкция по приготовлению и применению строительных растворов». Материалы и изделия, применяемые для штукатурных работ, должны удовлетворять требованиям соответствующих стандартам СНиП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-132-79 «Вяжущие материалы и добавки для бетонов и растворов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11.4 Требования по обеспечению качества работ по устройству цементной стяжк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устройстве цементной стяжки следует пооперационно контролировать качество выполняемых работ, промежуточную приемку работ в цел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и приемке стяжки под полы следует проверять соответствие заданной толщине, плоскости, отметке и уклону; качество материалов, изделий и строительных смесей; правильность подготовки нижележащего слоя перед укладкой последующего; правильность примыкания пола к другим конструкциям (стенам, каналам); режим тверд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Ровность поверхности стяжки во всех направлениях проверяют линейкой длиной 2 м. Просвет между рейкой и стяжкой не должен превышать 6 мм. Горизонтальность поверхности проверяют контрольной рейкой-шаблоном с уровнем. Отклонение поверхности стяжки от горизонтальной поверхности должно быть не более 0,2 % длины или ширины помещения. Максимальное отклонение не должно превышать 50 м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лонение толщины стяжки от проектируемой допускается в отдельных местах не более чем на 10 %. Проверяют толщину стяжки при ее устройств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ачество сцепления стяжки с нижней поверхностью (перекрытием здания) определяют простукиванием всей поверхности стяжки. На участках, где звук изменяется (что указывает на отсутствие сцепления) элемент пола должен быть переложен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щины, выбоины и открытие шва не допускаютс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яжку принимают по достижению ею проектной прочности. Стяжка должна быть однородной по окраске и не иметь пятен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2. Разработка мероприятий по технике безопасности и охране труд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12.1 Общие полож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жным фактором безопасного ведения монтажных работ является правильная организация рабочих мест, включая систему мероприятий по оснащению рабочего места необходимыми техническими средствами: подмостями, люльками, а также средствами индивидуальной защиты. Организация рабочего места должна обеспечивать безопасность труда, а также безопасный доступ к рабочему мест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кращение ручного труда в значительной степени зависит от качества и высокой точности изготовления отдельных сборных элементов и от рационального их соединения между собой, при этом снижается трудоемкость операций по установке и выверке, закрепления монтируемых элементов, а также выполнению послемонтажных операц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этому остается справедливым одно из основных требований труда в отношении организации безопасных условий труда монтажников - применение защитных приспособлений в местах производства монтажных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роприятия по обеспечению безопасных условий труда на высоте, подъеме и спуске, организация рабочего места, определяется заранее - при разработке проекта производства работ, где указываются необходимые монтажные приспособления, ограждения и их расположени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онтажных процессах применяются различные машины и механизмы. Однако, не смотря на непрерывное развитие механизации работ, до настоящего времени ряд операций выполняется вручную, что приводит к дополнительному физическому и нервному напряжению, утомлени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чительную часть рабочего времени монтажник проводит на высоте, достигающей иногда несколько десятков метров. Поэтому их труд требует повышенного нервно- психологического напряжения, непрерывного контроля за своим телом в пространстве, выполнения согласованных общих операций, производимых несколькими рабочими. Такая работа требует кроме специального знания и соответствующей квалификации еще высокой организованности и дисциплин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учение состава монтажных работ при возведении зданий и сооружений различного назначения позволило прийти к заключению, что монтаж представляет собой комплекс рабочих процессов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установку монтируемых элементов и временное их закрепление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кончательная выверка монтируемого элемент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сварка стыков, замоноличивание конструкц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12.2 Правила техники безопасности и охраны труд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На участке, где ведутся монтажные работы, не допускается выполнение других работ и нахождение посторонних лиц. Способы строповки элементов конструкций и оборудования должны обеспечивать их подачу к месту установки в положении, близком к проектном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прещается подъем сборных железобетонных конструкций, не имеющих монтажных петель или меток, обеспечивающих их правильную строповку и монтаж. Очистку подлежащих монтажу элементов конструкций от грязи следует производить до их подъем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Элементы монтируемых конструкций во время перемещения должны удерживаться от раскачивания и вращения гибкими оттяжк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Не допускается пребывание людей на элементах конструкций во время их подъема. Во время перерывов в работе не допускается оставлять поднятые элементы конструкций и оборудования на вес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весные монтажные площадки, лестницы и другие приспособления, необходимые лля работы монтажников на высоте, следует устанавливать и закреплять на монтируемых конструкциях до их подъем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До выполнения монтажных работ необходимо установить порядок обмена условными знаками между лицами, руководящими монтажом и машинистом крана. Все сигналы подаются только одним лицом (бригадиром монтажной бригады), кроме сигнала «Стоп», который может быть подан любым работником, заметившим явную опасность. В процессе монтажа конструкций зданий или сооружений монтажники должны находиться на ранее установленных и надёжно закрепленных конструкциях или средствах подмащив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7. Монтаж лестничных маршей и площадок зданий, а также грузопассажирских строительных подъемников (лифтов) должен осуществляться одновременно с монтажом конструкций зданий. На смонтированных лестничных маршах следует незамедлительно устанавливать ограждения. Укрупнительная сборка и доизготовление подлежащих монтажу конструкций в предназначенных для этого места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В процессе выполнения сборных операций совмещение отверстий и проверке их совпадения в монтируемых деталях должны производиться с использованием специального инструмента. Проверять совпадение отверстий в монтируемых деталях пальцами рук не допускается. При перемещении конструкций несколькими подъёмниками должна быть исключена возможность перегруза одного из подъёмник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Приступать к устройству кровли разрешается только после проверки надежности несущих конструкций кровл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Рабочих обеспечивают специальной одеждой, обувью и страховочными пояс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Складируют материалы на крыше на специальных поддонах, закрепленных к обрешетке или ограждению крыш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Зону возможного падения материалов ограждают. По окончанию смены материалы и инструменты убирают или надежно закрепляю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Навеску водосточных труб производят с подвесных люлек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Зонты на домовых трубах устанавливают с подмост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 Запрещается выполнять кровельные работы при силе ветра 6 баллов, а также при тумане, снегопаде, дожде, гололед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. Кровельную мастику в построичном условии приготавливают на специальных площадках, удаленных не менее, чем на 50 метров от строений и огнеопасных участк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 Битумные котлы наполняются не более, чем на А вместимости. В случае воспламенения мастики котел плотно закрывается крышкой и при необходимости огонь тушат огнетушителем или песк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. Доставлять мастику на рабочее место следует механизированным способом и в специальных емкостя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. Запрещается курить при работе с растворителями и мастик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 На строительной площадке должен быть оборудован стенд для устройства пожаротуш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. Для транспортирования баллонов с сжиженным газом пропан-бутаном в зоне стройплощадки или в границах крыши допускается использование специальных тележек, рассчитанных на 2 баллона. Баллоны на тележках должны надежно крепиться хомуто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. Категорически запрещается подавать, на крышу наполненные газом баллоны колпаком вниз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. Посторонним лицам запрещается находиться в рабочей зоне во время производства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. Необходимо получить у мастера, руководителя работ, инструктаж о безопасных методах, приемах и последовательности выполнения будущей рабо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. Перед началом работы кровельщику необходимо подготовить рабочее место, убрать ненужные материалы, очистить все проходы от мусора и гряз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. Убедиться в надежности рештовок и лесов, а на плоской кровле, временных огражд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. Внешним образом проверить исправность баллонов, горелок, рукавов, надежность их крепления (крепить рукава только металлическими хомутами), исправность редукторов, маномет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8. При работе с газовыми баллонами (рабочий газ - пропан) необходимо руководствоваться «Временной инструкцией по безопасной эксплуатации постов сохранению и транспортированию баллонов сжиженных газов пропан-бутана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. При работе на скатах с уклоном более 20° и при обработке карнизов кровли с любым уклоном кровельщик обязан пользоваться предупредительным поясом и бечевкой, крепко привязанной к стойким конструкциям здания. Места закрепления должны указать мастер или прораб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. Снимать из кровли материал и инструмент запрещается во избежание падения кровли на тех людей, которые проходят, каких-либо предметов. Устанавливаются предупредительные козырьки над проходами, внешней дверью. Зона возможного падения предметов ограждается, вывешивается плакат «Проход запрещен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. При складировании на кровле искусственных материалов, инструмента принять меры против их скольжения по склону или сдувание ветром. Размещать на крыше материалы разрешается только в местах, предусмотренных проектом выполнения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2. Поднимать материалы следует преимущественно средствами механизации. Кровельные материалы при подъеме надо укладывать в специальную тару для оберегания от выпад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. Внутренние штукатурные работы следует выполнять в передвижных установка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4. Перед насосом необходимо проверить исправность стаканов, стояков механизации и манометры давл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5. Разбирать, ремонтировать и чистить штукатурные растворосмесительные установки и другое оборудование следует после снятия давления и отключения от электросе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6. Штукатуры, ведущие работы по подготовке железобетонных поверхностей, а также при нанесении накрывного слоя должны пользоваться защитными очк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7. Электрические кабели для подключения электрифицированных инструмен-тов и машин прокладывать к рабочим местам по действующим инструкциям и правила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imes New Roman"/>
          <w:sz w:val="28"/>
          <w:szCs w:val="28"/>
        </w:rPr>
        <w:t>1. Г.К. Лубенец «Подготовка производством и оперативное управление строительством». Киев. Буд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вельник,-1989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Т.Н. Цай и др. Инженерная подготовка строительного производства. М Стройиздат, 1990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Л.Н. Зарублин, Н.А. Титова Инженерно-экономическая подготовка строительства. М Стройиздат,-1986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.К. Завадскас "Системо-техническая оценка технологических решений строительного производства. Ленинград, Стройиздат,-1991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Г. В. Григорьев "Научная организация труда в строительстве" М. Стройиздат,-1987 г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imes New Roman"/>
          <w:sz w:val="28"/>
          <w:szCs w:val="28"/>
        </w:rPr>
        <w:t>6. Основные положения прогрессивной организации труда. Справочная книжка строителя. К. Буд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вельник,-1989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Булгаков С.Н. Технологичность железобетонных конструкций и проектных решений. М. Стройиздат,-1983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Фоков Р.И. Выбор оптимальной организации и технологии возведения зданий. К. Будiвельник,-1979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Спектор М.Д. Выбор оптимальных вариантов организации и технологии строительства. М. Стройиздат,-1980 г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imes New Roman"/>
          <w:sz w:val="28"/>
          <w:szCs w:val="28"/>
        </w:rPr>
        <w:t>10. Мойсеев В.Ю. и др. Инженерная подготовка застраиваемой территории. К. Буд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вельник,-1978 г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imes New Roman"/>
          <w:sz w:val="28"/>
          <w:szCs w:val="28"/>
        </w:rPr>
        <w:t>11. Резервы повышения производительности труда в строительстве. К. Буд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>вельник,-1987 г.</w:t>
      </w:r>
    </w:p>
    <w:p>
      <w:pPr>
        <w:pStyle w:val="Normal"/>
        <w:widowControl/>
        <w:suppressAutoHyphens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Егнус М.Я. и др. Технологическое обеспечение сборки зданий. К. Стройиздат,-1989 г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cs="Times New Roman"/>
          <w:sz w:val="28"/>
          <w:szCs w:val="28"/>
        </w:rPr>
        <w:t>13. Примерное положение об аттестации, рационализации, учете и планировании рабочих мест в строительстве. ВНИПИ труда в строительстве. М Стройиздат,- 198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7">
    <w:name w:val="Основной текст Знак"/>
    <w:qFormat/>
    <w:rPr>
      <w:rFonts w:cs="Mangal"/>
      <w:kern w:val="2"/>
      <w:sz w:val="21"/>
      <w:szCs w:val="21"/>
      <w:lang w:val="en-US" w:bidi="hi-IN"/>
    </w:rPr>
  </w:style>
  <w:style w:type="character" w:styleId="Style18">
    <w:name w:val="Верхний колонтитул Знак"/>
    <w:qFormat/>
    <w:rPr>
      <w:rFonts w:cs="Mangal"/>
      <w:kern w:val="2"/>
      <w:sz w:val="21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right"/>
    </w:pPr>
    <w:rPr>
      <w:rFonts w:cs="Times New Roman"/>
      <w:sz w:val="23"/>
      <w:szCs w:val="23"/>
    </w:rPr>
  </w:style>
  <w:style w:type="paragraph" w:styleId="List">
    <w:name w:val="List"/>
    <w:basedOn w:val="TextBody"/>
    <w:pPr>
      <w:spacing w:lineRule="auto" w:line="240" w:before="0" w:after="120"/>
      <w:jc w:val="left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7:00Z</dcterms:created>
  <dc:creator>Юрий Буряк</dc:creator>
  <dc:description/>
  <cp:keywords/>
  <dc:language>en-US</dc:language>
  <cp:lastModifiedBy>SYSTEM</cp:lastModifiedBy>
  <cp:lastPrinted>2010-06-12T13:03:00Z</cp:lastPrinted>
  <dcterms:modified xsi:type="dcterms:W3CDTF">2011-09-10T22:17:00Z</dcterms:modified>
  <cp:revision>2</cp:revision>
  <dc:subject/>
  <dc:title/>
</cp:coreProperties>
</file>