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вановский государственный архитектурно-строитель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идравлики, водоснабжения и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проводная насосная станция второго подъ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left"/>
        <w:rPr/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студентка 3 курса гр. ВВ-31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Фомина Е.А.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: д.т.н., профессор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лин Н.Н. 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о 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яснительная записка содержит 18 страниц, 3 таблицы, 2 графика, библиография: 7 назва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СОСНАЯ СТАНЦИЯ, ВОДОПОТРЕБЛЕНИЕ, ПОДАЧА, НАПОР, ВОДОНАПОРНАЯ БАШНЯ, ВОДОВОДЫ, ВЫСОТА ВСАСЫВАНИЯ, ОСЬ НАСОСА, МОЩ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ходе курсового проекта спроектирована водопроводная насосная станция второго подъема, выбран график работы насосной станции, определены объемы бака водонапорной башни и резервуаров чистой воды, произведен анализ совместной работы насосов и водоводов, рассчитана отметка оси насоса, подобрано вспомогательное оборудов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РНОЕ ВОДОПОТРЕБ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РАБОТЫ НАС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НАПОРНАЯ БА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УАРЫ ЧИСТОЙ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ТРУБОПР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МЫЙ НАПОР НАС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ОВМЕСТНОЙ РАБОТЫ НАСОСОВ И ВОДО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ОТМЕТКИ ОСИ НАСОСА И ПОЛА МАШИННОГО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ВСПОМОГАТЕЛЬНОГО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 курсовой проект “Водопроводная насосная станция второго подъема” по курсу “Проектирование насосных станций систем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одоснабжения и водоотведения”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ВВ-31 Фомина Е.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ть проект насосной станции с выбором основного и вспомогательного оборудования с анализом совместной работы насос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Исходные данные к проекту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Водопроводная сеть - объединенная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2. Максимальное хозпитьевое и технологическое водопотребление* 25511,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3. Доля расхода на технологическое водопотребление* 1%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4. Расчетное число одновременных пожаров* 2 ,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5. Расход воды на один пожар* 35 л/с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6. Допустимое снижение подачи воды во время пожара* ________%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7. Отметки уровней воды в резервуаре чистой воды (РЧВ)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максимальный* 2,3 м; минимальный пожарного запаса * - 0,98 м; наинизший *-2,5 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 Отметки поверхности земл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у РЧВ *101,3 м; у НС *101,3м; у точки входа в городскую сеть *101,7 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9. Свободные напоры у точки входа в городскую сеть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 максимальном водопотреблении 60 м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 максимальном транзите воды в башню* 30 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 пожаротушении 10 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0. Длины водоводов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сасывающих *</w:t>
      </w:r>
      <w:r>
        <w:rPr>
          <w:iCs/>
          <w:sz w:val="28"/>
          <w:szCs w:val="28"/>
        </w:rPr>
        <w:t>10</w:t>
      </w:r>
      <w:r>
        <w:rPr>
          <w:sz w:val="28"/>
          <w:szCs w:val="28"/>
        </w:rPr>
        <w:t xml:space="preserve"> м; напорных*230 м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1. Состав грунтов* суглинок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2. Глубина промерзания грунтов* 1,89 м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3. Глубина залегания грунтовых вод* 1,46 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* - по данным КП “Водоснабжение,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ети водопроводные”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РНОЕ ВОДОПОТРЕБ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фик суммарного водопотребления берется из курсового проекта по водоснабжению (часть 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. Суммарное водопотребление города по часам суток.</w:t>
      </w:r>
    </w:p>
    <w:tbl>
      <w:tblPr>
        <w:tblW w:w="12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66"/>
        <w:gridCol w:w="766"/>
        <w:gridCol w:w="566"/>
        <w:gridCol w:w="666"/>
        <w:gridCol w:w="566"/>
        <w:gridCol w:w="766"/>
        <w:gridCol w:w="839"/>
        <w:gridCol w:w="966"/>
        <w:gridCol w:w="831"/>
        <w:gridCol w:w="981"/>
        <w:gridCol w:w="666"/>
        <w:gridCol w:w="844"/>
        <w:gridCol w:w="966"/>
        <w:gridCol w:w="1170"/>
        <w:gridCol w:w="966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суток</w:t>
            </w:r>
          </w:p>
        </w:tc>
        <w:tc>
          <w:tcPr>
            <w:tcW w:w="12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требление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зоны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.предприят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ое,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</w:t>
            </w:r>
          </w:p>
          <w:p>
            <w:pPr>
              <w:pStyle w:val="Normal"/>
              <w:rPr/>
            </w:pPr>
            <w:r>
              <w:rPr/>
              <w:t>устройство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йон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йон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йон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</w:t>
            </w:r>
          </w:p>
          <w:p>
            <w:pPr>
              <w:pStyle w:val="Normal"/>
              <w:rPr/>
            </w:pPr>
            <w:r>
              <w:rPr/>
              <w:t>здание,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</w:t>
            </w:r>
          </w:p>
          <w:p>
            <w:pPr>
              <w:pStyle w:val="Normal"/>
              <w:rPr/>
            </w:pPr>
            <w:r>
              <w:rPr/>
              <w:t>логи</w:t>
            </w:r>
          </w:p>
          <w:p>
            <w:pPr>
              <w:pStyle w:val="Normal"/>
              <w:rPr/>
            </w:pPr>
            <w:r>
              <w:rPr/>
              <w:t>ческо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-</w:t>
            </w:r>
          </w:p>
          <w:p>
            <w:pPr>
              <w:pStyle w:val="Normal"/>
              <w:rPr/>
            </w:pPr>
            <w:r>
              <w:rPr/>
              <w:t>питьевое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,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,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 макс=1,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 макс=1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 макс=1,45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2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2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4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9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,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0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7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,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2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,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,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,78</w:t>
            </w:r>
          </w:p>
        </w:tc>
      </w:tr>
      <w:tr>
        <w:trPr/>
        <w:tc>
          <w:tcPr>
            <w:tcW w:w="12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,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,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,8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,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,4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,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,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,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,7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8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,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,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,7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,5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,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,3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,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,69</w:t>
            </w:r>
          </w:p>
        </w:tc>
      </w:tr>
      <w:tr>
        <w:trPr/>
        <w:tc>
          <w:tcPr>
            <w:tcW w:w="12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,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,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,4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,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,4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,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,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,2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,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,0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1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3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4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0,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37,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1,2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6700</wp:posOffset>
            </wp:positionH>
            <wp:positionV relativeFrom="paragraph">
              <wp:posOffset>-19050</wp:posOffset>
            </wp:positionV>
            <wp:extent cx="5584190" cy="2280285"/>
            <wp:effectExtent l="0" t="0" r="0" b="0"/>
            <wp:wrapTight wrapText="bothSides">
              <wp:wrapPolygon edited="0">
                <wp:start x="62" y="260"/>
                <wp:lineTo x="62" y="21280"/>
                <wp:lineTo x="21490" y="21280"/>
                <wp:lineTo x="21490" y="260"/>
                <wp:lineTo x="62" y="2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Технологическая часть</w:t>
      </w:r>
    </w:p>
    <w:p>
      <w:pPr>
        <w:pStyle w:val="Normal"/>
        <w:ind w:firstLine="709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обеспечении надёжной работы систем водоснабжения важная роль отводится насосным станциям. В зависимости от места расположения в общей схеме различают водопроводные насосные станции первого и второго подъём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Задачей насосной станции второго подъёма является подача воды из резервуаров чистой воды к потребителям и в бак водонапорной башни. Напор насосной станции должен быть достаточен для преодоления всех гидравлических сопротивлений водоводов и распределительной сети, а также для создания некоторых необходимых напоров у потребителей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 проектирования зависит от условий состава исходных данных. Однако можно рекомендовать некоторую укрупнённую схему расчёта, включающую в себя следующие основные этапы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бор режима работы насосов и числа насосных агрегат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расчётной подачи насос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счёт трубопровод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требуемого напора насос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насос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совместной работы насосов и трубопровод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допустимой отметки оси насос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вспомогательного оборудов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ирование здания насосной станци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Режим работы насосов</w:t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ая среднечасовая подача насосов в период максимального водопотреб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385" cy="33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водопотребление за период максимального водопотребления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овые расходы воды у потребителей за этот период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периода максимального водопотреб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аналогии требуемая среднечасовая подача насосов в период минимального водопотребления определяется из соотно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водопотребление за период минимального водопотреб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187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периода минимального водопотреб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уемое к установке количество рабочих насосов пропорционально отношению найденных максимальной и минимальной подач насосной станции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,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к – коэффициент пропорциональности, принимаемый по возможности наименьшим целым числ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принятого числа рабочих насосов, определяется ориентировочная часовая подача одного насо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ериод максимального водопотребления работают все насосы, т.е. число работающих насос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ериод минимального водопотребления число работающих насосов определяется как округленное до целого числа отношение среднечасового водопотребления за этот период к подаче одного насо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насосо – часов работы насосной станции за сут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ная подача одного насоса (расчетная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.</w:t>
      </w:r>
      <w:r>
        <w:rPr>
          <w:sz w:val="28"/>
          <w:szCs w:val="28"/>
        </w:rPr>
        <w:t xml:space="preserve"> – суточная подача насосной станции, равная суточному водопотреб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расчета определяем расчетные подачи насосной станции в любой час суто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часовая подача одного насоса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работающих насосов в данный час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 насос: 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;2 насоса: </w:t>
      </w: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2181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донапорная башня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вместный анализ режимов водопотребления и работы насосной станции второго подъема позволяет составить режим работы водонапорной башни, т.е. определить величину поступления или отбора воды из водонапорной башни. При этом определяется величина остатка воды в баке башни, наибольшее значение которого составляет требуемый минимальный регулирующий объем бак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. </w:t>
      </w:r>
      <w:r>
        <w:rPr/>
        <w:t>Режим работы водонапорной башн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403"/>
        <w:gridCol w:w="1857"/>
        <w:gridCol w:w="1767"/>
        <w:gridCol w:w="1564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суто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отребление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</w:t>
            </w:r>
          </w:p>
          <w:p>
            <w:pPr>
              <w:pStyle w:val="Normal"/>
              <w:rPr/>
            </w:pPr>
            <w:r>
              <w:rPr/>
              <w:t>НС-</w:t>
            </w:r>
            <w:r>
              <w:rPr>
                <w:lang w:val="en-US"/>
              </w:rPr>
              <w:t>II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к Из бака,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воды в баке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,2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8,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,46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2,4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28,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,10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,9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2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,26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5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10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,34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,7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,76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,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78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65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1,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,0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,7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9,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4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,19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9,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0,9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,22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0,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2,5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,638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0,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2,1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50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4,7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6,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1,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5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53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6,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,7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,25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1,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9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,168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4,6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5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,74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0,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2,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,5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3,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8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,346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8,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,0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,38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5,6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,5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,978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6,0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,2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6,19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8,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94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2,14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0,3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8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2,95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5,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31,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,61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11,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11,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ная вместимость водонапорной башн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состоит из регулирующего объем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неприкосновенного десятиминутного противопожарного запаса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тушения одного наружного и одного внутреннего пожара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гулирующий объ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определяют, сопоставляя режимы водопотребления и работы насосной станции второго подъема. Регулирующий объем водонапорной башн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оответствует максимальному остатку воды в ба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сятиминутный противопожарный запас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пределяют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.н.</w:t>
      </w:r>
      <w:r>
        <w:rPr>
          <w:sz w:val="28"/>
          <w:szCs w:val="28"/>
        </w:rPr>
        <w:t xml:space="preserve"> – расход воды на тушение одного наружного пожара, л/с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 xml:space="preserve"> – расход воды на тушение одного внутреннего пожара, л/с, определяется по СНиП 2.04.01-85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1106,19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4,43 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Резервуары чистой воды</w:t>
      </w:r>
    </w:p>
    <w:p>
      <w:pPr>
        <w:pStyle w:val="Normal"/>
        <w:ind w:firstLine="709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ный объем резервуаров чистой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чв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должен включать кроме регулирующего объем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также запас воды на тушение пожар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, и запас воды на собственные нужды очистных сооружен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.н</w:t>
      </w:r>
      <w:r>
        <w:rPr>
          <w:sz w:val="28"/>
          <w:szCs w:val="28"/>
        </w:rPr>
        <w:t>, т.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ч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.н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й запас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пределяют, исходя из необходимости тушения расчетных пожаров в течение трех (иногда двух) часов максимального водопотребления с учетом поступления воды в резервуары чистой воды из очистных сооружений на протяжении всего периода тушения пожаров:</w:t>
      </w:r>
      <w:r>
        <w:br w:type="page"/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+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ож </w:t>
      </w:r>
      <w:r>
        <w:rPr>
          <w:sz w:val="28"/>
          <w:szCs w:val="28"/>
        </w:rPr>
        <w:t xml:space="preserve">– расчетная продолжительность тушения пожаров, ч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ж </w:t>
      </w:r>
      <w:r>
        <w:rPr>
          <w:sz w:val="28"/>
          <w:szCs w:val="28"/>
        </w:rPr>
        <w:t>- расчетный противопожарный расход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 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максимальная сумма расходов воды в смежные часы принятого периода тушения пожаров, включающая час максимального водопотребл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расход воды, поступающий в резервуары чистой воды из очистных сооружений в период тушения пожаров, равный среднечасовому расходу воды в сутки максимального водопотреб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24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пас воды на собственные нужды очистных сооружен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.н</w:t>
      </w:r>
      <w:r>
        <w:rPr>
          <w:sz w:val="28"/>
          <w:szCs w:val="28"/>
        </w:rPr>
        <w:t xml:space="preserve"> определяют в зависимости от технологии обработки воды, типа применяемых сооружений и др. При пользовании на очистных сооружениях скорых фильтров и контактных осветлителей запас воды в резервуарах должен приниматься на одну дополнительную промывку фильтров или осветлителей. Ориентировочно в этом случае запас воды может быть принят в размере 5…8 % от максимального суточного водопотреб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w w:val="100"/>
          <w:szCs w:val="28"/>
        </w:rPr>
        <w:t>Общее количество резервуаров чистой воды должно быть не менее двух. При отключении одного резервуара в остальных должно храниться не менее 50 % требуемого запаса воды.</w:t>
      </w:r>
    </w:p>
    <w:p>
      <w:pPr>
        <w:pStyle w:val="21"/>
        <w:ind w:firstLine="709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21"/>
        <w:ind w:firstLine="709"/>
        <w:rPr/>
      </w:pPr>
      <w:r>
        <w:rPr>
          <w:w w:val="100"/>
          <w:szCs w:val="28"/>
        </w:rPr>
        <w:t xml:space="preserve">Таблица 3. </w:t>
      </w:r>
      <w:r>
        <w:rPr/>
        <w:t>Резервуар чистой воды.</w:t>
      </w:r>
    </w:p>
    <w:tbl>
      <w:tblPr>
        <w:tblW w:w="7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175"/>
        <w:gridCol w:w="1242"/>
        <w:gridCol w:w="1412"/>
        <w:gridCol w:w="2027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су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</w:t>
            </w:r>
          </w:p>
          <w:p>
            <w:pPr>
              <w:pStyle w:val="Normal"/>
              <w:rPr/>
            </w:pPr>
            <w:r>
              <w:rPr/>
              <w:t>НС-</w:t>
            </w:r>
            <w:r>
              <w:rPr>
                <w:lang w:val="en-US"/>
              </w:rPr>
              <w:t>I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</w:t>
            </w:r>
          </w:p>
          <w:p>
            <w:pPr>
              <w:pStyle w:val="Normal"/>
              <w:rPr/>
            </w:pPr>
            <w:r>
              <w:rPr/>
              <w:t>НС-</w:t>
            </w:r>
            <w:r>
              <w:rPr>
                <w:lang w:val="en-US"/>
              </w:rPr>
              <w:t>II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ЧВ,</w:t>
            </w:r>
          </w:p>
          <w:p>
            <w:pPr>
              <w:pStyle w:val="Normal"/>
              <w:rPr/>
            </w:pPr>
            <w:r>
              <w:rPr/>
              <w:t>Из РЧВ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в РЧВ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5,3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,17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,0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,84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,6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51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21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8,91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3,61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7,3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,0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7,70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,40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,10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,80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50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,20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90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60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30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8,2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,3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,6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,9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,8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,50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11,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11,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дача НС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25511,21/24=1062,9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3679,5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= 156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1390,85+1370,40+1404,77=4166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1062,9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= 1566 + 4166,02 – 3·1062,965=2543,12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.н</w:t>
      </w:r>
      <w:r>
        <w:rPr>
          <w:sz w:val="28"/>
          <w:szCs w:val="28"/>
        </w:rPr>
        <w:t xml:space="preserve"> = 1785,7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чв</w:t>
      </w:r>
      <w:r>
        <w:rPr>
          <w:sz w:val="28"/>
          <w:szCs w:val="28"/>
        </w:rPr>
        <w:t xml:space="preserve"> = 3679,515+2543,125+1785,78=8008,4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ее количество резервуаров – 2, тогд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чв</w:t>
      </w:r>
      <w:r>
        <w:rPr>
          <w:sz w:val="28"/>
          <w:szCs w:val="28"/>
        </w:rPr>
        <w:t>/2 = 8008,42/2=4004,2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резервуар чистой вод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=1271,5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тал</w:t>
      </w:r>
      <w:r>
        <w:rPr>
          <w:sz w:val="28"/>
          <w:szCs w:val="28"/>
        </w:rPr>
        <w:t>=2732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Н=5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4,8 м. Тог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34 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4,5 м (34·24,5·4,8=4004,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=1271,56/(34·24,5)=1,52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стал</w:t>
      </w:r>
      <w:r>
        <w:rPr>
          <w:sz w:val="28"/>
          <w:szCs w:val="28"/>
        </w:rPr>
        <w:t>=4,8-1,52=3,28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Расчёт трубопроводов</w:t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счёт внешних и всасывающих трубопроводов выполняется с определения их диаметров и потерь напора в них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Расчётный расход воды по трубопроводу определяется по формуле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13.1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– количество параллельно работающих трубопроводов;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position w:val="-6"/>
          <w:sz w:val="28"/>
          <w:szCs w:val="28"/>
        </w:rPr>
        <w:t>р</w:t>
      </w:r>
      <w:r>
        <w:rPr>
          <w:iCs/>
          <w:sz w:val="28"/>
          <w:szCs w:val="28"/>
        </w:rPr>
        <w:t xml:space="preserve"> – расчётная подача насосной станци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(6.8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= 0,18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с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сасывающие трубопровод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Принимаем оптимальную скорость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 1,5 м/с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иентировочно значение диаметра: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209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По ГОСТ 18599-83 расчетный внутренний диаметр труб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гост</w:t>
      </w:r>
      <w:r>
        <w:rPr>
          <w:sz w:val="28"/>
          <w:szCs w:val="28"/>
        </w:rPr>
        <w:t xml:space="preserve"> = 0,426 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02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97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порные трубопровод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Принимаем оптимальную скорость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 2 м/с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иентировочно значение диаметр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По ГОСТ 18599-83 расчетный внутренний диаметр трубы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гост</w:t>
      </w:r>
      <w:r>
        <w:rPr>
          <w:sz w:val="28"/>
          <w:szCs w:val="28"/>
        </w:rPr>
        <w:t xml:space="preserve"> = 0,377 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03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86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уемый напор насосов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роектировании системы водоснабжения мы определили требуемые напоры: в случае максимального водоразбора Н=40 м, в случае максимального транзита воды в башню Н=50 м. Расчетным выбираем наибольший напор, т.е. Н=50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Выбор типа насоса</w:t>
      </w:r>
    </w:p>
    <w:p>
      <w:pPr>
        <w:pStyle w:val="Normal"/>
        <w:ind w:firstLine="709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бор типа насоса производится по сводным графикам полей характеристик. Основой для выбора служат найденные значения расчётной подачи и требуемого напора. При выборе необходимо учитывать следующие рекомендаци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Желательно принимать к установке однотипные насосы. Применение разнотипных насосов допускается лишь в исключительных случаях, когда нельзя подобрать однотипные насос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едпочтение следует отдавать насосам, имеющим более высокие КПД и наибольшую допустимую высоту всасывания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Желательна установка малого числа насосов большей мощности. Но следует учитывать, что уменьшение числа насосов ведёт к увеличению регулирующего объёма бака водонапорной башни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 водопроводных насосных станциях наиболее широкое применение нашли насосы типа Д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При подаче равной 654,13 м³/ч и требуемом напоре 50 м по сводному графику полей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насосов типа Д выбираем насос марки Д 800-57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 для нашей насосной станции 1-ой категории надежности выбирается 2 основных и 2 резервных насоса марки Д 800-57.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ализ совместной работы насосов и водоводов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совместной работы насосов и водоводов выполняется с целью уточнения рабочих параметров и для проверки аварийных режимов. Анализ выполняется графическим способом с помощью совмещенных характеристик насосов и системы трубопров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одопроводных насосных станциях обычно применяется параллельная работа насосов. Суммарная характеристика нескольких параллельно работающих насосов строится графическим сложением их характеристик. С этой целью на график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троятся характеристики всех рабочих насосов, взятые из каталога ли полученные построением при изменении частоты вращения или обрезке рабочего колеса. Т.к. обычно применяются насосы одного типа с одинаковыми характеристиками, то достаточно построить характеристику одного насоса. На этом же графике или совмещенном с ним по ос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троятся характеристики мощности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к.п.д. – η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и допустимой вакуумметрической высоты всасывания насос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ак доп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ом же графике в координата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троятся необходимые характеристики системы водоводов, совместно с которыми работает насосная станция. Уравнения водов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татический напор в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ход воды по водоводам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противление системы водоводов в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ический напо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еодезическая высота подъема воды;</w:t>
      </w:r>
    </w:p>
    <w:p>
      <w:pPr>
        <w:pStyle w:val="Normal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свободный напор в точке пит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едставляет собой суммарные потери напора в системе водоводов. Поэтому сопротивл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жно определить как сумм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– сопротивление всасывающей лини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опротивление внутристанционных коммуникаций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опротивление напорной ли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этих формулах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ая подача насосной станции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– суммарные потери напора во всасывающей линии в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внутристанционные потери напора во всасывающей линии в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уммарные потери напора в напорной линии в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аварии на водоводе с одной перемычк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533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сопротивление напорной линии при расчетном режиме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число перемычек между водоводам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>число параллельных водов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й случа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8,2 м; Н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30 м;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308,26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=0,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0,73/0,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5,63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,14/0,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6,51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,87/0,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9,86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,63+16,51+29,86=5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=38,2+52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чай аварии на водоводе с одной перемычкой</w:t>
      </w:r>
    </w:p>
    <w:p>
      <w:pPr>
        <w:pStyle w:val="Normal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8,2 м; Н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=30 м; </w:t>
      </w: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0,7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0,7·1308,266=915,78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=0,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0,73/0,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5,63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2,14/0,3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6,51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,87/0,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1,9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33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,63+16,51+123,84=145,9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=38,2+145,98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учай возникновения пожара необходимая подача обеспечивается двумя насосам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>=1308,266+2·126=1560,26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Определение отметки оси насоса и пола машинного зала</w:t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НС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1-ой категории насосы устанавливаются под залив, т.е. ниже уровня противопожарного запаса воды в РЧВ. Т.к. возникают 2 пожара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,</w:t>
      </w:r>
      <w:r>
        <w:rPr>
          <w:iCs/>
          <w:sz w:val="28"/>
          <w:szCs w:val="28"/>
        </w:rPr>
        <w:t xml:space="preserve"> м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чв</w:t>
      </w:r>
      <w:r>
        <w:rPr>
          <w:sz w:val="28"/>
          <w:szCs w:val="28"/>
        </w:rPr>
        <w:t xml:space="preserve"> – отметка минимального уровня воды в РЧВ (дна резервуара), обычно на 2,5 м ниже отметки поверхности земли у РЧВ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ж</w:t>
      </w:r>
      <w:r>
        <w:rPr>
          <w:sz w:val="28"/>
          <w:szCs w:val="28"/>
        </w:rPr>
        <w:t xml:space="preserve"> – высота слоя воды, соответствующая полному противопожарному запас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– расстояние от оси до верха корпуса насоса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ычисленная отмет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должна быть проверены на обеспечение допустимой вакуумметрической высоты всасывания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допустимого кавитационного запаса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веденных в каталогах или паспортах нас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геометрическая высота всасы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s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мув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 величин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мув </w:t>
      </w:r>
      <w:r>
        <w:rPr>
          <w:sz w:val="28"/>
          <w:szCs w:val="28"/>
        </w:rPr>
        <w:t xml:space="preserve">принимаю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чв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допустимая высота всасы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</w:t>
      </w: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максимальные потери во всасывающей трубе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-5=5 м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тметка пола машинного зала 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Где</w:t>
      </w:r>
      <w:r>
        <w:rPr>
          <w:iCs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отметка оси насоса в м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размер оси насоса от нижней опорной плоскости установочной плиты или рамы до оси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высота фундамента над уровнем пола. Обычно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0,15…0,2 м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Выбор вспомогательного оборудования</w:t>
      </w:r>
    </w:p>
    <w:p>
      <w:pPr>
        <w:pStyle w:val="Normal"/>
        <w:ind w:firstLine="709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привода насоса применяют электродвигатели. Выбор двигателя производится по требуемой мощности и частоте вра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насо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ПД насоса при работе в данном режи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ребуемая мощность двигателя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– мощность на валу насоса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. п. д. электродвигателя принимаем 0,79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. п. д. передачи;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– коэффициент запаса мощности, учитывающий возможные перегрузки двигателя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543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Вт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Выбираем электродвигатель АО 103-4м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монтажа, ремонта и демонтажа оборудования, арматуры и трубопроводов предусматривают подъёмно-транспортное оборудование с ручным приводом, при массе грузов до 3000 кг – подвесную кран-балку. Масса задвижки = 360 кг, масса электродвигателя насоса 3000 кг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питание насосных станций осуществляется от понижающих трансформаторов, необходимая мощность которых определяется: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ВтА (18.2)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где Σ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– суммарная мощность электродвигателей насосов в кВт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оэффициент трансформаторного резерва;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оэффициент, учитывающий дополнительную мощность на освещение и другие нужды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ыбираем трансформатор марки ТМ 1000/10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 насосных станциях предусматривается установка одного рабочего и одного резервного трансформатор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Библиографический список</w:t>
      </w:r>
    </w:p>
    <w:p>
      <w:pPr>
        <w:pStyle w:val="Normal"/>
        <w:ind w:firstLine="709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iCs/>
          <w:sz w:val="28"/>
          <w:szCs w:val="28"/>
        </w:rPr>
        <w:t>СНиП 2.04.02-84 Водоснабжение. Наружные сети и сооружения. – М.: Стройиздат, 197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. Я. Карелин, А.В. Минаев. Насосы и насосные станции. – М.: Стройиздат, 198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борудование водопроводно-канализационных сооружений. Под ред. А. С. Москвитина. – М.: Стройиздат, 197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>Водоснабжение и водоотведение. Наружные сети и сооружения. / под ред. Н.Н. Репина. – М.: Высшая школа, 1995. – 431 с., и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одопроводные насосные станции: Методические указания для курсового и дипломного проектирования. – Иваново, 198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Оборудование водопроводных насосных станций: Методические указания для курсового и дипломного проектирования. – Иваново, 1988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ирование насосных станций. Компоновка оборудования: Методические указания для курсового и дипломного проектирования. – Иваново, 19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w w:val="9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2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7:00Z</dcterms:created>
  <dc:creator>Леночка</dc:creator>
  <dc:description/>
  <cp:keywords/>
  <dc:language>en-US</dc:language>
  <cp:lastModifiedBy>SYSTEM</cp:lastModifiedBy>
  <dcterms:modified xsi:type="dcterms:W3CDTF">2011-09-10T2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