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КОНТРОЛЬНА РОБОТА </w:t>
      </w:r>
    </w:p>
    <w:p>
      <w:pPr>
        <w:pStyle w:val="Normal"/>
        <w:widowControl w:val="false"/>
        <w:spacing w:lineRule="auto" w:line="360"/>
        <w:jc w:val="center"/>
        <w:rPr>
          <w:b/>
          <w:b/>
          <w:sz w:val="28"/>
          <w:szCs w:val="28"/>
        </w:rPr>
      </w:pPr>
      <w:r>
        <w:rPr>
          <w:b/>
          <w:sz w:val="28"/>
          <w:szCs w:val="28"/>
        </w:rPr>
        <w:t>з предмету</w:t>
      </w:r>
    </w:p>
    <w:p>
      <w:pPr>
        <w:pStyle w:val="Normal"/>
        <w:widowControl w:val="false"/>
        <w:spacing w:lineRule="auto" w:line="360"/>
        <w:jc w:val="center"/>
        <w:rPr>
          <w:b/>
          <w:b/>
          <w:sz w:val="28"/>
          <w:szCs w:val="28"/>
        </w:rPr>
      </w:pPr>
      <w:r>
        <w:rPr>
          <w:b/>
          <w:sz w:val="28"/>
          <w:szCs w:val="28"/>
        </w:rPr>
        <w:t>«Етика та естети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їв-2010</w:t>
      </w:r>
      <w:r>
        <w:br w:type="page"/>
      </w:r>
    </w:p>
    <w:p>
      <w:pPr>
        <w:pStyle w:val="Normal"/>
        <w:widowControl w:val="false"/>
        <w:spacing w:lineRule="auto" w:line="360"/>
        <w:ind w:firstLine="709"/>
        <w:jc w:val="both"/>
        <w:rPr>
          <w:b/>
          <w:b/>
          <w:sz w:val="28"/>
          <w:szCs w:val="28"/>
        </w:rPr>
      </w:pPr>
      <w:r>
        <w:rPr>
          <w:b/>
          <w:sz w:val="28"/>
          <w:szCs w:val="28"/>
        </w:rPr>
        <w:t>1. Предмет естетики: проблема термінології</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тетика – наука про становлення чуттєвої культури людини. Таке загальне визначення витікає з органічної єдності двох своєрідних частин цієї науки; якими є: 1) виявлення діалектики самого процесу освоєння, специфіки естетичного як прояву ціннісного ставлення людини до дійсності; 2) художня діяльність людини.</w:t>
      </w:r>
    </w:p>
    <w:p>
      <w:pPr>
        <w:pStyle w:val="Normal"/>
        <w:widowControl w:val="false"/>
        <w:spacing w:lineRule="auto" w:line="360"/>
        <w:ind w:firstLine="709"/>
        <w:jc w:val="both"/>
        <w:rPr>
          <w:sz w:val="28"/>
          <w:szCs w:val="28"/>
        </w:rPr>
      </w:pPr>
      <w:r>
        <w:rPr>
          <w:sz w:val="28"/>
          <w:szCs w:val="28"/>
        </w:rPr>
        <w:t>Обидві частини хоч і тісно взаємопов'язані, проте відносно самостійні. У першій розглядаються питання природи, специфіки і творчого потенціалу естетичного, категорії естетики – прекрасне, трагічне, комічне тощо. Друга частина охоплює художню діяльність людини, структурну і функціональну її своєрідність, природу художнього таланту, видову, жанрову та стильову самобутність мистецтва. Саму історію становлення естетики як предмета без перебільшення можна назвати процесом пошуку адекватного співвідношення між зазначеними частинами. Своєрідну функцію «пластичного мосту» при цьому виконували такі поняття, як прекрасне, досконале, гармонія, цінність, філософія мистецтва. Протягом багатьох століть естетика виступала і як «наука про прекрасне», і як «наука про досконале», і як «наука про закони розвитку мистецтва».</w:t>
      </w:r>
    </w:p>
    <w:p>
      <w:pPr>
        <w:pStyle w:val="Normal"/>
        <w:widowControl w:val="false"/>
        <w:spacing w:lineRule="auto" w:line="360"/>
        <w:ind w:firstLine="709"/>
        <w:jc w:val="both"/>
        <w:rPr>
          <w:sz w:val="28"/>
          <w:szCs w:val="28"/>
        </w:rPr>
      </w:pPr>
      <w:r>
        <w:rPr>
          <w:sz w:val="28"/>
          <w:szCs w:val="28"/>
        </w:rPr>
        <w:t>Констатуючи складність визначення предмета естетики, слід передусім реконструювати історію проблеми, звернувши особливу увагу на специфіку термінології.</w:t>
      </w:r>
    </w:p>
    <w:p>
      <w:pPr>
        <w:pStyle w:val="Normal"/>
        <w:widowControl w:val="false"/>
        <w:spacing w:lineRule="auto" w:line="360"/>
        <w:ind w:firstLine="709"/>
        <w:jc w:val="both"/>
        <w:rPr>
          <w:sz w:val="28"/>
          <w:szCs w:val="28"/>
        </w:rPr>
      </w:pPr>
      <w:r>
        <w:rPr>
          <w:sz w:val="28"/>
          <w:szCs w:val="28"/>
        </w:rPr>
        <w:t>Поняття естетика традиційно пов'язують з грецьким ейсетикос – почуттєвий. Проте не можна тут обійти і такі грецькі терміни, як естаномай, естесі, естаноме, не можна нехтувати і самим процесом формування особистого ставлення до предмета. Хоч згадані терміни і відповідають поняттю почуття, проте вони увібрали в себе багато нюансів Індивідуального людського ставлення до предмета, орієнтували людину на власні зорову, слухову, дотикову здатності відчувати, вимагали довіри до власного світосприймання.</w:t>
      </w:r>
    </w:p>
    <w:p>
      <w:pPr>
        <w:pStyle w:val="Normal"/>
        <w:widowControl w:val="false"/>
        <w:spacing w:lineRule="auto" w:line="360"/>
        <w:ind w:firstLine="709"/>
        <w:jc w:val="both"/>
        <w:rPr>
          <w:sz w:val="28"/>
          <w:szCs w:val="28"/>
        </w:rPr>
      </w:pPr>
      <w:r>
        <w:rPr>
          <w:sz w:val="28"/>
          <w:szCs w:val="28"/>
        </w:rPr>
        <w:t>Поява певної термінології і загальне визнання її все-таки не привели до виникнення нової науки. Естетичні знання формувалися в межах філософії як її своєрідна частина. Утвердження естетики як самостійної науки відбулося лише у XVIII ст.</w:t>
      </w:r>
    </w:p>
    <w:p>
      <w:pPr>
        <w:pStyle w:val="Normal"/>
        <w:widowControl w:val="false"/>
        <w:spacing w:lineRule="auto" w:line="360"/>
        <w:ind w:firstLine="709"/>
        <w:jc w:val="both"/>
        <w:rPr>
          <w:sz w:val="28"/>
          <w:szCs w:val="28"/>
        </w:rPr>
      </w:pPr>
      <w:r>
        <w:rPr>
          <w:sz w:val="28"/>
          <w:szCs w:val="28"/>
        </w:rPr>
        <w:t>Становлення перших естетичних уявлень слід співвіднести з тим значенням, якого давньогрецька філософія надавала людським почуттям взагалі. Аналіз їх, спроби класифікувати, виявити протилежні чуттєві сили є важливими складниками філософських поглядів Піфагора, Алкмеона, Емпедокла, Теофраста. Спираючись на їх роздуми щодо природи почуттів, можна було вже досить переконливо диференціювати почуття прекрасного чи потворного, трагічного чи комічного. Отже, склавшись у надрах загально філософської традиції, естетика «вибудовувала» власний предмет, відбиваючи і надбання, і прорахунки давньогрецької філософії.</w:t>
      </w:r>
    </w:p>
    <w:p>
      <w:pPr>
        <w:pStyle w:val="Normal"/>
        <w:widowControl w:val="false"/>
        <w:spacing w:lineRule="auto" w:line="360"/>
        <w:ind w:firstLine="709"/>
        <w:jc w:val="both"/>
        <w:rPr>
          <w:sz w:val="28"/>
          <w:szCs w:val="28"/>
        </w:rPr>
      </w:pPr>
      <w:r>
        <w:rPr>
          <w:sz w:val="28"/>
          <w:szCs w:val="28"/>
        </w:rPr>
        <w:t>Перші спроби використати почуття як основу для осмислення певних естетичних явищ пов'язані з піфагорійцями – філософською школою, заснованою Піфагором у VI ст. до н. е. Піфагор ототожнював поняття гармонія, досконалість, краса, а основою гармонії вважав число. Гармонію чисел піфагорійці знаходили навіть у розташуванні планет. Серед видів мистецтва вищим носієм гармонії проголошувалася музика. При цьому підкреслювалася чуттєва природа цього мистецтва, зв'язок його зі слуховою здатністю людини. Не можна, безперечно, погодитися з свідомим виокремленням музики як «мистецтва мистецтв», але в межах визнання її як носія гармонійного начала Піфагор зробив багато плідного для розробки проблем музичного виховання, специфіки сприймання музичного твору. Музика в його розумінні є носієм душевної рівноваги, вона стимулює душевний спокій.</w:t>
      </w:r>
    </w:p>
    <w:p>
      <w:pPr>
        <w:pStyle w:val="Normal"/>
        <w:widowControl w:val="false"/>
        <w:spacing w:lineRule="auto" w:line="360"/>
        <w:ind w:firstLine="709"/>
        <w:jc w:val="both"/>
        <w:rPr>
          <w:sz w:val="28"/>
          <w:szCs w:val="28"/>
        </w:rPr>
      </w:pPr>
      <w:r>
        <w:rPr>
          <w:sz w:val="28"/>
          <w:szCs w:val="28"/>
        </w:rPr>
        <w:t>Важливе місце у філософських поглядах Піфагора займало вчення про безсмертя душі і можливість її втілюватися у будь-яке тіло (метемпсихоз). Однак для «оживлення», «переселення» душі, вважав він, треба пройти через очищення (катарсис), вищою формою якого є опанування музично-числовою структурою космосу. Піфагорійці згодом ввели поняття тетрактид (сума перших чотирьох чисел 1+2+3+4=10; вона включає основні музичні інтервали: октаву (2:1), квінту (3:2) і кварту (4:3)).</w:t>
      </w:r>
    </w:p>
    <w:p>
      <w:pPr>
        <w:pStyle w:val="Normal"/>
        <w:widowControl w:val="false"/>
        <w:spacing w:lineRule="auto" w:line="360"/>
        <w:ind w:firstLine="709"/>
        <w:jc w:val="both"/>
        <w:rPr>
          <w:sz w:val="28"/>
          <w:szCs w:val="28"/>
        </w:rPr>
      </w:pPr>
      <w:r>
        <w:rPr>
          <w:sz w:val="28"/>
          <w:szCs w:val="28"/>
        </w:rPr>
        <w:t>У контексті аналізу предмета естетики заслуговує на увагу точка зору Алкмеона, видатного лікаря і натурфілософа першої половини V ст. до н. є. Вважається, що Алкмеон був першим вченим Греції, який розмежував мислення і відчуття та стверджував, що сприймання – це складний процес руху від почуттєвих нервів до органів чуття і далі – до мозку.</w:t>
      </w:r>
    </w:p>
    <w:p>
      <w:pPr>
        <w:pStyle w:val="Normal"/>
        <w:widowControl w:val="false"/>
        <w:spacing w:lineRule="auto" w:line="360"/>
        <w:ind w:firstLine="709"/>
        <w:jc w:val="both"/>
        <w:rPr>
          <w:sz w:val="28"/>
          <w:szCs w:val="28"/>
        </w:rPr>
      </w:pPr>
      <w:r>
        <w:rPr>
          <w:sz w:val="28"/>
          <w:szCs w:val="28"/>
        </w:rPr>
        <w:t>Почуття були об’єктом теоретичного інтересу й Емпедокла (490–430 до н. є.). На його думку, нижчим рівнем почуття є відчуття, які підвладні принципові «подібне пізнається подібним». А сама єдність «відчуття – почуття» вже формує більш широкі сили – Любов і Ворожнечу. Ці сили Емпедокл визнавав як нематеріальні, але просторово визначені. Поперемінність переваги тієї чи іншої з них обумовлює циклічний хід світового процесу. Емпедокл, таким чином, не лише продовжив попередню традицію вивчення природи і значення почуттів, а й закріпив поняття катарсису, наголошуючи на морально-етичній природі процесу очищення.</w:t>
      </w:r>
    </w:p>
    <w:p>
      <w:pPr>
        <w:pStyle w:val="Normal"/>
        <w:widowControl w:val="false"/>
        <w:spacing w:lineRule="auto" w:line="360"/>
        <w:ind w:firstLine="709"/>
        <w:jc w:val="both"/>
        <w:rPr>
          <w:sz w:val="28"/>
          <w:szCs w:val="28"/>
        </w:rPr>
      </w:pPr>
      <w:r>
        <w:rPr>
          <w:sz w:val="28"/>
          <w:szCs w:val="28"/>
        </w:rPr>
        <w:t>У III ст. до н. є. теорія почуттів набула завершеного для того часу викладу у працях видатного давньогрецького вченого, філософа Теофраста, яскравого представника перипатетичної школи. Почуттєва спрямованість поглядів філософа властива його дослідницьким працям «Про відчуття», «Етичні характери» та «Про благочестя».</w:t>
      </w:r>
    </w:p>
    <w:p>
      <w:pPr>
        <w:pStyle w:val="Normal"/>
        <w:widowControl w:val="false"/>
        <w:spacing w:lineRule="auto" w:line="360"/>
        <w:ind w:firstLine="709"/>
        <w:jc w:val="both"/>
        <w:rPr>
          <w:sz w:val="28"/>
          <w:szCs w:val="28"/>
        </w:rPr>
      </w:pPr>
      <w:r>
        <w:rPr>
          <w:sz w:val="28"/>
          <w:szCs w:val="28"/>
        </w:rPr>
        <w:t>В арсеналі аргументацій ролі почуттів в історичному процесі формування предмета естетичної науки привертає увагу і принцип «золотого перетину» – геометрично-математичного співвідношення пропорцій, при якому ціле так само співвідноситься зі своєю більшою частиною, як більша з меншою. У геометризованій формі цей принцип виглядав як співвідношення: 5:8 = 8:13=13:21 = 21 : 34... Давньогрецька наука вважала, що будь-яке тіло, предмет, геометрична фігура, співвідношення частин яких відповідає такій пропорції, пропорційні і справляють приємне зорове враження. Грецький Парфенон, мармурові колони якого ділять увесь храм за принципом «золотого перетину», є мабуть-таки найпереконливішим зразком практичного застосування принципу.</w:t>
      </w:r>
    </w:p>
    <w:p>
      <w:pPr>
        <w:pStyle w:val="Normal"/>
        <w:widowControl w:val="false"/>
        <w:spacing w:lineRule="auto" w:line="360"/>
        <w:ind w:firstLine="709"/>
        <w:jc w:val="both"/>
        <w:rPr>
          <w:sz w:val="28"/>
          <w:szCs w:val="28"/>
        </w:rPr>
      </w:pPr>
      <w:r>
        <w:rPr>
          <w:sz w:val="28"/>
          <w:szCs w:val="28"/>
        </w:rPr>
        <w:t>Слід мати на увазі, що теоретико-практичний інтерес до золотого перетину не обмежувався лише періодом розквіту давньогрецької естетики. В епоху Відродження правило «золотого перетину» розглядалося як обов'язковий закон архітектури, живопису і скульптури. Теоретики і митці того часу намагалися знайти абсолютну, ідеальну геометричну основу краси. Типовим щодо цього є трактат «Про божественну пропорцію» відомого італійського математика Л. Пачолі. Вчений був переконаний, що правилом «золотого перетину» визначається естетична цінність «усіх земних предметів». Віддаючи належне принципові «золотого перетину», слід, проте, визнати помилковість його абсолютизації. Сліпе слідування геометризованій красі механізує це складне поняття, пропорція заради пропорції знижує змістовну сторону краси, формалізує її.</w:t>
      </w:r>
    </w:p>
    <w:p>
      <w:pPr>
        <w:pStyle w:val="Normal"/>
        <w:widowControl w:val="false"/>
        <w:spacing w:lineRule="auto" w:line="360"/>
        <w:ind w:firstLine="709"/>
        <w:jc w:val="both"/>
        <w:rPr>
          <w:sz w:val="28"/>
          <w:szCs w:val="28"/>
        </w:rPr>
      </w:pPr>
      <w:r>
        <w:rPr>
          <w:sz w:val="28"/>
          <w:szCs w:val="28"/>
        </w:rPr>
        <w:t>Водночас звертання до правила золотого перетину потрібне для того, щоб наголосити на значенні зорової здатності людини в формуванні естетичного почуття. Існує кілька гіпотез, які пояснюють, чому саме співвідношення 5:8 є основою математичного тлумачення пропорцій. Виділимо думку про те, що пропорція 5:8 збігається з перетином горизонтального і вертикального кутів погляду людини двома очима. Ця гіпотеза дає змогу стверджувати, що свідомо чи інтуїтивно греки прийшли до принципу «золотого перетину» через вроджені можливості людського ока, тобто природа «подарувала» людині прямий і безпомилковий шлях до відчуття пропорцій і гармонії.</w:t>
      </w:r>
    </w:p>
    <w:p>
      <w:pPr>
        <w:pStyle w:val="Normal"/>
        <w:widowControl w:val="false"/>
        <w:spacing w:lineRule="auto" w:line="360"/>
        <w:ind w:firstLine="709"/>
        <w:jc w:val="both"/>
        <w:rPr>
          <w:sz w:val="28"/>
          <w:szCs w:val="28"/>
        </w:rPr>
      </w:pPr>
      <w:r>
        <w:rPr>
          <w:sz w:val="28"/>
          <w:szCs w:val="28"/>
        </w:rPr>
        <w:t>Пізніше терміни естаноме, естаномай, ейсетикос втратили прямий зв'язок з поняттям почуття, предмет естетики почали осмислювати через значно ширші за обсягом і наповненням поняття: досконале, пропорційне, гармонійне, прекрасне, естетичне. Саме багатозначність подальшого тлумачення поняття естетика спонукає нас до необхідності відновити історію становлення предмета науки естетики, яка має давнє і глибоке коріння. Перші паростки художнього пізнання і освоєння дійсності можна знайти вже у міфологічних текстах. Цікаво й те, що становлення естетичного знання не пов'язане з якимось конкретним регіоном чи країною, а властиве як давньогрецькій філософії, так і філософії Китаю, Індії, арабо-мусульманських країн, Візантії тих далеких час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редмет естетики: становлення проблематики нау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вньогрецька естетика. Наголошуючи на ролі почуттів у становленні предмета естетики, не слід забувати, що вже з V ст. до н.е. на зміну почуттєво-споглядальному підходові до дійсності, пануванню космологізму (сприймання космосу як втілення гармонії, доцільності, краси) приходить дедалі помітніше загострення інтересу до самої людини, яка здатна пізнавати і освоювати навколишній світ. А отже, виникає потреба виробляти й осмислювати загальні поняття, систематизувати пізнане. Водночас то був складний і суперечливий період у соціально-політичному житті Греції: війни з Персією, боротьба аристократії з демократичними тенденціями, конфлікти між полісами. І цілком природно, що життя вимагало осмислення тих культурно-соціальних зламів, які трансформували грецьку філософію у принципово нову площину. Можливо саме це дало поштовх для народження плеяди яскравих мислителів. Серед них особливе місце належить Сократу (469 – 399 до н. е.).</w:t>
      </w:r>
    </w:p>
    <w:p>
      <w:pPr>
        <w:pStyle w:val="Normal"/>
        <w:widowControl w:val="false"/>
        <w:spacing w:lineRule="auto" w:line="360"/>
        <w:ind w:firstLine="709"/>
        <w:jc w:val="both"/>
        <w:rPr>
          <w:sz w:val="28"/>
          <w:szCs w:val="28"/>
        </w:rPr>
      </w:pPr>
      <w:r>
        <w:rPr>
          <w:sz w:val="28"/>
          <w:szCs w:val="28"/>
        </w:rPr>
        <w:t>Теоретичні погляди Сократа спирались на політико-етичну основу, на спроби визначити поняття добра і зла. Критикуючи афінську демократію, Сократ наполягав на передачі влади кращим, тобто високо моральним представникам суспільства. Мораль, у його розумінні, має виступати запорукою справедливості, чесності, благородства людини.</w:t>
      </w:r>
    </w:p>
    <w:p>
      <w:pPr>
        <w:pStyle w:val="Normal"/>
        <w:widowControl w:val="false"/>
        <w:spacing w:lineRule="auto" w:line="360"/>
        <w:ind w:firstLine="709"/>
        <w:jc w:val="both"/>
        <w:rPr>
          <w:sz w:val="28"/>
          <w:szCs w:val="28"/>
        </w:rPr>
      </w:pPr>
      <w:r>
        <w:rPr>
          <w:sz w:val="28"/>
          <w:szCs w:val="28"/>
        </w:rPr>
        <w:t>Беручи за основу принцип доцільності, Сократ намагався розкрити співвідношення між етичним і естетичним, прекрасним і корисним. Філософ оперував поняттям калокагатія – поєднання старогрецьких слів прекрасний і добрий (досконалий). Слід підкреслити, що це одне з найголовніших понять античної естетики, яке означало гармонію зовнішнього і внутрішнього, тобто умову краси індивіда. Термін калокагатія по-різному трактувався в конкретні періоди соціально-історичного розвитку античного суспільства. Піфагорійці розуміли калокагатію як зовнішню поведінку людини, яка водночас визначає і її внутрішні якості. Геродот пов'язував калокагатію з релігійними ритуалами, мораллю жерців. Платон вважав, що принцип калокагатії має найпряміше відношення до професії воїнів, до поняття військової честі і моралі. Та згодом греки дедалі більше почали трансформувати калокагатію у сферу освіти, вихованості людини. Власне, відтоді й почалося по-справжньому філософське осмислення цього поняття. Тенденція мала пряме відношення і до появи концепції Арістотеля, який інтерпретував калокагатію як гармонію зовнішнього і внутрішнього. При цьому під внутрішнім він розумів мудрість, яка, на його думку, приводить людину до глибокого усвідомлення єдності краси і добра, естетичного і морального, тобто до гармонії, що має стати нормою існування людини. Якщо ж людина не здатна сягнути такої викінченості, то вона повинна принаймні хоч через самовдосконалення тяжіти до цього. Зауважимо, що добре окреслену сутність принципу калокагатії давньогрецьке мистецтво намагалося втілювати в життя своїми творчими набутками. Носіями саме гармонійного, високого морально-етичного існування і діяння виступають герої Фідія, Поліклета, Софокла.</w:t>
      </w:r>
    </w:p>
    <w:p>
      <w:pPr>
        <w:pStyle w:val="Normal"/>
        <w:widowControl w:val="false"/>
        <w:spacing w:lineRule="auto" w:line="360"/>
        <w:ind w:firstLine="709"/>
        <w:jc w:val="both"/>
        <w:rPr>
          <w:sz w:val="28"/>
          <w:szCs w:val="28"/>
        </w:rPr>
      </w:pPr>
      <w:r>
        <w:rPr>
          <w:sz w:val="28"/>
          <w:szCs w:val="28"/>
        </w:rPr>
        <w:t>Естетичні погляди Сократа дістали творче продовження у філософській концепції видатного представника античної філософії Платона (427–347 до н. е.). Естетична спадщина його пов'язана з дослідженням природи сприйняття прекрасного, джерел талановитості, проблем естетичного виховання. Особливу увагу філософ приділяв вивченню мистецтва. Це пояснюється, зокрема, тим, що мистецтво відігравало особливу роль у житті Афін V – IV ст. до н. е. Афінська демократія добилася права на безкоштовне відвідування театру, всенародною повагою користувалася творчість поетів і музикантів. Продовжуючи традицію Сократа, Платон пов'язував вплив мистецтва з процесом формування морального світу людини: воно виховує як позитивні, так і негативні якості. Філософ розширив естетичну проблематику. В його теоретичних діалогах присутні думки про відносність краси, про шляхи досягнення абсолютно прекрасного. І хоч абсолютно прекрасне існує у вигляді ідеї, зате сама можливість руху від простого до складного в становленні прекрасного відкривала шляхи до майбутніх теоретичних досягнень в галузі естетичного.</w:t>
      </w:r>
    </w:p>
    <w:p>
      <w:pPr>
        <w:pStyle w:val="Normal"/>
        <w:widowControl w:val="false"/>
        <w:spacing w:lineRule="auto" w:line="360"/>
        <w:ind w:firstLine="709"/>
        <w:jc w:val="both"/>
        <w:rPr>
          <w:sz w:val="28"/>
          <w:szCs w:val="28"/>
        </w:rPr>
      </w:pPr>
      <w:r>
        <w:rPr>
          <w:sz w:val="28"/>
          <w:szCs w:val="28"/>
        </w:rPr>
        <w:t>Вершиною античної естетики називають теоретичну спадщину Арістотеля (384–322 до н. є). І справді, його праці «Поетика», «Риторика», «Політика», «Метафізика», «Нікомахова етика» висвітлюють широке коло естетичних проблем.</w:t>
      </w:r>
    </w:p>
    <w:p>
      <w:pPr>
        <w:pStyle w:val="Normal"/>
        <w:widowControl w:val="false"/>
        <w:spacing w:lineRule="auto" w:line="360"/>
        <w:ind w:firstLine="709"/>
        <w:jc w:val="both"/>
        <w:rPr>
          <w:sz w:val="28"/>
          <w:szCs w:val="28"/>
        </w:rPr>
      </w:pPr>
      <w:r>
        <w:rPr>
          <w:sz w:val="28"/>
          <w:szCs w:val="28"/>
        </w:rPr>
        <w:t>У теорії Арістотеля знову чітко простежується захоплення космосом – носієм гармонії, порядку, довершеності. Естетичне пізнання і мистецтво він розглядає як відображення світової гармонії. Арістотель вперше дав розгорнуту структуру естетичних категорій, запропонував власне розуміння прекрасного, трагічного, комічного. Серед значних теоретичних досягнень філософа – обгрунтування основного принципу творчої діяльності митця мімезису (наслідування). Арістотель вважав, що мімезис притаманний людині з дитинства. Саме здатністю до наслідування людина відрізняється від тварин. Через наслідування людина набуває перших знань, навичок. Результати наслідування викликають захоплення, почуття задоволення, адже в них присутнє впізнавання.</w:t>
      </w:r>
    </w:p>
    <w:p>
      <w:pPr>
        <w:pStyle w:val="Normal"/>
        <w:widowControl w:val="false"/>
        <w:spacing w:lineRule="auto" w:line="360"/>
        <w:ind w:firstLine="709"/>
        <w:jc w:val="both"/>
        <w:rPr/>
      </w:pPr>
      <w:r>
        <w:rPr>
          <w:sz w:val="28"/>
          <w:szCs w:val="28"/>
        </w:rPr>
        <w:t>Поняття мімезис пізніше було трансформоване у розробку пізнавальної й емоційної функцій мистецтва, адже, на думку Арістотеля, наслідування не лише стимулює пізнання, але й породжує почуття задоволення, активізує уяву. Саме цю властивість мімезису було використано як своєрідний зв'язок для введення образно-символічної концепції у середні віки. Естетичні погляди Арістотеля пов'язані не тільки з етичною проблематикою, як це було у його попередників, а й з педагогікою, елементами психології, мистецтвознавством (мається на увазі розгляд мистецтва за новими координатами – родами і жанрами) . Видова специфіка мистецтва теж є наслідком можливостей мімезису з використанням надзвичайно широкого арсеналу засобів – звуку, фарби, слова, відчуття форми. Якщо теорія творчості Платона наголошувала на містичних, позареальних стимулах обдарованості, то твір Арістотеля «Поетика» закликав до узагальнення художнього досвіду, його передачі іншим у процесі виховання, освіти. Значне місце в теоретичній спадщині Арістотеля займає процес розробки нових естетичних понять, а також подальше теоретичне обґрунтування вже існуючих або ж використання їх саме для аналізу естетичних явищ. Стосується це не лише мімезису, а й калокагатії, катарсису. Арістотель залучає до аналізу естетичних проблем такі поняття, як канон – система норм і правил у розвитку мистецтва, гедонізм (насолода) – наголошення на чуттєво-емоційній природі мистецтва, алегорія – образне іномовлення, міра, пропорція, асоціація тощо. Саме погляди Арістотеля можуть слугувати прикладом динамічних процесів не лише у збагаченні проблематики науки, а й у виробленні власного категоріально-понятійного апарату, спираючись на який естетика і змогла у подальші періоди набути самостійності як нау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Поняття, предмет та структура е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самперед декілька слів про термінологію. Термін "етика" - походить від давньогрецького «ethos», яке означало місце перебування, спільне житло. Згодом, однак, у слові етос почало переважати інше значення: звичай, вдача, характер. Античні філософи використовували його для позначення усталеного характеру того або іншого явища. Видатний мислитель античності Арістотель (384— 322 до н. е.), взявши за основу значення слова етос, утворив два терміни, похідні від нього: ethikos (етичний) і ethika (або ethice) (етика). Термін етичний потрібний був мислителю для позначення особливої групи людських чеснот, що стосуються людської вдачі, характеру, а також мудрості, мужності помірності, справедливості, відрізняючи їх від чеснот діаноетичних, тобто пов'язаних з мисленням, розумом людини. Що ж до науки — галузі пізнання, котра вивчає власне етичні чесноти, то таку науку Арістотель (або його найближчі учні) назвали етикою. Філософ залишив праці, до назв яких уперше входить це слово: «Нікомахова етика» (найімовірніше, відредагована сином Арістотеля Нікомахом), «Євдемова етика» (пов'язана з його учнем Євдемом) і так звана «Велика етика», що являє собою стислий конспект двох перших. </w:t>
      </w:r>
    </w:p>
    <w:p>
      <w:pPr>
        <w:pStyle w:val="Normal"/>
        <w:widowControl w:val="false"/>
        <w:spacing w:lineRule="auto" w:line="360"/>
        <w:ind w:firstLine="709"/>
        <w:jc w:val="both"/>
        <w:rPr>
          <w:sz w:val="28"/>
          <w:szCs w:val="28"/>
        </w:rPr>
      </w:pPr>
      <w:r>
        <w:rPr>
          <w:sz w:val="28"/>
          <w:szCs w:val="28"/>
        </w:rPr>
        <w:t xml:space="preserve">Таким чином, у IV ст до н.е. етична наука дістала власну назву, яку носить і сьогодні. Це не означає, що як частини людського пізнання, її не існувало раніше. По суті, з етичною проблематикою ми стикаємося всюди, де тільки має місце цілісне духовне, зокрема філософське, осмислення людини — як у доарістотелівських грецьких філософів і мудреців, так і в інших осередках давньої культури — Китаї, Індії тощо. Водночас закріплення за даною галуззю людського пізнання особливої назви «етика» цілком очевидним чином сприяло її самоусвідомленню, відокремленню. </w:t>
      </w:r>
    </w:p>
    <w:p>
      <w:pPr>
        <w:pStyle w:val="Normal"/>
        <w:widowControl w:val="false"/>
        <w:spacing w:lineRule="auto" w:line="360"/>
        <w:ind w:firstLine="709"/>
        <w:jc w:val="both"/>
        <w:rPr>
          <w:sz w:val="28"/>
          <w:szCs w:val="28"/>
        </w:rPr>
      </w:pPr>
      <w:r>
        <w:rPr>
          <w:sz w:val="28"/>
          <w:szCs w:val="28"/>
        </w:rPr>
        <w:t xml:space="preserve">Цікаво, що первинне значення етосу, як спільного житла або місцеперебування теж не втрачає своєї філософської актуальності. Відомі приклади взаємонакладання і взаємозбагачення обох наведених значень слова етос. Так, афоризм Геракліта «Ethos anthropoi daimon» звичайно перекладають як «вдача — божество для людини»; однак один з найзначніших філософів XX ст. М. Гайдеггер (1889—1976) обґрунтовує думку, що більш автентично було б тлумачити названий афоризм таким чином: місце перебування людини і є для неї простір присутності Бога, тобто Божество може відкритися їй за найзвичайніших умов ії побутування і мешкання. </w:t>
      </w:r>
    </w:p>
    <w:p>
      <w:pPr>
        <w:pStyle w:val="Normal"/>
        <w:widowControl w:val="false"/>
        <w:spacing w:lineRule="auto" w:line="360"/>
        <w:ind w:firstLine="709"/>
        <w:jc w:val="both"/>
        <w:rPr>
          <w:sz w:val="28"/>
          <w:szCs w:val="28"/>
        </w:rPr>
      </w:pPr>
      <w:r>
        <w:rPr>
          <w:sz w:val="28"/>
          <w:szCs w:val="28"/>
        </w:rPr>
        <w:t xml:space="preserve">В усякому разі ця давня етимологічна вказівка на місце перебування, на просторовість загалом не є для етики зайвою: вона звертає думку до зв'язку вдачі людини з її соціальним, культурним та природним оточенням, спонукає до роздумів про внутрішній простір, внутрішнє «місце перебування» людської волі й духовності. </w:t>
      </w:r>
    </w:p>
    <w:p>
      <w:pPr>
        <w:pStyle w:val="Normal"/>
        <w:widowControl w:val="false"/>
        <w:spacing w:lineRule="auto" w:line="360"/>
        <w:ind w:firstLine="709"/>
        <w:jc w:val="both"/>
        <w:rPr>
          <w:sz w:val="28"/>
          <w:szCs w:val="28"/>
        </w:rPr>
      </w:pPr>
      <w:r>
        <w:rPr>
          <w:sz w:val="28"/>
          <w:szCs w:val="28"/>
        </w:rPr>
        <w:t xml:space="preserve">Неважко зрозуміти, що сама наявність у людини власної вдачі, власного характеру вже передбачає її здатність обирати для себе ті чи інші рухи, жести, поведінку, позицію в житті, тобто передбачає свободу її самовияву в певному життєвому просторі. Доки людина такої свободи не має, доки вона, мов раб, жорстко змушується до чогось поза власним вибором, — немає підстав говорити про її етос. </w:t>
      </w:r>
    </w:p>
    <w:p>
      <w:pPr>
        <w:pStyle w:val="Normal"/>
        <w:widowControl w:val="false"/>
        <w:spacing w:lineRule="auto" w:line="360"/>
        <w:ind w:firstLine="709"/>
        <w:jc w:val="both"/>
        <w:rPr>
          <w:sz w:val="28"/>
          <w:szCs w:val="28"/>
        </w:rPr>
      </w:pPr>
      <w:r>
        <w:rPr>
          <w:sz w:val="28"/>
          <w:szCs w:val="28"/>
        </w:rPr>
        <w:t>Так і взагалі в гуманітарних науках завжди не байдуже первинне етимологічне значення вихідних термінів, оскільки в ньому акумульований найперший, найглибинніший досвід виокремлення даного типу реальності. Не байдуже, наприклад, що слово культура пов'язане за своїм походженням із сільськогосподарськими роботами, тоді як цивілізація — з громадським життям античного міста-держави, що суб'єкт за своїм первісним значенням — просто підставка, а матерія — деревина, призначена для обробки, тощо. Те ж саме ми бачимо і в етиці. Й це стосується не лише слова етос, а й іншого, що лягло в основу нинішнього поняття мораль.</w:t>
      </w:r>
    </w:p>
    <w:p>
      <w:pPr>
        <w:pStyle w:val="Normal"/>
        <w:widowControl w:val="false"/>
        <w:spacing w:lineRule="auto" w:line="360"/>
        <w:ind w:firstLine="709"/>
        <w:jc w:val="both"/>
        <w:rPr>
          <w:sz w:val="28"/>
          <w:szCs w:val="28"/>
        </w:rPr>
      </w:pPr>
      <w:r>
        <w:rPr>
          <w:sz w:val="28"/>
          <w:szCs w:val="28"/>
        </w:rPr>
        <w:t xml:space="preserve">Справа в тому, що в латині здавна існувало слово mos, яке, подібно до етосу, означало характер, вдачу, звичай; разом із тим воно мало й значення припису, закону, правила. Маючи на увазі цей комплекс значень, відомий римський оратор, письменник і політичний діяч Марк Туллій Цицерон (106—43 до н. е.) утворює від іменника mos прикметник moralis — «той, що стосується вдачі, характеру, звичаїв». Услід за Цицероном цей неологізм використовує Сенека старший, інші римські письменники й філософи, а вже в IV ст. н. е. виникає термін moralitas — мораль. </w:t>
      </w:r>
    </w:p>
    <w:p>
      <w:pPr>
        <w:pStyle w:val="Normal"/>
        <w:widowControl w:val="false"/>
        <w:spacing w:lineRule="auto" w:line="360"/>
        <w:ind w:firstLine="709"/>
        <w:jc w:val="both"/>
        <w:rPr>
          <w:sz w:val="28"/>
          <w:szCs w:val="28"/>
        </w:rPr>
      </w:pPr>
      <w:r>
        <w:rPr>
          <w:sz w:val="28"/>
          <w:szCs w:val="28"/>
        </w:rPr>
        <w:t xml:space="preserve">З часом поняття етика й мораль стали загальнопоширеними і їх значення в основному збігалися. Пізніше, у ході історико-культурного розвитку науки і суспільної свдомості, мораль стали розуміти як реальні явища (звичаї суспільства, усталені норми поведінки, оціночні уявлення про добро і зло, справедливість тощо), а термін етика зберіг своє первісне арістотелівське значення і досі позначає головним чином науку. </w:t>
      </w:r>
    </w:p>
    <w:p>
      <w:pPr>
        <w:pStyle w:val="Normal"/>
        <w:widowControl w:val="false"/>
        <w:spacing w:lineRule="auto" w:line="360"/>
        <w:ind w:firstLine="709"/>
        <w:jc w:val="both"/>
        <w:rPr>
          <w:sz w:val="28"/>
          <w:szCs w:val="28"/>
        </w:rPr>
      </w:pPr>
      <w:r>
        <w:rPr>
          <w:sz w:val="28"/>
          <w:szCs w:val="28"/>
        </w:rPr>
        <w:t xml:space="preserve">Втім, у повсякденному слововжитку даної відмінності дотримуються не завжди. Така термінологічна розпливчастість зумовлена тим, що між мораллю як реальним явищем і етикою як наукою про нього по суті не існує чіткої межі. Та, незважаючи на цей взаємозв'язок теорії й практики, етика здебільшого зберігає значення науки, а мораль — реального явища, предмета дослідження цієї науки. </w:t>
      </w:r>
    </w:p>
    <w:p>
      <w:pPr>
        <w:pStyle w:val="Normal"/>
        <w:widowControl w:val="false"/>
        <w:spacing w:lineRule="auto" w:line="360"/>
        <w:ind w:firstLine="709"/>
        <w:jc w:val="both"/>
        <w:rPr>
          <w:sz w:val="28"/>
          <w:szCs w:val="28"/>
        </w:rPr>
      </w:pPr>
      <w:r>
        <w:rPr>
          <w:sz w:val="28"/>
          <w:szCs w:val="28"/>
        </w:rPr>
        <w:t xml:space="preserve">В деяких європейських мовах поряд із терміном мораль виникли й власні слова для позначення того ж (або майже того ж) явища. Так, російським аналогом терміна „мораль” є поняття „нравственность” (моральність). Першоджерелом стало слово «нрав» (характер, тобто сукупність душевних якостей, які відрізняються від розуму, пристрасті, волі тощо), від якого утворився прикметник „нравственный”. Він і став основою слова „нравственность”. Вперше воно зустрічається у словнику російської мови кінця XVIII ст. </w:t>
      </w:r>
    </w:p>
    <w:p>
      <w:pPr>
        <w:pStyle w:val="Normal"/>
        <w:widowControl w:val="false"/>
        <w:spacing w:lineRule="auto" w:line="360"/>
        <w:ind w:firstLine="709"/>
        <w:jc w:val="both"/>
        <w:rPr>
          <w:sz w:val="28"/>
          <w:szCs w:val="28"/>
        </w:rPr>
      </w:pPr>
      <w:r>
        <w:rPr>
          <w:sz w:val="28"/>
          <w:szCs w:val="28"/>
        </w:rPr>
        <w:t xml:space="preserve">Справді, в дуже багатьох випадках дані слова вживаються як синоніми; є навіть дослідники, які наполягають на їх принциповій тотожності. І все ж сама мова засвідчує існування досить суттєвих відмінностей між ними. Так, ми можемо сказати «не читайте мені моралі», але сказати «не читайте мені моральності» — не можемо. В російській мові існує вислів: «мораль сей басни такова», — спробуйте замінити в ньому мораль на нравственность. І таких прикладів можна навести чимало. </w:t>
      </w:r>
    </w:p>
    <w:p>
      <w:pPr>
        <w:pStyle w:val="Normal"/>
        <w:widowControl w:val="false"/>
        <w:spacing w:lineRule="auto" w:line="360"/>
        <w:ind w:firstLine="709"/>
        <w:jc w:val="both"/>
        <w:rPr>
          <w:sz w:val="28"/>
          <w:szCs w:val="28"/>
        </w:rPr>
      </w:pPr>
      <w:r>
        <w:rPr>
          <w:sz w:val="28"/>
          <w:szCs w:val="28"/>
        </w:rPr>
        <w:t xml:space="preserve">З-поміж філософів, які займалися проблемами етики, серйозну увагу на зазначену обставину звернув великий німецький діалектик-ідеаліст Г. В. Ф. Гегель (1770—1831). Moralitat i Sittlichkeit, мораль і моральність постають у Гегеля як послідовні ступені розвитку об'єктивного духу, причому моральність тлумачиться як форма більш розвинута, насичена конкретним життєвим і соціальним змістом. </w:t>
      </w:r>
    </w:p>
    <w:p>
      <w:pPr>
        <w:pStyle w:val="Normal"/>
        <w:widowControl w:val="false"/>
        <w:spacing w:lineRule="auto" w:line="360"/>
        <w:ind w:firstLine="709"/>
        <w:jc w:val="both"/>
        <w:rPr>
          <w:sz w:val="28"/>
          <w:szCs w:val="28"/>
        </w:rPr>
      </w:pPr>
      <w:r>
        <w:rPr>
          <w:sz w:val="28"/>
          <w:szCs w:val="28"/>
        </w:rPr>
        <w:t xml:space="preserve">Відмінність між мораллю і моральністю, яку слідом за Гегелем проводять в етичній теорії, коротко можна сформулювати таким чином. Мораль виступає як певна форма свідомості, сукупність усвідомлюваних людьми принципів, правил (згадаймо латинське mos!), норм поведінки. Що ж до моральності, то її здебільшого розуміють як утілення даних принципів, правил і норм у реальній поведінці людей та стосунках між ними. </w:t>
      </w:r>
    </w:p>
    <w:p>
      <w:pPr>
        <w:pStyle w:val="Normal"/>
        <w:widowControl w:val="false"/>
        <w:spacing w:lineRule="auto" w:line="360"/>
        <w:ind w:firstLine="709"/>
        <w:jc w:val="both"/>
        <w:rPr>
          <w:sz w:val="28"/>
          <w:szCs w:val="28"/>
        </w:rPr>
      </w:pPr>
      <w:r>
        <w:rPr>
          <w:sz w:val="28"/>
          <w:szCs w:val="28"/>
        </w:rPr>
        <w:t>В тому, що відмінність між мораллю і моральністю не є пустою спекуляцією, а має глибоке життєве значення, переко</w:t>
        <w:softHyphen/>
        <w:t xml:space="preserve">натися неважко. Відомі ситуації, коли в суспільстві проголошуються щонайвищі моральні принципи, кодекси, розраховані мало не на святого, тим часом реально люди живуть за зовсім іншими законами — інколи справжніми законами джунглів. Цілком можливий протилежний стан справ, коли саме моральність виявляється більш високою або ж принаймні людянішою, ніж офіційно проголошувана мораль. Як не парадоксально, але гарним прикладом цього може бути епоха соціалістичного застою: адже принципи, які тоді висувалися, часто-густо виявлялися не стільки високими, скільки однобічними й вузькими, розрахованими на формування фанатика, що не знає вагань. Легко уявити, однак, яку мораль ми б викохали і яким стало б наше життя, якби все те, що лунало тоді з партійних трибун і чого вимагали від «нової людини», втілилося в реальні справи, в реальну поведінку людей! Дякувати Богові, що людина, як сказано в Достоєвського, — істота широка і вміє відрізняти вимоги реальності від офіційних гасел. </w:t>
      </w:r>
    </w:p>
    <w:p>
      <w:pPr>
        <w:pStyle w:val="Normal"/>
        <w:widowControl w:val="false"/>
        <w:spacing w:lineRule="auto" w:line="360"/>
        <w:ind w:firstLine="709"/>
        <w:jc w:val="both"/>
        <w:rPr>
          <w:sz w:val="28"/>
          <w:szCs w:val="28"/>
        </w:rPr>
      </w:pPr>
      <w:r>
        <w:rPr>
          <w:sz w:val="28"/>
          <w:szCs w:val="28"/>
        </w:rPr>
        <w:t xml:space="preserve">Розглядаючи дану проблему в загальнішому плані, можемо констатувати, що певна невідповідність, суперечність між мораллю і моральністю є корисною, навіть конче потрібною. Мораль справджує своє призначення тоді, коли вона чогось вимагає від людини, висуває перед нею якийсь ідеальний взірець, у чомусь перевершує реальний стан людської поведінки. Якщо реально існуючій моральності власне мораль надає необхідні орієнтири, що вказують шлях людського вдосконалення, то для самої моралі як форми свідомості конкретні моральні відносини є свого роду критерієм її цілісно-людської обгрунтованості — або, точніше, камертоном, який визначає, потрапляють чи не потрапляють її вимоги в тон загальним потребам розвитку людської природи, людського буття. При цьому, як показує історичний досвід, мораль, яка не може знайти повноцінного втілення в конкретній моральності, конкретних людських стосунках і щораз заперечується ними, виявляється приреченою на загибель. </w:t>
      </w:r>
    </w:p>
    <w:p>
      <w:pPr>
        <w:pStyle w:val="Normal"/>
        <w:widowControl w:val="false"/>
        <w:spacing w:lineRule="auto" w:line="360"/>
        <w:ind w:firstLine="709"/>
        <w:jc w:val="both"/>
        <w:rPr>
          <w:sz w:val="28"/>
          <w:szCs w:val="28"/>
        </w:rPr>
      </w:pPr>
      <w:r>
        <w:rPr>
          <w:sz w:val="28"/>
          <w:szCs w:val="28"/>
        </w:rPr>
        <w:t>Отже, історія термінів дозволяє зробити висновок, що етика – це наука про мораль (моральні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ru-RU"/>
        </w:rPr>
      </w:pPr>
      <w:r>
        <w:rPr>
          <w:b/>
          <w:sz w:val="28"/>
          <w:szCs w:val="28"/>
        </w:rPr>
        <w:t>2. Основні завдання етики у сучасних умовах</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 xml:space="preserve">Вище ми вже згадували характерний вислів: «не читайте мені мораль!» Викладання етики — не читання моралі й не має на меті спонукати когось до добра та порядності. Хоча в коло його завдань безперечно входить формування певних засад моральної культури, котрі могли б допомогти тому, хто справді прагне добра, краще усвідомлювати проблеми, які в цьому зв'язку виникають. Проте передусім етика є наукою, і завдання, які вона розв'язує, варто осмислювати, виходячи саме з цього. </w:t>
      </w:r>
    </w:p>
    <w:p>
      <w:pPr>
        <w:pStyle w:val="Normal"/>
        <w:widowControl w:val="false"/>
        <w:spacing w:lineRule="auto" w:line="360"/>
        <w:ind w:firstLine="709"/>
        <w:jc w:val="both"/>
        <w:rPr>
          <w:sz w:val="28"/>
          <w:szCs w:val="28"/>
        </w:rPr>
      </w:pPr>
      <w:r>
        <w:rPr>
          <w:sz w:val="28"/>
          <w:szCs w:val="28"/>
        </w:rPr>
        <w:t xml:space="preserve">Кризові явища, пов'язані з розвитком існуючої цивілізації, глобальні проблеми, які на весь голос заявили про себе людству (екологічні, демографічні, проблеми війни і миру, голоду, хвороб, культури тощо) можуть бути вирішеними людьми з гуманістичними орієнтирами, які прагнули будувати світ і своє життя на загальнолюдських моральних цінностях. За таких обставин зростає роль морального чинника в yсіx сферах життєдіяльності суспільства і людини. У минулому (та й сьогодні) існувало немало чинників, які обмежували або за допомогою яких обмежувалася дія морального чинника. Зокрема, це сфери політики, права, економіки, інші напрями духовного життя. Це не обійшло й Україну. Українське суспільство, яке поступово трансформується, має морально відродитися. Тому за сучасних умов етичні знання стають важливим чинником розвитку духовної культури суспільства і морального світорозуміння особистості, а до етики як науки ставляться нові вимоги. Сьогодні інтерес до вивчення моралі виявляють соціологи, політологи, правознавці, що посилює вимоги, які ставляться до етики — послідовно впроваджуючи свій специфічний підхід до вивчення моралі, виявляти її власну природу, специфіку і роль у житті людини, закономірності функціонування і розвитку, джерело походження моральних цінностей. Усе це має важливе значення як для самої етики, так і для того, щоб підкріпити інші науки, які мають справу з мораллю, науковим розумінням її особливостей, а також для координування досліджень моралі соціальними і гуманітарними науками. </w:t>
      </w:r>
    </w:p>
    <w:p>
      <w:pPr>
        <w:pStyle w:val="Normal"/>
        <w:widowControl w:val="false"/>
        <w:spacing w:lineRule="auto" w:line="360"/>
        <w:ind w:firstLine="709"/>
        <w:jc w:val="both"/>
        <w:rPr>
          <w:sz w:val="28"/>
          <w:szCs w:val="28"/>
        </w:rPr>
      </w:pPr>
      <w:r>
        <w:rPr>
          <w:sz w:val="28"/>
          <w:szCs w:val="28"/>
        </w:rPr>
        <w:t xml:space="preserve">На даному етапі головним завданням етики є обгрунтування й розуміння моралі як явища загальнолюдського на противагу класовому, національному, корпоративному, як загальнородової базисної основи усіх форм духовного життя. </w:t>
      </w:r>
    </w:p>
    <w:p>
      <w:pPr>
        <w:pStyle w:val="Normal"/>
        <w:widowControl w:val="false"/>
        <w:spacing w:lineRule="auto" w:line="360"/>
        <w:ind w:firstLine="709"/>
        <w:jc w:val="both"/>
        <w:rPr>
          <w:sz w:val="28"/>
          <w:szCs w:val="28"/>
        </w:rPr>
      </w:pPr>
      <w:r>
        <w:rPr>
          <w:sz w:val="28"/>
          <w:szCs w:val="28"/>
        </w:rPr>
        <w:t xml:space="preserve">Етика покликана допомогти сучасній людині осмислити життя в усій його багатозначності та глобальності, розширити горизонти індивідуального сприйняття світу, вводячи у нього широкі соціоморальні, гуманітарні критерії оцінки усього, що відбувається, показати зв'язок сучасного з минулим і майбутнім. </w:t>
      </w:r>
    </w:p>
    <w:p>
      <w:pPr>
        <w:pStyle w:val="Normal"/>
        <w:widowControl w:val="false"/>
        <w:spacing w:lineRule="auto" w:line="360"/>
        <w:ind w:firstLine="709"/>
        <w:jc w:val="both"/>
        <w:rPr>
          <w:sz w:val="28"/>
          <w:szCs w:val="28"/>
        </w:rPr>
      </w:pPr>
      <w:r>
        <w:rPr>
          <w:sz w:val="28"/>
          <w:szCs w:val="28"/>
        </w:rPr>
        <w:t xml:space="preserve">Перед етикою постають завдання, пов'язані з подоланням апологетико-прикрашального характеру аналізу моральної практики, моралізаторства. На основі аналізу морального життя у ринковому суспільстві слід обґрунтувати моральні цінності, ідеали, моделі поведінки, міжособистісних стосунків, узагалі нормативну етику, відповідну такому суспільству. </w:t>
      </w:r>
    </w:p>
    <w:p>
      <w:pPr>
        <w:pStyle w:val="Normal"/>
        <w:widowControl w:val="false"/>
        <w:spacing w:lineRule="auto" w:line="360"/>
        <w:ind w:firstLine="709"/>
        <w:jc w:val="both"/>
        <w:rPr>
          <w:sz w:val="28"/>
          <w:szCs w:val="28"/>
        </w:rPr>
      </w:pPr>
      <w:r>
        <w:rPr>
          <w:sz w:val="28"/>
          <w:szCs w:val="28"/>
        </w:rPr>
        <w:t>Актуальною залишається проблема формування моральної культури суспільства й особистост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lang w:val="ru-RU"/>
        </w:rPr>
      </w:pPr>
      <w:r>
        <w:rPr>
          <w:b/>
          <w:sz w:val="28"/>
          <w:szCs w:val="28"/>
        </w:rPr>
        <w:t>Література</w:t>
      </w:r>
    </w:p>
    <w:p>
      <w:pPr>
        <w:pStyle w:val="Normal"/>
        <w:widowControl w:val="false"/>
        <w:spacing w:lineRule="auto" w:line="360"/>
        <w:rPr>
          <w:b/>
          <w:b/>
          <w:sz w:val="28"/>
          <w:szCs w:val="28"/>
          <w:lang w:val="ru-RU"/>
        </w:rPr>
      </w:pPr>
      <w:r>
        <w:rPr>
          <w:b/>
          <w:sz w:val="28"/>
          <w:szCs w:val="28"/>
          <w:lang w:val="ru-RU"/>
        </w:rPr>
      </w:r>
    </w:p>
    <w:p>
      <w:pPr>
        <w:pStyle w:val="Normal"/>
        <w:widowControl w:val="false"/>
        <w:spacing w:lineRule="auto" w:line="360"/>
        <w:rPr>
          <w:sz w:val="28"/>
          <w:szCs w:val="28"/>
        </w:rPr>
      </w:pPr>
      <w:r>
        <w:rPr>
          <w:sz w:val="28"/>
          <w:szCs w:val="28"/>
        </w:rPr>
        <w:t>1. Аристотель. Поетика. – К., 1967.</w:t>
      </w:r>
    </w:p>
    <w:p>
      <w:pPr>
        <w:pStyle w:val="Normal"/>
        <w:widowControl w:val="false"/>
        <w:spacing w:lineRule="auto" w:line="360"/>
        <w:rPr>
          <w:sz w:val="28"/>
          <w:szCs w:val="28"/>
        </w:rPr>
      </w:pPr>
      <w:r>
        <w:rPr>
          <w:sz w:val="28"/>
          <w:szCs w:val="28"/>
        </w:rPr>
        <w:t>2. Аристотель и античная литература. – М., 1978.</w:t>
      </w:r>
    </w:p>
    <w:p>
      <w:pPr>
        <w:pStyle w:val="Normal"/>
        <w:widowControl w:val="false"/>
        <w:spacing w:lineRule="auto" w:line="360"/>
        <w:rPr>
          <w:sz w:val="28"/>
          <w:szCs w:val="28"/>
        </w:rPr>
      </w:pPr>
      <w:r>
        <w:rPr>
          <w:sz w:val="28"/>
          <w:szCs w:val="28"/>
        </w:rPr>
        <w:t>3. Каган М.М. Эстетика как философская наука: Учебник. – СПб, 1997.</w:t>
      </w:r>
    </w:p>
    <w:p>
      <w:pPr>
        <w:pStyle w:val="Normal"/>
        <w:widowControl w:val="false"/>
        <w:spacing w:lineRule="auto" w:line="360"/>
        <w:rPr>
          <w:sz w:val="28"/>
          <w:szCs w:val="28"/>
        </w:rPr>
      </w:pPr>
      <w:r>
        <w:rPr>
          <w:sz w:val="28"/>
          <w:szCs w:val="28"/>
        </w:rPr>
        <w:t>4. Левчук Л.Т., Кучерюк Д.Ю., Панченко В.І. Естетика: Підручник. – К.: Вища школа, 1997, 2000.</w:t>
      </w:r>
    </w:p>
    <w:p>
      <w:pPr>
        <w:pStyle w:val="Normal"/>
        <w:widowControl w:val="false"/>
        <w:spacing w:lineRule="auto" w:line="360"/>
        <w:rPr>
          <w:sz w:val="28"/>
          <w:szCs w:val="28"/>
        </w:rPr>
      </w:pPr>
      <w:r>
        <w:rPr>
          <w:sz w:val="28"/>
          <w:szCs w:val="28"/>
        </w:rPr>
        <w:t>5. Мифологические сюжеты в произведениях искусства. – Л., 1972.</w:t>
      </w:r>
    </w:p>
    <w:p>
      <w:pPr>
        <w:pStyle w:val="Normal"/>
        <w:widowControl w:val="false"/>
        <w:spacing w:lineRule="auto" w:line="360"/>
        <w:rPr>
          <w:sz w:val="28"/>
          <w:szCs w:val="28"/>
        </w:rPr>
      </w:pPr>
      <w:r>
        <w:rPr>
          <w:sz w:val="28"/>
          <w:szCs w:val="28"/>
        </w:rPr>
        <w:t>6. Овсянников М.Ф. История эстетической мысли. – М., 1978.</w:t>
      </w:r>
    </w:p>
    <w:p>
      <w:pPr>
        <w:pStyle w:val="Normal"/>
        <w:widowControl w:val="false"/>
        <w:spacing w:lineRule="auto" w:line="360"/>
        <w:rPr>
          <w:sz w:val="28"/>
          <w:szCs w:val="28"/>
        </w:rPr>
      </w:pPr>
      <w:r>
        <w:rPr>
          <w:sz w:val="28"/>
          <w:szCs w:val="28"/>
        </w:rPr>
        <w:t>7. Франко І.Я. Із секретів поетичної творчості // Твори: В 20 т. – К., 1950-1956. – Т.16.</w:t>
      </w:r>
    </w:p>
    <w:p>
      <w:pPr>
        <w:pStyle w:val="Normal"/>
        <w:widowControl w:val="false"/>
        <w:spacing w:lineRule="auto" w:line="360"/>
        <w:rPr>
          <w:sz w:val="28"/>
          <w:szCs w:val="28"/>
        </w:rPr>
      </w:pPr>
      <w:r>
        <w:rPr>
          <w:sz w:val="28"/>
          <w:szCs w:val="28"/>
        </w:rPr>
        <w:t>8. Борев Ю.В. Эстетика. – М., 1988.</w:t>
      </w:r>
    </w:p>
    <w:p>
      <w:pPr>
        <w:pStyle w:val="Normal"/>
        <w:widowControl w:val="false"/>
        <w:spacing w:lineRule="auto" w:line="360"/>
        <w:rPr>
          <w:sz w:val="28"/>
          <w:szCs w:val="28"/>
        </w:rPr>
      </w:pPr>
      <w:r>
        <w:rPr>
          <w:sz w:val="28"/>
          <w:szCs w:val="28"/>
        </w:rPr>
        <w:t>9. Бычков В.В. Эстетика. – М., 2002.</w:t>
      </w:r>
    </w:p>
    <w:p>
      <w:pPr>
        <w:pStyle w:val="Normal"/>
        <w:widowControl w:val="false"/>
        <w:spacing w:lineRule="auto" w:line="360"/>
        <w:rPr>
          <w:sz w:val="28"/>
          <w:szCs w:val="28"/>
        </w:rPr>
      </w:pPr>
      <w:r>
        <w:rPr>
          <w:sz w:val="28"/>
          <w:szCs w:val="28"/>
        </w:rPr>
        <w:t>10. Етика: Навч. посібник / Т.Г.Аболіна, В.В.Єфименко, О.М. Лінчук та ін. - К.: Либідь, 1992. - 328 с.</w:t>
      </w:r>
    </w:p>
    <w:p>
      <w:pPr>
        <w:pStyle w:val="Normal"/>
        <w:widowControl w:val="false"/>
        <w:spacing w:lineRule="auto" w:line="360"/>
        <w:rPr/>
      </w:pPr>
      <w:r>
        <w:rPr>
          <w:sz w:val="28"/>
          <w:szCs w:val="28"/>
        </w:rPr>
        <w:t>11 Малахов В.А. Етика: Курс лекцій: Навч. посібник. - 3-тє вид. - К.: Либідь, 2001. - С.15-40.</w:t>
      </w:r>
    </w:p>
    <w:p>
      <w:pPr>
        <w:pStyle w:val="Normal"/>
        <w:widowControl w:val="false"/>
        <w:spacing w:lineRule="auto" w:line="360"/>
        <w:rPr/>
      </w:pPr>
      <w:r>
        <w:rPr>
          <w:sz w:val="28"/>
          <w:szCs w:val="28"/>
        </w:rPr>
        <w:t>12. Шрейдер Ю.А. Этика: Введение в предмет. - М., 1998. - 271 с.</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0:00Z</dcterms:created>
  <dc:creator>Миша</dc:creator>
  <dc:description/>
  <cp:keywords/>
  <dc:language>en-US</dc:language>
  <cp:lastModifiedBy>SYSTEM</cp:lastModifiedBy>
  <dcterms:modified xsi:type="dcterms:W3CDTF">2011-09-10T22:30:00Z</dcterms:modified>
  <cp:revision>2</cp:revision>
  <dc:subject/>
  <dc:title>Тема 1</dc:title>
</cp:coreProperties>
</file>