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709"/>
        <w:jc w:val="center"/>
        <w:rPr/>
      </w:pPr>
      <w:r>
        <w:rPr/>
        <w:t>Федеральное государственное образовательное учреждение</w:t>
      </w:r>
    </w:p>
    <w:p>
      <w:pPr>
        <w:pStyle w:val="Normal"/>
        <w:widowControl w:val="false"/>
        <w:ind w:left="0" w:right="0"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  <w:t>«Сибирская академия государственной службы»</w:t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  <w:t>Кафедра гуманитарных основ государственной службы</w:t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  <w:t>Факультет Государственное и муниципальное управление</w:t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  <w:t>Контрольная работа по дисциплине культурология</w:t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/>
      </w:pPr>
      <w:r>
        <w:rPr>
          <w:szCs w:val="28"/>
        </w:rPr>
        <w:t>На тему: «Переходные эпохи» и феномен массовой культуры»</w:t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hanging="0"/>
        <w:rPr/>
      </w:pPr>
      <w:r>
        <w:rPr/>
        <w:t>Выполнила: Студентка 1 курса гр.10111</w:t>
      </w:r>
    </w:p>
    <w:p>
      <w:pPr>
        <w:pStyle w:val="Normal"/>
        <w:widowControl w:val="false"/>
        <w:ind w:left="0" w:right="0" w:hanging="0"/>
        <w:rPr/>
      </w:pPr>
      <w:r>
        <w:rPr/>
        <w:t>Дерендяева Ирина Сергеевна</w:t>
      </w:r>
    </w:p>
    <w:p>
      <w:pPr>
        <w:pStyle w:val="Normal"/>
        <w:widowControl w:val="false"/>
        <w:ind w:left="0" w:right="0" w:hanging="0"/>
        <w:rPr/>
      </w:pPr>
      <w:r>
        <w:rPr/>
        <w:t>Проверила: Отургашева Наталья Вадимовна</w:t>
      </w:r>
    </w:p>
    <w:p>
      <w:pPr>
        <w:pStyle w:val="Normal"/>
        <w:widowControl w:val="false"/>
        <w:ind w:left="0" w:right="0" w:hanging="0"/>
        <w:rPr/>
      </w:pPr>
      <w:r>
        <w:rPr/>
      </w:r>
    </w:p>
    <w:p>
      <w:pPr>
        <w:pStyle w:val="Normal"/>
        <w:widowControl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szCs w:val="28"/>
        </w:rPr>
      </w:pPr>
      <w:r>
        <w:rPr>
          <w:szCs w:val="28"/>
        </w:rPr>
        <w:t>Новосибирск 2010г.</w:t>
      </w:r>
      <w:r>
        <w:br w:type="page"/>
      </w:r>
    </w:p>
    <w:p>
      <w:pPr>
        <w:pStyle w:val="Normal"/>
        <w:widowControl w:val="false"/>
        <w:ind w:left="0" w:right="0" w:firstLine="709"/>
        <w:rPr/>
      </w:pPr>
      <w:r>
        <w:rPr/>
        <w:t>Цель работы: изучить феномен массовой культуры</w:t>
      </w:r>
    </w:p>
    <w:p>
      <w:pPr>
        <w:pStyle w:val="Normal"/>
        <w:widowControl w:val="false"/>
        <w:ind w:left="0" w:right="0" w:firstLine="709"/>
        <w:rPr/>
      </w:pPr>
      <w:r>
        <w:rPr/>
        <w:t>Задачи:</w:t>
      </w:r>
    </w:p>
    <w:p>
      <w:pPr>
        <w:pStyle w:val="Normal"/>
        <w:widowControl w:val="false"/>
        <w:ind w:left="0" w:right="0" w:firstLine="709"/>
        <w:rPr/>
      </w:pPr>
      <w:r>
        <w:rPr/>
        <w:t>узнать историю возникновения массовой культуры;</w:t>
      </w:r>
    </w:p>
    <w:p>
      <w:pPr>
        <w:pStyle w:val="Normal"/>
        <w:widowControl w:val="false"/>
        <w:ind w:left="0" w:right="0" w:firstLine="709"/>
        <w:rPr/>
      </w:pPr>
      <w:r>
        <w:rPr/>
        <w:t>найти различные подходы к определению массовой культуры;</w:t>
      </w:r>
    </w:p>
    <w:p>
      <w:pPr>
        <w:pStyle w:val="Normal"/>
        <w:widowControl w:val="false"/>
        <w:ind w:left="0" w:right="0" w:firstLine="709"/>
        <w:rPr/>
      </w:pPr>
      <w:r>
        <w:rPr/>
        <w:t>рассмотреть массовую культуру с разных точек зрения: как положительное и отрицательное явление.</w:t>
      </w:r>
    </w:p>
    <w:p>
      <w:pPr>
        <w:pStyle w:val="Normal"/>
        <w:widowControl w:val="false"/>
        <w:ind w:left="0" w:right="0" w:firstLine="709"/>
        <w:rPr/>
      </w:pPr>
      <w:r>
        <w:rPr/>
        <w:t>Актуальность темы: тема актуальна в настоящее время, так как массовая культура всё больше становится популярной и вокруг неё не утихают споры</w:t>
      </w:r>
    </w:p>
    <w:p>
      <w:pPr>
        <w:pStyle w:val="Normal"/>
        <w:widowControl w:val="false"/>
        <w:ind w:left="0" w:right="0" w:firstLine="709"/>
        <w:rPr/>
      </w:pPr>
      <w:r>
        <w:rPr/>
      </w:r>
      <w:r>
        <w:br w:type="page"/>
      </w:r>
    </w:p>
    <w:p>
      <w:pPr>
        <w:pStyle w:val="Normal"/>
        <w:widowControl w:val="false"/>
        <w:ind w:left="0" w:right="0" w:firstLine="709"/>
        <w:rPr>
          <w:szCs w:val="28"/>
        </w:rPr>
      </w:pPr>
      <w:r>
        <w:rPr/>
        <w:t>Социокультурный мир неоднороден и многомерен в синхронном и диахронном аспектах. Классификация культурных типов – это метод исследования культур, в котором критерием выделения является определённая совокупность существенных показателей.</w:t>
      </w:r>
    </w:p>
    <w:p>
      <w:pPr>
        <w:pStyle w:val="Normal"/>
        <w:widowControl w:val="false"/>
        <w:ind w:left="0" w:right="0" w:firstLine="709"/>
        <w:rPr/>
      </w:pPr>
      <w:r>
        <w:rPr/>
        <w:t>Выделяют социальные, этнонациональные и исторические типы культуры. Социальные типы культуры классифицируются по различным признакам:</w:t>
      </w:r>
    </w:p>
    <w:p>
      <w:pPr>
        <w:pStyle w:val="Normal"/>
        <w:widowControl w:val="false"/>
        <w:ind w:left="0" w:right="0" w:firstLine="709"/>
        <w:rPr/>
      </w:pPr>
      <w:r>
        <w:rPr/>
        <w:t>Типы культуры по принципу внутрикультурной иерархии: доминирующая или «базовая», культура – совокупность «алгоритмов» жизнедеятельности, поведения и общения, характерных для большинства социальных субъектов.</w:t>
      </w:r>
    </w:p>
    <w:p>
      <w:pPr>
        <w:pStyle w:val="Normal"/>
        <w:widowControl w:val="false"/>
        <w:ind w:left="0" w:right="0" w:firstLine="709"/>
        <w:rPr/>
      </w:pPr>
      <w:r>
        <w:rPr/>
        <w:t>1. Доминирующая культура может быть этнической и национально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right="0" w:firstLine="709"/>
        <w:rPr/>
      </w:pPr>
      <w:r>
        <w:rPr/>
        <w:t>Этническая культура основана на общности происхождения и совместной деятельности, основной способ передачи социокультурной информации в ней – традиц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right="0" w:firstLine="709"/>
        <w:rPr/>
      </w:pPr>
      <w:r>
        <w:rPr/>
        <w:t>Национальная культура основана на территориальном, экономическом и лингвистическом объединении людей. Включает в себя специализированные области и этническую культуру. Основной способ передачи социокультурных достижений – письменность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Наряду с доминирующей, в культурном пространстве наличествуют субкультуры. Субкультура – совокупность социокультурных характеристик, присущих определённой социальной группе. Признаки субкультуры: 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а) собственная, отличная от доминирующей, система ценностей и жизненных ориентиров; 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б) особенности языка как средства общения (арго); 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в) стиль жизни; 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г) имидж и др. </w:t>
      </w:r>
    </w:p>
    <w:p>
      <w:pPr>
        <w:pStyle w:val="Normal"/>
        <w:widowControl w:val="false"/>
        <w:ind w:left="0" w:right="0" w:firstLine="709"/>
        <w:rPr/>
      </w:pPr>
      <w:r>
        <w:rPr/>
        <w:t>К числу субкультур относятся молодёжная, тюремная, цыганская и другие виды культуры.</w:t>
      </w:r>
    </w:p>
    <w:p>
      <w:pPr>
        <w:pStyle w:val="Normal"/>
        <w:widowControl w:val="false"/>
        <w:ind w:left="0" w:right="0" w:firstLine="709"/>
        <w:rPr/>
      </w:pPr>
      <w:r>
        <w:rPr/>
        <w:t>3. Контркультура – тенденции, элементы культуры, направленные против установок и ценностных ориентаций доминирующей культуры. Контркультура, с одной стороны, характеризует направленность и соотносимость «базовой» и субкультур, а с другой стороны, отражает тенденции создания культурных инноваций в развитии культуры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Элитарная - культура, ориентированная на восприятие лучшей части общества. </w:t>
      </w:r>
      <w:r>
        <w:rPr>
          <w:lang w:val="en-US"/>
        </w:rPr>
        <w:t>Обладает особой художественной восприимчивостью, ориентирована на высокие образы.</w:t>
      </w:r>
    </w:p>
    <w:p>
      <w:pPr>
        <w:pStyle w:val="Normal"/>
        <w:widowControl w:val="false"/>
        <w:ind w:left="0" w:right="0" w:firstLine="709"/>
        <w:rPr>
          <w:lang w:val="en-US"/>
        </w:rPr>
      </w:pPr>
      <w:r>
        <w:rPr/>
        <w:t xml:space="preserve">Маргинальная(от лат. </w:t>
      </w:r>
      <w:r>
        <w:rPr>
          <w:lang w:val="en-US"/>
        </w:rPr>
        <w:t>marginales</w:t>
      </w:r>
      <w:r>
        <w:rPr/>
        <w:t xml:space="preserve"> – находящийся на краю) – понятие, определяемое положением человека между культурными типами. </w:t>
      </w:r>
      <w:r>
        <w:rPr>
          <w:lang w:val="en-US"/>
        </w:rPr>
        <w:t>К ней относят «культурные гибриды».[7]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Массовая (от лат. </w:t>
      </w:r>
      <w:r>
        <w:rPr>
          <w:lang w:val="en-US"/>
        </w:rPr>
        <w:t>massa</w:t>
      </w:r>
      <w:r>
        <w:rPr/>
        <w:t xml:space="preserve"> – ком, кусок), которая является предметом моего изучения и темой реферта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По мнению значительного, числа отечественных и зарубежных исследователей, первоочередное полнокровное оформление массовой культуры произошло на Североамериканском континенте. Изначально главным образом потому, что носители европейской цивилизации, прибывшие на североамериканскую землю в первые десятилетия </w:t>
      </w:r>
      <w:r>
        <w:rPr>
          <w:lang w:val="en-US"/>
        </w:rPr>
        <w:t>XVII</w:t>
      </w:r>
      <w:r>
        <w:rPr/>
        <w:t xml:space="preserve"> в., не сформировали глубинную прослойку фольклорных традиций. Это было невозможно сделать из-за относительной малочисленности ранних переселенцев, их жесткой прагматической нацеленности на выживание в предельно суровых условиях. Такую точку зрения высказывают как российские, так и американские исследователи. [1, с.36] </w:t>
      </w:r>
    </w:p>
    <w:p>
      <w:pPr>
        <w:pStyle w:val="Normal"/>
        <w:widowControl w:val="false"/>
        <w:ind w:left="0" w:right="0" w:firstLine="709"/>
        <w:rPr/>
      </w:pPr>
      <w:r>
        <w:rPr/>
        <w:t>А само понятие «массовая культура» впервые появилось в 1957 г. в США в сборнике статей «Массовая культура» под редакцией Б.Розенберга и Д.Уайта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Последняя треть </w:t>
      </w:r>
      <w:r>
        <w:rPr>
          <w:lang w:val="en-US"/>
        </w:rPr>
        <w:t>XIX</w:t>
      </w:r>
      <w:r>
        <w:rPr/>
        <w:t xml:space="preserve"> В. – это время, когда в западной цивилизации появляются первые признаки общества растущего массового потребления. Это было следствием множества технологических усовершенствований, позволивших ускорить производство продуктов массового потребления, обеспечить их доступность для всё более широких слоев населения.[1, </w:t>
      </w:r>
      <w:r>
        <w:rPr>
          <w:lang w:val="en-US"/>
        </w:rPr>
        <w:t>c</w:t>
      </w:r>
      <w:r>
        <w:rPr/>
        <w:t>.37]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В сфере материальной массовой культуры начало </w:t>
      </w:r>
      <w:r>
        <w:rPr>
          <w:lang w:val="en-US"/>
        </w:rPr>
        <w:t>XX</w:t>
      </w:r>
      <w:r>
        <w:rPr/>
        <w:t xml:space="preserve"> в. значительно активизирует возникшее уже в предыдущие годы мастерство технической эстетики, впоследствии нареченное понятием “дизайн”.</w:t>
      </w:r>
    </w:p>
    <w:p>
      <w:pPr>
        <w:pStyle w:val="Normal"/>
        <w:widowControl w:val="false"/>
        <w:ind w:left="0" w:right="0" w:firstLine="709"/>
        <w:rPr/>
      </w:pPr>
      <w:r>
        <w:rPr/>
        <w:t>Всё более быстрое насыщение рынка однотипными товарами, сошедшими с конвейера, потребовало вариативности конструкций ради расширения числа покупателей.</w:t>
      </w:r>
    </w:p>
    <w:p>
      <w:pPr>
        <w:pStyle w:val="Normal"/>
        <w:widowControl w:val="false"/>
        <w:ind w:left="0" w:right="0" w:firstLine="709"/>
        <w:rPr/>
      </w:pPr>
      <w:r>
        <w:rPr/>
        <w:t>В сфере массового спроса происходит расслоение утилитарного и престижного аспектов предлагаемых товаров. И возникающий между этими характеристиками зазор со временем увеличивается. Общественное расслоение ярко проявляется в растущей роли престижного и демонстративного, поведения. Этот феномен имеет глубинные социально-исторические и социально-психологические предпосылки. Он проявляется в тяготении отдельных людей и даже целых социальных групп к потреблению на показ, с целью демонстрации и подтверждения своих престижа и статуса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Таким образом, культ потребления – звено в основании массовой культуры. Как отмечают западные маркетологи, ко второй половине </w:t>
      </w:r>
      <w:r>
        <w:rPr>
          <w:lang w:val="en-US"/>
        </w:rPr>
        <w:t>XX</w:t>
      </w:r>
      <w:r>
        <w:rPr/>
        <w:t xml:space="preserve"> в. понятия «покупатель» и «покупка» сменились понятиями «потребитель» «и потребление». При этом соображения о планах и способах приобретения всё новых и новых предметов и развлечений зачастую становятся смыслом их жизни.</w:t>
      </w:r>
    </w:p>
    <w:p>
      <w:pPr>
        <w:pStyle w:val="Normal"/>
        <w:widowControl w:val="false"/>
        <w:ind w:left="0" w:right="0" w:firstLine="709"/>
        <w:rPr/>
      </w:pPr>
      <w:r>
        <w:rPr/>
        <w:t>В таких условиях зависимость производства от спроса жёстко заявила о себе не только в материальной сфере. Множество продуктов интеллектуального, художественного, писательского труда и сами эти процессы становятся заложниками рыночных отношений. Именно идеология потребительства укрепила и размножила те ростки массовой культуры в области «свободных искусств».</w:t>
      </w:r>
    </w:p>
    <w:p>
      <w:pPr>
        <w:pStyle w:val="Normal"/>
        <w:widowControl w:val="false"/>
        <w:ind w:left="0" w:right="0" w:firstLine="709"/>
        <w:rPr/>
      </w:pPr>
      <w:r>
        <w:rPr/>
        <w:t>Подавляющее число деятелей искусства попадает в зависимость от рыночных запросов массового потребления. А эти запросы, как правило, не отличаются особой оригинальностью. Они ориентированы на приятное развлечение, необременительную релаксацию. Как отклик на такие запросы создается массовое искусство, не претендующее на глубокое содержание и высокие эстетические критерию Его основное кредо – занимательность и доступность для восприятия любого человека – от школьника до безграмотного поденщика или среднеграмотного конторщика.</w:t>
      </w:r>
    </w:p>
    <w:p>
      <w:pPr>
        <w:pStyle w:val="Normal"/>
        <w:widowControl w:val="false"/>
        <w:ind w:left="0" w:right="0" w:firstLine="709"/>
        <w:rPr/>
      </w:pPr>
      <w:r>
        <w:rPr/>
        <w:t>Еще одним элементом массовой культуры становится китч. Это слово имеет корень с немецким глаголом «</w:t>
      </w:r>
      <w:r>
        <w:rPr>
          <w:lang w:val="en-US"/>
        </w:rPr>
        <w:t>verkitchen</w:t>
      </w:r>
      <w:r>
        <w:rPr/>
        <w:t>», что означает «продавать», «получать прибыль», и характеризует наиболее показательную черту массовой культуры и массового искусства – их потребительскую нацеленность, их устремленность к получению прибыли, зависимость от покупательского спроса. По мнению известного французского культуролога А. Моля, «китч – это основной принцип в искусстве массового общества». И он составляет до 95% общего эстетического воздействия в современном социуме, считает Моль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С утверждением телевидения (середина </w:t>
      </w:r>
      <w:r>
        <w:rPr>
          <w:lang w:val="en-US"/>
        </w:rPr>
        <w:t>XX</w:t>
      </w:r>
      <w:r>
        <w:rPr/>
        <w:t xml:space="preserve"> в.) внедрение массовых эстетических стереотипов в общественное сознание стало особенно настойчивым и неотвязным. С появлением этого могущественного средства связи наступил «звездный час» для массовой культуры и массового искусства. Теперь их продукты способны проникнуть в жилище, завладеть вниманием практически любого человека.</w:t>
      </w:r>
    </w:p>
    <w:p>
      <w:pPr>
        <w:pStyle w:val="Normal"/>
        <w:widowControl w:val="false"/>
        <w:ind w:left="0" w:right="0" w:firstLine="709"/>
        <w:rPr/>
      </w:pPr>
      <w:r>
        <w:rPr/>
        <w:t>Достоинства телекоммуникаций перечислять нет смысла – они общеизвестны. А вот негативные последствия повсеместного бытования телевизионного «ящика» и его круглосуточного функционирования стали заботой социологов лишь несколько десятилетий тому назад. Наибольшую тревогу вызывает близкое к наркотическому «затягивание» личности в демонстрируемые по телевидению зрелища, вытеснение этим видом свободного времяпрепровождения других рекреативных занятий: чтения книг, прогулок, игр с детьми, занятий спортом (в роли действующего лица, а не «болельщика») и т.п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Не может не вызывать тревогу и то место, которое заняла массовая культура, по преимуществу транслируемая телевидением, в восприятии огромного большинства людей. Существовавшие и в дотелевизионную эпоху стандартизация и стереотипизация духовного продукта, того же китча, теперь становятся поистине всепроникающими. Их концентрацией к концу </w:t>
      </w:r>
      <w:r>
        <w:rPr>
          <w:lang w:val="en-US"/>
        </w:rPr>
        <w:t>XX</w:t>
      </w:r>
      <w:r>
        <w:rPr/>
        <w:t>в. стала передача многочисленных, протянутых через месяцы и даже годы сериалов, сделавшихся успешными наследниками лубочной литературы.</w:t>
      </w:r>
    </w:p>
    <w:p>
      <w:pPr>
        <w:pStyle w:val="Normal"/>
        <w:widowControl w:val="false"/>
        <w:ind w:left="0" w:right="0" w:firstLine="709"/>
        <w:rPr/>
      </w:pPr>
      <w:r>
        <w:rPr/>
        <w:t>На содержании, и на способах доставки до аудитории продуктов современной культуры лежит неустранимый императив коммерциализации. Невзыскательный вкус массового потребителя диктует производству культурных стереотипов соответствующие нормативы. Но тем самым стереотипы, воплощенные в текстах и зрелищах, в свою очередь формируют вкусы новых поколений массового зрителя по уже бытующим стандартам.</w:t>
      </w:r>
    </w:p>
    <w:p>
      <w:pPr>
        <w:pStyle w:val="Normal"/>
        <w:widowControl w:val="false"/>
        <w:ind w:left="0" w:right="0" w:firstLine="709"/>
        <w:rPr/>
      </w:pPr>
      <w:r>
        <w:rPr/>
        <w:t>В связи с этим можно говорить не только о проектировании предметного и духовного мира применительно к вкусам большинства, но и о проектировании самих этих вкусов и привычек типовых представителей «среднего» класса обычных жителей.</w:t>
      </w:r>
    </w:p>
    <w:p>
      <w:pPr>
        <w:pStyle w:val="Normal"/>
        <w:widowControl w:val="false"/>
        <w:ind w:left="0" w:right="0" w:firstLine="709"/>
        <w:rPr/>
      </w:pPr>
      <w:r>
        <w:rPr/>
        <w:t>Было бы крайне неверно характеризовать массовую культуру в виде однообразного мутного потока. Наоборот – это многокрасочное, изобилующее блестящими позументами и переливаниями цвета пространство, которое разделяется на сегменты применительно к различным группам населения и их специфическим интересам. «Упаковка продукта», как правило, разнообразна внешне и очень привлекательна. Однако содержимое в большинстве случаев должно соответствовать стандартам массового вкуса.</w:t>
      </w:r>
    </w:p>
    <w:p>
      <w:pPr>
        <w:pStyle w:val="Normal"/>
        <w:widowControl w:val="false"/>
        <w:ind w:left="0" w:right="0" w:firstLine="709"/>
        <w:rPr/>
      </w:pPr>
      <w:r>
        <w:rPr/>
        <w:t>Обобщая вслед за многими теоретиками наиболее существенные черты массовой культуры, следует отметить следующе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продукты массовой культуры создаются и распространяются с целью коммерческой прибыли по законам рын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ассовую доступность и широкий спрос на такие произведения обеспечивают их создание по стандартизированным конструктивным схем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>изобразительная яркость и содержательная экспрессия – обязательные факторы успешного творчества в этой сфе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 xml:space="preserve">происходит теснейшее сопряжение масскультурного и рекламного типов деятельности. [1,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51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0" w:right="0" w:firstLine="709"/>
        <w:rPr/>
      </w:pPr>
      <w:r>
        <w:rPr/>
        <w:t>Но было бы упущением представлять массовую культуру только негативно, как чудовище, пожирающее в человеке всё человеческое. Анализируя массовую культуру, не стоит рассматривать её в исключительно идеологическом ключе. Для того чтобы избежать подобных ошибок, можно проанализировать следующие аспекты проблемы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>социальные процессы, способствующие появлению и развитию массовой культур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>отличие массовой культуры от народной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>влияние технологической революц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>фактор моды в распространении пролуктов массовой культур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>социальные и психологические механизмы массовой культур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09"/>
        <w:rPr/>
      </w:pPr>
      <w:r>
        <w:rPr/>
        <w:t>роль мифологем.</w:t>
      </w:r>
    </w:p>
    <w:p>
      <w:pPr>
        <w:pStyle w:val="Normal"/>
        <w:widowControl w:val="false"/>
        <w:ind w:left="0" w:right="0" w:firstLine="709"/>
        <w:rPr/>
      </w:pPr>
      <w:r>
        <w:rPr/>
        <w:t>Рассматривать различные точки зрения и подходы к проблеме.</w:t>
      </w:r>
    </w:p>
    <w:p>
      <w:pPr>
        <w:pStyle w:val="Normal"/>
        <w:widowControl w:val="false"/>
        <w:ind w:left="0" w:right="0" w:firstLine="709"/>
        <w:rPr/>
      </w:pPr>
      <w:r>
        <w:rPr/>
        <w:t xml:space="preserve">Некоторые исследователи полагают, что массовая культура – это особый культурный феномен, автономное образование, в котором часто происходит разрыв формы и содержания. В частности, А.Б. Гофман отмечает, что массовая культура – это особое состояние культуры в кризисный период общества, когда развивается процесс распада ее содержательных уровней. Поэтому массовая культура часто принимает формальный характер. Функционируя, она лишается сущностного содержания, и, в частности, традиционной морали. </w:t>
      </w:r>
    </w:p>
    <w:p>
      <w:pPr>
        <w:pStyle w:val="Normal"/>
        <w:widowControl w:val="false"/>
        <w:ind w:left="0" w:right="0" w:firstLine="709"/>
        <w:rPr/>
      </w:pPr>
      <w:r>
        <w:rPr/>
        <w:t>В другом подходе массовая культура определяется как явление, характеризующее особенности производства культурных ценностей в современном обществе. Предполагается, что массовую культуру потребляют все люди, независимо от места и страны их проживания. Массовой культура является еще и потому, что она массово ежедневно производится. Это культура повседневной жизни, доступно предоставляемая аудитории средствами массовой коммуникации.</w:t>
      </w:r>
    </w:p>
    <w:p>
      <w:pPr>
        <w:pStyle w:val="Normal"/>
        <w:widowControl w:val="false"/>
        <w:ind w:left="0" w:right="0" w:firstLine="709"/>
        <w:rPr/>
      </w:pPr>
      <w:r>
        <w:rPr/>
        <w:t>Одним из наиболее интересных и продуктивных следует признать подхода Д. Белла, согласно которому массовая культура – это своего рода организация обыденного сознания в информационном обществе, особая знаковая система или особый язык, на котором члены информационного общества достигают взаимопонимания. Она выступает как связующее звено между постиндустриальным обществом высокой специализации и человеком, который интегрирован в него лишь как «частичный» человек. Коммуникация же между «частичными» людьми, узкими специалистами, к сожалению, осуществляется, по всей видимости, лишь на уровне «массового человека», т.е. на среднем общедоступном языке, которым и является массовая культура.</w:t>
      </w:r>
    </w:p>
    <w:p>
      <w:pPr>
        <w:pStyle w:val="Normal"/>
        <w:widowControl w:val="false"/>
        <w:ind w:left="0" w:right="0" w:firstLine="709"/>
        <w:rPr/>
      </w:pPr>
      <w:r>
        <w:rPr/>
        <w:t>Сейчас массовая культура проникает практически во все сферы жизни общества и формирует свое единое семиотическое пространство. Удачной является классификация сфер проявления массовой культуры, предложенная А.Я. Флиером. Среди основных проявлений и направлений массовой культуры он выделяет следу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индустрия «субкультуры детств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ассовая общеобразовательная шко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истема национальной (государственной) идеолог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ассовые политические дви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ассовая социальная мифология, упрощающая сложную систему ценностных ориентацией человека и многообразие оттенков миропонимания до элементарных дуалистичных оппози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индустрия развлечений и досуга, которая включает в себя массовую художественную культуру (кроме архитектуры), массовые постановочно-зрелищные представления, профессиональный спорт, структуры по проведению организованного развлекательного досуга, различные шо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индустрия оздоровительного дос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истема организации, стимулирования и управления потребительским спросом на вещи, услуги, идеи как индивидуального, так и коллективного пользования (реклама, имиджмейкерство, политтехнолог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разного рода игровые комплексы от механических игр, электронных приставок, компьютерных игр и т.д. до систем виртуальной реа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709"/>
        <w:rPr/>
      </w:pPr>
      <w:r>
        <w:rPr/>
        <w:t>Итак, массовая культура – явление далеко не однородное. Оно имеет свою структуру и уровни. В современной культурологии, как правило, выделяют три основные уровня массовой культур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·кич-культура (т.е. низкопробная, даже вульгарная культур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ид-культура (так сказать, культура «средней руки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арт-культура (мас-культура, не лишенная определенного, иногда даже высокого, художественного содержания и эстетического выражения).</w:t>
      </w:r>
    </w:p>
    <w:p>
      <w:pPr>
        <w:pStyle w:val="Normal"/>
        <w:widowControl w:val="false"/>
        <w:ind w:left="0" w:right="0" w:firstLine="709"/>
        <w:rPr/>
      </w:pPr>
      <w:r>
        <w:rPr/>
        <w:t>В настоящее время в сферу массовой культуры вовлечена и такая форма массовой коммуникации, как Интернет, который становится глобальным средством распространения продуктов культуры. Мир становится «глобальной деревней». Появление электронных средств меняет традиционные представления о способах трансляции социокультурного опыта, формах человеческого взаимодействия и т.п. Однако это явление и его социокультурные последствия нуждаются в соответствующем специальном исследовании.</w:t>
      </w:r>
    </w:p>
    <w:p>
      <w:pPr>
        <w:pStyle w:val="Normal"/>
        <w:widowControl w:val="false"/>
        <w:ind w:left="0" w:right="0" w:firstLine="709"/>
        <w:rPr/>
      </w:pPr>
      <w:r>
        <w:rPr/>
        <w:t>Только перечень направлений, сформировавшихся в рамках массовой культуры, свидетельствует о том, что она – структурная, органичная часть всего культурного пространства, что наводит на вывод о реализации универсального принципа дополнительности: общество не может ограничиться культурой элитарной уже потому, что оно разнородно, и потому, что жизнь людей динамична, и потому, что люди как социальные существа выполняют одновременно множество ролей, и потому, что массовая культура уже давно пустила корни в архетипичность коллективного бессозгательного, базируясь на мифологемных структурах сознания и в то же время порождая современную мифологию.</w:t>
      </w:r>
    </w:p>
    <w:p>
      <w:pPr>
        <w:pStyle w:val="Normal"/>
        <w:widowControl w:val="false"/>
        <w:ind w:left="0" w:right="0" w:firstLine="709"/>
        <w:rPr/>
      </w:pPr>
      <w:r>
        <w:rPr/>
        <w:t>Таким образом, массовая культура – многофункциональнок, объективное явление современного этапа культуры, в которую неизбежно вовлечены все слои населения, и проблема, заключена в управлении динамикой массовой культуры, то есть выработке эффективных механизмов отбора необходимых и перспектиыных её направлений и выбраковке тех, которые приводят к необратимой деградации культурных ценностей и образцов.</w:t>
      </w:r>
    </w:p>
    <w:p>
      <w:pPr>
        <w:pStyle w:val="Normal"/>
        <w:widowControl w:val="false"/>
        <w:ind w:left="0" w:right="0" w:firstLine="709"/>
        <w:rPr/>
      </w:pPr>
      <w:r>
        <w:rPr/>
        <w:t>В заключение несколько слов о возможных социальных перспективах массовой культуры. По всей видимости, она прочно укрепилась в современном обществе, и ожидать ее спонтанного исчезновения, по крайней мере, в ближайший исторический период, не приходится. Очевидно, что если она продолжит свое существование в настоящем виде, то общий культурный потенциал цивилизации не только не возрастет, но может понести и существенный ущерб. Псевдоценности массовой культуры все же слишком обременительны и даже разрушительны для личности и общества. Поэтому необходима идейная трансформация маскультуры через ее наполнение более возвышенными идеями, социально значимыми сюжетами и эстетически совершенными образами. Справедливо полагать, что решающую роль в такой позитивной трансформации маскультуры может и должна сыграть мировая духовная культура во всем многообразии своих видов и форм.</w:t>
      </w:r>
    </w:p>
    <w:p>
      <w:pPr>
        <w:pStyle w:val="Normal"/>
        <w:widowControl w:val="false"/>
        <w:ind w:left="0" w:right="0" w:firstLine="709"/>
        <w:rPr/>
      </w:pPr>
      <w:r>
        <w:rPr/>
      </w:r>
      <w:r>
        <w:br w:type="page"/>
      </w:r>
    </w:p>
    <w:p>
      <w:pPr>
        <w:pStyle w:val="Normal"/>
        <w:widowControl w:val="false"/>
        <w:ind w:left="0" w:right="0" w:firstLine="709"/>
        <w:rPr/>
      </w:pPr>
      <w:r>
        <w:rPr/>
        <w:t>Список литературы</w:t>
      </w:r>
    </w:p>
    <w:p>
      <w:pPr>
        <w:pStyle w:val="Normal"/>
        <w:widowControl w:val="false"/>
        <w:ind w:left="0" w:right="0" w:firstLine="709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hanging="0"/>
        <w:rPr/>
      </w:pPr>
      <w:r>
        <w:rPr/>
        <w:t>Учёнова Виктория Васильевна. Реклама и массовая культура: Служанка или госпожа? учеб. пособие для студентов вузов, обучающихся по специальностям «Журналистика» и «Реклама» В.В. Учёнова. – М.: ЮНИТИДАНА, 2008. – 248с.: цв.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hanging="0"/>
        <w:rPr/>
      </w:pPr>
      <w:r>
        <w:rPr/>
        <w:t>Культурология: Учеб. для студ. техн. вузов Н.Г. Багдасарьян, Г.В. Иванченко, А.В. Литвинцева и др.; Под ред. Н.Г. Багдасарьян. – 4-е изд., испр. – М.: Высш. шк., 2002. –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hanging="0"/>
        <w:rPr/>
      </w:pPr>
      <w:r>
        <w:rPr/>
        <w:t>Кара-Мурза С.Г. Власть манипуляции С.Г.Кара-Мурза. – М.: Академический Проект, 2007. – 384 с. – (Социальнополитические технолог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hanging="0"/>
        <w:rPr/>
      </w:pPr>
      <w:r>
        <w:rPr/>
        <w:t xml:space="preserve"> </w:t>
      </w:r>
      <w:r>
        <w:rPr/>
        <w:t>Шаповалов В.Ф. Россиеведение: Учебное пособие для вузов. – М.: ФАИРПРЕСС, 2001. – 576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16"/>
        </w:tabs>
        <w:ind w:left="27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716"/>
        </w:tabs>
        <w:ind w:left="271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436"/>
        </w:tabs>
        <w:ind w:left="34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156"/>
        </w:tabs>
        <w:ind w:left="41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876"/>
        </w:tabs>
        <w:ind w:left="48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596"/>
        </w:tabs>
        <w:ind w:left="55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316"/>
        </w:tabs>
        <w:ind w:left="63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036"/>
        </w:tabs>
        <w:ind w:left="70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756"/>
        </w:tabs>
        <w:ind w:left="7756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16"/>
        </w:tabs>
        <w:ind w:left="27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92"/>
        </w:tabs>
        <w:ind w:left="39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716"/>
        </w:tabs>
        <w:ind w:left="271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436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56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76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96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16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36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56"/>
        </w:tabs>
        <w:ind w:left="77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67" w:right="113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30:00Z</dcterms:created>
  <dc:creator>Admin</dc:creator>
  <dc:description/>
  <cp:keywords/>
  <dc:language>en-US</dc:language>
  <cp:lastModifiedBy>SYSTEM</cp:lastModifiedBy>
  <dcterms:modified xsi:type="dcterms:W3CDTF">2011-09-10T22:30:00Z</dcterms:modified>
  <cp:revision>2</cp:revision>
  <dc:subject/>
  <dc:title>           Федеральное государственное образовательное учреждение </dc:title>
</cp:coreProperties>
</file>