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УЛЬТУРЫ И ИСКУС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КУЛЬТУР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истории и современности культурных ресурсов Симбирска-Ульяновск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На тему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Архитектурно-исторические образы улицы Минаева, здание городской электростанции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ыполнил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sz w:val="28"/>
          <w:szCs w:val="32"/>
        </w:rPr>
        <w:t>студент кз-41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олгин И.В</w:t>
      </w:r>
      <w:r>
        <w:rPr>
          <w:rFonts w:cs="Times New Roman" w:ascii="Times New Roman" w:hAnsi="Times New Roman"/>
          <w:sz w:val="28"/>
          <w:szCs w:val="36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Проверил:</w:t>
      </w:r>
    </w:p>
    <w:p>
      <w:pPr>
        <w:pStyle w:val="Footer"/>
        <w:tabs>
          <w:tab w:val="center" w:pos="108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алкина А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/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cs="Times New Roman"/>
          <w:b w:val="false"/>
          <w:b w:val="false"/>
          <w:sz w:val="28"/>
          <w:szCs w:val="32"/>
        </w:rPr>
      </w:pPr>
      <w:r>
        <w:rPr>
          <w:rFonts w:cs="Times New Roman"/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32"/>
        </w:rPr>
        <w:t>УлГУ 2010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«Храм солнца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возникновения электричества в городе Симбирске занимательна. При решении вопросов электрического освещения казенных и жилых зданий в Городской управе были голоса «за» и «против», нередко выступающие ссылались на таких купцов, как К.И. Юргенс, которые уже пользовались с успехом электрическим освещением своих зданий посредством установки индивидуальных двигателей. Купцу Юргенсу принадлежал бывший дом Гончаровых на углу Большой Саратовской (переименованной в 1912 г. в ул. Гончарова) и Московской (ныне ул. Ленина), магазин канцелярских товаров, который в свое время неоднократно посещали симбиряне. Устройство электрического освещения в городе стало реальным в 1913 г. в связи со строительством новых сооружений водоснабжения из Свияги, которые переносились вверх по течению в менее загрязненный участок рек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использовать электрическую станцию для электроосвещения города, предусматривавшуюся первоначально только для электроснабжения сооружений водоснабжения, принадлежит товарищу и сослуживцу городского архитектора Ф.Е. Вольсова городскому инженеру В. Воронцову-Вельяминову, который, неустанно отстаивая интересы города, составил экономический расчет и соответствующее обоснование размещения этой станции ближе к центру электрических нагрузок самого город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годы и десятилетия, электроснабжение города достигло значительных масштабов, но следует с благодарностью признать, что требования электроснабжения и градостроительства на начальном этапе были решены на должном уровне и с учетом значительной перспективы ведущими инженерами и архитекторами Симбирск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Ульяновских городских электросетей, расположенное на юго-западном углу пересечения улиц Минаева и Кирова, было построено в 1913 г. Это первенец электрификации Симбирска, служивший центром энергетики города в период Октябрьской революции, Гражданской и Великой Отечественной войн, что придает зданию значение исторического памятника. Одновременно оно является незаурядным памятником промышленной архитектуры города начала XX века. Автор проекта — городской архитектор по должности и гражданский инженер по образованию Феофан Евтихиевич Вольсов — оригинально решил архитектурно-художественную композицию здания, рассчитанную на восприятие с разных сторон Александровской площади, впоследствии почти полностью застроенной. Архитектурно-художественный образ главного фасада, обращенного на улицу Минаева, раскрывается в своеобразном решении центрального входа. Основным мотивом его являются выступающие из плоскости стены два пилона-обелиска, между которыми расположено венецианское окно, характерное для многих зданий старого Симбирска (дом Языкова, дом Скитальца, пансион при гимназии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обелисков перед фасадом было характерно для храмового зодчества Древнего Египта, обращение к которому раскрывает широту творческого поиска архитектора при создании художественного образа сооружения — это Храмы Солнца в Карнаке и Луксор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интересно решены и другие фасады здания. Боковая двухэтажная часть служит одновременно переходным звеном к одноэтажному машинному залу и имеет определенное смысловое значение. Крупный арочный проем с трехчастным делением ассоциируется с изображением восхода солнца, что соответствует идее сооружения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евая направленность боковых фасадов характерна для модерна, с его безордерной композицией, отсутствием карниза, с криволинейными очертаниями верхней части стены. Одноэтажный объем машинного зала оформлен аркадами с пилястрами в простенках, являющимися традиционными формами неоклассицизма в архитектуре начала XX 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сторических стилей, гармонически сочетающихся в этом здании, выражало идеал всеобщего художественного синтеза в целях служения красоте, что соответствовало поискам прекрасного в эстетике рубежа век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льнейшим развитием города здание перестало удовлетворять современным требованиям электроснабжения. Возникло противоречие между его формой и функцией, которое снимается путем придания ему современного назначения. Следует считать наиболее целесообразным с точки зрения сложившейся градостроительной ситуации размещение в этом здании детско-юношеской спортивной школы, которая послужит хорошим дополнением уже сложившегося детского городка, включающего Дворец творчества и Детскую библиотеку, а также ряд открытых спортивных площадок, расположенных поблизости, в том числе стадион «Спартак". Весь этот комплекс сооружений, подобно Артеку, занимает лучшую часть городской территории на склоне волжского косогор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е на пути основных туристских маршрутов и формируя важнейший градостроительный узел, здание не воспринимается полностью из-за закрывающих его позднейших построек, на месте которых ранее было свободное пространство. В целом историческое и архитектурное значение здания ставят его в один ряд со многими значительными памятниками гор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147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120"/>
      <w:ind w:left="576" w:hanging="576"/>
      <w:outlineLvl w:val="1"/>
    </w:pPr>
    <w:rPr>
      <w:rFonts w:ascii="Times New Roman" w:hAnsi="Times New Roman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ind w:left="720" w:hanging="720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Arial Unicode MS" w:cs="Times New Roman"/>
      <w:kern w:val="2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ahoma"/>
      <w:b/>
      <w:bCs/>
      <w:kern w:val="2"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5">
    <w:name w:val="Нижний колонтитул Знак"/>
    <w:qFormat/>
    <w:rPr>
      <w:rFonts w:ascii="Arial" w:hAnsi="Arial" w:eastAsia="Arial Unicode MS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30:00Z</dcterms:created>
  <dc:creator>Belazik</dc:creator>
  <dc:description/>
  <cp:keywords/>
  <dc:language>en-US</dc:language>
  <cp:lastModifiedBy>SYSTEM</cp:lastModifiedBy>
  <cp:lastPrinted>2010-12-27T11:56:00Z</cp:lastPrinted>
  <dcterms:modified xsi:type="dcterms:W3CDTF">2011-09-10T22:30:00Z</dcterms:modified>
  <cp:revision>2</cp:revision>
  <dc:subject/>
  <dc:title>ГОСУДАРСТВЕННОЕ ОБРАЗОВАТЕЛЬНОЕ УЧРЕЖДЕНИЕ</dc:title>
</cp:coreProperties>
</file>