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tents1"/>
        <w:tabs>
          <w:tab w:val="clear" w:pos="708"/>
          <w:tab w:val="right" w:pos="9345" w:leader="dot"/>
        </w:tabs>
        <w:spacing w:lineRule="auto" w:line="360" w:before="0" w:after="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Теоретические основы управления структурой капитала в целях его оптимизаци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Экономическая сущность капитала и его классификация. Сущность и задачи управления капиталом</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Понятие структуры капитал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Теории структуры капитал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4 Цена капитала и методы ее оценк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5 Оптимальная структура капитал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Структура капитала организации ОАО «Московский вертолетный завод им. М.Л. Миля»</w:t>
      </w:r>
      <w:r>
        <w:rPr>
          <w:rFonts w:cs="Times New Roman" w:ascii="Times New Roman" w:hAnsi="Times New Roman"/>
          <w:sz w:val="28"/>
          <w:szCs w:val="28"/>
          <w:lang w:val="en-US" w:eastAsia="en-US"/>
        </w:rPr>
        <w:t xml:space="preserve">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Характеристика организации ОАО «Московский вертолетный завод им. М.Л. Мил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Структура капитала организации ОАО «Московский вертолетный завод им. М.Л. Миля»</w:t>
      </w:r>
    </w:p>
    <w:p>
      <w:pPr>
        <w:pStyle w:val="Contents1"/>
        <w:tabs>
          <w:tab w:val="clear" w:pos="708"/>
          <w:tab w:val="right" w:pos="9345" w:leader="dot"/>
        </w:tabs>
        <w:spacing w:lineRule="auto" w:line="360" w:before="0" w:after="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3 Предложения по оптимизации структуры капитала организации ОАО «Московский вертолетный завод им. М.Л. Мил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b w:val="false"/>
          <w:b w:val="false"/>
          <w:color w:val="000000"/>
        </w:rPr>
      </w:pPr>
      <w:r>
        <w:rPr>
          <w:b w:val="false"/>
          <w:color w:val="000000"/>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рыночных изменений, предъявляющее совершенно новые, более жесткие требования ко всем субъектам рыночных отношений, как национальных (в том числе и российском), так и глобальных рынков является важнейшей характеристикой современных экономических условий хозяйствования. Рыночные изменения приобретают лавинообразный характер, и тем самым многократно увеличивают неопределенность и обусловленные ею ри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эффективность деятельности предприятия во многом определяется способностью его собственников и руководства правильно оценить содержание рыночных изменений, и на основе этой оценки выработать эффективную стратегию своего развития. Таким образом, перед менеджментом предприятий встает ряд задач, требующих эффективног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аких задач является определение такой оптимальной структуры капитала, которая отвечала бы требованиям, предъявляемым как экономической ситуацией в целом, так и руководством фирмы с учетом ее особенностей на определенном этапе разви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бования внешней экономической ситуации характеризуются динамичностью и неопределенностью внешних воздействий, что обусловлено влиянием глобализации, а также расширением спектра возможных, и в то же время связанных с увеличением риска, вариантов инвестирования имеющихся ресурсов. Требования руководства фирмы обусловлены тем, что конкурентная среда предполагает эффективное функционирование таких экономических субъектов, которые способны не только привлечь ресурсы, но и определить такое их соотношение, которое бы в данных условиях являлось оптимальным </w:t>
      </w:r>
    </w:p>
    <w:p>
      <w:pPr>
        <w:pStyle w:val="Normal"/>
        <w:widowControl w:val="false"/>
        <w:spacing w:lineRule="auto" w:line="360" w:before="0" w:after="0"/>
        <w:ind w:firstLine="709"/>
        <w:jc w:val="both"/>
        <w:rPr/>
      </w:pPr>
      <w:r>
        <w:rPr>
          <w:rFonts w:cs="Times New Roman" w:ascii="Times New Roman" w:hAnsi="Times New Roman"/>
          <w:sz w:val="28"/>
          <w:szCs w:val="28"/>
        </w:rPr>
        <w:t>Такая оптимальная</w:t>
      </w:r>
      <w:r>
        <w:rPr>
          <w:rFonts w:cs="Times New Roman" w:ascii="Times New Roman" w:hAnsi="Times New Roman"/>
          <w:sz w:val="28"/>
        </w:rPr>
        <w:t xml:space="preserve"> </w:t>
      </w:r>
      <w:r>
        <w:rPr>
          <w:rFonts w:cs="Times New Roman" w:ascii="Times New Roman" w:hAnsi="Times New Roman"/>
          <w:sz w:val="28"/>
          <w:szCs w:val="28"/>
        </w:rPr>
        <w:t>структура капитала подразумевает обеспечение финансовой устойчивости фирмы, достижение нормативов ее текущей ликвидности и платежеспособности, а также требуемой отдачи на вложенный капитал. Все перечисленное выше обуславливает актуальность темы настоящей курсов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актуальностью сформулирована тема работы – структура капитала и возможности ее оптимизации.</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зучения являются предприятия различных организационно-правовых форм и, в частности, ОАО «Московский вертолетный завод им. М.Л. М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является причинно-следственные связи экономических явлений и процессов, возникающие в сфере финансовой деятельности хозяйствующих субъектов.</w:t>
      </w:r>
    </w:p>
    <w:p>
      <w:pPr>
        <w:pStyle w:val="Normal"/>
        <w:widowControl w:val="false"/>
        <w:spacing w:lineRule="auto" w:line="360" w:before="0" w:after="0"/>
        <w:ind w:firstLine="709"/>
        <w:jc w:val="both"/>
        <w:rPr/>
      </w:pPr>
      <w:r>
        <w:rPr>
          <w:rFonts w:cs="Times New Roman" w:ascii="Times New Roman" w:hAnsi="Times New Roman"/>
          <w:sz w:val="28"/>
          <w:szCs w:val="28"/>
        </w:rPr>
        <w:t>Целью курсовой работы является изучение теоретических основ оптимизации структуры капитала и возможностей их практического при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цель потребовала решения следующих задач:</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сущность понятия «капитал», изучить его классификацию;</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теоретические основы управления капиталом;</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структуру капитала – сущность, понятие, компоненты;</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основные теории структуры капитала;</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нятие цены капитала, изучить основные методы оценки;</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ссмотреть основные подходы к определению оптимальной структуры капитала, а также их применение на основе ОАО «Московский вертолетный завод им. М.Л. Миля».</w:t>
      </w:r>
      <w:r>
        <w:br w:type="page"/>
      </w:r>
    </w:p>
    <w:p>
      <w:pPr>
        <w:pStyle w:val="Heading1"/>
        <w:spacing w:lineRule="auto" w:line="360" w:before="0" w:after="0"/>
        <w:ind w:firstLine="709"/>
        <w:jc w:val="both"/>
        <w:rPr>
          <w:b w:val="false"/>
          <w:b w:val="false"/>
          <w:color w:val="000000"/>
        </w:rPr>
      </w:pPr>
      <w:r>
        <w:rPr>
          <w:b w:val="false"/>
          <w:color w:val="000000"/>
        </w:rPr>
        <w:t>1. Теоретические основы управления структурой капитала в целях его оптимизации</w:t>
      </w:r>
    </w:p>
    <w:p>
      <w:pPr>
        <w:pStyle w:val="Heading1"/>
        <w:spacing w:lineRule="auto" w:line="360" w:before="0" w:after="0"/>
        <w:ind w:firstLine="709"/>
        <w:jc w:val="both"/>
        <w:rPr>
          <w:b w:val="false"/>
          <w:b w:val="false"/>
          <w:color w:val="000000"/>
        </w:rPr>
      </w:pPr>
      <w:r>
        <w:rPr>
          <w:b w:val="false"/>
          <w:color w:val="000000"/>
        </w:rPr>
      </w:r>
    </w:p>
    <w:p>
      <w:pPr>
        <w:pStyle w:val="Heading1"/>
        <w:spacing w:lineRule="auto" w:line="360" w:before="0" w:after="0"/>
        <w:ind w:firstLine="709"/>
        <w:jc w:val="both"/>
        <w:rPr/>
      </w:pPr>
      <w:r>
        <w:rPr>
          <w:b w:val="false"/>
          <w:color w:val="000000"/>
        </w:rPr>
        <w:t>1.1 Экономическая сущность капитала и его классификация. Сущность и задачи управления капиталом</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питал является одним из важнейших факторов производства, наряду с природными и трудовыми ресурсами. В общем виде капитал понимается как стоимость, авансируемая в деятельность предприятия с целью получения прибыли.</w:t>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термин «капитал» в экономической литературе не имеет единого определения. С одной стороны, его определяют как сумму акционерного капитала, эмиссионного дохода и нераспределенной прибыли. В таком случае величина капитала рассчитывается как разность между стоимостью активов фирмы и ее кредиторской задолженность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Этому определению близка и такая трактовка капитала, согласно которой капитал определяется как совокупность средств из всех источников, используемая для финансирования активов и операций предприятия. С другой стороны, под капиталом понимается совокупность всех долгосрочных источников средств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термин «капитал» используется для характеристики активов предприятия, при этом они разделяются их на основной (долгосрочные активы, включая незавершенное строительство) и оборотный (оборотные средства предприятия)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стречается определение капитала предприятия как общей стоимости средств в денежной, материальной и нематериальной формах, которые инвестированы в формирование его активов.</w:t>
      </w:r>
    </w:p>
    <w:p>
      <w:pPr>
        <w:pStyle w:val="Normal"/>
        <w:widowControl w:val="false"/>
        <w:spacing w:lineRule="auto" w:line="360" w:before="0" w:after="0"/>
        <w:ind w:firstLine="709"/>
        <w:jc w:val="both"/>
        <w:rPr/>
      </w:pPr>
      <w:r>
        <w:rPr>
          <w:rFonts w:cs="Times New Roman" w:ascii="Times New Roman" w:hAnsi="Times New Roman"/>
          <w:sz w:val="28"/>
          <w:szCs w:val="28"/>
        </w:rPr>
        <w:t>В западной литературе под капиталом понимается совокупность всех источников средств, которые используются для финансирования активов и операций, в составе которых выделяются краткосрочная и долгосрочная задолженность, привилегированные и обыкновенные акции (пассив баланса). В целях настоящей курсовой работы остановимся на данном определении.</w:t>
      </w:r>
    </w:p>
    <w:p>
      <w:pPr>
        <w:pStyle w:val="Normal"/>
        <w:widowControl w:val="false"/>
        <w:spacing w:lineRule="auto" w:line="360" w:before="0" w:after="0"/>
        <w:ind w:firstLine="709"/>
        <w:jc w:val="both"/>
        <w:rPr/>
      </w:pPr>
      <w:r>
        <w:rPr>
          <w:rFonts w:cs="Times New Roman" w:ascii="Times New Roman" w:hAnsi="Times New Roman"/>
          <w:sz w:val="28"/>
          <w:szCs w:val="28"/>
        </w:rPr>
        <w:t>Капитал предприятия можно классифицировать по нескольким признака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целях раскрытия выбранного определения понятия «капитал», остановимся на классификации по признаку «титул собственности». Согласно данной классификации капитал подразделяется на два вида: собственный и заемный; такое разделение капитала в системе источников его привлечения носит определяющи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Собственный капитал характеризует общую стоимость средств предприятия, принадлежащих ему на правах собственности и используемых им для формирования некоторой части его активов. Эта часть активов, сформированная за счет инвестированного собственного капитала, является чистыми активами. Заемный капитал представляет собой денежные средства, либо другие имущественные ценности, привлекаемые на возвратной основе для финансирования развития предприятия. Все формы заемного капитала представляют собой финансовые обязательства предприятия, которые подлежат погашению в определенный срок.</w:t>
      </w:r>
    </w:p>
    <w:p>
      <w:pPr>
        <w:pStyle w:val="Normal"/>
        <w:widowControl w:val="false"/>
        <w:spacing w:lineRule="auto" w:line="360" w:before="0" w:after="0"/>
        <w:ind w:firstLine="709"/>
        <w:jc w:val="both"/>
        <w:rPr/>
      </w:pPr>
      <w:r>
        <w:rPr>
          <w:rFonts w:cs="Times New Roman" w:ascii="Times New Roman" w:hAnsi="Times New Roman"/>
          <w:sz w:val="28"/>
          <w:szCs w:val="28"/>
        </w:rPr>
        <w:t>Далее рассмотрим теоретические основы управления капиталом, под которым понимается система принципов и методов разработки и реализации управленческих решений, связанных с его оптимальным формированием из различных источников, а также обеспечением его эффективного использования в различных видах хозяйственной деятель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капиталом преследует решение следующих основных задач</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бъема капитала, достаточного для обеспечения необходимых темпов развития предприятия;</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птимальное распределение капитала по видам деятельности, направлениям использования;</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остижение максимальной доходности капитала при заданном уровне финансового риска, или снижение финансового риска использования капитала при заданном уровне доходности;</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остижение и поддержание финансового равновесия компании в процессе ее развития;</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статочного уровня финансового контроля над предприятием со стороны учредителей;</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остижение финансовой гибкости предприятия;</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ация структуры капитала;</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воевременное и качественное реинвестирование капитал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сле рассмотрения таких понятий, как капитал, управление капиталом, перейдем к изучению структуры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b w:val="false"/>
          <w:b w:val="false"/>
          <w:color w:val="000000"/>
        </w:rPr>
      </w:pPr>
      <w:r>
        <w:rPr>
          <w:b w:val="false"/>
          <w:color w:val="000000"/>
        </w:rPr>
        <w:t>1.2 Понятие структуры капитал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питал, как было указано выше, состоит из собственных и заемных источников средств. Рассмотрим собственные источники средств, важнейшей составляющей которых является капитал собственников фирмы – стоимостная оценка совокупных прав собственников фирмы на долю в ее имуществе, синонимом является понятие «собственный капитал». В балансовой оценке капитал собственников равен величине чистых актив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Собственный капитал представляет собой ту часть стоимости активов предприятия, которая достанется его собственникам после удовлетворения требований третьих лиц; он может быть оценен формально (по балансовой или рыночной оценке), либо фактически – в случае ликвидаци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компонентами собственного капитала являются следующие: уставный, добавочный, резервный капитал и нераспределенная прибыль.</w:t>
      </w:r>
    </w:p>
    <w:p>
      <w:pPr>
        <w:pStyle w:val="Normal"/>
        <w:widowControl w:val="false"/>
        <w:spacing w:lineRule="auto" w:line="360" w:before="0" w:after="0"/>
        <w:ind w:firstLine="709"/>
        <w:jc w:val="both"/>
        <w:rPr/>
      </w:pPr>
      <w:r>
        <w:rPr>
          <w:rFonts w:cs="Times New Roman" w:ascii="Times New Roman" w:hAnsi="Times New Roman"/>
          <w:sz w:val="28"/>
          <w:szCs w:val="28"/>
        </w:rPr>
        <w:t>Уставный капитал характеризует совокупную номинальную стоимость акций фирмы, приобретенных акционерами. Уставный капитал создается как основа стартового, который необходим для учреждения предприятия, при этом владельцы или участники предприятия формируют его исходя из собственных финансовых возможностей в размере, достаточном для инициирования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бавочный капитал, представленный отдельной статьей в балансе, отражает: </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у дооценок основных средств, объектов капитального строительства и других материальных объектов имущества предприятия со сроком полезного использования больше 12 месяцев;</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зность продажной стоимости акций, полученной в процессе их продажи по цене, превышающей номинал, и их номинальной стоимости;</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ые курсовые разницы по вкладам в уставный капитал в иностранной валюте.</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Резервный капитал представляет собой источник финансирования, находящийся в отдельной статье в пассиве баланса, и отражает сформированные за счет прибыли резервы предприят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lang w:val="en-US" w:eastAsia="en-US"/>
        </w:rPr>
        <w:t>. В балансе резервный капитал представлен следующими статьями: резервами, образованными в соответствии с законодательством (образование в обязательном порядке), и резервами, образованными в соответствии с учредительными документами (образование на усмотрение руководства).</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Прибыль, считается основным источником средств динамично развивающегося предприятия, она присутствует в балансе как нераспределенная прибыль, а также в виде созданных за счет прибыли фондов и резервов. В условиях рынка величина прибыли, которая остается в распоряжении предприятия, зависит от множества факторов, главным из которых является соотношение доходов и расходов: в зависимости от варианта их признания и оценки можно получить разную величину прибыли.</w:t>
      </w:r>
    </w:p>
    <w:p>
      <w:pPr>
        <w:pStyle w:val="Normal"/>
        <w:widowControl w:val="false"/>
        <w:spacing w:lineRule="auto" w:line="360" w:before="0" w:after="0"/>
        <w:ind w:firstLine="709"/>
        <w:jc w:val="both"/>
        <w:rPr/>
      </w:pPr>
      <w:r>
        <w:rPr>
          <w:rFonts w:cs="Times New Roman" w:ascii="Times New Roman" w:hAnsi="Times New Roman"/>
          <w:sz w:val="28"/>
          <w:szCs w:val="28"/>
        </w:rPr>
        <w:t>Заемный капитал определяется как совокупность долгосрочных обязательств предприятия перед третьими лицами; в основном он представлен долгосрочными банковскими кредитами, и облигационными займами</w:t>
      </w:r>
      <w:r>
        <w:rPr>
          <w:rStyle w:val="FootnoteCharacters"/>
          <w:rStyle w:val="FootnoteAnchor"/>
          <w:rFonts w:cs="Times New Roman" w:ascii="Times New Roman" w:hAnsi="Times New Roman"/>
          <w:sz w:val="28"/>
          <w:szCs w:val="28"/>
          <w:lang w:val="en-US" w:eastAsia="en-US"/>
        </w:rPr>
        <w:footnoteReference w:id="7"/>
      </w:r>
      <w:r>
        <w:rPr>
          <w:rFonts w:cs="Times New Roman" w:ascii="Times New Roman" w:hAnsi="Times New Roman"/>
          <w:sz w:val="28"/>
          <w:szCs w:val="28"/>
        </w:rPr>
        <w:t>. Увеличение доли заемного капитала в структуре источников финансирования предприятия сопровождается увеличением финансового риска, снижением относительной величины резервного капитала, а также, начиная с определенного значения, ростом средневзвешенной стоимости капитала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Однако, привлечение заемного капитала в разумных пределах выгодно, так как затраты на его обслуживание (то есть проценты) списываются на себестоимость, тем самым уменьшая налогооблагаемую прибыль.</w:t>
      </w:r>
    </w:p>
    <w:p>
      <w:pPr>
        <w:pStyle w:val="Normal"/>
        <w:widowControl w:val="false"/>
        <w:spacing w:lineRule="auto" w:line="360" w:before="0" w:after="0"/>
        <w:ind w:firstLine="709"/>
        <w:jc w:val="both"/>
        <w:rPr/>
      </w:pPr>
      <w:r>
        <w:rPr>
          <w:rFonts w:cs="Times New Roman" w:ascii="Times New Roman" w:hAnsi="Times New Roman"/>
          <w:sz w:val="28"/>
          <w:szCs w:val="28"/>
        </w:rPr>
        <w:t>Заемный капитал характеризуется рядом отличий от собственного капитала: так, он принадлежит возврату на определенных условиях, которые оговариваются на момент его привлечения. Кроме того, заемный капитал должен регулярно оплачиваться путем выплаты процентов лендерам, независимо от наличия либо отсутствия у предприятия прибыли. Также следует отметить, что кредиторы имеют преимущественные права перед собственниками предприятия при удовлетворении требований в случае его банкро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емный капитал, как долгосрочный источник финансирования, подразделяется на три вида: банковские кредиты, облигационные займы и финансовый лизинг, краткосрочные источник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сле рассмотрения структуры основных источников средств, формирующих капитал предприятия, перейдем к рассмотрению теорий структуры капитала.</w:t>
      </w:r>
    </w:p>
    <w:p>
      <w:pPr>
        <w:pStyle w:val="Heading1"/>
        <w:tabs>
          <w:tab w:val="clear" w:pos="708"/>
          <w:tab w:val="left" w:pos="709" w:leader="none"/>
        </w:tabs>
        <w:spacing w:lineRule="auto" w:line="360" w:before="0" w:after="0"/>
        <w:ind w:firstLine="709"/>
        <w:jc w:val="both"/>
        <w:rPr/>
      </w:pPr>
      <w:r>
        <w:rPr>
          <w:b w:val="false"/>
          <w:color w:val="000000"/>
        </w:rPr>
        <w:t>1.3 Теории структуры капитал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отношению к экономической категории структура подразумевает разделение на составные части в зависимости от определенных признаков, а также установление взаимосвязей между этими составными частями</w:t>
      </w:r>
      <w:r>
        <w:rPr>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 Таким образом, структура капитала может рассматриваться как совокупность его отдельных, взаимосвязанных элементов, выделенных в зависимости от того или иного классификационного признака.</w:t>
      </w:r>
    </w:p>
    <w:p>
      <w:pPr>
        <w:pStyle w:val="Normal"/>
        <w:widowControl w:val="false"/>
        <w:spacing w:lineRule="auto" w:line="360" w:before="0" w:after="0"/>
        <w:ind w:firstLine="709"/>
        <w:jc w:val="both"/>
        <w:rPr/>
      </w:pPr>
      <w:r>
        <w:rPr>
          <w:rFonts w:cs="Times New Roman" w:ascii="Times New Roman" w:hAnsi="Times New Roman"/>
          <w:sz w:val="28"/>
          <w:szCs w:val="28"/>
        </w:rPr>
        <w:t>При наличии общего подхода к пониманию финансовой структуры капитала, в экономической литературе существуют ее различные определения. Так, классические концепции структуры капитала построены на исследовании соотношений компанией акционерного (собственного) капитала предприятия и долгосрочного заемного капитала. В связи с этим, существуют определения структуры капитала как отношения задолженности к акционерному капитал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или же как отношения между акционерной собственностью и совокупным капиталом компан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следствие того, что акционерный капитал представлен акциями компании, а долгосрочный заемный капитал – облигациями, структура капитала иногда рассматривается как соотношение между этими ценными бумагами. Например, существуют подходы к рассмотрению структуры капитала как соотношения ценных бумаг, которые фирма использует для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д структурой капитала понимается соотношение всех форм собственных и заемных финансовых средств, используемых предприятием в процессе своей хозяйственной деятельности для финансирования активов.</w:t>
      </w:r>
    </w:p>
    <w:p>
      <w:pPr>
        <w:pStyle w:val="Normal"/>
        <w:widowControl w:val="false"/>
        <w:spacing w:lineRule="auto" w:line="360" w:before="0" w:after="0"/>
        <w:ind w:firstLine="709"/>
        <w:jc w:val="both"/>
        <w:rPr/>
      </w:pPr>
      <w:r>
        <w:rPr>
          <w:rFonts w:cs="Times New Roman" w:ascii="Times New Roman" w:hAnsi="Times New Roman"/>
          <w:sz w:val="28"/>
          <w:szCs w:val="28"/>
        </w:rPr>
        <w:t>Такая трактовка структуры капитала позволяет существенно расширить сферу использования данной теоретической концепции на практике, так как она позволяет исследовать особенности, а также разрабатывать соответствующие рекомендации не только для крупных, но и для средних, малых предприятий, доступ которых на рынок долгосрочного капитала ограничен</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классическую теорию структуры капитала Модильяни и Миллера (теория Модильяни-Миллера), которая, основываясь на концепции идеальных рынков капитала, первоначально предполагала, что стоимость любого предприятия определяется только его будущими доходами и, соответственно, не зависит от структуры его капитала. При дальнейшем развитии данной теории учет налога на прибыль привел теоретиков к выводу о непрерывном возрастании стоимости акций предприятия по мере роста доли заем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Введение в модель фактора «издержки финансовых затруднений предприятия вследствие неблагоприятной структуры капитала», позволило определить, что экономия за счет снижения налоговых выплат способствует повышению стоимости предприятия по мере увеличения доли заемных средств в капитале лишь до определенных пределов. С определенного момента при увеличении доли заемного капитала стоимость предприятия начинает снижаться, что вызвано превышением роста затрат над экономией на налогах вследствие слишком высокого уровня финансового риск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ыделим следующие основные положения модифицированной теории Модильяни-Миллера: наличие определенной доли заемного капитала полезно для предприятия, а чрезмерное использование заемного капитала вредно; кроме того, для каждого предприятия существует своя оптимальная доля заемного капитал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и рассмотрении теории структуры капитала следует остановиться на понятии финансового левериджа, которое подразумевает использование долгов для финансирования инвестиций; показателем финансового левериджа является соотношение долгосрочного заемного капитала и собственного капитала (плечо финансового рычага).</w:t>
      </w:r>
    </w:p>
    <w:p>
      <w:pPr>
        <w:pStyle w:val="Normal"/>
        <w:widowControl w:val="false"/>
        <w:spacing w:lineRule="auto" w:line="360" w:before="0" w:after="0"/>
        <w:ind w:firstLine="709"/>
        <w:jc w:val="both"/>
        <w:rPr/>
      </w:pPr>
      <w:r>
        <w:rPr>
          <w:rFonts w:cs="Times New Roman" w:ascii="Times New Roman" w:hAnsi="Times New Roman"/>
          <w:sz w:val="28"/>
          <w:szCs w:val="28"/>
        </w:rPr>
        <w:t>Эффект финансового рычага проявляется в приращении рентабельности собственного капитала за счет использования заемного капитала, несмотря на его платность. При использовании заемного капитала, предприятие может увеличить доход на каждую единицу собственного капитала, до тех пор, пока отдача от заемных средств будет превышать проценты, выплачиваемые за использование заемного капитал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 итогам рассмотрения теоретических основ структуры капитала можно сделать вывод о том, привлеченные и заемные средства по-разному участвуют в формировании капитала компании, определяет специфику структуры финансовых ресурсов и структуры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b w:val="false"/>
          <w:b w:val="false"/>
          <w:color w:val="000000"/>
        </w:rPr>
      </w:pPr>
      <w:r>
        <w:rPr>
          <w:b w:val="false"/>
          <w:color w:val="000000"/>
        </w:rPr>
        <w:t>1.4 Цена капитала и методы ее оценк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оимость источника финансирования определяется как сумма средств, которую необходимо заплатить за использование определенного объема привлекаемых финансовых ресурсов, выраженная в процентах к объему заемных ресурсов. Таким образом, стоимость капитала определяется процентной ставкой, подлежащая уплате инвесторам, вкладывающим капитал в предпри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интерпретация показателя «стоимость капитала» следующая: он характеризует сумму, которую следует регулярно платить за привлечение единицы капитала из конкретного источник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4"/>
      </w:r>
      <w:r>
        <w:rPr>
          <w:rStyle w:val="FootnoteCharacters"/>
          <w:rFonts w:cs="Times New Roman" w:ascii="Times New Roman" w:hAnsi="Times New Roman"/>
          <w:position w:val="0"/>
          <w:sz w:val="28"/>
          <w:sz w:val="28"/>
          <w:szCs w:val="28"/>
          <w:vertAlign w:val="baseline"/>
        </w:rPr>
        <w:t>.</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для начала стоимость элементов заемного капитала, основными элементами которого являются банковские кредиты и облигационные займы.</w:t>
      </w:r>
    </w:p>
    <w:p>
      <w:pPr>
        <w:pStyle w:val="Normal"/>
        <w:widowControl w:val="false"/>
        <w:spacing w:lineRule="auto" w:line="360" w:before="0" w:after="0"/>
        <w:ind w:firstLine="709"/>
        <w:jc w:val="both"/>
        <w:rPr/>
      </w:pPr>
      <w:r>
        <w:rPr>
          <w:rFonts w:cs="Times New Roman" w:ascii="Times New Roman" w:hAnsi="Times New Roman"/>
          <w:sz w:val="28"/>
          <w:szCs w:val="28"/>
        </w:rPr>
        <w:t>Стоимость банковских кредитов следует рассматривать с учетом налога на прибыль, при этом проценты за пользование ссудами включаются в себестоимость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блигационного займа определяется аналогично, с учетом налога на прибыль, так как расходы в виде процентов по долговым обязательствам любого вида, в том числе процентов, начисленных по обязательствам, выпущенным налогоплательщикам, относятся к прочим расходам, уменьшая тем самым налогооблагаемую прибыль</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собственного капитала, то выделяются следующие группы: собственный капитал в виде привилегированных акций и в виде обыкновенных акций.</w:t>
      </w:r>
    </w:p>
    <w:p>
      <w:pPr>
        <w:pStyle w:val="Normal"/>
        <w:widowControl w:val="false"/>
        <w:spacing w:lineRule="auto" w:line="360" w:before="0" w:after="0"/>
        <w:ind w:firstLine="709"/>
        <w:jc w:val="both"/>
        <w:rPr/>
      </w:pPr>
      <w:r>
        <w:rPr>
          <w:rFonts w:cs="Times New Roman" w:ascii="Times New Roman" w:hAnsi="Times New Roman"/>
          <w:sz w:val="28"/>
          <w:szCs w:val="28"/>
        </w:rPr>
        <w:t>Стоимость долевого капитала в виде привилегированных акций, с учетом того, что по данному виду акций выплачивается фиксированный процент от номинала (известна величина дивиденда), определяется путем отнесения величины ожидаемого дивиденда к рыночной цене акций на момент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долевого капитала в виде обыкновенных акций следует учитывать то, что размер дивидендов по обыкновенным акциям не определен заранее и зависит от эффективности работы предприятия. Существуют различные методы определения стоимости данного источника финансирования, из которых наибольшее распространение получили модель Гордона и модель САРМ.</w:t>
      </w:r>
    </w:p>
    <w:p>
      <w:pPr>
        <w:pStyle w:val="Normal"/>
        <w:widowControl w:val="false"/>
        <w:spacing w:lineRule="auto" w:line="360" w:before="0" w:after="0"/>
        <w:ind w:firstLine="709"/>
        <w:jc w:val="both"/>
        <w:rPr/>
      </w:pPr>
      <w:r>
        <w:rPr>
          <w:rFonts w:cs="Times New Roman" w:ascii="Times New Roman" w:hAnsi="Times New Roman"/>
          <w:sz w:val="28"/>
          <w:szCs w:val="28"/>
        </w:rPr>
        <w:t>Стоимость долевого капитала в виде обыкновенных акций с использованием модели Гордона сводится к отношению первого ожидаемого дивиденда к рыночной цене акций на момент оценки с учетом заявленного темпа прироста дивиденд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настоящей главе были рассмотрены основные способы оценки стоимости структурных элементов капитала предприят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Далее рассмотрим вопрос формирования оптимальной структуры капитала.</w:t>
      </w:r>
    </w:p>
    <w:p>
      <w:pPr>
        <w:pStyle w:val="Heading1"/>
        <w:spacing w:lineRule="auto" w:line="360" w:before="0" w:after="0"/>
        <w:ind w:firstLine="709"/>
        <w:jc w:val="both"/>
        <w:rPr/>
      </w:pPr>
      <w:r>
        <w:rPr>
          <w:b w:val="false"/>
          <w:color w:val="000000"/>
        </w:rPr>
        <w:t>1.5 Оптимальная структура капитал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птимальной структуры капитала является важнейшим вопросом теории структуры капитала. Можно выделить несколько критериев, являющиеся основными при определении оптимальной структуры капитала предприятия: политика финансирования активов; стоимость компании; стоимость капитала; риски; рентабельност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приведенных выше критериев оптимизации является по-своему существенным при формировании структуры капитала компании. На наш взгляд, наиболее значимым показателем деятельности компании, является рентабельность собственного капитала (ROE), так как одной из основных сущностных характеристик капитала как раз и является его способность приносить доход.</w:t>
      </w:r>
    </w:p>
    <w:p>
      <w:pPr>
        <w:pStyle w:val="Normal"/>
        <w:widowControl w:val="false"/>
        <w:spacing w:lineRule="auto" w:line="360" w:before="0" w:after="0"/>
        <w:ind w:firstLine="709"/>
        <w:jc w:val="both"/>
        <w:rPr/>
      </w:pPr>
      <w:r>
        <w:rPr>
          <w:rFonts w:cs="Times New Roman" w:ascii="Times New Roman" w:hAnsi="Times New Roman"/>
          <w:sz w:val="28"/>
          <w:szCs w:val="28"/>
        </w:rPr>
        <w:t>В связи с этим, под оптимальной структурой капитала компании будем понимать такое соотношение собственного и заемного капитала, которое, с учетом особенностей деятельности предприятия, позволяет ему максимизировать рентабельность собствен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т следующие подходы к определению оптимальной структуры капитала на основе критерия рентабельности собственного капитала: методика расчета эффекта финансового левериджа; методика расчета производственно-финансового левериджа; подход EBIT – EPS; метод «Дюпон».</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основные характеристики перечисленных подход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дход, основанный на оценке эффекта финансового левериджа, основан на возможности максимизации рентабельности собственного капитала с помощью определения взаимосвязи между чистой прибылью компании и величиной ее валовой прибыли, а также существования эффекта финансового левериджа, наблюдаемого в результате привлечения заемного капитала в оборот компании. Базовая формула расчета приведена в третьем параграфе второй глав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снове подхода, основанного на оценке производственно-финансового левериджа, лежит возможность оптимизации структуры капитала путем выявления и оценки взаимосвязи между показателями валовой прибыли, производственных и финансовых расходов, а также чистой прибыли. </w:t>
      </w:r>
    </w:p>
    <w:p>
      <w:pPr>
        <w:pStyle w:val="Normal"/>
        <w:widowControl w:val="false"/>
        <w:spacing w:lineRule="auto" w:line="360" w:before="0" w:after="0"/>
        <w:ind w:firstLine="709"/>
        <w:jc w:val="both"/>
        <w:rPr/>
      </w:pPr>
      <w:r>
        <w:rPr>
          <w:rFonts w:cs="Times New Roman" w:ascii="Times New Roman" w:hAnsi="Times New Roman"/>
          <w:sz w:val="28"/>
          <w:szCs w:val="28"/>
        </w:rPr>
        <w:t>Подход EBIT – EPS основан на оптимизации структуры капитала путем выявления такого соотношения источников финансирования деятельности компании, которое позволяет максимизировать показатель чистой прибыли на акцию по сравнению с ожидаемым уровнем валовой прибыли. Основой метода «Дюпон» является разложение формулы расчета доходности собственного капитала на факторы, которые на эту доходность влияют, а также анализ соотношений, образующих коэффициент ROE, рассчитывающийся путем умножения прибыльности продаж, оборачиваемости активов и коэффициента финансового левериджа. Следует отметить, что существует ряд факторов, учёт которых позволяет целенаправленно формировать структуру капитал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Основными из этих факторов являются: отраслевые особенности операционной деятельности; стадия жизненного цикла предприятия; конъюнктура товарного и финансового рынков; уровень рентабельности операционной деятельности; уровень налогообложения прибыли; уровень концентрации собственного капитала. Таким образом, в данной главе были рассмотрены основные методические подходы к оптимизации структуры капитала исходя из критерия рентабельности собственного капитала. Перейдем к практическому применению рассмотренных теоретических положений</w:t>
      </w:r>
      <w:r>
        <w:rPr/>
        <w:t>.</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капитала организации ОАО «Московский вертолетный завод им. М.Л. Миля»</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spacing w:lineRule="auto" w:line="360" w:before="0" w:after="0"/>
        <w:ind w:firstLine="709"/>
        <w:jc w:val="both"/>
        <w:rPr>
          <w:b w:val="false"/>
          <w:b w:val="false"/>
          <w:color w:val="000000"/>
        </w:rPr>
      </w:pPr>
      <w:r>
        <w:rPr>
          <w:b w:val="false"/>
          <w:color w:val="000000"/>
        </w:rPr>
        <w:t>2.1 Характеристика организации ОАО «Московский вертолетный завод им. М.Л. Ми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ОАО «Московский вертолетный завод им. М.Л. Миля» учреждено Государственным комитетом РФ по управлению государственным имуществом в 1993 году путем преобразования государственного предприятия «Московский вертолетный завод им. М.Л. Миля». Общество является юридическим лицом, действует на основании Устава и законодательства РФ.</w:t>
      </w:r>
    </w:p>
    <w:p>
      <w:pPr>
        <w:pStyle w:val="Normal"/>
        <w:spacing w:lineRule="auto" w:line="360" w:before="0" w:after="0"/>
        <w:ind w:firstLine="709"/>
        <w:jc w:val="both"/>
        <w:rPr/>
      </w:pPr>
      <w:r>
        <w:rPr>
          <w:rFonts w:cs="Times New Roman" w:ascii="Times New Roman" w:hAnsi="Times New Roman"/>
          <w:sz w:val="28"/>
          <w:szCs w:val="28"/>
        </w:rPr>
        <w:t>Деятельность рассматриваемого предприятия направлена на научные исследования, испытание, сертификация, производство и внедрение в серийное производство и эксплуатацию новых видов военной и гражданской авиационной техники, получение максимальной совокупной прибыли, а также поддержание финансовой устойчивости предприятия в условиях конкуренции на внутреннем и мировом рынках</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соответствии с целью предприятие осуществляет следующие виды деятельности:</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научных, исследовательских, экспериментальных и проектно-конструкторских работ, продажа результатов этих работ в установленном действующим законодательством порядке;</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спытания, производство, эксплуатация, реализация, ремонт авиационной техники военного и гражданского назначения и запасных частей к ней;</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авиационных перевозок пассажиров и грузов на внутренних и международных линиях, монтаж конструкций;</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облетов, патрулирование и сопровождение наземных, водных и воздушных транспортных средств;</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обучение специалистов;</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по инжинирингу, лизингу, обслуживанию военной и гражданской авиационной техники;</w:t>
      </w:r>
    </w:p>
    <w:p>
      <w:pPr>
        <w:pStyle w:val="Normal"/>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полнение экспериментальных, конструкторских работ с последующим серийным выпуском промышленной продукции для повышения безопасности и экономичности выполнения различных видов авиационных работ, продажа результатов этих работ и продукции и другие виды деятельности.</w:t>
      </w:r>
    </w:p>
    <w:p>
      <w:pPr>
        <w:pStyle w:val="Normal"/>
        <w:spacing w:lineRule="auto" w:line="360" w:before="0" w:after="0"/>
        <w:ind w:firstLine="709"/>
        <w:jc w:val="both"/>
        <w:rPr/>
      </w:pPr>
      <w:r>
        <w:rPr>
          <w:rFonts w:cs="Times New Roman" w:ascii="Times New Roman" w:hAnsi="Times New Roman"/>
          <w:sz w:val="28"/>
          <w:szCs w:val="28"/>
        </w:rPr>
        <w:t>ОАО «Московский вертолетный завод им. М.Л.Миля» выпускает, в частности, следующие марки вертолетов: вертолет Ми-1, вертолет Ми-4, вертолет Ми-6, вертолет Ми-10, вертолет В-7, вертолет Ми-2, вертолет Ми-8, вертолет Ми-17, вертолет Ми-14, вертолет В-12, вертолет Ми-20, вертолет Ми-24, вертолет Ми-26, вертолет В-3, вертолет Ми-28, вертолет Ми-34, вертолет Ми-38</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рганами управления предприятия являются общее собрание акционеров, Совет директоров, а также единоличный исполнительный орган. Основным акционером ОАО «Московский вертолетный завод им. М.Л. Миля» является ОАО «Объединенная промышленная компания «Оборонпром»» (доля в уставном капитале – 72,38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Московский вертолетный завод им. М.Л. Миля» входит в состав холдинга, управляющей компанией которого является ОАО «Вертолеты России». Помимо рассматриваемой компании, в холдинг входят также такие предприятия, как: ОАО «КАМОВ», ОАО «Улан-Удэнский авиационный завод», ОАО «Казанский вертолетный завод», ОАО «Роствертол», ОАО «Арсеньевская Авиационная Компания «ПРОГРЕСС» им. Н.И. Сазыкина», ОАО Кумертауское авиационное производственное предприятие, ОАО «Московский машиностроительный завод «Вперед», ОАО «Ступинское машиностроительное производственное предприятие» и другие предприятия.</w:t>
      </w:r>
    </w:p>
    <w:p>
      <w:pPr>
        <w:pStyle w:val="Normal"/>
        <w:spacing w:lineRule="auto" w:line="360" w:before="0" w:after="0"/>
        <w:ind w:firstLine="709"/>
        <w:jc w:val="both"/>
        <w:rPr/>
      </w:pPr>
      <w:r>
        <w:rPr>
          <w:rFonts w:cs="Times New Roman" w:ascii="Times New Roman" w:hAnsi="Times New Roman"/>
          <w:sz w:val="28"/>
          <w:szCs w:val="28"/>
        </w:rPr>
        <w:t>Таким образом, была приведена общая характеристика ОАО «Московский вертолетный завод им. М.Л. Миля» как объект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b w:val="false"/>
          <w:b w:val="false"/>
          <w:color w:val="000000"/>
        </w:rPr>
      </w:pPr>
      <w:r>
        <w:rPr>
          <w:b w:val="false"/>
          <w:color w:val="000000"/>
        </w:rPr>
        <w:t>2.2 Структура капитала организации ОАО «Московский вертолетный завод им. М.Л. Ми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теории структуры капитала, рассмотренной в предыдущей главе, перейдем к изучению практики структуры капитала и ее оптимизации на основе объекта исследования.</w:t>
      </w:r>
    </w:p>
    <w:p>
      <w:pPr>
        <w:pStyle w:val="Normal"/>
        <w:spacing w:lineRule="auto" w:line="360" w:before="0" w:after="0"/>
        <w:ind w:firstLine="709"/>
        <w:jc w:val="both"/>
        <w:rPr/>
      </w:pPr>
      <w:r>
        <w:rPr>
          <w:rFonts w:cs="Times New Roman" w:ascii="Times New Roman" w:hAnsi="Times New Roman"/>
          <w:sz w:val="28"/>
          <w:szCs w:val="28"/>
        </w:rPr>
        <w:t>Для начала проанализируем динамику и структуру источников капитала, представленную в таблице 2.1</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Анализ динамики и структуры источников капитала в 2009 году</w:t>
      </w:r>
    </w:p>
    <w:tbl>
      <w:tblPr>
        <w:tblW w:w="9072" w:type="dxa"/>
        <w:jc w:val="center"/>
        <w:tblInd w:w="0" w:type="dxa"/>
        <w:tblLayout w:type="fixed"/>
        <w:tblCellMar>
          <w:top w:w="0" w:type="dxa"/>
          <w:left w:w="108" w:type="dxa"/>
          <w:bottom w:w="0" w:type="dxa"/>
          <w:right w:w="108" w:type="dxa"/>
        </w:tblCellMar>
      </w:tblPr>
      <w:tblGrid>
        <w:gridCol w:w="1792"/>
        <w:gridCol w:w="1215"/>
        <w:gridCol w:w="1214"/>
        <w:gridCol w:w="1211"/>
        <w:gridCol w:w="1214"/>
        <w:gridCol w:w="1214"/>
        <w:gridCol w:w="1212"/>
      </w:tblGrid>
      <w:tr>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капитала</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средств, тыс.руб.</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средств, %</w:t>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 40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8 25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84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емный капитал</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018 41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035 57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16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05 82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3 83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 01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едставленной таблицы видно, что наибольшую долю в структуре источников капитала предприятия составляют заемные средства, величина которых на конец 2009 года превысила величину собственных средств в 3,5 раз. Такая структура свидетельствует о высокой зависимости предприятия от кредиторов. В то же время можно отметить положительную тенденцию увеличения доли собственного капитала в структуре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более детально изучить динамику и структуру собственного и заемного капитала, выяснить причины изменения отдельных его составляющих и дать оценку этих изменений. Динамика структуры собственного капитала представлена в таблице 2.2</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2 </w:t>
      </w:r>
      <w:r>
        <w:rPr/>
        <w:t>Динамика структуры собственного капитала</w:t>
      </w:r>
    </w:p>
    <w:tbl>
      <w:tblPr>
        <w:tblW w:w="9072" w:type="dxa"/>
        <w:jc w:val="center"/>
        <w:tblInd w:w="0" w:type="dxa"/>
        <w:tblLayout w:type="fixed"/>
        <w:tblCellMar>
          <w:top w:w="0" w:type="dxa"/>
          <w:left w:w="108" w:type="dxa"/>
          <w:bottom w:w="0" w:type="dxa"/>
          <w:right w:w="108" w:type="dxa"/>
        </w:tblCellMar>
      </w:tblPr>
      <w:tblGrid>
        <w:gridCol w:w="1838"/>
        <w:gridCol w:w="1193"/>
        <w:gridCol w:w="1194"/>
        <w:gridCol w:w="1229"/>
        <w:gridCol w:w="1194"/>
        <w:gridCol w:w="1194"/>
        <w:gridCol w:w="1230"/>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капитала</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средств, тыс.руб.</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средств,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 27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 27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21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21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83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65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2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ераспределенная прибыль</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 09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 11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 02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 40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8 25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84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показывают следующие изменения в размере и структуре собственного капитала: увеличился объем и доля нераспределенной прибыли, а также добавочного капитала при одновременном снижении доли (и сохранении абсолютного значения) уставного и резервного капит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финансовую устойчивость ОАО «Московский вертолетный завод им. М.Л. Ми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характеризующий долю средств, вложенных собственниками в имущество предприятия (норматив – 50%), в 2009 году составил 0,38. Такой недостаток средств, вложенных собственниками в имущество предприятия, влечет увеличение заемного капитала в общей структуре источников формирования имущества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соотношения собственных и заемных средств (плечо финансового рычага, норматив &lt;1) в 2009 году составил 2,01, что свидетельствует о том, что предприятие не обладает достаточным запасом финансовой устойчивости и зависит от внешних источников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маневренности собственного капитала характеризует мобильность использования собственного капитала (норматив от 0,2 до 0,5), значение в 2009 году составило 0,36, что соответствует норме. Следовательно, предприятие в полной мере использовало собственный и заемный капитал для развити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2009 году финансовая устойчивость предприятия несколько улучшилась, хоть и осталась нестабильной, ситуация не является критической и обусловлена спецификой деятельности предприятия.</w:t>
      </w:r>
    </w:p>
    <w:p>
      <w:pPr>
        <w:pStyle w:val="Normal"/>
        <w:spacing w:lineRule="auto" w:line="360" w:before="0" w:after="0"/>
        <w:ind w:firstLine="709"/>
        <w:jc w:val="both"/>
        <w:rPr/>
      </w:pPr>
      <w:r>
        <w:rPr>
          <w:rFonts w:cs="Times New Roman" w:ascii="Times New Roman" w:hAnsi="Times New Roman"/>
          <w:sz w:val="28"/>
          <w:szCs w:val="28"/>
        </w:rPr>
        <w:t>Перейдем к анализу структуры заемного капитала – большое значение на предприятие оказывают состав и структура заемных средств, то есть соотношение долгосрочных, среднесрочных и краткосрочных обязательств, представленная в таблице 2.3</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3 </w:t>
      </w:r>
      <w:r>
        <w:rPr/>
        <w:t>Динамика структуры заемного капитала</w:t>
      </w:r>
    </w:p>
    <w:tbl>
      <w:tblPr>
        <w:tblW w:w="9072" w:type="dxa"/>
        <w:jc w:val="center"/>
        <w:tblInd w:w="0" w:type="dxa"/>
        <w:tblLayout w:type="fixed"/>
        <w:tblCellMar>
          <w:top w:w="0" w:type="dxa"/>
          <w:left w:w="108" w:type="dxa"/>
          <w:bottom w:w="0" w:type="dxa"/>
          <w:right w:w="108" w:type="dxa"/>
        </w:tblCellMar>
      </w:tblPr>
      <w:tblGrid>
        <w:gridCol w:w="1803"/>
        <w:gridCol w:w="1201"/>
        <w:gridCol w:w="1201"/>
        <w:gridCol w:w="1232"/>
        <w:gridCol w:w="1201"/>
        <w:gridCol w:w="1201"/>
        <w:gridCol w:w="1233"/>
      </w:tblGrid>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капитала</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средств, тыс.руб.</w:t>
            </w:r>
          </w:p>
        </w:tc>
        <w:tc>
          <w:tcPr>
            <w:tcW w:w="3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средств, %</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кредит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 55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 0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 45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кредит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 08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 6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51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754 78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427 97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 80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018 41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035 57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16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пассивов показал, что по сравнению с 2008 годом сумма краткосрочных кредитов и займов увеличилась на 10%, что произошло из-за инвестирования средств в строительство зданий объединенного конструкторского бю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заемных средств содействует временному улучшению финансового состояния предприятия, при условии, что они не замораживаются. Поэтому, в процессе анализа следует рассмотреть оборачиваемость кред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кредиторской задолженности показывает промежуток времени, за который предприятие расплачивается со своими кредиторами. С одной стороны, увеличение скорости оборота свидетельствует о более быстром оттоке денежных средств. а с другой позволяет повысить финансовую устойчивость предприятия. В 2009 году период оборота кредиторской задолженности сократился с 306 до 259 дней, таким образом, можно сделать вывод об улучшении взаимодействия предприятия со своими кредиторами. Тем не менее, он остается не достаточно быстрым для немедленного погашения долга, что обусловлено спецификой деятельности предприятия (длительным производственным цик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рассмотрению стоимости капитала предприятия. Стоимость собственного капитала определяется как отношение суммы чистой прибыли, выплаченной собственникам, к средней сумме собственного капитала. В 2009 году стоимость собственного капитала составила 3,7%</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заемного капитала определяется как отношение начисленных процентов за кредит к общей сумме средств, мобилизованных с помощью кредита. В 2009 году стоимость заемного капитала составила 18,29%.</w:t>
      </w:r>
    </w:p>
    <w:p>
      <w:pPr>
        <w:pStyle w:val="Normal"/>
        <w:spacing w:lineRule="auto" w:line="360" w:before="0" w:after="0"/>
        <w:ind w:firstLine="709"/>
        <w:jc w:val="both"/>
        <w:rPr/>
      </w:pPr>
      <w:r>
        <w:rPr>
          <w:rFonts w:cs="Times New Roman" w:ascii="Times New Roman" w:hAnsi="Times New Roman"/>
          <w:sz w:val="28"/>
          <w:szCs w:val="28"/>
        </w:rPr>
        <w:t>Средневзвешенная стоимость капитала (</w:t>
      </w:r>
      <w:r>
        <w:rPr>
          <w:rFonts w:cs="Times New Roman" w:ascii="Times New Roman" w:hAnsi="Times New Roman"/>
          <w:sz w:val="28"/>
          <w:szCs w:val="28"/>
          <w:lang w:val="en-US"/>
        </w:rPr>
        <w:t>WACC</w:t>
      </w:r>
      <w:r>
        <w:rPr>
          <w:rFonts w:cs="Times New Roman" w:ascii="Times New Roman" w:hAnsi="Times New Roman"/>
          <w:sz w:val="28"/>
          <w:szCs w:val="28"/>
        </w:rPr>
        <w:t>) определяется по формуле 2.1</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АСС= W</w:t>
      </w:r>
      <w:r>
        <w:rPr>
          <w:rFonts w:cs="Times New Roman" w:ascii="Times New Roman" w:hAnsi="Times New Roman"/>
          <w:sz w:val="28"/>
          <w:szCs w:val="28"/>
          <w:vertAlign w:val="subscript"/>
        </w:rPr>
        <w:t>1</w:t>
      </w:r>
      <w:r>
        <w:rPr>
          <w:rFonts w:cs="Times New Roman" w:ascii="Times New Roman" w:hAnsi="Times New Roman"/>
          <w:sz w:val="28"/>
          <w:szCs w:val="28"/>
        </w:rPr>
        <w:t xml:space="preserve"> х Re + W</w:t>
      </w:r>
      <w:r>
        <w:rPr>
          <w:rFonts w:cs="Times New Roman" w:ascii="Times New Roman" w:hAnsi="Times New Roman"/>
          <w:sz w:val="28"/>
          <w:szCs w:val="28"/>
          <w:vertAlign w:val="subscript"/>
        </w:rPr>
        <w:t>2</w:t>
      </w:r>
      <w:r>
        <w:rPr>
          <w:rFonts w:cs="Times New Roman" w:ascii="Times New Roman" w:hAnsi="Times New Roman"/>
          <w:sz w:val="28"/>
          <w:szCs w:val="28"/>
        </w:rPr>
        <w:t xml:space="preserve"> х Rd х (1 – h), </w:t>
        <w:tab/>
        <w:tab/>
        <w:tab/>
        <w:t>(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before="0" w:after="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1</w:t>
      </w:r>
      <w:r>
        <w:rPr>
          <w:rFonts w:cs="Times New Roman" w:ascii="Times New Roman" w:hAnsi="Times New Roman"/>
          <w:sz w:val="28"/>
          <w:szCs w:val="28"/>
        </w:rPr>
        <w:t xml:space="preserve"> – доля собственного капитала в капитале компании </w:t>
      </w:r>
    </w:p>
    <w:p>
      <w:pPr>
        <w:pStyle w:val="Normal"/>
        <w:spacing w:lineRule="auto" w:line="360" w:before="0" w:after="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2</w:t>
      </w:r>
      <w:r>
        <w:rPr>
          <w:rFonts w:cs="Times New Roman" w:ascii="Times New Roman" w:hAnsi="Times New Roman"/>
          <w:sz w:val="28"/>
          <w:szCs w:val="28"/>
        </w:rPr>
        <w:t xml:space="preserve"> – доля долгосрочной задолженности в капитале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 – ставка дохода на собственный капитал (стоимость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d – ставка дохода на заемный капитал (стоимость заемного капитала или стоимость долга)</w:t>
      </w:r>
    </w:p>
    <w:p>
      <w:pPr>
        <w:pStyle w:val="Normal"/>
        <w:spacing w:lineRule="auto" w:line="360" w:before="0" w:after="0"/>
        <w:ind w:firstLine="709"/>
        <w:jc w:val="both"/>
        <w:rPr/>
      </w:pPr>
      <w:r>
        <w:rPr>
          <w:rFonts w:cs="Times New Roman" w:ascii="Times New Roman" w:hAnsi="Times New Roman"/>
          <w:sz w:val="28"/>
          <w:szCs w:val="28"/>
        </w:rPr>
        <w:t>h – ставка налога на прибыль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еличина средневзвешенной стоимости капитала зависит не только от стоимости каждой составляющей капитала, но и от доли каждого источника в совокупности. С учетом приведенных выше данных, для ОАО «Московский вертолетный завод им. М.Л. Миля» средневзвешенная стоимость капитала составила 12,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а проанализирована структура и стоимость капитала ОАО «Московский вертолетный завод им. М.Л. Миля», выявлена финансовая неустойчивость предприятия и его зависимость от внешних кредиторов, что дает основания для перехода к оптимизации структуры капитала.</w:t>
      </w:r>
      <w:r>
        <w:br w:type="page"/>
      </w:r>
    </w:p>
    <w:p>
      <w:pPr>
        <w:pStyle w:val="Heading1"/>
        <w:tabs>
          <w:tab w:val="clear" w:pos="708"/>
          <w:tab w:val="left" w:pos="851" w:leader="none"/>
        </w:tabs>
        <w:spacing w:lineRule="auto" w:line="360" w:before="0" w:after="0"/>
        <w:ind w:firstLine="709"/>
        <w:jc w:val="both"/>
        <w:rPr>
          <w:b w:val="false"/>
          <w:b w:val="false"/>
          <w:color w:val="000000"/>
        </w:rPr>
      </w:pPr>
      <w:r>
        <w:rPr>
          <w:b w:val="false"/>
          <w:color w:val="000000"/>
        </w:rPr>
        <w:t>2.3 Предложения по оптимизации структуры капитала организации ОАО «Московский вертолетный завод им. М.Л. Ми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структуры капитала проводится в целях обеспечения наиболее эффективной пропорциональности между его доходностью и стоимостью, а также финансовой устойчивостью предприятия.</w:t>
      </w:r>
    </w:p>
    <w:p>
      <w:pPr>
        <w:pStyle w:val="Normal"/>
        <w:spacing w:lineRule="auto" w:line="360" w:before="0" w:after="0"/>
        <w:ind w:firstLine="709"/>
        <w:jc w:val="both"/>
        <w:rPr/>
      </w:pPr>
      <w:r>
        <w:rPr>
          <w:rFonts w:cs="Times New Roman" w:ascii="Times New Roman" w:hAnsi="Times New Roman"/>
          <w:sz w:val="28"/>
          <w:szCs w:val="28"/>
        </w:rPr>
        <w:t>Оптимизация структуры капитала проводится по следующим направлениям: максимизация уровня доходности (рентабельности) собственного капитала, минимизация средневзвешенной стоимости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структуры источников капитала по первому критерию производится следующим образом, представленным в таблице 2.4</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Для удобства представления абсолютные значения в таблице представлены в миллионах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4 </w:t>
      </w:r>
      <w:r>
        <w:rPr/>
        <w:t>Расчет уровня рентабельности собственного капитала при различных значениях коэффициента финансового рычага.</w:t>
      </w:r>
    </w:p>
    <w:tbl>
      <w:tblPr>
        <w:tblW w:w="9072" w:type="dxa"/>
        <w:jc w:val="center"/>
        <w:tblInd w:w="0" w:type="dxa"/>
        <w:tblLayout w:type="fixed"/>
        <w:tblCellMar>
          <w:top w:w="0" w:type="dxa"/>
          <w:left w:w="108" w:type="dxa"/>
          <w:bottom w:w="0" w:type="dxa"/>
          <w:right w:w="108" w:type="dxa"/>
        </w:tblCellMar>
      </w:tblPr>
      <w:tblGrid>
        <w:gridCol w:w="550"/>
        <w:gridCol w:w="2026"/>
        <w:gridCol w:w="928"/>
        <w:gridCol w:w="928"/>
        <w:gridCol w:w="928"/>
        <w:gridCol w:w="928"/>
        <w:gridCol w:w="928"/>
        <w:gridCol w:w="928"/>
        <w:gridCol w:w="928"/>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расчетов</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емный капитал</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1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2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03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сумма капитала</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финансового левериджа (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активов,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процента за кредит,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брутто-прибыли (3-5/1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процентов за кредит</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8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20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после выплаты процентов</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4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2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99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8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прибыль,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налога на прибыль</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9-1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10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7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39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6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собственного капитала, % (12/1-100%)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показывают представленные в таблице данные, максимальный уровень рентабельности при заданных условиях достигается при коэффициенте финансового левериджа в 1,87; то есть при меньшем уровне соотношения собственных и заемных средств в структуре источников, чем существующий на ОАО «Московский вертолетный завод им. М.Л. Миля» в настоящее время. При дальнейшем росте последнего ставка процента за кредит повышается, вследствие чего снижается рентабельность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птимизации структуры капитала по критерию минимизации средневзвешенной стоимости капитала представлен в таблице 2.5</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5 </w:t>
      </w:r>
      <w:r>
        <w:rPr/>
        <w:t>Расчет средневзвешенной стоимости капитала</w:t>
      </w:r>
    </w:p>
    <w:tbl>
      <w:tblPr>
        <w:tblW w:w="9072" w:type="dxa"/>
        <w:jc w:val="center"/>
        <w:tblInd w:w="0" w:type="dxa"/>
        <w:tblLayout w:type="fixed"/>
        <w:tblCellMar>
          <w:top w:w="0" w:type="dxa"/>
          <w:left w:w="108" w:type="dxa"/>
          <w:bottom w:w="0" w:type="dxa"/>
          <w:right w:w="108" w:type="dxa"/>
        </w:tblCellMar>
      </w:tblPr>
      <w:tblGrid>
        <w:gridCol w:w="2387"/>
        <w:gridCol w:w="836"/>
        <w:gridCol w:w="836"/>
        <w:gridCol w:w="835"/>
        <w:gridCol w:w="836"/>
        <w:gridCol w:w="835"/>
        <w:gridCol w:w="836"/>
        <w:gridCol w:w="835"/>
        <w:gridCol w:w="836"/>
      </w:tblGrid>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66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расчетов</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потребность в капитал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 88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4</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структуры капитал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кционерный,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заемный,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дивидендных выплат,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ставки за кредит,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прибыль,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процента за кредит с учетом налогового корректора,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взвешенная стоимость капитал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четы, приведенные в таблице, показали, что минимальная средневзвешенная стоимость капитала предприятия достигается при соотношении собственного и заемного капитала в пропорции 70% к 30%. Учитывая то, что зависимость между стоимостью предприятия и средневзвешенной стоимостью капитала обратная, при такой структуре капитала и прочих равных условиях реальная рыночная стоимость ОАО «Московский вертолетный завод им. М.Л. Миля» будет максима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леверидж сам по себе является одним из основных механизмов оптимизации структуры капитала с учетом заданного уровня дохода и риска.</w:t>
      </w:r>
    </w:p>
    <w:p>
      <w:pPr>
        <w:pStyle w:val="Normal"/>
        <w:widowControl w:val="false"/>
        <w:spacing w:lineRule="auto" w:line="360" w:before="0" w:after="0"/>
        <w:ind w:firstLine="709"/>
        <w:jc w:val="both"/>
        <w:rPr/>
      </w:pPr>
      <w:r>
        <w:rPr>
          <w:rFonts w:cs="Times New Roman" w:ascii="Times New Roman" w:hAnsi="Times New Roman"/>
          <w:sz w:val="28"/>
          <w:szCs w:val="28"/>
        </w:rPr>
        <w:t>Эффектом финансового левериджа называется показатель, который отражает уровень дополнительно получаемой прибыли на собственный капитал при различной доле использования заемных средств, он рассчитывается по формуле (2.1)</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288544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8" r="-12" b="-108"/>
                    <a:stretch>
                      <a:fillRect/>
                    </a:stretch>
                  </pic:blipFill>
                  <pic:spPr bwMode="auto">
                    <a:xfrm>
                      <a:off x="0" y="0"/>
                      <a:ext cx="2885440" cy="333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ЭФЛ – эффект финансового левериджа, выражающийся в приросте коэффициента рентабельности собственного капитала,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п – ставка налога на прибыль (десятичная дроб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Ра – коэффициент валовой рентабельности активов (определяется отношением валовой прибыли к средней стоимости ак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 средний размер процентов за кредит, которые предприятие уплачивает за использование заемн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К – средняя сумма заемного капитала, используемого предприя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 средняя сумма собствен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атриваемого предприятия ОАО «Московский вертолетный завод им. М.Л. Миля» эффект финансового левериджа составляет (минус) 36,9, что, разумеется, является очень низким значением данного коэффициента.</w:t>
      </w:r>
    </w:p>
    <w:p>
      <w:pPr>
        <w:pStyle w:val="Normal"/>
        <w:widowControl w:val="false"/>
        <w:spacing w:lineRule="auto" w:line="360" w:before="0" w:after="0"/>
        <w:ind w:firstLine="709"/>
        <w:jc w:val="both"/>
        <w:rPr/>
      </w:pPr>
      <w:r>
        <w:rPr>
          <w:rFonts w:cs="Times New Roman" w:ascii="Times New Roman" w:hAnsi="Times New Roman"/>
          <w:sz w:val="28"/>
          <w:szCs w:val="28"/>
        </w:rPr>
        <w:t>При расчете эффекта финансового левериджа можно выделить три основные составляющие, которые мы рассмотрим подробнее.</w:t>
      </w:r>
    </w:p>
    <w:p>
      <w:pPr>
        <w:pStyle w:val="Normal"/>
        <w:widowControl w:val="false"/>
        <w:spacing w:lineRule="auto" w:line="360" w:before="0" w:after="0"/>
        <w:ind w:firstLine="709"/>
        <w:jc w:val="both"/>
        <w:rPr/>
      </w:pPr>
      <w:r>
        <w:rPr>
          <w:rFonts w:cs="Times New Roman" w:ascii="Times New Roman" w:hAnsi="Times New Roman"/>
          <w:sz w:val="28"/>
          <w:szCs w:val="28"/>
        </w:rPr>
        <w:t>Налоговый корректор финансового левериджа (1 – Снп), показывает, в какой степени, в связи с различным уровнем налогообложения прибыли, проявляется эффект финансового левериджа. Недостаток информации затрудняет использование данной составляющей при анализе структуры капитала.</w:t>
      </w:r>
    </w:p>
    <w:p>
      <w:pPr>
        <w:pStyle w:val="Normal"/>
        <w:widowControl w:val="false"/>
        <w:spacing w:lineRule="auto" w:line="360" w:before="0" w:after="0"/>
        <w:ind w:firstLine="709"/>
        <w:jc w:val="both"/>
        <w:rPr/>
      </w:pPr>
      <w:r>
        <w:rPr>
          <w:rFonts w:cs="Times New Roman" w:ascii="Times New Roman" w:hAnsi="Times New Roman"/>
          <w:sz w:val="28"/>
          <w:szCs w:val="28"/>
        </w:rPr>
        <w:t>Дифференциал финансового левериджа (КВРа – ПК), который характеризует разницу между коэффициентом валовой рентабельности активов, а также средним размером процента за кредит, является главным условием достижения положительного эффекта финансового левериджа. Такой эффект проявляется только при условии, что уровень валовой прибыли, получаемой активами предприятия, превышает средний размер процента за используемый предприятием кредит. Чем большее значение имеет дифференциал финансового левериджа, тем выше при прочих равных условиях будет его эффект. В рассматриваемом случае отрицательное значение обусловлено, главным образом, низкой рентабельностью активов предприятия, сопровождаемое высокими ставками по кредитам. В качестве рекомендуемых мер можно предложить избавление от непрофильных активов, держание которых на балансе предприятию не выгодно (особенно это касается внеоборотных активов), реструктуризацию дебиторской задолженност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финансового левериджа (ЗК/СК) характеризует сумму заемного капитала, привлеченного предприятием, приходящегося на единицу собственного капитала. Деятельность ОАО «Московский вертолетный завод им. М.Л. Миля» характеризуется большой величиной заемных средств, что обуславливает высокое значение рассматриваемого коэффициента. Следовательно, можно сделать вывод о том, что особое внимание следует уделить значению дифференциала, добиться его положительного значения за счет повышения рентабельности активов.</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были рассмотрены основные пути оптимизации структуры капитала на примере ОАО «Московский вертолетный завод им. М.Л. Миля», в результате чего выявлены основные рекомендации: .резкое увеличение доли собственного капитала, реструктуризация активов предприятия, повышение его финансовой устойчивости.</w:t>
      </w:r>
      <w:r>
        <w:br w:type="page"/>
      </w:r>
    </w:p>
    <w:p>
      <w:pPr>
        <w:pStyle w:val="Heading1"/>
        <w:spacing w:lineRule="auto" w:line="360" w:before="0" w:after="0"/>
        <w:ind w:firstLine="709"/>
        <w:jc w:val="both"/>
        <w:rPr>
          <w:b w:val="false"/>
          <w:b w:val="false"/>
          <w:color w:val="000000"/>
        </w:rPr>
      </w:pPr>
      <w:r>
        <w:rPr>
          <w:b w:val="false"/>
          <w:color w:val="000000"/>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питал, наряду с природными и трудовыми ресурсами, является одним из важнейших факторов производства. На сегодняшний день данный термин не имеет единого определения в экономической лит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под капиталом понимается совокупность всех источников средств, которые используются для финансирования активов и операций, в том числе краткосрочная и долгосрочная задолженность, привилегированные и обыкновенные акции (то есть, пассив баланса). Капитал предприятия можно классифицировать по нескольким признакам, в целях работы более подробно была рассмотрена классификация по признаку «титул собственности». Согласно данной классификации капитал подразделяется на собственный и заемный виды; следует отметить, что такое разделение капитала в системе источников его привлечения носит определяющи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составляющими собственного капитала являются уставный, добавочный, резервный капитал и нераспределенная прибыль. Помимо собственников в финансировании деятельности фирмы принимают участие кредиторы, которые предоставляют свои средства на условиях срочности, возвратности, платности. Исходя из этого, структура капитала может рассматриваться как совокупность его отдельных, взаимосвязанных элементов, которые выделены по тому или иному признаку классификации.</w:t>
      </w:r>
    </w:p>
    <w:p>
      <w:pPr>
        <w:pStyle w:val="Normal"/>
        <w:widowControl w:val="false"/>
        <w:spacing w:lineRule="auto" w:line="360" w:before="0" w:after="0"/>
        <w:ind w:firstLine="709"/>
        <w:jc w:val="both"/>
        <w:rPr/>
      </w:pPr>
      <w:r>
        <w:rPr>
          <w:rFonts w:cs="Times New Roman" w:ascii="Times New Roman" w:hAnsi="Times New Roman"/>
          <w:sz w:val="28"/>
          <w:szCs w:val="28"/>
        </w:rPr>
        <w:t>Важнейшей теоретической и практической категорией теории капитала является его стоимость. Под стоимостью капитала понимается величина процентной ставки, которую нужно платить инвесторам, вкладывающим капитал в деятельность данного предприятия. С экономической точки зрения стоимость капитала характеризует сумму, которую следует регулярно платить за привлечение единицы капитала из определенного источ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птимальной структуры является важнейшим вопросом теории структуры капитала. Оптимизация капитала направлена на решение определенных задач, к которым относятся: формирование объема капитала, достаточного для обеспечения необходимых темпов развития предприятия; оптимальное распределение капитала по видам деятельности, направлениям использования; достижение максимальной доходности капитала при заданном уровне финансового риска, или же минимизация финансового риска использования капитала при заданном уровне доходности и другие.</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т следующие подходы к определению оптимальной структуры капитала, среди которых можно выделить методику расчета эффекта финансового левериджа; методику расчета производственно-финансового левериджа; подход EBIT – EPS; метод «Дюпон». В целях применения теоретических основ на практике, была проанализирована структура капитала ОАО «Московский вертолетный завод им. М.Л. Миля», являющегося объектом исследования. Далее были проанализированы основные направления оптимизации структуры капитала исследуемого объекта по следующим направлениям: максимизация уровня доходности (рентабельности) собственного капитала, минимизация средневзвешенной стоимости капитала, методика расчета финансового левериджа. Далее были даны рекомендации по достижению оптимальной структуры капитала, которые, главным образом, сводятся к увеличению доли собственных средств и реструктуризации активов.</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данной курсовой работе были рассмотрены теоретические основы оптимизации структуры капитала, в том числе такие базисные категорий, как капитал, структура, цена капитала; а также основные методы определения оптимальной структуры капитала и пути ее достижения на основе ОАО «Московский вертолетный завод им. М.Л. Миля».</w:t>
      </w:r>
      <w:r>
        <w:br w:type="page"/>
      </w:r>
    </w:p>
    <w:p>
      <w:pPr>
        <w:pStyle w:val="Heading1"/>
        <w:spacing w:lineRule="auto" w:line="360" w:before="0" w:after="0"/>
        <w:ind w:firstLine="709"/>
        <w:jc w:val="both"/>
        <w:rPr>
          <w:b w:val="false"/>
          <w:b w:val="false"/>
          <w:color w:val="000000"/>
        </w:rPr>
      </w:pPr>
      <w:r>
        <w:rPr>
          <w:b w:val="false"/>
          <w:color w:val="000000"/>
        </w:rPr>
        <w:t>СПИСОК ИСПОЛЬЗОВАННОЙ ЛИТЕРАТУРЫ</w:t>
      </w:r>
    </w:p>
    <w:p>
      <w:pPr>
        <w:pStyle w:val="Normal"/>
        <w:widowControl w:val="false"/>
        <w:tabs>
          <w:tab w:val="clear" w:pos="708"/>
          <w:tab w:val="left" w:pos="550"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Текст с изменениями и дополнениями по состоянию на 01 марта 2010 года. – М.: Эксмо, 2010. – С.912.</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совский Л.Е. Финансовый менеджмент: учебник. – М.: ИНФРА-М, 2003. – С.240.</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анк И.А. Финансовый менеджмент. – Киев: Эльга, 2004. – С.655.</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ори Дж. Основы финансового менеджмента. – М.: И.Д.Вильямс, 2008. – С.1232.</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дчина М.В. Финансовый менеджмент: курс лекций. – Киев: МАУП, 2004. – С.160.</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асева И.М. Финансовый менеджмент: учебное пособие. – М.:Омега-Л, 2006. – С.335.</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В. Финансовый менеджмент: теория и практика. – М.: ТК Велби, 2007. – С.1024.</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тл С. Анализ ценных бумаг. – М.: Олимп-бизнес, 2000. – С.613.</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 Б.Т.Финансовый менеджмент: учебное пособие. – М.: ЮНИТИ-ДАНА, 2005. – С.415.</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влова Л.Н. Финансовый менеджмент: учебник для вузов. – М.: ЮНИТИ-ДАНА, 2003. – С.269.</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йзберг Б.А. Современный экономический словарь. - М.: ИНФРА-М, 2007. – С.479.</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 С. Основы корпоративных финансов. – М.: Лаборатория базовых знаний, 2000. – С.453.</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плова Т.В. Финансовый менеджмент: управление капиталом и инвестициями. – М.: ГУ ВШЭ, 2000. – С.409.</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ый менеджмент: теория и практика: учебник / под ред. Е.С.Стояновой. – М.: Перспектива, 2003. – С.656.</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pPr>
      <w:r>
        <w:rPr>
          <w:rFonts w:cs="Times New Roman" w:ascii="Times New Roman" w:hAnsi="Times New Roman"/>
          <w:sz w:val="28"/>
          <w:szCs w:val="28"/>
        </w:rPr>
        <w:t>Финансовый менеджмент: учебное пособие / под ред. Е.И. Шохина. – М.: ИД ФБК-ПРЕСС, 2004. – С.408.</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вашковская И. От финансового рычага к оптимизации структуры капитала компании // Журнал Управление Компанией. – 2004. – №11 (42). – С.18-21. </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шаева С.Н. Грани оптимизации структуры капитала в условиях кризиса // Вестник Челябинского государственного университета. – 2010. - №5. – С.173-179.</w:t>
      </w:r>
    </w:p>
    <w:p>
      <w:pPr>
        <w:pStyle w:val="Normal"/>
        <w:widowControl w:val="false"/>
        <w:numPr>
          <w:ilvl w:val="0"/>
          <w:numId w:val="2"/>
        </w:numPr>
        <w:tabs>
          <w:tab w:val="clear" w:pos="708"/>
          <w:tab w:val="left" w:pos="550" w:leader="none"/>
          <w:tab w:val="left" w:pos="1276" w:leader="none"/>
        </w:tabs>
        <w:spacing w:lineRule="auto" w:line="360" w:before="0" w:after="0"/>
        <w:ind w:left="0" w:hanging="0"/>
        <w:jc w:val="both"/>
        <w:rPr/>
      </w:pPr>
      <w:r>
        <w:rPr>
          <w:rFonts w:cs="Times New Roman" w:ascii="Times New Roman" w:hAnsi="Times New Roman"/>
          <w:sz w:val="28"/>
          <w:szCs w:val="28"/>
        </w:rPr>
        <w:t>Материалы ОАО «Московский вертолетный завод им. М.Л.Миля» [электронный ресурс] // режим доступа www.</w:t>
      </w:r>
      <w:r>
        <w:rPr>
          <w:rFonts w:cs="Times New Roman" w:ascii="Times New Roman" w:hAnsi="Times New Roman"/>
          <w:sz w:val="28"/>
          <w:szCs w:val="28"/>
          <w:lang w:val="en-US"/>
        </w:rPr>
        <w:t>mi</w:t>
      </w:r>
      <w:r>
        <w:rPr>
          <w:rFonts w:cs="Times New Roman" w:ascii="Times New Roman" w:hAnsi="Times New Roman"/>
          <w:sz w:val="28"/>
          <w:szCs w:val="28"/>
        </w:rPr>
        <w:t>-</w:t>
      </w:r>
      <w:r>
        <w:rPr>
          <w:rFonts w:cs="Times New Roman" w:ascii="Times New Roman" w:hAnsi="Times New Roman"/>
          <w:sz w:val="28"/>
          <w:szCs w:val="28"/>
          <w:lang w:val="en-US"/>
        </w:rPr>
        <w:t>helicopters</w:t>
      </w:r>
      <w:r>
        <w:rPr>
          <w:rFonts w:cs="Times New Roman" w:ascii="Times New Roman" w:hAnsi="Times New Roman"/>
          <w:sz w:val="28"/>
          <w:szCs w:val="28"/>
        </w:rPr>
        <w:t>.ru.</w:t>
      </w:r>
    </w:p>
    <w:sectPr>
      <w:footerReference w:type="default" r:id="rId3"/>
      <w:footnotePr>
        <w:numFmt w:val="decimal"/>
        <w:numRestart w:val="eachPage"/>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овый менеджмент: учебное пособие / под ред. Е.И. Шохина. – М.: ИД ФБК-ПРЕСС, 2004. с.129</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Б.Т.Финансовый менеджмент: учебное пособие. – М.: ЮНИТИ-ДАНА, 2005. с.289.</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Б.Т.Финансовый менеджмент: учебное пособие. – М.: ЮНИТИ-ДАНА, 2005. с.293.</w:t>
      </w:r>
    </w:p>
  </w:footnote>
  <w:footnote w:id="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влова Л.Н. Финансовый менеджмент: учебник для вузов. – М.: ЮНИТИ-ДАНА, 2003. с.113.</w:t>
      </w:r>
    </w:p>
  </w:footnote>
  <w:footnote w:id="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овый менеджмент: теория и практика: учебник / под ред. Е.С.Стояновой. – М.: Перспектива, 2003. с.478.</w:t>
      </w:r>
    </w:p>
  </w:footnote>
  <w:footnote w:id="7">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В.В. Финансовый менеджмент: теория и практика. – М.: ТК Велби, 2007. с.781</w:t>
      </w:r>
    </w:p>
  </w:footnote>
  <w:footnote w:id="8">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Райзберг Б.А. Современный экономический словарь. - М.: ИНФРА-М, 2007. с.296.</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 С. Основы корпоративных финансов. – М.: Лаборатория базовых знаний, 2000. с.314.</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ттл С. Анализ ценных бумаг. – М.: Олимп-бизнес, 2000. с.251.</w:t>
      </w:r>
    </w:p>
  </w:footnote>
  <w:footnote w:id="11">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нк И.А. Финансовый менеджмент. – Киев: Эльга, 2004. с.272.</w:t>
      </w:r>
    </w:p>
  </w:footnote>
  <w:footnote w:id="12">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совский Л.Е. Финансовый менеджмент: учебник. – М.: ИНФРА-М, 2003. с.216.</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идчина М.В. Финансовый менеджмент: курс лекций. – Киев: МАУП, 2004. с.122</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идчина М.В. Финансовый менеджмент: курс лекций. – Киев: МАУП, 2004. с.117</w:t>
      </w:r>
    </w:p>
  </w:footnote>
  <w:footnote w:id="1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расева И.М. Финансовый менеджмент: учебное пособие. – М.:Омега-Л, 2006. с.265</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плова Т.В. Финансовый менеджмент: управление капиталом и инвестициями. – М.: ГУ ВШЭ, 2000. с.314.</w:t>
      </w:r>
    </w:p>
  </w:footnote>
  <w:footnote w:id="1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шаева С.Н. Грани оптимизации структуры капитала в условиях кризиса // Вестник Челябинского государственного университета. – 2010. - №5. с.173.</w:t>
      </w:r>
    </w:p>
  </w:footnote>
  <w:footnote w:id="18">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хори Дж. Основы финансового менеджмента. – М.: И.Д.Вильямс, 2008. с.783.</w:t>
      </w:r>
    </w:p>
  </w:footnote>
  <w:footnote w:id="1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шковская И. От финансового рычага к оптимизации структуры капитала компании // Журнал Управление Компанией. – 2004. – №11 (42). с.21.</w:t>
      </w:r>
    </w:p>
  </w:footnote>
  <w:footnote w:id="20">
    <w:p>
      <w:pPr>
        <w:pStyle w:val="Footnote"/>
        <w:spacing w:before="0" w:after="200"/>
        <w:jc w:val="both"/>
        <w:rPr/>
      </w:pPr>
      <w:r>
        <w:rPr>
          <w:rStyle w:val="FootnoteCharacters"/>
        </w:rPr>
        <w:footnoteRef/>
      </w:r>
      <w:r>
        <w:rPr/>
        <w:t xml:space="preserve"> </w:t>
      </w:r>
      <w:r>
        <w:rPr>
          <w:rFonts w:cs="Times New Roman" w:ascii="Times New Roman" w:hAnsi="Times New Roman"/>
        </w:rPr>
        <w:t>Материалы ОАО «Московский вертолетный завод им. М.Л. Миля» [электронный ресурс] // режим доступа www.</w:t>
      </w:r>
      <w:r>
        <w:rPr>
          <w:rFonts w:cs="Times New Roman" w:ascii="Times New Roman" w:hAnsi="Times New Roman"/>
          <w:lang w:val="en-US"/>
        </w:rPr>
        <w:t>mi</w:t>
      </w:r>
      <w:r>
        <w:rPr>
          <w:rFonts w:cs="Times New Roman" w:ascii="Times New Roman" w:hAnsi="Times New Roman"/>
        </w:rPr>
        <w:t>-</w:t>
      </w:r>
      <w:r>
        <w:rPr>
          <w:rFonts w:cs="Times New Roman" w:ascii="Times New Roman" w:hAnsi="Times New Roman"/>
          <w:lang w:val="en-US"/>
        </w:rPr>
        <w:t>helicopters</w:t>
      </w:r>
      <w:r>
        <w:rPr>
          <w:rFonts w:cs="Times New Roman" w:ascii="Times New Roman" w:hAnsi="Times New Roman"/>
        </w:rPr>
        <w:t>.ru.</w:t>
      </w:r>
    </w:p>
  </w:footnote>
  <w:footnote w:id="21">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ы ОАО «Московский вертолетный завод им. М.Л. Миля» [электронный ресурс] // режим доступа www.</w:t>
      </w:r>
      <w:r>
        <w:rPr>
          <w:rFonts w:cs="Times New Roman" w:ascii="Times New Roman" w:hAnsi="Times New Roman"/>
          <w:lang w:val="en-US"/>
        </w:rPr>
        <w:t>mi</w:t>
      </w:r>
      <w:r>
        <w:rPr>
          <w:rFonts w:cs="Times New Roman" w:ascii="Times New Roman" w:hAnsi="Times New Roman"/>
        </w:rPr>
        <w:t>-</w:t>
      </w:r>
      <w:r>
        <w:rPr>
          <w:rFonts w:cs="Times New Roman" w:ascii="Times New Roman" w:hAnsi="Times New Roman"/>
          <w:lang w:val="en-US"/>
        </w:rPr>
        <w:t>helicopters</w:t>
      </w:r>
      <w:r>
        <w:rPr>
          <w:rFonts w:cs="Times New Roman" w:ascii="Times New Roman" w:hAnsi="Times New Roman"/>
        </w:rPr>
        <w:t>.ru.</w:t>
      </w:r>
    </w:p>
  </w:footnote>
  <w:footnote w:id="2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ы ОАО «Московский вертолетный завод им. М.Л.Миля» [электронный ресурс] // режим доступа www.</w:t>
      </w:r>
      <w:r>
        <w:rPr>
          <w:rFonts w:cs="Times New Roman" w:ascii="Times New Roman" w:hAnsi="Times New Roman"/>
          <w:lang w:val="en-US"/>
        </w:rPr>
        <w:t>mi</w:t>
      </w:r>
      <w:r>
        <w:rPr>
          <w:rFonts w:cs="Times New Roman" w:ascii="Times New Roman" w:hAnsi="Times New Roman"/>
        </w:rPr>
        <w:t>-</w:t>
      </w:r>
      <w:r>
        <w:rPr>
          <w:rFonts w:cs="Times New Roman" w:ascii="Times New Roman" w:hAnsi="Times New Roman"/>
          <w:lang w:val="en-US"/>
        </w:rPr>
        <w:t>helicopters</w:t>
      </w:r>
      <w:r>
        <w:rPr>
          <w:rFonts w:cs="Times New Roman" w:ascii="Times New Roman" w:hAnsi="Times New Roman"/>
        </w:rPr>
        <w:t>.ru.</w:t>
      </w:r>
    </w:p>
  </w:footnote>
  <w:footnote w:id="2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ы ОАО «Московский вертолетный завод им. М.Л.Миля» [электронный ресурс] // режим доступа www.</w:t>
      </w:r>
      <w:r>
        <w:rPr>
          <w:rFonts w:cs="Times New Roman" w:ascii="Times New Roman" w:hAnsi="Times New Roman"/>
          <w:lang w:val="en-US"/>
        </w:rPr>
        <w:t>mi</w:t>
      </w:r>
      <w:r>
        <w:rPr>
          <w:rFonts w:cs="Times New Roman" w:ascii="Times New Roman" w:hAnsi="Times New Roman"/>
        </w:rPr>
        <w:t>-</w:t>
      </w:r>
      <w:r>
        <w:rPr>
          <w:rFonts w:cs="Times New Roman" w:ascii="Times New Roman" w:hAnsi="Times New Roman"/>
          <w:lang w:val="en-US"/>
        </w:rPr>
        <w:t>helicopters</w:t>
      </w:r>
      <w:r>
        <w:rPr>
          <w:rFonts w:cs="Times New Roman" w:ascii="Times New Roman" w:hAnsi="Times New Roman"/>
        </w:rPr>
        <w:t>.ru.</w:t>
      </w:r>
    </w:p>
  </w:footnote>
  <w:footnote w:id="24">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ы ОАО «Московский вертолетный завод им. М.Л.Миля» [электронный ресурс] // режим доступа www.</w:t>
      </w:r>
      <w:r>
        <w:rPr>
          <w:rFonts w:cs="Times New Roman" w:ascii="Times New Roman" w:hAnsi="Times New Roman"/>
          <w:lang w:val="en-US"/>
        </w:rPr>
        <w:t>mi</w:t>
      </w:r>
      <w:r>
        <w:rPr>
          <w:rFonts w:cs="Times New Roman" w:ascii="Times New Roman" w:hAnsi="Times New Roman"/>
        </w:rPr>
        <w:t>-</w:t>
      </w:r>
      <w:r>
        <w:rPr>
          <w:rFonts w:cs="Times New Roman" w:ascii="Times New Roman" w:hAnsi="Times New Roman"/>
          <w:lang w:val="en-US"/>
        </w:rPr>
        <w:t>helicopters</w:t>
      </w:r>
      <w:r>
        <w:rPr>
          <w:rFonts w:cs="Times New Roman" w:ascii="Times New Roman" w:hAnsi="Times New Roman"/>
        </w:rPr>
        <w:t>.ru.</w:t>
      </w:r>
    </w:p>
  </w:footnote>
  <w:footnote w:id="2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ы ОАО «Московский вертолетный завод им. М.Л.Миля» [электронный ресурс] // режим доступа www.</w:t>
      </w:r>
      <w:r>
        <w:rPr>
          <w:rFonts w:cs="Times New Roman" w:ascii="Times New Roman" w:hAnsi="Times New Roman"/>
          <w:lang w:val="en-US"/>
        </w:rPr>
        <w:t>mi</w:t>
      </w:r>
      <w:r>
        <w:rPr>
          <w:rFonts w:cs="Times New Roman" w:ascii="Times New Roman" w:hAnsi="Times New Roman"/>
        </w:rPr>
        <w:t>-</w:t>
      </w:r>
      <w:r>
        <w:rPr>
          <w:rFonts w:cs="Times New Roman" w:ascii="Times New Roman" w:hAnsi="Times New Roman"/>
          <w:lang w:val="en-US"/>
        </w:rPr>
        <w:t>helicopters</w:t>
      </w:r>
      <w:r>
        <w:rPr>
          <w:rFonts w:cs="Times New Roman" w:ascii="Times New Roman" w:hAnsi="Times New Roman"/>
        </w:rPr>
        <w:t>.ru.</w:t>
      </w:r>
    </w:p>
  </w:footnote>
  <w:footnote w:id="2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хори Дж. Основы финансового менеджмента. – М.: И.Д.Вильямс, 2008. с.461.</w:t>
      </w:r>
    </w:p>
  </w:footnote>
  <w:footnote w:id="2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нк И.А. Финансовый менеджмент. – Киев: Эльга, 2004. с.341.</w:t>
      </w:r>
    </w:p>
  </w:footnote>
  <w:footnote w:id="28">
    <w:p>
      <w:pPr>
        <w:pStyle w:val="Footnote"/>
        <w:spacing w:before="0" w:after="200"/>
        <w:rPr/>
      </w:pPr>
      <w:r>
        <w:rPr>
          <w:rStyle w:val="FootnoteCharacters"/>
        </w:rPr>
        <w:footnoteRef/>
      </w:r>
      <w:r>
        <w:rPr/>
        <w:t xml:space="preserve"> </w:t>
      </w:r>
      <w:r>
        <w:rPr>
          <w:rFonts w:cs="Times New Roman" w:ascii="Times New Roman" w:hAnsi="Times New Roman"/>
        </w:rPr>
        <w:t>Бланк И.А. Финансовый менеджмент. – Киев: Эльга, 2004. с.343.</w:t>
      </w:r>
    </w:p>
  </w:footnote>
  <w:footnote w:id="2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нк И.А. Финансовый менеджмент. – Киев: Эльга, 2004., с.461.</w:t>
      </w:r>
    </w:p>
  </w:footnote>
  <w:footnote w:id="3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нк И.А. Финансовый менеджмент. – Киев: Эльга, 2004., с.4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88" w:after="176"/>
      <w:outlineLvl w:val="0"/>
    </w:pPr>
    <w:rPr>
      <w:rFonts w:ascii="Times New Roman" w:hAnsi="Times New Roman" w:eastAsia="Calibri" w:cs="Times New Roman"/>
      <w:b/>
      <w:bCs/>
      <w:color w:val="26486E"/>
      <w:kern w:val="2"/>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1">
    <w:name w:val="Заголовок 1 Знак"/>
    <w:qFormat/>
    <w:rPr>
      <w:rFonts w:ascii="Times New Roman" w:hAnsi="Times New Roman" w:eastAsia="Times New Roman" w:cs="Times New Roman"/>
      <w:b/>
      <w:bCs/>
      <w:color w:val="26486E"/>
      <w:kern w:val="2"/>
      <w:sz w:val="28"/>
      <w:szCs w:val="28"/>
    </w:rPr>
  </w:style>
  <w:style w:type="character" w:styleId="Style15">
    <w:name w:val="Нижний колонтитул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
    <w:name w:val="nav"/>
    <w:basedOn w:val="Normal"/>
    <w:qFormat/>
    <w:pPr>
      <w:spacing w:lineRule="auto" w:line="240" w:before="176" w:after="176"/>
      <w:ind w:left="88" w:firstLine="439"/>
      <w:jc w:val="both"/>
    </w:pPr>
    <w:rPr>
      <w:rFonts w:ascii="Times New Roman" w:hAnsi="Times New Roman" w:eastAsia="Calibri" w:cs="Times New Roman"/>
      <w:color w:val="26486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6:00Z</dcterms:created>
  <dc:creator>Пользователь</dc:creator>
  <dc:description/>
  <cp:keywords/>
  <dc:language>en-US</dc:language>
  <cp:lastModifiedBy>SYSTEM</cp:lastModifiedBy>
  <dcterms:modified xsi:type="dcterms:W3CDTF">2011-09-10T22:36:00Z</dcterms:modified>
  <cp:revision>2</cp:revision>
  <dc:subject/>
  <dc:title>ОГЛАВЛЕНИЕ</dc:title>
</cp:coreProperties>
</file>