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ПРЕДСТАВЛЕНИЯ О СОЦИАЛЬНЫХ ЛЬГОТАХ</w:t>
      </w:r>
    </w:p>
    <w:p>
      <w:pPr>
        <w:pStyle w:val="Style18"/>
        <w:numPr>
          <w:ilvl w:val="1"/>
          <w:numId w:val="5"/>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льгота», сущность льгот</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УЩНОСТЬ РЕФОРМЫ МОНЕТИЗАЦИИ ЛЬГОТ</w:t>
      </w:r>
    </w:p>
    <w:p>
      <w:pPr>
        <w:pStyle w:val="Style18"/>
        <w:suppressAutoHyphens w:val="true"/>
        <w:spacing w:lineRule="auto" w:line="360" w:before="0" w:after="0"/>
        <w:ind w:left="0" w:hanging="0"/>
        <w:contextualSpacing/>
        <w:rPr/>
      </w:pPr>
      <w:r>
        <w:rPr>
          <w:rFonts w:cs="Times New Roman" w:ascii="Times New Roman" w:hAnsi="Times New Roman"/>
          <w:color w:val="000000"/>
          <w:sz w:val="28"/>
          <w:szCs w:val="28"/>
        </w:rPr>
        <w:t>2.1 Причины проведения реформы по «монетизации» льгот</w:t>
      </w:r>
    </w:p>
    <w:p>
      <w:pPr>
        <w:pStyle w:val="Style18"/>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2 Анализ реформы по «монетизации» льгот и проблемы в ее реализации</w:t>
      </w:r>
    </w:p>
    <w:p>
      <w:pPr>
        <w:pStyle w:val="Normal"/>
        <w:suppressAutoHyphens w:val="true"/>
        <w:spacing w:lineRule="auto" w:line="360" w:before="0" w:after="0"/>
        <w:rPr/>
      </w:pPr>
      <w:r>
        <w:rPr>
          <w:rFonts w:cs="Times New Roman" w:ascii="Times New Roman" w:hAnsi="Times New Roman"/>
          <w:color w:val="000000"/>
          <w:sz w:val="28"/>
          <w:szCs w:val="28"/>
        </w:rPr>
        <w:t>3. ВЫВОДЫ ПО ПРОВЕДЕННОЙ РЕФОРМЕ МОНЕТИЗАЦИИ ЛЬГОТ</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ведение</w:t>
      </w:r>
    </w:p>
    <w:p>
      <w:pPr>
        <w:pStyle w:val="Normal"/>
        <w:spacing w:lineRule="auto" w:line="360" w:before="0" w:after="0"/>
        <w:ind w:firstLine="709"/>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едстоящей с начала 2005 г. отмены льгот взбудоражила буквально всю Россию. В то время, как в Госдуме обсуждался и проходил первое чтение законопроект о замене льгот денежными компенсациями, в средствах массовой информации развернулась ожесточенная дискуссия между сторонниками и противниками планов правительства. Одновременно грядущая «монетизация» льгот обсуждалась едва ли не на каждой кухне, в курилке и на скамейке перед домом. Что и не удивительно: ведь у большинства россиян в семье есть те или иные льготники: пенсионеры, ветераны войны, военнослужащие, «чернобыльцы», «афганцы», инвалиды и т.д.</w:t>
      </w:r>
    </w:p>
    <w:p>
      <w:pPr>
        <w:pStyle w:val="Normal"/>
        <w:spacing w:lineRule="auto" w:line="360" w:before="0" w:after="0"/>
        <w:ind w:firstLine="709"/>
        <w:jc w:val="both"/>
        <w:rPr/>
      </w:pPr>
      <w:r>
        <w:rPr>
          <w:rFonts w:cs="Times New Roman" w:ascii="Times New Roman" w:hAnsi="Times New Roman"/>
          <w:color w:val="000000"/>
          <w:sz w:val="28"/>
          <w:szCs w:val="28"/>
        </w:rPr>
        <w:t>Несмотря на то, что с момента принятия Федерального закона № 122-ФЗ прошло более 5 лет, эта проблема продолжает оставаться актуальной и сегодня. Порядок и сроки «монетизации» закрепляет Федеральный закон Российской Федерации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а также Федеральный закон РФ от 17 июля 1999 года № 178-ФЗ «О государственной социальной помощи». В соответствии с законом № 122-ФЗ процесс перевода натуральных льгот в денежные составляющие должен быть завершен не позднее 20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ыбора данной темы курсовой работы послужило стремление рассмотреть и изучить проблемы проведенной ре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проанализировать реформу по «монетизации» социальных льгот.</w:t>
      </w:r>
    </w:p>
    <w:p>
      <w:pPr>
        <w:pStyle w:val="Normal"/>
        <w:spacing w:lineRule="auto" w:line="360" w:before="0" w:after="0"/>
        <w:ind w:firstLine="709"/>
        <w:jc w:val="both"/>
        <w:rPr/>
      </w:pPr>
      <w:r>
        <w:rPr>
          <w:rFonts w:cs="Times New Roman" w:ascii="Times New Roman" w:hAnsi="Times New Roman"/>
          <w:color w:val="000000"/>
          <w:sz w:val="28"/>
          <w:szCs w:val="28"/>
        </w:rPr>
        <w:t>Задача курсовой работы выявить достоинства и недостатки реформы. Провести анализ по исполнению данной ре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то, суть проблемы льгот, многие из которых существуют еще с советских времен, вполне ясна. И трудно не согласиться с теми, кто говорит, что эта система неэффективна, архаична, часто социально несправедлива, не соответствует нынешнему экономическому укладу страны и убыточна для государства. Реформа здесь, конечно же, давно и вполне оправданно назрела. Конечно, сейчас на слуху Федеральный закон № 122-ФЗ и его исполнение. «Монетизация» льгот составляет лишь небольшую его часть. Но именно эта часть была воспринята населением наиболее социально чувствительно и вызвала бурные обсуждения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реформа такого рода, затрагивающая десятки миллионов людей, требует тщательной подготовки и просчета всех возможных ее плюсов и минусов. Наконец, она должна быть предельно понятной населению, прозрачной и не допускающей разноречивых толкований. Как говорят американцы, любую реформу или закон надо уметь «продать», убедив «покупающее» их общество в том, что они не несут в себе никаких особенно негативных и тяжелых для него последствий. А вот тут как раз у тех, кто в российском правительстве отвечал за разработку и, особенно за информационное обеспечение принятия закона о «монетизации» льгот, все вышло не очень складно. Однако реформирование, как таковое, неизбежно по одной простой причине - мы живем уже в другой стране. В другой экономике, с многообразием видов собственности, в переходном периоде - от плановой экономики к рыночной. Это неизбежно. Конечно, те, кто совершает те или иные действия по реформированию любых отраслей или видов деятельности, а уж тем более реформируя социальную сферу, должны тщательнейшим образом выверить каждый шаг, согласно старинной русской поговорке: «Семь раз отмерь - один раз отрежь».</w:t>
      </w:r>
    </w:p>
    <w:p>
      <w:pPr>
        <w:pStyle w:val="Normal"/>
        <w:spacing w:lineRule="auto" w:line="360" w:before="0" w:after="0"/>
        <w:ind w:firstLine="709"/>
        <w:jc w:val="center"/>
        <w:rPr/>
      </w:pPr>
      <w:r>
        <w:rPr>
          <w:rFonts w:cs="Times New Roman" w:ascii="Times New Roman" w:hAnsi="Times New Roman"/>
          <w:b/>
          <w:caps/>
          <w:color w:val="000000"/>
          <w:sz w:val="28"/>
          <w:szCs w:val="28"/>
        </w:rPr>
        <w:t xml:space="preserve">1. </w:t>
      </w:r>
      <w:r>
        <w:rPr>
          <w:rFonts w:cs="Times New Roman" w:ascii="Times New Roman" w:hAnsi="Times New Roman"/>
          <w:b/>
          <w:caps/>
          <w:color w:val="000000"/>
          <w:sz w:val="28"/>
          <w:szCs w:val="32"/>
        </w:rPr>
        <w:t>Теоретические представления о социальных льготах</w:t>
      </w:r>
    </w:p>
    <w:p>
      <w:pPr>
        <w:pStyle w:val="Normal"/>
        <w:spacing w:lineRule="auto" w:line="360" w:before="0" w:after="0"/>
        <w:ind w:firstLine="709"/>
        <w:jc w:val="center"/>
        <w:rPr>
          <w:rFonts w:ascii="Times New Roman" w:hAnsi="Times New Roman" w:cs="Times New Roman"/>
          <w:b/>
          <w:b/>
          <w:caps/>
          <w:color w:val="000000"/>
          <w:sz w:val="28"/>
          <w:szCs w:val="32"/>
        </w:rPr>
      </w:pPr>
      <w:r>
        <w:rPr>
          <w:rFonts w:cs="Times New Roman" w:ascii="Times New Roman" w:hAnsi="Times New Roman"/>
          <w:b/>
          <w:caps/>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1 Понятие «льгота», сущность льгот</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Льгота - скидка, предоставление преимуществ кому-либо, полное или частичное освобождение от выполнения установленных правил, обязанностей, или облегчение условий их выполнения; также - привилегия, отступление от общих правил в пользу отдельных лиц или социальных групп</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сновных функций социальных льгот относятс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дополнительного материального обеспечения их получателей, компенсационна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тивна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ительная;</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названные функции льгот более подроб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льгот как источника дополнительного материального обеспечения их получателей заключается в том, что многие льготы служат сугубо утилитарной цели: улучшить материальное положение отдельных категорий граждан. Это обусловлено тем, что при установлении льгот законодатель ставит цель социально защитить, улучшить положение отдельных лиц, перевести процесс удовлетворения их интересов в более благоприятный реж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ая функция характерна для льгот, которые обладают вполне реальным денежным эквивалентом. Пользование такими льготами дает субъекту вполне ощутимую экономию его личного бюджета на сумму, равную, например, стоимости единого месячного проездного билета на общественном транспорте, половинной стоимости платы за жилье и коммунальные услуги. В этом качестве льготы не столько увеличивают доходы гражданина, сколько уменьшают расходы его зарплаты, денежного довольствия, пенсии на оплату проезда, жилья и коммунальных услуг, санаторно-курортного лече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указанная функция социальных льгот поставлена законодателем во главу угла при осуществлении их замены соответствующими компенсационными выплатами. Однако данная функция присуща далеко не всем льготам. Так, например, практически невозможно выразить в деньгах стоимость таких льгот, как право отдельных субъектов на первоочередное и внеочередное получение жилья, на внеконкурсное поступление в образовательные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онная функция льгот призвана частично либо полностью компенсировать субъектам отчуждаемые у них некоторые права, а также ограничения, обусловленные особенностями работы. Реализуя компенсационную функцию, льготы предоставляются тем субъектам, конкретные интересы которых в рамках общих правил не могут получить должного обеспечения и защиты, поскольку они характеризуются какими-то особенностями (инвалидность, достижение определенного возраста) или находятся в специфических условиях (прохождение военной службы в районах Крайнего Севера; выполнение задач в условиях контртеррористических операций в Северо-Кавказском регионе Российской Федерац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онный характер социальных льгот состоит в создании хотя бы примерно равных возможностей для субъектов, находящихся в неравных условиях в силу как биологических, так и социальных причин. Принцип социальной справедливости требует установления определенного изъятия из принципа равноправия граждан, а сами льготы приобретают компенсационный характер, выравнивая их возможности с возможностями других людей</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тивная функция льгот социальной политике вытекает из самой природы социального: льготы имеют место там, где нет условий для равного удовлетворения жизненно важных потребностей субъекта. В этом качестве льготы призваны компенсировать это неравенство, выполняя тем самым важную функцию урегулирования общественных отношений, так как создают указанным категориям граждан равные условия для индивидуального развития, реализации ими конституционного права на социальную защиту и социальное обеспечение. Льготы в определенной мере показывают приоритеты правового регулирования в сфере социальной политики, государственной социальной политики в целом. Если законодатель облегчает юридическое положение тех или иных субъектов, значит, государство уделяет данным субъектам особое внимание, оказывает им поддерж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ьготы можно рассматривать в качестве проводника той или иной политики государства, как важнейшее средство выражения предпочтени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 функция льгот находит свое выражение в том, что, помимо граждан, нуждающихся в силу объективных причин в дополнительной защите (инвалиды, больные, престарелые, многодетные и т.п.), льготы устанавливаются также для тех субъектов, в социально полезной деятельности которых заинтересовано государство, общество в целом. Льгота является особой разновидностью правовых стимулов, так как она есть правовое побуждение к законопослушному деянию, создающее для удовлетворения собственных интересов субъекта режим благоприятствования. Предоставляя гражданам юридически гарантированные возможности реализации их интересов в случае занятия социально полезной деятельностью льготы тем самым заинтересовывают субъектов в эт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отсутствует четкое определение «льготы». Часто смешиваются понятия «социальная льгота» и «социальная гаран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предоставляются всему населению вне зависимости от пола, возраста, социального положения, места проживания (например, всему населению гарантировано право на охрану здоровья или неприкосновенность жилища), или основным социально-демографическим слоям населения (всем пенсионерам гарантированы пе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даются относительно более узким группам населения (беременным женщинам, детям из многодетных или неполных семей, малочисленным народам и др.) в пределах этих больших социально-демографических групп по профессиональному и статусному признак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знаки социальных льгот</w:t>
      </w:r>
      <w:r>
        <w:rPr>
          <w:rStyle w:val="FootnoteCharacters"/>
          <w:rStyle w:val="FootnoteAnchor"/>
          <w:rFonts w:cs="Times New Roman" w:ascii="Times New Roman" w:hAnsi="Times New Roman"/>
          <w:b/>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numPr>
          <w:ilvl w:val="0"/>
          <w:numId w:val="14"/>
        </w:numPr>
        <w:autoSpaceDE w:val="false"/>
        <w:spacing w:lineRule="auto" w:line="360" w:before="0" w:after="0"/>
        <w:ind w:left="0" w:firstLine="709"/>
        <w:jc w:val="both"/>
        <w:rPr/>
      </w:pPr>
      <w:r>
        <w:rPr>
          <w:rFonts w:cs="Times New Roman" w:ascii="Times New Roman" w:hAnsi="Times New Roman"/>
          <w:color w:val="000000"/>
          <w:sz w:val="28"/>
          <w:szCs w:val="28"/>
        </w:rPr>
        <w:t>основаны на социальной дифференциации;</w:t>
      </w:r>
    </w:p>
    <w:p>
      <w:pPr>
        <w:pStyle w:val="Normal"/>
        <w:numPr>
          <w:ilvl w:val="0"/>
          <w:numId w:val="14"/>
        </w:numPr>
        <w:autoSpaceDE w:val="false"/>
        <w:spacing w:lineRule="auto" w:line="360" w:before="0" w:after="0"/>
        <w:ind w:left="0" w:firstLine="709"/>
        <w:jc w:val="both"/>
        <w:rPr/>
      </w:pPr>
      <w:r>
        <w:rPr>
          <w:rFonts w:cs="Times New Roman" w:ascii="Times New Roman" w:hAnsi="Times New Roman"/>
          <w:color w:val="000000"/>
          <w:sz w:val="28"/>
          <w:szCs w:val="28"/>
        </w:rPr>
        <w:t>фиксируются на уровне нормативных, а не правоприменительных актов;</w:t>
      </w:r>
    </w:p>
    <w:p>
      <w:pPr>
        <w:pStyle w:val="Normal"/>
        <w:numPr>
          <w:ilvl w:val="0"/>
          <w:numId w:val="14"/>
        </w:numPr>
        <w:autoSpaceDE w:val="false"/>
        <w:spacing w:lineRule="auto" w:line="360" w:before="0" w:after="0"/>
        <w:ind w:left="0" w:firstLine="709"/>
        <w:jc w:val="both"/>
        <w:rPr/>
      </w:pPr>
      <w:r>
        <w:rPr>
          <w:rFonts w:cs="Times New Roman" w:ascii="Times New Roman" w:hAnsi="Times New Roman"/>
          <w:color w:val="000000"/>
          <w:sz w:val="28"/>
          <w:szCs w:val="28"/>
        </w:rPr>
        <w:t>служат вспомогательным механизмом перераспределения государственных доходов и благ;</w:t>
      </w:r>
    </w:p>
    <w:p>
      <w:pPr>
        <w:pStyle w:val="Normal"/>
        <w:numPr>
          <w:ilvl w:val="0"/>
          <w:numId w:val="14"/>
        </w:numPr>
        <w:autoSpaceDE w:val="false"/>
        <w:spacing w:lineRule="auto" w:line="360" w:before="0" w:after="0"/>
        <w:ind w:left="0" w:firstLine="709"/>
        <w:jc w:val="both"/>
        <w:rPr/>
      </w:pPr>
      <w:r>
        <w:rPr>
          <w:rFonts w:cs="Times New Roman" w:ascii="Times New Roman" w:hAnsi="Times New Roman"/>
          <w:color w:val="000000"/>
          <w:sz w:val="28"/>
          <w:szCs w:val="28"/>
        </w:rPr>
        <w:t>распределяются по соц. статусу или профессиональной принадлежности;</w:t>
      </w:r>
    </w:p>
    <w:p>
      <w:pPr>
        <w:pStyle w:val="Normal"/>
        <w:numPr>
          <w:ilvl w:val="0"/>
          <w:numId w:val="1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ют улучшению положения получателей.</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Льготы существуют в следующих областях:</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услуги;</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услуги;</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альные услуги;</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бственности;</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отношения;</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выплаты (доп. пенсии, детские пособия);</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ные кредиты;</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е обеспе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ступления, ориентированные на формирование конечного потребления из системы социальной защиты, могут быть разделены на три группы:</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numPr>
          <w:ilvl w:val="0"/>
          <w:numId w:val="9"/>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выплаты (пенсии, пособия и пр.);</w:t>
      </w:r>
    </w:p>
    <w:p>
      <w:pPr>
        <w:pStyle w:val="Normal"/>
        <w:numPr>
          <w:ilvl w:val="0"/>
          <w:numId w:val="9"/>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на снижение налогов, получение трансфертов в натуральной форме;</w:t>
      </w:r>
    </w:p>
    <w:p>
      <w:pPr>
        <w:pStyle w:val="Normal"/>
        <w:numPr>
          <w:ilvl w:val="0"/>
          <w:numId w:val="9"/>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услуги, потребляемые бесплатно или по ценам, не имеющим экономического 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льгот выделяют 2 основные категории:</w:t>
      </w:r>
    </w:p>
    <w:p>
      <w:pPr>
        <w:pStyle w:val="Normal"/>
        <w:numPr>
          <w:ilvl w:val="0"/>
          <w:numId w:val="10"/>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выплаты и компенсации;</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ое право на получение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категория оказывает прямое воздействие на экономику чере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и недополученные средства соответствующих бюджетов; деформацию рыночного мех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категория - оказывает воздействие опосредованно, уменьшая эффективность предоставляем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spacing w:lineRule="auto" w:line="360" w:before="0" w:after="0"/>
        <w:ind w:firstLine="709"/>
        <w:jc w:val="center"/>
        <w:rPr/>
      </w:pPr>
      <w:r>
        <w:rPr>
          <w:rFonts w:cs="Times New Roman" w:ascii="Times New Roman" w:hAnsi="Times New Roman"/>
          <w:i w:val="false"/>
          <w:color w:val="000000"/>
          <w:szCs w:val="32"/>
        </w:rPr>
        <w:t>2. Сущность реформы монетизации льгот</w:t>
      </w:r>
    </w:p>
    <w:p>
      <w:pPr>
        <w:pStyle w:val="Heading2"/>
        <w:keepNext w:val="false"/>
        <w:widowControl/>
        <w:spacing w:lineRule="auto" w:line="360" w:before="0" w:after="0"/>
        <w:ind w:firstLine="709"/>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r>
    </w:p>
    <w:p>
      <w:pPr>
        <w:pStyle w:val="Heading2"/>
        <w:keepNext w:val="false"/>
        <w:widowControl/>
        <w:spacing w:lineRule="auto" w:line="360" w:before="0" w:after="0"/>
        <w:ind w:firstLine="709"/>
        <w:jc w:val="center"/>
        <w:rPr/>
      </w:pPr>
      <w:r>
        <w:rPr>
          <w:rFonts w:cs="Times New Roman" w:ascii="Times New Roman" w:hAnsi="Times New Roman"/>
          <w:i w:val="false"/>
          <w:color w:val="000000"/>
          <w:szCs w:val="32"/>
        </w:rPr>
        <w:t>2.1 Причина проведения реформы по «монетизаци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ФЗ-122 с точки зрения политического смысла.</w:t>
      </w:r>
    </w:p>
    <w:p>
      <w:pPr>
        <w:pStyle w:val="Normal"/>
        <w:spacing w:lineRule="auto" w:line="360" w:before="0" w:after="0"/>
        <w:ind w:firstLine="709"/>
        <w:jc w:val="both"/>
        <w:rPr/>
      </w:pPr>
      <w:r>
        <w:rPr>
          <w:rFonts w:cs="Times New Roman" w:ascii="Times New Roman" w:hAnsi="Times New Roman"/>
          <w:color w:val="000000"/>
          <w:sz w:val="28"/>
          <w:szCs w:val="28"/>
        </w:rPr>
        <w:t>Согласно законодательству одним из оснований для предоставления льгот выступает наличие у граждан особых заслуг перед государством и обществом</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Предоставление льгот по этому основанию не только является потребностью лица в особых мерах социальной защиты ввиду инвалидности, старости и т.д., но и служит формой поощрения и признания его заслуг перед обществом и государством. Например, льготы, установленные для инвалидов и участников Великой Отечественной войны, для ветеранов боевых действий, являются своеобразной мерой поощрения заслуженного поведения, «сверхисполнения» указанными лицами своих обязанностей, достижения ими общепризнанного результата (защита Родины, продолжительная, успешная и добросовестная военная служба, участие в вооруженных конфликтах и т.д.). Одновременно льготы для указанных лиц призваны в какой-то мере компенсировать возникшие в результате этого негативные последствия (ухудшение состояния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монетизация», или «монетаризация» - происходит от термина «монетариум», - означающего экономическое течение, согласно которому количество денег в обращении играет ведущую роль для хозяйственной жизни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ём же заключается экономический смысл и причина монетизации льгот? В том, прежде всего, что в 80 - 90-е г.</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количество льгот было резко расширено, а сами льготы превратилась в систему социальной поддержки населения в условиях инфляции и отсутствия денег в госбюджете. Многие льготы так и не были реально обеспечены, а количество льготников превысило половину населения страны. Существовало огромное количество мер социальной поддержки в натуральном виде, установленных до 2005 года (только на федеральном уровне их было около 120 видов), которыми пользовалось свыше 200 категорий получателей. Всего правом на льготы обладало более 103 млн. человек, или около 70% населения. Ими, в частности, пользовалось около 20 млн. ветеранов труда, более 1 млн. участников Великой Отечественной войны, 800 тыс. инвалидов войны и лиц, приравненных к ним, а также 5,2 млн. тружеников тыла и 880 тыс. семей погибших и др. Все льготы не только в большинстве своём не соблюдались, но и неоправданно тормозили экономику. Касалось это и транспорта, и ЖКХ и здравоохранения. Проведение монетизации льгот связано с принципиально новыми подходами по жизнеобеспечению граждан. Ранее вся социальная сфера была бесплатной - образование, здравоохранение, социальная защита. Что касается мер социальной поддержки, то большое количество людей, имеющих на льготы, просто не могли ими воспользоваться из-за недоступности.</w:t>
      </w:r>
    </w:p>
    <w:p>
      <w:pPr>
        <w:pStyle w:val="Normal"/>
        <w:spacing w:lineRule="auto" w:line="360" w:before="0" w:after="0"/>
        <w:ind w:firstLine="709"/>
        <w:jc w:val="both"/>
        <w:rPr/>
      </w:pPr>
      <w:r>
        <w:rPr>
          <w:rFonts w:cs="Times New Roman" w:ascii="Times New Roman" w:hAnsi="Times New Roman"/>
          <w:color w:val="000000"/>
          <w:sz w:val="28"/>
          <w:szCs w:val="28"/>
        </w:rPr>
        <w:t>Одним из важнейших направлений деятельности Российского государства по повышению эффективности социальной политики является реформирование системы социальных льгот, установленных законодательством для различных категорий граждан. Это обусловлено тем, что, по оценкам экспертов, сложившаяся в нашей стране система социальной поддержки населения отличается громоздкостью, бессистемностью и, как следствие, крайне низкой адресностью</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Эффективность и адресность указанной системы, измеряемая как доля средств, идущих на финансирование социальной поддержки, попадающая по адресу (малообеспеченным группам населения), в России составляет в настоящее время лишь 19%.</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xml:space="preserve"> Для сравнения: в Австралии, считающейся образцом по части адресности социальной поддержки, этот показатель составляет 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монетизации льгот было связано с несколькими сюжет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 концу 90-х гг. стала очевидной непрозрачность взаимоотношений федерального бюджета и предприятий, предоставляющих льготные услуги.</w:t>
      </w:r>
    </w:p>
    <w:p>
      <w:pPr>
        <w:pStyle w:val="Style18"/>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уществовало большое количество льготников, не пользующихся льготными услугами. Это означало как лишние расходы государства, так и несправедливое отношение к тем, кто льготами действительно пользовался.</w:t>
      </w:r>
    </w:p>
    <w:p>
      <w:pPr>
        <w:pStyle w:val="Style18"/>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налицо была необходимость различных подходов к предоставлению льгот сельским и городским жителям. Общим результатом сложившейся ситуации был нерациональный расход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годы становления рыночных отношений, сопровождавшиеся резким снижением реальной заработной платы и пенсий, льготы стали использовать как инструмент поддержания уровня и качества жизни большинства населения. Федеральные и региональные власти приняли множество законодательных актов, предусматривающих льготы на оплату лекарств, транспорта, жилищно-коммунальных и других услуг для целого ряда категорий граждан, при этом законодательные инициативы на 70% не были обеспечены соответствующими финансовыми ресурсам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В результате отдельные программы не финансировались вообще, а по ряду из них финансирование не превышало 50% (транспортные услуги, лекарства). На рынке льготных товаров и услуг сложилась следующая ситуация: некоторые льготы стали дефицитными (например, льготы на лекарства и санаторно-курортное лечение), а по льготам, для которых был характерен разрыв схем платежа и потребления (льготы на транспорт, ЖКУ), начала накапливаться задолженность государственного бюджета перед предприятиями, предоставляющими эти виды социальной помощи. В результате многие льготники вышли из числа получателей, а оставшиеся имели неравный доступ к льго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собенности системы предоставления социальных выплат и льгот в России:</w:t>
      </w:r>
    </w:p>
    <w:p>
      <w:pPr>
        <w:pStyle w:val="Style18"/>
        <w:numPr>
          <w:ilvl w:val="0"/>
          <w:numId w:val="11"/>
        </w:numPr>
        <w:tabs>
          <w:tab w:val="clear" w:pos="708"/>
          <w:tab w:val="left" w:pos="284" w:leader="none"/>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высокая степень «огосударственности» системы социальных выплат, законодательно не предусмотренное участие в ней институтов гражданского общества, предпринимателей, профсоюзов и особенно самого населения (как организационное, так и финансовое);</w:t>
      </w:r>
    </w:p>
    <w:p>
      <w:pPr>
        <w:pStyle w:val="Style18"/>
        <w:numPr>
          <w:ilvl w:val="0"/>
          <w:numId w:val="11"/>
        </w:numPr>
        <w:tabs>
          <w:tab w:val="clear" w:pos="708"/>
          <w:tab w:val="left" w:pos="284" w:leader="none"/>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оциальных выплат преимущественно на началах социального обеспечения, неразвитость системы социального страхования;</w:t>
      </w:r>
    </w:p>
    <w:p>
      <w:pPr>
        <w:pStyle w:val="Style18"/>
        <w:numPr>
          <w:ilvl w:val="0"/>
          <w:numId w:val="11"/>
        </w:numPr>
        <w:tabs>
          <w:tab w:val="clear" w:pos="708"/>
          <w:tab w:val="left" w:pos="284" w:leader="none"/>
          <w:tab w:val="left" w:pos="144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енность видов и форм социальных выплат, а также категорий их получателей (бенефициариев);</w:t>
      </w:r>
    </w:p>
    <w:p>
      <w:pPr>
        <w:pStyle w:val="Style18"/>
        <w:numPr>
          <w:ilvl w:val="0"/>
          <w:numId w:val="11"/>
        </w:numPr>
        <w:tabs>
          <w:tab w:val="clear" w:pos="708"/>
          <w:tab w:val="left" w:pos="284" w:leader="none"/>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ладание уравнительного, безадресного порядка предоставления социальных пособий, основанного на категорийном подходе определения реципиентов;</w:t>
      </w:r>
    </w:p>
    <w:p>
      <w:pPr>
        <w:pStyle w:val="Style18"/>
        <w:numPr>
          <w:ilvl w:val="0"/>
          <w:numId w:val="11"/>
        </w:numPr>
        <w:tabs>
          <w:tab w:val="clear" w:pos="708"/>
          <w:tab w:val="left" w:pos="284" w:leader="none"/>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ясных принципов, и стандартов предоставления социальных выплат и льгот, адекватных характеру защищаемых социальных рисков;</w:t>
      </w:r>
    </w:p>
    <w:p>
      <w:pPr>
        <w:pStyle w:val="Style18"/>
        <w:numPr>
          <w:ilvl w:val="0"/>
          <w:numId w:val="11"/>
        </w:numPr>
        <w:tabs>
          <w:tab w:val="clear" w:pos="708"/>
          <w:tab w:val="left" w:pos="284" w:leader="none"/>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разобщенность, параллелизм и дублирование выполнения сходных функций, а также перекрестное финансирование (субсидирование) социальных выплат из бюджетов различных уровней и типов;</w:t>
      </w:r>
    </w:p>
    <w:p>
      <w:pPr>
        <w:pStyle w:val="Style18"/>
        <w:numPr>
          <w:ilvl w:val="0"/>
          <w:numId w:val="11"/>
        </w:numPr>
        <w:tabs>
          <w:tab w:val="clear" w:pos="708"/>
          <w:tab w:val="left" w:pos="284" w:leader="none"/>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ершенность правового регулирования полномочий органов государственной власти различного уровня в области организации социальных выплат и льгот, несбалансированность возложенных на них полномочий с ресурсами, находящимися в их распоряжении;</w:t>
      </w:r>
    </w:p>
    <w:p>
      <w:pPr>
        <w:pStyle w:val="Style18"/>
        <w:numPr>
          <w:ilvl w:val="0"/>
          <w:numId w:val="11"/>
        </w:numPr>
        <w:tabs>
          <w:tab w:val="clear" w:pos="708"/>
          <w:tab w:val="left" w:pos="284" w:leader="none"/>
          <w:tab w:val="left" w:pos="108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эффективного оперативного контроля за обоснованностью определения контингентов получателей социальной помощи, ее своевременным и в требуемом объеме предоставлением, а также за движением соответствующих социальных трансфертов;</w:t>
      </w:r>
    </w:p>
    <w:p>
      <w:pPr>
        <w:pStyle w:val="Style18"/>
        <w:numPr>
          <w:ilvl w:val="0"/>
          <w:numId w:val="11"/>
        </w:numPr>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размеров социальных выпл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ранения системных недостатков существующей системы льгот было признано необходимым внести изменения в 155 законодательных актов РФ и признать утратившими силу 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before="0" w:after="0"/>
        <w:ind w:firstLine="709"/>
        <w:jc w:val="center"/>
        <w:rPr/>
      </w:pPr>
      <w:r>
        <w:rPr>
          <w:rFonts w:cs="Times New Roman" w:ascii="Times New Roman" w:hAnsi="Times New Roman"/>
          <w:i w:val="false"/>
          <w:color w:val="000000"/>
          <w:szCs w:val="32"/>
        </w:rPr>
        <w:t>2.2 Анализ реформы по «монетизации льгот»</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туральной формы предоставления социальных льгот денежными выплатами находится в центре внимания специалистов, ученых и широкой общественности. При этом высказываемые оценки носят диаметрально противоположный характер: одни рассматривают такую замену как вполне логичную в контексте развития рыночных отношений, другие – как закамуфлированный обман населения</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действительно сложная. Во- первых, она имеет значительную социальную составляющую, поскольку затрагивает более 40 млн. человек. Во – вторых, налицо политическая составляющая, так как вопрос замены является предметом поддержки или критики со стороны разных движений и партий, стремящихся использовать возникшую коллизию в своих интересах. Наконец, немало важную роль играет экономическая составляющая – выполнение социальных обязательств государства напрямую зависит от его финансовых возмож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ия позиций сторонников и противников реформы обуславливаются разными подходами к рассмотрению проблемы: первые руководствуются экономическими соображениями, вторые акцентируют тему социальной справедл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реформы социальных обязательств государства основывается на фиксации полномочий и обязанностей всех уровней власти. В законодательной базе предусматриваются крупные правовые новации.</w:t>
      </w:r>
    </w:p>
    <w:p>
      <w:pPr>
        <w:pStyle w:val="Normal"/>
        <w:numPr>
          <w:ilvl w:val="0"/>
          <w:numId w:val="8"/>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орядка финансирования и условий реализации мер социальной защиты, установленных для ветеранов, участников Великой Отечественной войны, инвалидов, Героев СССР, Российской Федерации, Социалистического Труда, кавалеров ордена Славы, репрессированных по политическим мотивам, облученных вследствие Чернобыльской катастрофы, почетных доноров России и ряда других категорий граждан;</w:t>
      </w:r>
    </w:p>
    <w:p>
      <w:pPr>
        <w:pStyle w:val="Style18"/>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ение полномочий в социальной сфере между федеральными органами и органами власти субъектов РФ, передача части функций в области обеспечения льгот с федерального на региональный уровень;</w:t>
      </w:r>
    </w:p>
    <w:p>
      <w:pPr>
        <w:pStyle w:val="Style18"/>
        <w:numPr>
          <w:ilvl w:val="0"/>
          <w:numId w:val="15"/>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уществующего порядка финансирования оплаты труда работников бюджетной сферы и правовой базы, регулирующей прожиточный минимум, а также государственных гарантий для лиц, работающих в районах Крайнего Севера и приравненных к ним местно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предусматривает замену существующих натуральных льгот (по бесплатному проезду на городском и пригородном железнодорожном транспорте, санаторно-курортному обслуживанию и др.) на конкретные и адресные меры - прежде всего на выплату денежных компенсаций. На первом этапе монетизации были созданы федеральный и региональный регистры граждан. Сделано это было для распределения расходных обязательств между уровнями бюджетной системы. Правовой статус нового нормативного порядка закрепляется в термине «социальная поддерж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выплат ветеранам труда, работникам трудового фронта и репрессированным по политическим мотивам (численность которых - 11,8 млн. человек, или 46,5% от 25,4 млн. граждан, затрагиваемых реформой) предполагается передать на региональ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ы могут устанавливать формы социальной поддержки по своему усмотрению - либо предоставляя льготы в натуральном виде, либо выплачивая деньги. По мнению представителей ряда субъектов Федерации, осуществлять финансовое обеспечение расходных обязательств по социальной поддержке такой категории льготников, как ветеран труда, большинству из них без субвенций центра будет весьма сл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замены льгот на денежные компенсации федеральным льготникам, а это 42 категории граждан, с 2005 года осуществляется из федерального бюджета. Три категории льготников - ветераны труда, труженики тыла и репрессированные - в зоне ответственности региональных бюджетов, и это создало определенные проблемы. Хотя их льготы, по сравнению с ветеранами войны, инвалидами первой, второй и третьей степени, небольшие по масштабу, но именно ветераны труда и труженики тыла представляют самые многочисленные группы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ому закону № 122-ФЗ о «монетизации» льгот, предполагалось решить следующие задачи:</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ить расходные полномочия</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ировать отдельные не финансируемые обязательства.</w:t>
      </w:r>
    </w:p>
    <w:p>
      <w:pPr>
        <w:pStyle w:val="Style18"/>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тить расходные обязательства, закрепленные в федеральном законодательстве</w:t>
      </w:r>
    </w:p>
    <w:p>
      <w:pPr>
        <w:pStyle w:val="Style18"/>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Возложить на региональные и местные органы власти ответственность по балансированию доходных возможностей.</w:t>
      </w:r>
    </w:p>
    <w:p>
      <w:pPr>
        <w:pStyle w:val="Normal"/>
        <w:spacing w:lineRule="auto" w:line="360" w:before="0" w:after="0"/>
        <w:ind w:firstLine="709"/>
        <w:jc w:val="both"/>
        <w:rPr/>
      </w:pPr>
      <w:r>
        <w:rPr>
          <w:rFonts w:cs="Times New Roman" w:ascii="Times New Roman" w:hAnsi="Times New Roman"/>
          <w:color w:val="000000"/>
          <w:sz w:val="28"/>
          <w:szCs w:val="28"/>
        </w:rPr>
        <w:t>Для населения данная реформа означает разделение всех льготных категорий получателей на региональные и федеральные, и для федеральных категорий были установлены размеры денежных выплат, дифференцированные по категориям льготополучателей. В ходе разработки механизмов реализации данного закона был введен «социальный пакет» для федеральных льготников, практически предусматривающий сохранение льгот на лекарства и оплату санаторно-курортного лечения. Региональным властям предписывалось разрабатывать свои механизмы монетизации, но положение льготников не должно было ухудшаться</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отрены размеры компенсаций, которые получат граждане, отнесенные к федеральным льготникам. В дальнейшем, в ходе реализации нового законодательства, из этих сумм будет вычтена стоимость социального пакета (450 рублей), предусматривающего сохранение натуральных льгот на оплату санаторно-курортного лечения и лекарственного обеспечения. Размеры денежных компенсаций, реально выплаченных населению, представлены в таблиц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t>Ежемесячные денежные выплаты за счет средств федерального бюджета (без учета стоимости социального пакета)</w:t>
      </w:r>
    </w:p>
    <w:tbl>
      <w:tblPr>
        <w:tblW w:w="4950" w:type="pct"/>
        <w:jc w:val="left"/>
        <w:tblInd w:w="-35" w:type="dxa"/>
        <w:tblLayout w:type="fixed"/>
        <w:tblCellMar>
          <w:top w:w="30" w:type="dxa"/>
          <w:left w:w="30" w:type="dxa"/>
          <w:bottom w:w="30" w:type="dxa"/>
          <w:right w:w="30" w:type="dxa"/>
        </w:tblCellMar>
      </w:tblPr>
      <w:tblGrid>
        <w:gridCol w:w="7390"/>
        <w:gridCol w:w="1871"/>
      </w:tblGrid>
      <w:tr>
        <w:trPr>
          <w:trHeight w:val="1041"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bCs/>
                <w:color w:val="000000"/>
                <w:szCs w:val="27"/>
              </w:rPr>
              <w:t>Категории населения, которые в соответствии с установленным законодательством порядке имеют право на получение различных социальных льгот</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bCs/>
                <w:color w:val="000000"/>
                <w:szCs w:val="27"/>
              </w:rPr>
              <w:t>Размер выплат без социального пакета, руб./месяц</w:t>
            </w:r>
          </w:p>
        </w:tc>
      </w:tr>
      <w:tr>
        <w:trPr>
          <w:trHeight w:val="187" w:hRule="atLeast"/>
        </w:trPr>
        <w:tc>
          <w:tcPr>
            <w:tcW w:w="926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iCs/>
                <w:color w:val="000000"/>
                <w:szCs w:val="27"/>
              </w:rPr>
              <w:t>Инвалиды (кроме инвалидов войны)</w:t>
            </w:r>
          </w:p>
        </w:tc>
      </w:tr>
      <w:tr>
        <w:trPr>
          <w:trHeight w:val="182"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I степени (III группы)</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350</w:t>
            </w:r>
          </w:p>
        </w:tc>
      </w:tr>
      <w:tr>
        <w:trPr>
          <w:trHeight w:val="187"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II степени (II группы)</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550</w:t>
            </w:r>
          </w:p>
        </w:tc>
      </w:tr>
      <w:tr>
        <w:trPr>
          <w:trHeight w:val="182"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III степени (I группы)</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950</w:t>
            </w:r>
          </w:p>
        </w:tc>
      </w:tr>
      <w:tr>
        <w:trPr>
          <w:trHeight w:val="552"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Инвалиды Великой Отечественной войны и инвалиды боевых действий на территориях других государств (инвалиды войны)</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1550</w:t>
            </w:r>
          </w:p>
        </w:tc>
      </w:tr>
      <w:tr>
        <w:trPr>
          <w:trHeight w:val="552"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Участники Великой Отечественной войны, другие категории граждан, имеющие льготы в связи с Великой Отечественной войной</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1050</w:t>
            </w:r>
          </w:p>
        </w:tc>
      </w:tr>
      <w:tr>
        <w:trPr>
          <w:trHeight w:val="187"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Ветераны боевых действий</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650</w:t>
            </w:r>
          </w:p>
        </w:tc>
      </w:tr>
      <w:tr>
        <w:trPr>
          <w:trHeight w:val="552"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Члены семей погибших (умерших) инвалидов, участников Великой Отечественной войны и боевых действий на территории других государств</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150</w:t>
            </w:r>
          </w:p>
        </w:tc>
      </w:tr>
      <w:tr>
        <w:trPr>
          <w:trHeight w:val="166" w:hRule="atLeast"/>
        </w:trPr>
        <w:tc>
          <w:tcPr>
            <w:tcW w:w="73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Граждане, подвергшиеся воздействию радиации</w:t>
            </w:r>
          </w:p>
        </w:tc>
        <w:tc>
          <w:tcPr>
            <w:tcW w:w="18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color w:val="000000"/>
                <w:szCs w:val="27"/>
              </w:rPr>
            </w:pPr>
            <w:r>
              <w:rPr>
                <w:rFonts w:cs="Times New Roman" w:ascii="Times New Roman" w:hAnsi="Times New Roman"/>
                <w:color w:val="000000"/>
                <w:szCs w:val="27"/>
              </w:rPr>
              <w:t>125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граждане, которым социальная поддержка будет оказываться за счет средств федерального бюджета, будут учитываться в системе индивидуального (персонифицированного) учета, ведение которого осуществляет Пенсионный фонд РФ.</w:t>
      </w:r>
    </w:p>
    <w:p>
      <w:pPr>
        <w:pStyle w:val="Normal"/>
        <w:spacing w:lineRule="auto" w:line="360" w:before="0" w:after="0"/>
        <w:ind w:firstLine="709"/>
        <w:jc w:val="both"/>
        <w:rPr/>
      </w:pPr>
      <w:r>
        <w:rPr>
          <w:rFonts w:cs="Times New Roman" w:ascii="Times New Roman" w:hAnsi="Times New Roman"/>
          <w:color w:val="000000"/>
          <w:sz w:val="28"/>
          <w:szCs w:val="28"/>
        </w:rPr>
        <w:t>Те, кому не нужны услуги по «соцпакету», могли от них отказаться с 1 января 2006 года. Для этого необходимо было обратиться в Пенсионный фонд и написать заявление об отказе от «соцпак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пакет» равняется 450 рублям. Многие действительно думают, что эти 450 рублей льготникам должны выплачивать на руки. Но это не так. Так называемый «соцпакет» - это набор социальных услуг, предоставляемых в соответствии с Федеральным законом № 122-ФЗ отдельным категориям граждан. (Необходимо уточнить, что «соцпакет» предоставляется только гражданам, получающим льготы за счет средств федерального бюджета). Условно в него входят: 350 рублей - на лекарства, 50 рублей - на санаторно-курортное лечение, 50 рублей - на проезд в пригородном железнодорожном транспор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жнем виде останется механизм предоставления льгот по проезду на междугородном автомобильном транспорте и проезду на железнодорожном транспорте как для категорий граждан федерального, так и областного регис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июля 2009 года «монетизировали» социальную поддержку на оплату жилья и коммунальных услуг, а с 1 февраля - проезд в городском и пригородном транспорте. Эти меры социальной поддержки были заменены на реальные деньги. Так, вместо бесплатного проезда на всех видах городского пассажирского транспорта (кроме такси) для областных льготников выплачивается пособие в размере 275 рублей, а для федеральных льготников - единовременное ежегодное пособие в 600 рублей.</w:t>
      </w:r>
    </w:p>
    <w:p>
      <w:pPr>
        <w:pStyle w:val="Normal"/>
        <w:spacing w:lineRule="auto" w:line="360" w:before="0" w:after="0"/>
        <w:ind w:firstLine="709"/>
        <w:jc w:val="both"/>
        <w:rPr/>
      </w:pPr>
      <w:r>
        <w:rPr>
          <w:rFonts w:cs="Times New Roman" w:ascii="Times New Roman" w:hAnsi="Times New Roman"/>
          <w:color w:val="000000"/>
          <w:sz w:val="28"/>
          <w:szCs w:val="28"/>
        </w:rPr>
        <w:t>Что касается ЖКХ, то расходы на выплаты рассчитаны на максимальные стандарты, в особенности для федеральных льготников. Предлагаемые пособия для многих граждан, входящих в областной регистр, также выше действующих льгот в сфере ЖКХ. Речь идёт о суммах от 500 до свыше 1000 рублей - в зависимости от района проживания и установленных там норм оплаты. К тому же размеры пособий индексируются на коэффициент инф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действие с 1 января 2005 г. Федерального закона № 122-ФЗ наглядно продемонстрировало институциональные недостатки системы социальной защиты населения, слабость ее экономических и организационных механизмов, отсутствие достоверных данных о реальной стоимости транспортных расходов населения, лекарственного обеспечения, санаторно-курортного лечения</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360" w:before="0" w:after="0"/>
        <w:ind w:firstLine="709"/>
        <w:jc w:val="both"/>
        <w:rPr/>
      </w:pPr>
      <w:r>
        <w:rPr/>
        <w:t>Меры социальной поддержки для ветеранов труда, тружеников тыла, жертв политических репрессий в натуральном виде</w:t>
      </w:r>
    </w:p>
    <w:tbl>
      <w:tblPr>
        <w:tblW w:w="9091" w:type="dxa"/>
        <w:jc w:val="left"/>
        <w:tblInd w:w="-5" w:type="dxa"/>
        <w:tblLayout w:type="fixed"/>
        <w:tblCellMar>
          <w:top w:w="0" w:type="dxa"/>
          <w:left w:w="108" w:type="dxa"/>
          <w:bottom w:w="0" w:type="dxa"/>
          <w:right w:w="108" w:type="dxa"/>
        </w:tblCellMar>
      </w:tblPr>
      <w:tblGrid>
        <w:gridCol w:w="2451"/>
        <w:gridCol w:w="6640"/>
      </w:tblGrid>
      <w:tr>
        <w:trPr>
          <w:trHeight w:val="1189"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тераны труд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процентная скидка в оплате жилья и коммунальных услуг; лицам, проживающим в домах, не имеющих центрального отопления, 50-процентная скидка со стоимости твердого топлива, приобретаемого в пределах установленных норм, и транспортных услуг для его доставки.</w:t>
            </w:r>
          </w:p>
        </w:tc>
      </w:tr>
      <w:tr>
        <w:trPr>
          <w:trHeight w:val="58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уженики тыл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тружеников тыла, одновременно являющихся ветеранами труда, распространяются льготы по оплате жилья и коммунальных услуг.</w:t>
            </w:r>
          </w:p>
        </w:tc>
      </w:tr>
      <w:tr>
        <w:trPr>
          <w:trHeight w:val="60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ртвы политических репрессий</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процентная скидка в оплате жилья и коммунальных услуг, в том числе членам семьи, совместно с ним проживающим;</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законе № 122-ФЗ достаточно четко зафиксированы объемы ответственности федерального бюджета, эффективная технология взаимодействия последнего с региональными бюджетами в нем от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глядно видно при распределении ответственности за финансовые обязательства по категориям льготников: большая их часть - от 21 млн. до 28 млн. человек - отнесена к компетенции регионов, а меньшая - 14 млн. человек - федерального центра. Но даже при условии социальной поддержки граждан по минимальным нормативам финансовые обязательства большинства регионов не обеспечены соответствующими ресурсами. Во многом это связано и с тем, что по своим финансовым возможностям, структуре населения, численности льготников, сложившемуся уровню социальной защиты населения субъекты Федерации существенно отличаются друг от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ддержка регионов предусматривается в форме социальных трансфертов (34,5 млрд. руб.), кроме того, существенно увеличивается объем Фонда софинансирования социальных расходов (22,9 млрд. руб.), средства которого будут предоставляться субъектам Федерации, на долевых условиях исходя из их бюджетной обеспеч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бюджеты около 40 субъектов РФ сводятся со значительным дефицитом, нельзя исключить возможности возникновения у них проблем при социальной поддержке «своих» льготников, несмотря на трансферты из федераль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емлемого уровня социальных выплат можно достичь лишь путем увеличения дотаций подобным регио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воде натуральных льгот в денежную форму субъекты Федерации не имеют права уменьшать совокупный объем их финансирования или ухудшать условия предоставления </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При этом субъекты РФ не принуждаются к монетизации тех льгот, за которые они теперь отвечают: закон № 122-ФЗ не содержит требования об обязательности замены. Таким образом, на региональном уровне возможно сохранение льгот в натуральн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м законе серьезные сомнения вызывают два мо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связан с требованием об оценке объема финансирования ранее предоставлявшихся льгот и сохранении уровня гарантий. Оно адресуется исключительно регионам, Центр остается как бы в стороне. По-видимому, это и стало одной из причин того, что Правительство РФ не представило Федеральному собранию детального обоснования размеров ЕДВ для отдельных категорий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ытекает из возможного толкования статьи 153 в том смысле, что на региональном уровне объем финансирования выплат по льготам не может быть уменьшен, однако он не обязательно должен увеличиваться в соответствии с темпами инфляции. Во всяком случае, такого требования закон № 122-ФЗ не содержит, что может привести к снижению уровня социальной защиты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закон № 122-ФЗ требует серьезной доработки, включая уточнение его положений, устранение правовых недочет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мпенсации возможных потерь получателей льгот предполагается набор дополнительных мер: часть компенсации можно получить в виде ”социального пакета” (бесплатный проезд на пригородном транспорте, бесплатные лекарства и - раз в три года - бесплатная путевка). Гражданин сможет выбирать по своему усмотрению определенные льготы из этого списка, а остальное получать в форме прибавки к пе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моменты новой системы социальной поддержки</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большинства субъектов Федерации финансовых ресурсов на обеспечение передаваемых на их уровень льгот;</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ие уровня социальной защиты ряда категорий населения - в частности, детей-сирот (при отказе им в праве на привилегии в получении жилья при наступлении совершеннолетия); ветеранов, проживающих в городах, в случае отмены для них бесплатного проезда на городском транспорте; работников бюджетной сферы в регионах, заработная плата которых может быть заморожена; людей, ставших инвалидами вследствие Чернобыльской катастрофы, которых планируется приравнять к инвалидам по общим заболеваниям, имеющим значительно меньший объем льгот;</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дифференциации заработной платы по аналогичным профессиям не только по регионам (в зависимости от их экономического положения), но и внутри регионов, а также по отраслям экономики и муниципальным образованиям;</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понижение уровня правового регулирования вопросов, относящихся к предметам совместного ведения Российской Федерации и субъектов Федерации</w:t>
      </w:r>
      <w:r>
        <w:rPr>
          <w:rFonts w:cs="Times New Roman" w:ascii="Times New Roman" w:hAnsi="Times New Roman"/>
          <w:b/>
          <w:i/>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ледует отметить, что значительная часть граждан, имеющих право на льготы, не поддержало концепцию законопроекта. Категорически против проведения реформы выступали почти 40% российских граждан, еще 20% скорее ее не одобряли, лишь 16% поддерживали замену льгот на выплаты, а еще 20% готовы согласиться с этим при определенных условиях</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ые реальные расходы бюджетов всех уровней на компенсацию льгот оцениваются экспертами в сумму около 500 млрд.руб. в год. После замены натуральных льгот денежными выплатами расходы федерального бюджета составят примерно 170 млрд. руб., региональных - около 100 млрд. руб. Таким образом, реальные расходы на эти цели сократятся почти в два раза - на 230 млрд. руб.</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ная реформа монетизации льгот выгодна для большинства населения страны. Однако существующие объемы трансфертов из центра в регионы, с целью обеспечения выигрыша абсолютно всех категорий льготников, недостаточны. Проведение реформы не было согласовано с субъектами РФ, не полностью подготовлены нормативно-правовые документы и законодательная база. На первом этапе возникла проблема в информационной неподготовленности реформы, что привело к массовым протестам по всей стране. Очередной урок на будущее - реформы надо готовить заранее и объяснять их возможные последствия населению.</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b/>
          <w:b/>
          <w:caps/>
          <w:color w:val="000000"/>
          <w:sz w:val="28"/>
          <w:szCs w:val="32"/>
        </w:rPr>
      </w:pPr>
      <w:r>
        <w:rPr>
          <w:rFonts w:cs="Times New Roman" w:ascii="Times New Roman" w:hAnsi="Times New Roman"/>
          <w:b/>
          <w:caps/>
          <w:color w:val="000000"/>
          <w:sz w:val="28"/>
          <w:szCs w:val="32"/>
        </w:rPr>
        <w:t>3. Выводы по проведенной реформе монетизации льгот</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я льготу деньгами, мы даем льготнику возможность структурировать свое потребление в соответствии с его особыми потребностями. Единственным аргументом против этого является утверждение, что сидящий в системе социальной защиты бюрократ «лучше знает», что и в каком объеме следует потреблять льготнику. Но необходимо различать механизм назначения льготы, который имеет нерыночную природу, и механизм реализации самой льготы, который базируется на рыночных принци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етизация» льгот – именно то решение, которое позволило повысить эффективность системы социальной поддержки. Предоставление права выбора структуры потребления самому льготнику способствует повышению эффективности использования средств, выделяемых на социальную помощь. Система стала более прозрачной (не создавая иллюзий в отношении действительного объема социальной помощи), но и более рациональной с точки зрения улучшения общего социального климата. С одной стороны, устранилась почва для конкуренции между потребителями льгот, с другой – ликвидировалась база для коррупции. Это решение сделало систему менее бюрократической, позволяя снизить административные издержки и направить высвободившиеся средства на социальны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денежным компенсациям был предпочтителен даже в том случае, если размер реальных выплат льготникам оказался бы несколько меньше денежной оценки существующих льготных прав. Льготы на бумаге ничего не добавляют к социальной защищенности, но зато чреваты существенными негативными последствиями. Если же правительство сокращает денежные выплаты ниже уровня, который соответствует финансовым возможностям, то это – вопрос не полемики, а политического давления на правительство и законодателей.</w:t>
      </w:r>
      <w:r>
        <w:rPr>
          <w:rStyle w:val="FootnoteCharacters"/>
          <w:rFonts w:cs="Times New Roman" w:ascii="Times New Roman" w:hAnsi="Times New Roman"/>
          <w:color w:val="000000"/>
          <w:position w:val="0"/>
          <w:sz w:val="28"/>
          <w:sz w:val="28"/>
          <w:szCs w:val="28"/>
          <w:vertAlign w:val="baseline"/>
        </w:rPr>
        <w:t xml:space="preserve"> </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позитивные задачи решил Федеральный закон по «монетизации» льгот:</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главное достижение – создание федерального и регионального регистра льготников;</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регулирование полномочий и ответственности органов власти различных уровней по исполнению законов;</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инансовой ответственности органов государственной власти различных уровней по исполнению законов;</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инансовой ответственности органов государственной власти федерального уровня и уровня субъекта Федерации, а также органов муниципальной власти;</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механизмов реализации социальных функций, в частности, замена натуральных льгот денежными выплатами;</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социальной сферы к рынку;</w:t>
      </w:r>
    </w:p>
    <w:p>
      <w:pPr>
        <w:pStyle w:val="Style18"/>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системы попустительских решений 1990-х гг., связанных с предоставлением различных льгот самому широкому спектру категорий граждан.</w:t>
      </w:r>
      <w:r>
        <w:rPr>
          <w:rStyle w:val="FootnoteCharacters"/>
          <w:rStyle w:val="FootnoteAnchor"/>
          <w:rFonts w:cs="Times New Roman" w:ascii="Times New Roman" w:hAnsi="Times New Roman"/>
          <w:color w:val="000000"/>
          <w:position w:val="0"/>
          <w:sz w:val="28"/>
          <w:sz w:val="28"/>
          <w:szCs w:val="28"/>
          <w:vertAlign w:val="baseline"/>
        </w:rPr>
        <w:footnoteReference w:id="1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 блага сразу перешли на денежное предоставление. Некоторые блага продолжили предоставляться бесплатно. Например, определенный объем услуг здравоохранения и образования. Разграничение благ на те, которые могут предоставляться бесплатно, и на те, для которых такой принцип исключен, провести было не сложно. Важно было обеспечить дифференцированный и разумный подход. Ведь предоставление, например, права на бесплатное удаление зубов не приведет к повальному желанию воспользоваться этим правом без надобности. Конечно, и здесь была проблема установления оптимального, т.е. соответствующего финансовым возможностям общества, объема блага не исчезает: она трансформируется в определение набора бесплат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бесплатными стали только те льготы, которые реализуются строго избирательно и адресно. Например, бесплатное предоставление инсулина диабетикам.</w:t>
      </w:r>
      <w:r>
        <w:rPr>
          <w:rStyle w:val="FootnoteCharacters"/>
          <w:rStyle w:val="FootnoteAnchor"/>
          <w:rFonts w:cs="Times New Roman" w:ascii="Times New Roman" w:hAnsi="Times New Roman"/>
          <w:color w:val="000000"/>
          <w:position w:val="0"/>
          <w:sz w:val="28"/>
          <w:sz w:val="28"/>
          <w:szCs w:val="28"/>
          <w:vertAlign w:val="baseline"/>
        </w:rPr>
        <w:footnoteReference w:id="1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лось, что принятие Федерального закона №122 занизит уровень бедности в стране. Но по результатам проводимых исследований по стране в целом, уровень бедности мало чувствителен к монетизации льгот, поскольку основной прирост доходов направляется в среднеобеспеченные группы населения. Следовательно, данная программа не может рассматриваться как значимый элемент политики, направленной на снижение бе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выигрышей» и «проигрышей» в зависимости от демографического типа семей показывает, что в большей степени от принятых законом изменений выигрывают пенсионеры, поскольку именно эта категория населения является приоритетным получателем основной массы льг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реформа льгот, предусмотренная Федеральным законом №122, в целом способствует повышению уровня материальной обеспеченности домохозяйств, но практически не влияет на динамику бедности.</w:t>
      </w:r>
    </w:p>
    <w:p>
      <w:pPr>
        <w:pStyle w:val="Normal"/>
        <w:spacing w:lineRule="auto" w:line="360" w:before="0" w:after="0"/>
        <w:ind w:firstLine="709"/>
        <w:jc w:val="both"/>
        <w:rPr/>
      </w:pPr>
      <w:r>
        <w:rPr>
          <w:rFonts w:cs="Times New Roman" w:ascii="Times New Roman" w:hAnsi="Times New Roman"/>
          <w:color w:val="000000"/>
          <w:sz w:val="28"/>
          <w:szCs w:val="28"/>
        </w:rPr>
        <w:t>Подход к замене льгот денежной компенсацией должен быть взвешенным, продуманным и тщательно подготовленным с тем, чтобы реализовался принцип «не ухудшить, не навредить». Реформа, которая затронула интересы большинства граждан России, не прошла экспериментальной апробации, не была широко обсуждена, а принята Думой в достаточно короткие сроки. Отсюда масса недоработок, отсутствие разработанных положений и нормативных актов по внедрению, которые должны сопутствовать принятию любого закона до начала его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ое поставило региональные власти в весьма трудное положение необходимости исполнять закон, который они не имели возможности скорректировать на этапе обсуждения. В первую очередь это касается разделения (в значительной степени искусственного) на региональных и федеральных льготников. Никто из разработчиков такого закона так и не сумел ответить на вопрос о причинах такого распре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монетизации» льгот в условиях дефицита средств на социальную политику на региональном уровне:</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ло и углубило категориальный принцип предоставления льгот – традиции советской системы социальной поддержки людей, имеющих особые заслуги перед государством;</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 увеличило финансовые расходы всех уровней бюджета;</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дезавуировало основные критерии социальной политики: адресность и нуждаемость;</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пешность в проведении столь широкомасштабной реформы и разделение льготников на федеральных и региональных (порой в рамках одной семьи) вызвали крайне негативный психологический эффект;</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емонстрировало игнорирование региональной (в том числе северной специфики проживания людей), унификацией размера денежных выплат;</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шь частично решило одну из основных задач монетизации – «финансировать потребителя, а не произво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ным путем решения проблемы монетизации льгот называют адекватное повышение пенсий и зарплат. Одним из аргументов в пользу монетизации системы социальных льгот было повышение финансовой обеспеченности организаций, представляющих услуги (в частности, транспортных организаций). Реализация закона показала, что там, где региональные и муниципальные власти полностью покрывали выпадающие доходы транспортных организаций, после введения новой системы они стали терпеть убытки – население использует компенсации на более насущные нужды (питание, одежду) и ограничивает использование транспорта. Таким образом, встал вопрос о дополнительном софинансировании социально значимых маршрутов (отдаленные районы и пос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ло необходимо участие региональных бюджетов в обеспечении монетизации льгот (что и лежало, по-видимому, в основе принятого решения), то это можно было сделать централизованно, не разделяя льготников, тем самым не усугубляя обстан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адекватности компенсаций, по сравнению с реальной стоимостью услуг, к категории «выигравших» принадлежат лишь льготники, которые ранее не пользовались полагавшимися им льготами, а теперь получили добавку в бюджет. Это жители сел, поселков, не имевшие возможности ездить в муниципальном транспорте и пользоваться льготным проездом, или пожилые люди, которые по возрасту и состоянию здоровья уже не могли воспользоваться санаторно-курортным лечение. Среди тех, кто пользовался льготами раньше, к числу «выигравших» относят группы с более высоким уровнем компенсаций.</w:t>
      </w:r>
      <w:r>
        <w:rPr>
          <w:rStyle w:val="FootnoteCharacters"/>
          <w:rFonts w:cs="Times New Roman" w:ascii="Times New Roman" w:hAnsi="Times New Roman"/>
          <w:color w:val="000000"/>
          <w:position w:val="0"/>
          <w:sz w:val="28"/>
          <w:sz w:val="28"/>
          <w:szCs w:val="28"/>
          <w:vertAlign w:val="baseline"/>
        </w:rPr>
        <w:t xml:space="preserve"> </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зволяет сделать следующий вывод: стратегия поддержки льготников должна работать в трех направлениях:</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енсий при постепенной отмене денежных компенсаций;</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бедности базовым должен стать принцип нуждаемости на оценке уровня доходов;</w:t>
      </w:r>
    </w:p>
    <w:p>
      <w:pPr>
        <w:pStyle w:val="Style18"/>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должна быть увеличена поддержка категорий, которые включены в активный процесс соци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многократное увеличение расходов на социальные нужды можно считать более целесообразным и эффекти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Заключение</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модели социальной защиты - закономерный шаг в сторону ее адаптации к рыночной экономике. По существу, натуральные льготы выступали как рудимент советской эпохи, условиям которой они были имманентны. Реформируемая в настоящее время система льгот несет на себе отпечаток не только советского прошлого, но и постсоциалистическ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122-ФЗ еще до принятия вызвал массу споров по поводу реализации. В Государственной Думе шли горячие дебаты. Миллионы людей протестовали против принятия этого законопроекта. Столь высокий «градус» реакции общественности на введение данного закона не удивителен. Ведь он затрагивает интересы более 40 млн. россиян, причем наиболее уязвимых - ветеранов труда, инвалидов, жертв политических репрессий. Своими акциями протеста они фактически ставят оценку действиям вла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которая, как известно, - критерий истины, выявила изъяны этого серьезнейшего социального проекта. Явно не продуманы решения, связанные, например, с обеспечением льготников лекарствами, с оплатой транспортных расходов: их размеры оказались во много раз меньше их фактической величины. Это вызвало резкий рост социальной напряженности во многих регионах страны. Перед федеральными и региональными органами власти встает задача максимально смягчить негативные последствия переходного периода, в кратчайшие сроки поправить свои ошибки и недоработки. Это тем более важно в преддверии реформ ЖКХ и системы здравоо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едеральный закон № 122-ФЗ - новая страница в социальной политике государства. Благодаря этому законопроекту Россия, возможно немного приблизится к моделям социального обеспечения многих европейских стран. Ведь большая часть льгот – это неспособность государства выполнять свои обязательства перед населением; это, по сути дела, вынужденная добавка государства (федеральных или региональных органов власти) к низким пенсиям и зарплатам, призванная хотя бы в минимальной степени материально поддержать нищих пенсионеров и инвал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aps/>
          <w:color w:val="000000"/>
          <w:sz w:val="28"/>
          <w:szCs w:val="28"/>
        </w:rPr>
        <w:t>Список используемой литературы</w:t>
      </w:r>
    </w:p>
    <w:p>
      <w:pPr>
        <w:pStyle w:val="Normal"/>
        <w:rPr>
          <w:rFonts w:ascii="Times New Roman" w:hAnsi="Times New Roman" w:cs="Times New Roman"/>
          <w:b/>
          <w:b/>
          <w:caps/>
          <w:color w:val="000000"/>
          <w:sz w:val="28"/>
          <w:szCs w:val="32"/>
        </w:rPr>
      </w:pPr>
      <w:r>
        <w:rPr>
          <w:rFonts w:cs="Times New Roman" w:ascii="Times New Roman" w:hAnsi="Times New Roman"/>
          <w:b/>
          <w:caps/>
          <w:color w:val="000000"/>
          <w:sz w:val="28"/>
          <w:szCs w:val="32"/>
        </w:rPr>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b/>
          <w:b/>
          <w:color w:val="000000"/>
          <w:sz w:val="28"/>
          <w:szCs w:val="28"/>
        </w:rPr>
      </w:pPr>
      <w:r>
        <w:rPr>
          <w:rFonts w:cs="Times New Roman" w:ascii="Times New Roman" w:hAnsi="Times New Roman"/>
          <w:bCs/>
          <w:color w:val="000000"/>
          <w:sz w:val="28"/>
          <w:szCs w:val="28"/>
        </w:rPr>
        <w:t>Федеральный закон от 22 августа 2004 г. № 122-ФЗ</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 xml:space="preserve">- Режим доступа: </w:t>
      </w:r>
      <w:r>
        <w:rPr>
          <w:rFonts w:cs="Times New Roman" w:ascii="Times New Roman" w:hAnsi="Times New Roman"/>
          <w:bCs/>
          <w:color w:val="000000"/>
          <w:sz w:val="28"/>
          <w:szCs w:val="28"/>
        </w:rPr>
        <w:t>http://www.gara</w:t>
      </w:r>
      <w:r>
        <w:rPr>
          <w:rFonts w:cs="Times New Roman" w:ascii="Times New Roman" w:hAnsi="Times New Roman"/>
          <w:bCs/>
          <w:color w:val="000000"/>
          <w:sz w:val="28"/>
          <w:szCs w:val="28"/>
          <w:lang w:val="en-US"/>
        </w:rPr>
        <w:t>n</w:t>
      </w:r>
      <w:r>
        <w:rPr>
          <w:rFonts w:cs="Times New Roman" w:ascii="Times New Roman" w:hAnsi="Times New Roman"/>
          <w:bCs/>
          <w:color w:val="000000"/>
          <w:sz w:val="28"/>
          <w:szCs w:val="28"/>
        </w:rPr>
        <w:t>t.ru</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едеральный закон от 17 июля 1999 г. № 178-ФЗ «О государственной социальной помощи» - Режим доступа: </w:t>
      </w:r>
      <w:r>
        <w:rPr>
          <w:rFonts w:cs="Times New Roman" w:ascii="Times New Roman" w:hAnsi="Times New Roman"/>
          <w:bCs/>
          <w:color w:val="000000"/>
          <w:sz w:val="28"/>
          <w:szCs w:val="28"/>
        </w:rPr>
        <w:t>http://www.gara</w:t>
      </w:r>
      <w:r>
        <w:rPr>
          <w:rFonts w:cs="Times New Roman" w:ascii="Times New Roman" w:hAnsi="Times New Roman"/>
          <w:bCs/>
          <w:color w:val="000000"/>
          <w:sz w:val="28"/>
          <w:szCs w:val="28"/>
          <w:lang w:val="en-US"/>
        </w:rPr>
        <w:t>n</w:t>
      </w:r>
      <w:r>
        <w:rPr>
          <w:rFonts w:cs="Times New Roman" w:ascii="Times New Roman" w:hAnsi="Times New Roman"/>
          <w:bCs/>
          <w:color w:val="000000"/>
          <w:sz w:val="28"/>
          <w:szCs w:val="28"/>
        </w:rPr>
        <w:t>t.ru</w:t>
      </w:r>
    </w:p>
    <w:p>
      <w:pPr>
        <w:pStyle w:val="Normal"/>
        <w:numPr>
          <w:ilvl w:val="0"/>
          <w:numId w:val="7"/>
        </w:numPr>
        <w:tabs>
          <w:tab w:val="clear" w:pos="708"/>
          <w:tab w:val="left" w:pos="851"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рджалов Ф. Современная социальная политика: между планом и рынком. – М.: «Гардарика», 1996.</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Социальная защита населения в России: уровень муниципальных образований / Дж. Л. Галлагер, М.Либоракина, В. Новик, Б. Ричман, – М.: Фонд «Институт экономики города», 2001.</w:t>
      </w:r>
    </w:p>
    <w:p>
      <w:pPr>
        <w:pStyle w:val="Normal"/>
        <w:numPr>
          <w:ilvl w:val="0"/>
          <w:numId w:val="7"/>
        </w:numPr>
        <w:tabs>
          <w:tab w:val="clear" w:pos="708"/>
          <w:tab w:val="left" w:pos="851"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мощь: на пути к адресности: Сб. ст. / Под ред. М.И. Либоракиной. – М.: Фонд «Институт экономики города», 2001.</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szCs w:val="28"/>
        </w:rPr>
        <w:t>Малько А.В. Льготная и поощрительная правовая политика. СПб., 2004.</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Скоробогатова В.И. Плюсы и минусы монетизации: итоги первого года// Отечественный журнал социальной работы - №1 – 2006</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Таранух Юрий. Монетизация социальных льгот: эффективность и справедливость// Человек и тру - ,№2, - 2007</w:t>
      </w:r>
    </w:p>
    <w:p>
      <w:pPr>
        <w:pStyle w:val="Normal"/>
        <w:numPr>
          <w:ilvl w:val="0"/>
          <w:numId w:val="7"/>
        </w:numPr>
        <w:tabs>
          <w:tab w:val="clear" w:pos="708"/>
          <w:tab w:val="left" w:pos="851"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рин В. Принципы современной системы социальной защиты // Социальное обеспечение. - 2003. - №2.</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Предложения по стратегии социальной защиты // Общество и экономика.- 2007.- № 4.</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rPr>
        <w:t>Льготы, которые нам заменили // Рязанские ведомости. 2005. от 28 января</w:t>
      </w:r>
    </w:p>
    <w:p>
      <w:pPr>
        <w:pStyle w:val="Style18"/>
        <w:numPr>
          <w:ilvl w:val="0"/>
          <w:numId w:val="7"/>
        </w:numPr>
        <w:tabs>
          <w:tab w:val="clear" w:pos="708"/>
          <w:tab w:val="left" w:pos="851" w:leader="none"/>
        </w:tabs>
        <w:suppressAutoHyphens w:val="true"/>
        <w:spacing w:lineRule="auto" w:line="360" w:before="0" w:after="0"/>
        <w:ind w:left="0" w:hanging="0"/>
        <w:contextualSpacing/>
        <w:rPr>
          <w:rFonts w:ascii="Times New Roman" w:hAnsi="Times New Roman" w:cs="Times New Roman"/>
          <w:vanish/>
          <w:sz w:val="24"/>
          <w:szCs w:val="24"/>
        </w:rPr>
      </w:pPr>
      <w:r>
        <w:rPr>
          <w:rFonts w:cs="Times New Roman" w:ascii="Times New Roman" w:hAnsi="Times New Roman"/>
          <w:color w:val="000000"/>
          <w:sz w:val="28"/>
        </w:rPr>
        <w:t>Из худого кармана последний грош валится // Парламентская газета. 2005. № 46 от 17 марта.</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70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арин В. Социальная защита населения: теоретические основы // Социальное обеспечение. -2005. -№ 14.- С. 23–24 и др.</w:t>
      </w:r>
    </w:p>
  </w:footnote>
  <w:footnote w:id="3">
    <w:p>
      <w:pPr>
        <w:pStyle w:val="Footnote"/>
        <w:rPr/>
      </w:pPr>
      <w:r>
        <w:rPr>
          <w:rStyle w:val="FootnoteCharacters"/>
        </w:rPr>
        <w:footnoteRef/>
      </w:r>
      <w:r>
        <w:rPr/>
        <w:t xml:space="preserve"> </w:t>
      </w:r>
      <w:r>
        <w:rPr/>
        <w:t>Малько А.В. Льготная и поощрительная правовая политика. //СПб., -2004.- С. 67-80.</w:t>
      </w:r>
    </w:p>
  </w:footnote>
  <w:footnote w:id="4">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урджалов Ф. Современная социальная политика: между планом и рынком. – М.: Фирма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Гардарика», 1996. – С. 111;</w:t>
      </w:r>
    </w:p>
  </w:footnote>
  <w:footnote w:id="5">
    <w:p>
      <w:pPr>
        <w:pStyle w:val="Footnote"/>
        <w:rPr/>
      </w:pPr>
      <w:r>
        <w:rPr>
          <w:rStyle w:val="FootnoteCharacters"/>
        </w:rPr>
        <w:footnoteRef/>
      </w:r>
      <w:r>
        <w:rPr/>
        <w:t xml:space="preserve"> </w:t>
      </w:r>
      <w:r>
        <w:rPr/>
        <w:t>Малько А.В. Льготная и поощрительная правовая политика.// СПб., -2004.- С. 45-47</w:t>
      </w:r>
    </w:p>
  </w:footnote>
  <w:footnote w:id="6">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едеральный закон от 17 июля 1999 г. № 178-ФЗ «О государственной социальной помощи» </w:t>
      </w:r>
    </w:p>
  </w:footnote>
  <w:footnote w:id="7">
    <w:p>
      <w:pPr>
        <w:pStyle w:val="Footnote"/>
        <w:ind w:hanging="0"/>
        <w:rPr/>
      </w:pPr>
      <w:r>
        <w:rPr>
          <w:rStyle w:val="FootnoteCharacters"/>
        </w:rPr>
        <w:footnoteRef/>
      </w:r>
      <w:r>
        <w:rPr/>
        <w:t xml:space="preserve"> </w:t>
      </w:r>
      <w:r>
        <w:rPr>
          <w:color w:val="000000"/>
          <w:spacing w:val="2"/>
        </w:rPr>
        <w:t>Шарин В. Принципы современной системы социальной защиты // Социальное обеспечение. - 2003.№2</w:t>
      </w:r>
    </w:p>
  </w:footnote>
  <w:footnote w:id="8">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ж. Л. Галлагер, М.Либоракина, В. Новик, Б. Ричман.  Социальная защита населения в России: уровень муниципальных образований /, – М.: Фонд «Институт экономики города», 2001. – С. 10–11.</w:t>
      </w:r>
    </w:p>
  </w:footnote>
  <w:footnote w:id="9">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альная помощь: на пути к адресности: Сб. ст. / Под ред. М.И. Либоракиной. – М.: Фонд «Институт экономики города», 2001. стр 50-51.</w:t>
      </w:r>
    </w:p>
  </w:footnote>
  <w:footnote w:id="10">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11">
    <w:p>
      <w:pPr>
        <w:pStyle w:val="Footnote"/>
        <w:rPr/>
      </w:pPr>
      <w:r>
        <w:rPr>
          <w:rStyle w:val="FootnoteCharacters"/>
        </w:rPr>
        <w:footnoteRef/>
      </w:r>
      <w:r>
        <w:rPr/>
        <w:t xml:space="preserve"> </w:t>
      </w:r>
      <w:r>
        <w:rPr/>
        <w:t>Льготы, которые нам заменили // Рязанские ведомости. -2005.</w:t>
      </w:r>
    </w:p>
  </w:footnote>
  <w:footnote w:id="12">
    <w:p>
      <w:pPr>
        <w:pStyle w:val="Footnote"/>
        <w:rPr/>
      </w:pPr>
      <w:r>
        <w:rPr>
          <w:rStyle w:val="FootnoteCharacters"/>
        </w:rPr>
        <w:footnoteRef/>
      </w:r>
      <w:r>
        <w:rPr/>
        <w:t xml:space="preserve"> </w:t>
      </w:r>
      <w:r>
        <w:rPr/>
        <w:t xml:space="preserve">Монетизация льгот:отклики экспертов//Человек и Труд- 2004 -№8 </w:t>
      </w:r>
    </w:p>
  </w:footnote>
  <w:footnote w:id="13">
    <w:p>
      <w:pPr>
        <w:pStyle w:val="Footnote"/>
        <w:ind w:firstLine="708"/>
        <w:rPr/>
      </w:pPr>
      <w:r>
        <w:rPr>
          <w:rStyle w:val="FootnoteCharacters"/>
        </w:rPr>
        <w:footnoteRef/>
      </w:r>
      <w:r>
        <w:rPr/>
        <w:t xml:space="preserve"> </w:t>
      </w:r>
      <w:r>
        <w:rPr>
          <w:rFonts w:cs="TimesNewRomanPSMT;Times New Roman" w:ascii="TimesNewRomanPSMT;Times New Roman" w:hAnsi="TimesNewRomanPSMT;Times New Roman"/>
        </w:rPr>
        <w:t>Предложения по стратегии социальной защиты // Общество и экономика. 2007. № 4. С. 80–92;</w:t>
      </w:r>
      <w:r>
        <w:rPr/>
        <w:t xml:space="preserve"> </w:t>
      </w:r>
    </w:p>
  </w:footnote>
  <w:footnote w:id="14">
    <w:p>
      <w:pPr>
        <w:pStyle w:val="Footnote"/>
        <w:rPr/>
      </w:pPr>
      <w:r>
        <w:rPr>
          <w:rStyle w:val="FootnoteCharacters"/>
        </w:rPr>
        <w:footnoteRef/>
      </w:r>
      <w:r>
        <w:rPr/>
        <w:t xml:space="preserve"> </w:t>
      </w:r>
      <w:r>
        <w:rPr/>
        <w:t>Льготы, которые нам заменили // Рязанские ведомости. 2005.</w:t>
      </w:r>
    </w:p>
  </w:footnote>
  <w:footnote w:id="15">
    <w:p>
      <w:pPr>
        <w:pStyle w:val="Footnote"/>
        <w:rPr/>
      </w:pPr>
      <w:r>
        <w:rPr>
          <w:rStyle w:val="FootnoteCharacters"/>
        </w:rPr>
        <w:footnoteRef/>
      </w:r>
      <w:r>
        <w:rPr/>
        <w:t xml:space="preserve"> </w:t>
      </w:r>
      <w:r>
        <w:rPr/>
        <w:t>Преамбула и п.2 ст.153 Федерального закона № 122-ФЗ</w:t>
      </w:r>
    </w:p>
  </w:footnote>
  <w:footnote w:id="16">
    <w:p>
      <w:pPr>
        <w:pStyle w:val="Footnote"/>
        <w:rPr/>
      </w:pPr>
      <w:r>
        <w:rPr>
          <w:rStyle w:val="FootnoteCharacters"/>
        </w:rPr>
        <w:footnoteRef/>
      </w:r>
      <w:r>
        <w:rPr/>
        <w:t xml:space="preserve"> </w:t>
      </w:r>
      <w:r>
        <w:rPr/>
        <w:t>Из худого кармана последний грош валится // Парламентская газета. 2005.</w:t>
      </w:r>
    </w:p>
  </w:footnote>
  <w:footnote w:id="17">
    <w:p>
      <w:pPr>
        <w:pStyle w:val="Footnote"/>
        <w:rPr/>
      </w:pPr>
      <w:r>
        <w:rPr>
          <w:rStyle w:val="FootnoteCharacters"/>
        </w:rPr>
        <w:footnoteRef/>
      </w:r>
      <w:r>
        <w:rPr/>
        <w:t xml:space="preserve"> </w:t>
      </w:r>
      <w:r>
        <w:rPr/>
        <w:t>Юрий Таранух Монетизация социальных льгот: эффективность и справедливость//Человек и труд – 2007-№2, С.21</w:t>
      </w:r>
    </w:p>
  </w:footnote>
  <w:footnote w:id="18">
    <w:p>
      <w:pPr>
        <w:pStyle w:val="Footnote"/>
        <w:rPr/>
      </w:pPr>
      <w:r>
        <w:rPr>
          <w:rStyle w:val="FootnoteCharacters"/>
        </w:rPr>
        <w:footnoteRef/>
      </w:r>
      <w:r>
        <w:rPr/>
        <w:t xml:space="preserve"> </w:t>
      </w:r>
      <w:r>
        <w:rPr/>
        <w:t>В.И. Скоробогатова Плюсы и минусы монетизации: итоги первого года //Отечественный журнал социальной работы – 2006 - №1 С.46</w:t>
      </w:r>
    </w:p>
  </w:footnote>
  <w:footnote w:id="19">
    <w:p>
      <w:pPr>
        <w:pStyle w:val="Footnote"/>
        <w:rPr/>
      </w:pPr>
      <w:r>
        <w:rPr>
          <w:rStyle w:val="FootnoteCharacters"/>
        </w:rPr>
        <w:footnoteRef/>
      </w:r>
      <w:r>
        <w:rPr/>
        <w:t xml:space="preserve"> </w:t>
      </w:r>
      <w:r>
        <w:rPr/>
        <w:t xml:space="preserve">Юрий Таранух </w:t>
      </w:r>
      <w:r>
        <w:rPr>
          <w:sz w:val="18"/>
          <w:szCs w:val="18"/>
        </w:rPr>
        <w:t>Монетизация социальных льгот: эффективность и справедливость//Человек и</w:t>
      </w:r>
      <w:r>
        <w:rPr/>
        <w:t xml:space="preserve"> </w:t>
      </w:r>
      <w:r>
        <w:rPr>
          <w:sz w:val="18"/>
          <w:szCs w:val="18"/>
        </w:rPr>
        <w:t>Труд-2007-№2, С.22</w:t>
      </w:r>
    </w:p>
  </w:footnote>
  <w:footnote w:id="20">
    <w:p>
      <w:pPr>
        <w:pStyle w:val="Footnote"/>
        <w:rPr/>
      </w:pPr>
      <w:r>
        <w:rPr>
          <w:rStyle w:val="FootnoteCharacters"/>
        </w:rPr>
        <w:footnoteRef/>
      </w:r>
      <w:r>
        <w:rPr/>
        <w:t xml:space="preserve"> </w:t>
      </w:r>
      <w:r>
        <w:rPr/>
        <w:t>В.И. Скоробогатова Плюсы и минусы монетизации: итоги первого года // Отечественный журнал социальной работы– 2006 - №1 С.45-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530" w:hanging="45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b w:val="false"/>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b/>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78" w:before="240" w:after="60"/>
      <w:ind w:firstLine="700"/>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b/>
      <w:bCs/>
      <w:color w:val="443D83"/>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278" w:before="0" w:after="0"/>
      <w:ind w:firstLine="700"/>
      <w:jc w:val="both"/>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Arial" w:hAnsi="Arial" w:cs="Arial"/>
      <w:color w:val="1A1A1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8:00Z</dcterms:created>
  <dc:creator>Admin</dc:creator>
  <dc:description/>
  <cp:keywords/>
  <dc:language>en-US</dc:language>
  <cp:lastModifiedBy>SYSTEM</cp:lastModifiedBy>
  <dcterms:modified xsi:type="dcterms:W3CDTF">2011-09-10T22:38:00Z</dcterms:modified>
  <cp:revision>2</cp:revision>
  <dc:subject/>
  <dc:title/>
</cp:coreProperties>
</file>