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ЗЮМЕ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 Обзорная часть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 Сведения о банковских счетах эмитен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Характеристика предпри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 Идея </w:t>
      </w:r>
    </w:p>
    <w:p>
      <w:pPr>
        <w:pStyle w:val="Style14"/>
        <w:spacing w:lineRule="auto" w:line="360"/>
        <w:ind w:left="0" w:right="0" w:hanging="0"/>
        <w:jc w:val="both"/>
        <w:rPr>
          <w:szCs w:val="24"/>
        </w:rPr>
      </w:pPr>
      <w:r>
        <w:rPr>
          <w:szCs w:val="28"/>
        </w:rPr>
        <w:t>2. ХАРАКТЕРИСТИКА ПРЕДПРИЯТИЯ И СТРАТЕГИЯ ЕГО РАЗВИ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АНАЛИЗ РЫНКОВ СБЫТА. СТАТЕГИЯ МАРКЕТИНГА</w:t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  <w:t>3.1. Описание рынка сбыта</w:t>
      </w:r>
    </w:p>
    <w:p>
      <w:pPr>
        <w:pStyle w:val="TextBodyIndent"/>
        <w:spacing w:lineRule="auto" w:line="360"/>
        <w:ind w:hanging="0"/>
        <w:rPr/>
      </w:pPr>
      <w:r>
        <w:rPr/>
        <w:t>4. ОРАГНИЗАЦИОННЫЙ ПЛАН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ФИНАНСОВЫЙ ПЛАН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. Определение величины начального капитала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 Выбор метода финансирования проекта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3. Планирование текущих расходов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4. Планирование текущих доходов</w:t>
      </w:r>
    </w:p>
    <w:p>
      <w:pPr>
        <w:pStyle w:val="Heading1"/>
        <w:spacing w:lineRule="auto" w:line="360"/>
        <w:jc w:val="both"/>
        <w:rPr>
          <w:sz w:val="28"/>
          <w:szCs w:val="24"/>
        </w:rPr>
      </w:pPr>
      <w:r>
        <w:rPr>
          <w:sz w:val="28"/>
        </w:rPr>
        <w:t>5.5 Планирование финансовых результатов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ЦЕНКА ЭФФЕКТИВНОСТИ ПРОЕК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7. ФАКТОРЫ РИСКА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1 – 5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Резюм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 Обзорная част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а) </w:t>
      </w:r>
      <w:r>
        <w:rPr>
          <w:rFonts w:cs="Times New Roman" w:ascii="Times New Roman" w:hAnsi="Times New Roman"/>
          <w:iCs/>
          <w:sz w:val="28"/>
          <w:szCs w:val="24"/>
        </w:rPr>
        <w:t xml:space="preserve">Полное фирменное наименование организации: </w:t>
      </w:r>
      <w:r>
        <w:rPr>
          <w:rFonts w:cs="Times New Roman" w:ascii="Times New Roman" w:hAnsi="Times New Roman"/>
          <w:bCs/>
          <w:sz w:val="28"/>
          <w:szCs w:val="24"/>
        </w:rPr>
        <w:t xml:space="preserve">Общество с ограниченной ответственностью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«Салон красоты и здоровья 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+»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Сокращенное фирменное наименование эмитента: </w:t>
      </w:r>
      <w:r>
        <w:rPr>
          <w:rFonts w:cs="Times New Roman" w:ascii="Times New Roman" w:hAnsi="Times New Roman"/>
          <w:sz w:val="28"/>
          <w:szCs w:val="24"/>
        </w:rPr>
        <w:t>ООО «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>+»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) </w:t>
      </w:r>
      <w:r>
        <w:rPr>
          <w:rFonts w:cs="Times New Roman" w:ascii="Times New Roman" w:hAnsi="Times New Roman"/>
          <w:iCs/>
          <w:sz w:val="28"/>
          <w:szCs w:val="24"/>
        </w:rPr>
        <w:t xml:space="preserve">Место нахождения планируемого предприятия: </w:t>
      </w:r>
      <w:r>
        <w:rPr>
          <w:rFonts w:cs="Times New Roman" w:ascii="Times New Roman" w:hAnsi="Times New Roman"/>
          <w:sz w:val="28"/>
          <w:szCs w:val="24"/>
        </w:rPr>
        <w:t>Россия, Мурманская область, г. Кол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Адрес постоянно действующего исполнительного органа ООО:183025 </w:t>
      </w:r>
      <w:r>
        <w:rPr>
          <w:rFonts w:cs="Times New Roman" w:ascii="Times New Roman" w:hAnsi="Times New Roman"/>
          <w:sz w:val="28"/>
          <w:szCs w:val="24"/>
        </w:rPr>
        <w:t>г. Мурманск ул. К. Буркова 23а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iCs/>
          <w:sz w:val="28"/>
          <w:szCs w:val="24"/>
        </w:rPr>
        <w:t xml:space="preserve">Номера контактных телефонов </w:t>
      </w:r>
      <w:r>
        <w:rPr>
          <w:rFonts w:cs="Times New Roman" w:ascii="Times New Roman" w:hAnsi="Times New Roman"/>
          <w:sz w:val="28"/>
          <w:szCs w:val="24"/>
        </w:rPr>
        <w:t>ООО «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>+»</w:t>
      </w:r>
      <w:r>
        <w:rPr>
          <w:rFonts w:cs="Times New Roman" w:ascii="Times New Roman" w:hAnsi="Times New Roman"/>
          <w:iCs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 xml:space="preserve">(8152) 44-34-37, (8152) 44-52-34; </w:t>
      </w:r>
      <w:r>
        <w:rPr>
          <w:rFonts w:cs="Times New Roman" w:ascii="Times New Roman" w:hAnsi="Times New Roman"/>
          <w:iCs/>
          <w:sz w:val="28"/>
          <w:szCs w:val="24"/>
        </w:rPr>
        <w:t xml:space="preserve">факс: </w:t>
      </w:r>
      <w:r>
        <w:rPr>
          <w:rFonts w:cs="Times New Roman" w:ascii="Times New Roman" w:hAnsi="Times New Roman"/>
          <w:sz w:val="28"/>
          <w:szCs w:val="24"/>
        </w:rPr>
        <w:t>(8152)44-47-41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mitrohina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nifertitispa</w:t>
      </w:r>
      <w:r>
        <w:rPr>
          <w:rFonts w:cs="Times New Roman" w:ascii="Times New Roman" w:hAnsi="Times New Roman"/>
          <w:iCs/>
          <w:sz w:val="28"/>
          <w:szCs w:val="24"/>
        </w:rPr>
        <w:t>@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mail</w:t>
      </w:r>
      <w:r>
        <w:rPr>
          <w:rFonts w:cs="Times New Roman" w:ascii="Times New Roman" w:hAnsi="Times New Roman"/>
          <w:iCs/>
          <w:sz w:val="28"/>
          <w:szCs w:val="24"/>
        </w:rPr>
        <w:t>.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ru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Настоящий бизнес план содержит оценки и прогнозы уполномоченных органов управления планируемого предприятия касательно будущих событий и/или действий, перспектив развития отрасли экономики, в которой ООО планирует осуществлять основную деятельность, и результатов деятельности, в том числе планов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ООО, так как фактические результаты деятельности эмитента в будущем могут отличаться от прогнозируемых результатов по многим причин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. Краткие сведения о лицах, входящих в состав органов управления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дения о банковских счетах, об аудиторе, оценщике и о финансовом консультанте, а также об иных лицах, подписавших бизнес-проект ООО «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>+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. Лица, входящие в состав органов управления ООО «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>+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токова Валентина Сергеевна (1955 г.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исарова Ирина Григорьевна (1950 г.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иселевич Юрий Викторович (1961 г.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анченко Лариса Григорьевна (1971г.р.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шкевич Наталья Александровна (1968 г.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роцкая Нина Васильевна (1978 г.р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 Сведения о банковских счетах эмитент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1. </w:t>
      </w:r>
      <w:r>
        <w:rPr>
          <w:rFonts w:cs="Times New Roman" w:ascii="Times New Roman" w:hAnsi="Times New Roman"/>
          <w:iCs/>
          <w:sz w:val="28"/>
          <w:szCs w:val="24"/>
        </w:rPr>
        <w:t xml:space="preserve">Полное фирменное наименование: </w:t>
      </w:r>
      <w:r>
        <w:rPr>
          <w:rFonts w:cs="Times New Roman" w:ascii="Times New Roman" w:hAnsi="Times New Roman"/>
          <w:sz w:val="28"/>
          <w:szCs w:val="24"/>
        </w:rPr>
        <w:t>Открытое акционерное общество "Банк-Санкт-Петербург" Коммерческий департамент № 1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Сокращенное фирменное наименование: </w:t>
      </w:r>
      <w:r>
        <w:rPr>
          <w:rFonts w:cs="Times New Roman" w:ascii="Times New Roman" w:hAnsi="Times New Roman"/>
          <w:bCs/>
          <w:sz w:val="28"/>
          <w:szCs w:val="24"/>
        </w:rPr>
        <w:t xml:space="preserve">ОАО </w:t>
      </w:r>
      <w:r>
        <w:rPr>
          <w:rFonts w:cs="Times New Roman" w:ascii="Times New Roman" w:hAnsi="Times New Roman"/>
          <w:sz w:val="28"/>
          <w:szCs w:val="24"/>
        </w:rPr>
        <w:t>"Банк-Санкт-Петербург" КД 1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Местонахождения: </w:t>
      </w:r>
      <w:r>
        <w:rPr>
          <w:rFonts w:cs="Times New Roman" w:ascii="Times New Roman" w:hAnsi="Times New Roman"/>
          <w:bCs/>
          <w:sz w:val="28"/>
          <w:szCs w:val="24"/>
        </w:rPr>
        <w:t xml:space="preserve">191011, </w:t>
      </w:r>
      <w:r>
        <w:rPr>
          <w:rFonts w:cs="Times New Roman" w:ascii="Times New Roman" w:hAnsi="Times New Roman"/>
          <w:iCs/>
          <w:sz w:val="28"/>
          <w:szCs w:val="24"/>
        </w:rPr>
        <w:t>Санкт-Петербург, пл. Островского, д. 7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ИНН кредитной организации: </w:t>
      </w:r>
      <w:r>
        <w:rPr>
          <w:rFonts w:cs="Times New Roman" w:ascii="Times New Roman" w:hAnsi="Times New Roman"/>
          <w:sz w:val="28"/>
          <w:szCs w:val="24"/>
        </w:rPr>
        <w:t>7831000027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БИК: </w:t>
      </w:r>
      <w:r>
        <w:rPr>
          <w:rFonts w:cs="Times New Roman" w:ascii="Times New Roman" w:hAnsi="Times New Roman"/>
          <w:bCs/>
          <w:sz w:val="28"/>
          <w:szCs w:val="24"/>
        </w:rPr>
        <w:t>044030790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/с: 30101810900000000790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9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1.1.</w:t>
      </w:r>
      <w:r>
        <w:rPr>
          <w:rFonts w:cs="Times New Roman" w:ascii="Times New Roman" w:hAnsi="Times New Roman"/>
          <w:iCs/>
          <w:sz w:val="28"/>
          <w:szCs w:val="24"/>
        </w:rPr>
        <w:t xml:space="preserve">Номер счета: </w:t>
      </w:r>
      <w:r>
        <w:rPr>
          <w:rFonts w:cs="Times New Roman" w:ascii="Times New Roman" w:hAnsi="Times New Roman"/>
          <w:sz w:val="28"/>
          <w:szCs w:val="24"/>
        </w:rPr>
        <w:t xml:space="preserve">40702810632000001480. </w:t>
      </w:r>
      <w:r>
        <w:rPr>
          <w:rFonts w:cs="Times New Roman" w:ascii="Times New Roman" w:hAnsi="Times New Roman"/>
          <w:iCs/>
          <w:sz w:val="28"/>
          <w:szCs w:val="24"/>
        </w:rPr>
        <w:t xml:space="preserve">Тип счета: </w:t>
      </w:r>
      <w:r>
        <w:rPr>
          <w:rFonts w:cs="Times New Roman" w:ascii="Times New Roman" w:hAnsi="Times New Roman"/>
          <w:sz w:val="28"/>
          <w:szCs w:val="24"/>
        </w:rPr>
        <w:t>рублевый расчетны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9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2.</w:t>
      </w:r>
      <w:r>
        <w:rPr>
          <w:rFonts w:cs="Times New Roman" w:ascii="Times New Roman" w:hAnsi="Times New Roman"/>
          <w:iCs/>
          <w:sz w:val="28"/>
          <w:szCs w:val="24"/>
        </w:rPr>
        <w:t xml:space="preserve">Номер счета: </w:t>
      </w:r>
      <w:r>
        <w:rPr>
          <w:rFonts w:cs="Times New Roman" w:ascii="Times New Roman" w:hAnsi="Times New Roman"/>
          <w:sz w:val="28"/>
          <w:szCs w:val="24"/>
        </w:rPr>
        <w:t xml:space="preserve">40702840832000101480 </w:t>
      </w:r>
      <w:r>
        <w:rPr>
          <w:rFonts w:cs="Times New Roman" w:ascii="Times New Roman" w:hAnsi="Times New Roman"/>
          <w:iCs/>
          <w:sz w:val="28"/>
          <w:szCs w:val="24"/>
        </w:rPr>
        <w:t xml:space="preserve">Тип счета: </w:t>
      </w:r>
      <w:r>
        <w:rPr>
          <w:rFonts w:cs="Times New Roman" w:ascii="Times New Roman" w:hAnsi="Times New Roman"/>
          <w:sz w:val="28"/>
          <w:szCs w:val="24"/>
        </w:rPr>
        <w:t>валютный текущий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</w:t>
      </w:r>
      <w:r>
        <w:rPr>
          <w:rFonts w:cs="Times New Roman" w:ascii="Times New Roman" w:hAnsi="Times New Roman"/>
          <w:iCs/>
          <w:sz w:val="28"/>
          <w:szCs w:val="24"/>
        </w:rPr>
        <w:t xml:space="preserve">Полное фирменное наименование: </w:t>
      </w:r>
      <w:r>
        <w:rPr>
          <w:rFonts w:cs="Times New Roman" w:ascii="Times New Roman" w:hAnsi="Times New Roman"/>
          <w:sz w:val="28"/>
          <w:szCs w:val="24"/>
        </w:rPr>
        <w:t>Общество с ограниченной ответственностью Коммерческий банк "Гранд Инвест Банк"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Сокращенное фирменное наименование: </w:t>
      </w:r>
      <w:r>
        <w:rPr>
          <w:rFonts w:cs="Times New Roman" w:ascii="Times New Roman" w:hAnsi="Times New Roman"/>
          <w:bCs/>
          <w:sz w:val="28"/>
          <w:szCs w:val="24"/>
        </w:rPr>
        <w:t xml:space="preserve">ООО </w:t>
      </w:r>
      <w:r>
        <w:rPr>
          <w:rFonts w:cs="Times New Roman" w:ascii="Times New Roman" w:hAnsi="Times New Roman"/>
          <w:sz w:val="28"/>
          <w:szCs w:val="24"/>
        </w:rPr>
        <w:t xml:space="preserve">КБ "Гранд Инвест Банк" </w:t>
      </w:r>
      <w:r>
        <w:rPr>
          <w:rFonts w:cs="Times New Roman" w:ascii="Times New Roman" w:hAnsi="Times New Roman"/>
          <w:iCs/>
          <w:sz w:val="28"/>
          <w:szCs w:val="24"/>
        </w:rPr>
        <w:t xml:space="preserve">Местонахождения: </w:t>
      </w:r>
      <w:r>
        <w:rPr>
          <w:rFonts w:cs="Times New Roman" w:ascii="Times New Roman" w:hAnsi="Times New Roman"/>
          <w:bCs/>
          <w:sz w:val="28"/>
          <w:szCs w:val="24"/>
        </w:rPr>
        <w:t xml:space="preserve">101000, </w:t>
      </w:r>
      <w:r>
        <w:rPr>
          <w:rFonts w:cs="Times New Roman" w:ascii="Times New Roman" w:hAnsi="Times New Roman"/>
          <w:sz w:val="28"/>
          <w:szCs w:val="24"/>
        </w:rPr>
        <w:t xml:space="preserve">Москва, ул. Маросейка д. </w:t>
      </w:r>
      <w:r>
        <w:rPr>
          <w:rFonts w:cs="Times New Roman" w:ascii="Times New Roman" w:hAnsi="Times New Roman"/>
          <w:bCs/>
          <w:sz w:val="28"/>
          <w:szCs w:val="24"/>
        </w:rPr>
        <w:t xml:space="preserve">17/6. </w:t>
      </w:r>
      <w:r>
        <w:rPr>
          <w:rFonts w:cs="Times New Roman" w:ascii="Times New Roman" w:hAnsi="Times New Roman"/>
          <w:iCs/>
          <w:sz w:val="28"/>
          <w:szCs w:val="24"/>
        </w:rPr>
        <w:t xml:space="preserve">ИНН </w:t>
      </w:r>
      <w:r>
        <w:rPr>
          <w:rFonts w:cs="Times New Roman" w:ascii="Times New Roman" w:hAnsi="Times New Roman"/>
          <w:sz w:val="28"/>
          <w:szCs w:val="24"/>
        </w:rPr>
        <w:t>кредитной организации: 770101865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9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Номер счета: </w:t>
      </w:r>
      <w:r>
        <w:rPr>
          <w:rFonts w:cs="Times New Roman" w:ascii="Times New Roman" w:hAnsi="Times New Roman"/>
          <w:bCs/>
          <w:sz w:val="28"/>
          <w:szCs w:val="24"/>
        </w:rPr>
        <w:t xml:space="preserve">40702810600000000181. </w:t>
      </w:r>
      <w:r>
        <w:rPr>
          <w:rFonts w:cs="Times New Roman" w:ascii="Times New Roman" w:hAnsi="Times New Roman"/>
          <w:iCs/>
          <w:sz w:val="28"/>
          <w:szCs w:val="24"/>
        </w:rPr>
        <w:t xml:space="preserve">Тип счета: </w:t>
      </w:r>
      <w:r>
        <w:rPr>
          <w:rFonts w:cs="Times New Roman" w:ascii="Times New Roman" w:hAnsi="Times New Roman"/>
          <w:sz w:val="28"/>
          <w:szCs w:val="24"/>
        </w:rPr>
        <w:t>рублевый расчет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9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Номер счета: </w:t>
      </w:r>
      <w:r>
        <w:rPr>
          <w:rFonts w:cs="Times New Roman" w:ascii="Times New Roman" w:hAnsi="Times New Roman"/>
          <w:bCs/>
          <w:sz w:val="28"/>
          <w:szCs w:val="24"/>
        </w:rPr>
        <w:t xml:space="preserve">40702840000001000035. </w:t>
      </w:r>
      <w:r>
        <w:rPr>
          <w:rFonts w:cs="Times New Roman" w:ascii="Times New Roman" w:hAnsi="Times New Roman"/>
          <w:iCs/>
          <w:sz w:val="28"/>
          <w:szCs w:val="24"/>
        </w:rPr>
        <w:t xml:space="preserve">Тип счета: </w:t>
      </w:r>
      <w:r>
        <w:rPr>
          <w:rFonts w:cs="Times New Roman" w:ascii="Times New Roman" w:hAnsi="Times New Roman"/>
          <w:sz w:val="28"/>
          <w:szCs w:val="24"/>
        </w:rPr>
        <w:t>валютный текущи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БИК: </w:t>
      </w:r>
      <w:r>
        <w:rPr>
          <w:rFonts w:cs="Times New Roman" w:ascii="Times New Roman" w:hAnsi="Times New Roman"/>
          <w:sz w:val="28"/>
          <w:szCs w:val="24"/>
        </w:rPr>
        <w:t>044518781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/с: 30101810700000000781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Тип счета: </w:t>
      </w:r>
      <w:r>
        <w:rPr>
          <w:rFonts w:cs="Times New Roman" w:ascii="Times New Roman" w:hAnsi="Times New Roman"/>
          <w:sz w:val="28"/>
          <w:szCs w:val="24"/>
        </w:rPr>
        <w:t>рублевый расчетны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БИК: </w:t>
      </w:r>
      <w:r>
        <w:rPr>
          <w:rFonts w:cs="Times New Roman" w:ascii="Times New Roman" w:hAnsi="Times New Roman"/>
          <w:sz w:val="28"/>
          <w:szCs w:val="24"/>
        </w:rPr>
        <w:t>04410677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К/с: </w:t>
      </w:r>
      <w:r>
        <w:rPr>
          <w:rFonts w:cs="Times New Roman" w:ascii="Times New Roman" w:hAnsi="Times New Roman"/>
          <w:sz w:val="28"/>
          <w:szCs w:val="24"/>
        </w:rPr>
        <w:t>30101810200000000770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3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</w:t>
      </w:r>
      <w:r>
        <w:rPr>
          <w:rFonts w:cs="Times New Roman" w:ascii="Times New Roman" w:hAnsi="Times New Roman"/>
          <w:iCs/>
          <w:sz w:val="28"/>
          <w:szCs w:val="24"/>
        </w:rPr>
        <w:t xml:space="preserve">Полное фирменное наименование: </w:t>
      </w:r>
      <w:r>
        <w:rPr>
          <w:rFonts w:cs="Times New Roman" w:ascii="Times New Roman" w:hAnsi="Times New Roman"/>
          <w:sz w:val="28"/>
          <w:szCs w:val="24"/>
        </w:rPr>
        <w:t xml:space="preserve">Закрытое акционерное общество "Балтийский банк" </w:t>
      </w:r>
      <w:r>
        <w:rPr>
          <w:rFonts w:cs="Times New Roman" w:ascii="Times New Roman" w:hAnsi="Times New Roman"/>
          <w:iCs/>
          <w:sz w:val="28"/>
          <w:szCs w:val="24"/>
        </w:rPr>
        <w:t xml:space="preserve">Сокращенное фирменное наименование: </w:t>
      </w:r>
      <w:r>
        <w:rPr>
          <w:rFonts w:cs="Times New Roman" w:ascii="Times New Roman" w:hAnsi="Times New Roman"/>
          <w:sz w:val="28"/>
          <w:szCs w:val="24"/>
        </w:rPr>
        <w:t>ЗАО "Балтийский банк"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Место нахождения: </w:t>
      </w:r>
      <w:r>
        <w:rPr>
          <w:rFonts w:cs="Times New Roman" w:ascii="Times New Roman" w:hAnsi="Times New Roman"/>
          <w:sz w:val="28"/>
          <w:szCs w:val="24"/>
        </w:rPr>
        <w:t>г. Мурманск, ул. Мира, д. 34 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ИНН кредитной организации: </w:t>
      </w:r>
      <w:r>
        <w:rPr>
          <w:rFonts w:cs="Times New Roman" w:ascii="Times New Roman" w:hAnsi="Times New Roman"/>
          <w:sz w:val="28"/>
          <w:szCs w:val="24"/>
        </w:rPr>
        <w:t>7834002576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Номер счета: </w:t>
      </w:r>
      <w:r>
        <w:rPr>
          <w:rFonts w:cs="Times New Roman" w:ascii="Times New Roman" w:hAnsi="Times New Roman"/>
          <w:sz w:val="28"/>
          <w:szCs w:val="24"/>
        </w:rPr>
        <w:t>40702810300002384026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Тип счета: </w:t>
      </w:r>
      <w:r>
        <w:rPr>
          <w:rFonts w:cs="Times New Roman" w:ascii="Times New Roman" w:hAnsi="Times New Roman"/>
          <w:sz w:val="28"/>
          <w:szCs w:val="24"/>
        </w:rPr>
        <w:t>рублевый расчетны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БИК: </w:t>
      </w:r>
      <w:r>
        <w:rPr>
          <w:rFonts w:cs="Times New Roman" w:ascii="Times New Roman" w:hAnsi="Times New Roman"/>
          <w:sz w:val="28"/>
          <w:szCs w:val="24"/>
        </w:rPr>
        <w:t>044030875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К/с: </w:t>
      </w:r>
      <w:r>
        <w:rPr>
          <w:rFonts w:cs="Times New Roman" w:ascii="Times New Roman" w:hAnsi="Times New Roman"/>
          <w:sz w:val="28"/>
          <w:szCs w:val="24"/>
        </w:rPr>
        <w:t>3010181010000000087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 Характерист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настоящее время хорошее самочувствие, здоровый образ жизни, внешний облик и презентабельность особенно актуальны. Т.к. город Кола находится в районе крайнего севера, а это значит особое негативное влияние погодных и природных условий на здоровье человека, и становится особенно важным значение оздоровительных процедур. В связи с тем, что в городе Кола не развита данная сфера услуг, а потребность населения к приобретению таких услуг возрастает, тем более что реализация бизнес-плана в черте города сэкономит время потенциальных потребителей, то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«Салон красоты и здоровья 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+» </w:t>
      </w:r>
      <w:r>
        <w:rPr>
          <w:rFonts w:cs="Times New Roman" w:ascii="Times New Roman" w:hAnsi="Times New Roman"/>
          <w:sz w:val="28"/>
          <w:szCs w:val="24"/>
        </w:rPr>
        <w:t>будет пользоваться особой популяр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 Иде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сновная идея</w:t>
      </w:r>
      <w:r>
        <w:rPr>
          <w:rFonts w:cs="Times New Roman" w:ascii="Times New Roman" w:hAnsi="Times New Roman"/>
          <w:sz w:val="28"/>
          <w:szCs w:val="24"/>
        </w:rPr>
        <w:t xml:space="preserve"> - Разработка и осуществление бизнес-плана (проекта)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«Салон красоты и здоровья 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+» </w:t>
      </w:r>
      <w:r>
        <w:rPr>
          <w:rFonts w:cs="Times New Roman" w:ascii="Times New Roman" w:hAnsi="Times New Roman"/>
          <w:sz w:val="28"/>
          <w:szCs w:val="24"/>
        </w:rPr>
        <w:t>вызваны необходимостью предоставления услуг в сфере оздоровления и изменения внешности населению г. Кол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Основные цели:</w:t>
      </w:r>
      <w:r>
        <w:rPr>
          <w:rFonts w:cs="Times New Roman" w:ascii="Times New Roman" w:hAnsi="Times New Roman"/>
          <w:sz w:val="28"/>
          <w:szCs w:val="24"/>
        </w:rPr>
        <w:t xml:space="preserve"> Целями создания проекта является удовлетворение спроса на данные виды услуг и получение дополнительных финансовых средств для развития уже имеющихся услуг и внедрение ряда дополнительных в сфере оздоровления и изменения внеш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задачи проекта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оставление услуг инфракрасной и классической финской саун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 горизонтального и вертикального соляриев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онирование бассейнов: для детей с подогревом воды; для взрослых с водопадом и фонтаном брызг; две массажные ванные «Джакузи»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ссаж: посредством общеукрепляющего массажа, массаж с обертываниями (грязевые, тепловые шоколадные, травотерапия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то и видеодизайн причесок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ижки мужские, женские, детские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никюр, педикюр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оставление попутной продукции (косметика и косметические средства Ассоциации «</w:t>
      </w:r>
      <w:r>
        <w:rPr>
          <w:rFonts w:cs="Times New Roman" w:ascii="Times New Roman" w:hAnsi="Times New Roman"/>
          <w:sz w:val="28"/>
          <w:szCs w:val="24"/>
          <w:lang w:val="en-US"/>
        </w:rPr>
        <w:t>AVON</w:t>
      </w:r>
      <w:r>
        <w:rPr>
          <w:rFonts w:cs="Times New Roman" w:ascii="Times New Roman" w:hAnsi="Times New Roman"/>
          <w:sz w:val="28"/>
          <w:szCs w:val="24"/>
        </w:rPr>
        <w:t>»)</w:t>
      </w:r>
    </w:p>
    <w:p>
      <w:pPr>
        <w:pStyle w:val="Style14"/>
        <w:spacing w:lineRule="auto" w:line="360"/>
        <w:ind w:left="0" w:right="0" w:firstLine="709"/>
        <w:jc w:val="both"/>
        <w:rPr>
          <w:szCs w:val="24"/>
        </w:rPr>
      </w:pPr>
      <w:r>
        <w:rPr>
          <w:szCs w:val="24"/>
        </w:rPr>
        <w:t>План и гарантии возврата инвестиций:</w:t>
      </w:r>
    </w:p>
    <w:p>
      <w:pPr>
        <w:pStyle w:val="Style14"/>
        <w:spacing w:lineRule="auto" w:line="360"/>
        <w:ind w:left="0" w:right="0" w:firstLine="709"/>
        <w:jc w:val="both"/>
        <w:rPr/>
      </w:pPr>
      <w:r>
        <w:rPr>
          <w:szCs w:val="24"/>
        </w:rPr>
        <w:t xml:space="preserve">Для реализации проекта необходимы капитальные вложения в сумме 14 млн. руб. (на 01.01.2008.). Проектный срок возврата кредита – 1,75 года (1 год 9 месяцев). За этот период предприятие получит после возврата кредита и процентов по нему прибыль в размере 4561,4 тыс. руб. В качестве залогового имущества выставляется часть имущества основной фирмы юридический адрес: г. Мурманск ул. К. Буркова 23 А. ООО «Нифертити </w:t>
      </w:r>
      <w:r>
        <w:rPr>
          <w:szCs w:val="24"/>
          <w:lang w:val="en-US"/>
        </w:rPr>
        <w:t>Spa</w:t>
      </w:r>
      <w:r>
        <w:rPr>
          <w:szCs w:val="24"/>
        </w:rPr>
        <w:t>».</w:t>
      </w:r>
    </w:p>
    <w:p>
      <w:pPr>
        <w:pStyle w:val="Style14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4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2. Характеристика предприятия и стратегия его развития</w:t>
      </w:r>
    </w:p>
    <w:p>
      <w:pPr>
        <w:pStyle w:val="TextBody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Целью данного проекта является обоснование экономической эффективности создания в городе Кола </w:t>
      </w:r>
      <w:r>
        <w:rPr>
          <w:bCs/>
          <w:iCs/>
          <w:sz w:val="28"/>
          <w:szCs w:val="24"/>
        </w:rPr>
        <w:t xml:space="preserve">Салона красоты и здоровья НИФЕРТИТИ </w:t>
      </w:r>
      <w:r>
        <w:rPr>
          <w:bCs/>
          <w:iCs/>
          <w:sz w:val="28"/>
          <w:szCs w:val="24"/>
          <w:lang w:val="en-US"/>
        </w:rPr>
        <w:t>SPA</w:t>
      </w:r>
      <w:r>
        <w:rPr>
          <w:bCs/>
          <w:iCs/>
          <w:sz w:val="28"/>
          <w:szCs w:val="24"/>
        </w:rPr>
        <w:t xml:space="preserve">+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рес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салона красоты и здоровья 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>+: 184380 г. Кола Проспект советский 21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4"/>
        </w:rPr>
        <w:t>К основному пакету документов прилагаются:</w:t>
      </w:r>
      <w:r>
        <w:rPr>
          <w:rStyle w:val="FootnoteCharacters"/>
          <w:rStyle w:val="FootnoteAnchor"/>
          <w:sz w:val="28"/>
          <w:szCs w:val="24"/>
        </w:rPr>
        <w:footnoteReference w:id="3"/>
      </w:r>
      <w:r>
        <w:rPr>
          <w:sz w:val="28"/>
          <w:szCs w:val="24"/>
        </w:rPr>
        <w:t xml:space="preserve">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4"/>
        </w:rPr>
        <w:t>1) Протокол №1 (отчет собрания участников ООО, проведено назначение директора в лице Итоковой В.С. и председателя ревизионной комиссии в лице гл. бухг. И.Г. Комисаровой)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4"/>
        </w:rPr>
        <w:t>2) Документ подтверждающий открытие временного счета в коммерческом банке «Балтийский банк»</w:t>
      </w:r>
    </w:p>
    <w:p>
      <w:pPr>
        <w:pStyle w:val="Heading1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гистрационные документы:</w:t>
      </w:r>
    </w:p>
    <w:p>
      <w:pPr>
        <w:pStyle w:val="Heading2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явление учредителей о регистрации (Исх.193 от 12.05.2006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ав предприятия (Исх. 204 от 05.06.2006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шение о создании предприятия (Исх. 192 от 10.05.2006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говор учредителей о создании и деятельности предприятия (Исх.190 от 28.04.2006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идетельство об оплате государственной пошлины (Исх.207 от 07.06.2006)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Время работы салона в будние дни с 9.00 до 21.00 и в выходные дни с 10.00 до 22.00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Среди услуг, которые будет предлагать </w:t>
      </w:r>
      <w:r>
        <w:rPr>
          <w:bCs/>
          <w:iCs/>
          <w:szCs w:val="24"/>
        </w:rPr>
        <w:t xml:space="preserve">салон красоты и здоровья НИФЕРТИТИ </w:t>
      </w:r>
      <w:r>
        <w:rPr>
          <w:bCs/>
          <w:iCs/>
          <w:szCs w:val="24"/>
          <w:lang w:val="en-US"/>
        </w:rPr>
        <w:t>SPA</w:t>
      </w:r>
      <w:r>
        <w:rPr>
          <w:bCs/>
          <w:iCs/>
          <w:szCs w:val="24"/>
        </w:rPr>
        <w:t>+</w:t>
      </w:r>
      <w:r>
        <w:rPr>
          <w:szCs w:val="24"/>
        </w:rPr>
        <w:t>, ключевыми являются следующие:</w:t>
      </w:r>
      <w:r>
        <w:rPr>
          <w:rStyle w:val="FootnoteCharacters"/>
          <w:rStyle w:val="FootnoteAnchor"/>
          <w:szCs w:val="24"/>
        </w:rPr>
        <w:footnoteReference w:id="4"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iCs/>
          <w:szCs w:val="24"/>
        </w:rPr>
      </w:pPr>
      <w:r>
        <w:rPr>
          <w:szCs w:val="24"/>
        </w:rPr>
        <w:t xml:space="preserve">Услуги солярия. Загорание (с известными ограничениями), несомненно, является полезным для здоровья, как физического, так и психического: недостаток ультрафиолетовых лучей опасен для живого организма. А поскольку солнца в наших широтах не хватает, солярий может легко компенсировать этот пробел. За рубежом солярии давно стали обычным явлением и устанавливаются практически везде - в домах, в косметических </w:t>
      </w:r>
      <w:r>
        <w:rPr>
          <w:iCs/>
          <w:szCs w:val="24"/>
        </w:rPr>
        <w:t>салонах</w:t>
      </w:r>
      <w:r>
        <w:rPr>
          <w:szCs w:val="24"/>
        </w:rPr>
        <w:t xml:space="preserve">, оздоровительных центрах, в школах, больницах и даже в аэропортах. У нас в России - стране, где солнце радует народ очень короткое время, они также становятся популярными чрезвычайно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>
          <w:szCs w:val="24"/>
        </w:rPr>
        <w:t>услуги косметолога: одним из преимуществ является широкий спектр услуг в этой области, использование высококачественных и дорогостоящих комплектующих и наличие профессиональных мастеров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szCs w:val="24"/>
        </w:rPr>
      </w:pPr>
      <w:r>
        <w:rPr>
          <w:szCs w:val="24"/>
        </w:rPr>
        <w:t>услуги по коррекции фигуры: это направление также является новым, однако уже сейчас можно сказать, что его перспективность и прибыльность довольно высоки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szCs w:val="24"/>
        </w:rPr>
      </w:pPr>
      <w:r>
        <w:rPr>
          <w:szCs w:val="24"/>
        </w:rPr>
        <w:t>Продажа косметических средств для загара и ухода за кожей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Плановая загрузка салона представлена в табл.1 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 xml:space="preserve">Таблица 1. </w:t>
      </w:r>
      <w:r>
        <w:rPr/>
        <w:t>Плановый объем предоставления услуг</w:t>
      </w:r>
    </w:p>
    <w:tbl>
      <w:tblPr>
        <w:tblW w:w="90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941"/>
        <w:gridCol w:w="3370"/>
        <w:gridCol w:w="1759"/>
      </w:tblGrid>
      <w:tr>
        <w:trPr>
          <w:trHeight w:val="516" w:hRule="atLeas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Услуг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Макс. кол-во в ден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4"/>
              <w:spacing w:lineRule="auto" w:line="360"/>
              <w:ind w:left="0" w:right="0" w:hanging="0"/>
              <w:jc w:val="left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Планов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загрузка</w:t>
            </w:r>
          </w:p>
        </w:tc>
      </w:tr>
      <w:tr>
        <w:trPr>
          <w:trHeight w:val="28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Footnot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олярий (2 шт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%</w:t>
            </w:r>
          </w:p>
        </w:tc>
      </w:tr>
      <w:tr>
        <w:trPr>
          <w:trHeight w:val="28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Комплекс для коррекции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%</w:t>
            </w:r>
          </w:p>
        </w:tc>
      </w:tr>
      <w:tr>
        <w:trPr>
          <w:trHeight w:val="28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сметолог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0%</w:t>
            </w:r>
          </w:p>
        </w:tc>
      </w:tr>
      <w:tr>
        <w:trPr>
          <w:trHeight w:val="27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дажа косметической продукци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ИТОГО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6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150%</w:t>
            </w:r>
          </w:p>
        </w:tc>
      </w:tr>
    </w:tbl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организации процесса обслуживания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</w:rPr>
        <w:t xml:space="preserve"> должен располагаться в помещении площадью в 190 - 200 кв.м.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она приема клиентов (холл), выполняющая также роль мини-магазина по продаже косметики домашнего ухода - 20 кв.метр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мната-солярий - 30 кв. метр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бинет косметолога, где так же установлено оборудование для коррекции фигуры, УЗИ-пилинга, кислородной мезотерапии - 15 кв. метр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спомогательные помещения (склад, стерилизационная, комната управленческого персонала коридоры, комната отдыха) - 30 кв. метр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бинки саун и бассейны в общем 70 кв.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бинеты парикмахеров, визажиста, маникюр и педикюр салоны 50 кв. метров </w:t>
      </w:r>
    </w:p>
    <w:p>
      <w:pPr>
        <w:pStyle w:val="32"/>
        <w:spacing w:lineRule="auto" w:line="360"/>
        <w:ind w:firstLine="709"/>
        <w:rPr/>
      </w:pPr>
      <w:r>
        <w:rPr>
          <w:szCs w:val="24"/>
        </w:rPr>
        <w:t>Студия загара оборудована 2 соляриями различной модификации: 1 вертикальных и 1 горизонтальных разной мощности.</w:t>
      </w:r>
    </w:p>
    <w:p>
      <w:pPr>
        <w:pStyle w:val="32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Для организации рабочего места косметолога требуется следующее оборудование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ьное косметическое кресло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еркало с освещением и полко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ппараты для специализированных косметических процедур (в зависимости от предлагаемых услуг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ковина с горячей и холодной водо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ерилизатор для ультрафиолетовой обработки и кипяч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шкаф для инструмен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олодильник для хранения препара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рзина для сбора грязного белья. </w:t>
      </w:r>
    </w:p>
    <w:p>
      <w:pPr>
        <w:pStyle w:val="Heading6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елье. По требованиям санэпиднадзора на каждого работающего должно приходиться не менее трех смен рабочего белья. Принцип прост: первая смена в стирке, вторая в работе, третья чистая. Комплект для клиента включает 2 полотенца, пеньюар и салфетки. На мастера в смену должно приходиться в среднем 10 наб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исты рекомендуют ввести в солярии ношение специальной рабочей формы. Помимо гигиенических соображений это создает корпоративный стиль, который положительно влияет на имид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ходные материал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расходным материалам относятся все средства, которые косметолог использует в своей работе. Все это приобретается у специализированных компаний–поставщ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а прохождения заказа в салоне на сегодняшний день таков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иент приходит или звонит в салон и записывается на определённое время на определённую услугу (или их комплекс): одним из преимуществ Нефертити </w:t>
      </w:r>
      <w:r>
        <w:rPr>
          <w:rFonts w:cs="Times New Roman" w:ascii="Times New Roman" w:hAnsi="Times New Roman"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sz w:val="28"/>
          <w:szCs w:val="24"/>
        </w:rPr>
        <w:t>+ сегодня является обслуживание клиентов только по предварительной записи; с одной стороны, это позволяет организовать производственные и клиентские потоки, с другой стороны, избежать «чёрных» заработков сотрудник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бязанности администратора входит запись клиентов, учет в электронной базе данны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 время смены все сотрудники солярия (естественно, за исключением управляющего и бухгалтера) подчиняются администратор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 того, как услуга клиенту оказана, он подходит к администратору и расплачи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ая система предельно проста и обладает необходимым уровнем прозрачности, позволяющим легко контролировать прохождение денежных и клиентских потоков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 рынков сбыта. Стратегия маркетин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маркетинговых исследований определены предполагаемые (потенциальные) покупатели оказываемых услуг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енщины, мужчины (средних лет), молодежь и дети (от 3лет до 7лет) – в качестве постоянных кли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угие категории граждан – как нерегулярные клиенты, пользующиеся услугами оздоровительного центра время от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новными конкурентами в сфере оказания компьютерных услуг являются: парикмахерская «Имидж» ул. Победы 6; салон-парикмахерская «Визави»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таблице приводятся данные позволяющие сравнить услуги конкурентов по ассортименту и це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2. Тарифы на </w:t>
      </w:r>
      <w:r>
        <w:rPr/>
        <w:t>услуги (на 01.11.2007.),руб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046"/>
        <w:gridCol w:w="2058"/>
        <w:gridCol w:w="1210"/>
        <w:gridCol w:w="2062"/>
      </w:tblGrid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Виды услуг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«Имидж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«Визави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«Астра»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«Нефертити 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Spa+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» (планируемые расценки)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трижка модельная (женская)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120 р.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210р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От 150р. До 250 р. В зависимости от предоставляемых услуг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лный маникюр (покраска + массаж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0 р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180-200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т 150 до 200р. В зависимости от предоставляемых услуг.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Загар в вертикальном солярии (от 15 мин до 45 мин.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20р (15 мин.)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10р. За 1 сеанс (стабильность цен если посещаемость 5 сеансов подряд, понижение цены при дальнейшей посещаемости)</w:t>
            </w:r>
          </w:p>
        </w:tc>
      </w:tr>
    </w:tbl>
    <w:p>
      <w:pPr>
        <w:pStyle w:val="23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4"/>
        </w:rPr>
        <w:t xml:space="preserve">Учитывая низкую конкуренцию в подобном бизнесе в г. Колы видны конкурентные преимущества вводимого в эксплуатацию салона красоты и здоровья «Нифертити </w:t>
      </w:r>
      <w:r>
        <w:rPr>
          <w:szCs w:val="24"/>
          <w:lang w:val="en-US"/>
        </w:rPr>
        <w:t>Spa</w:t>
      </w:r>
      <w:r>
        <w:rPr>
          <w:szCs w:val="24"/>
        </w:rPr>
        <w:t>+». Основной упор при разработке политики продвижения услуг на рынке необходимо делать на взаимоотношения между предоставляемыми услугами и их качеством и клиентом, продавая качество, квалификацию и заботу сотрудника, предоставляющего услугу.</w:t>
      </w:r>
    </w:p>
    <w:p>
      <w:pPr>
        <w:pStyle w:val="23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ланирование продвижения услуг на рынке использует способы формирования спроса на рынке. К ним можно отнести рекламу из уст в уста, рекламу в СМИ, рекламу на транспорте, баннеры и др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писание рынка сбыта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 xml:space="preserve">Салонный бизнес относится к категории быстрорастущих. Сегодня в России более 3 000 клубов-соляриев, оказывающих кроме услуг солярия еще и разнообразные косметологические процедуры. С ростом среднего слоя россиян, приближающегося по уровню жизни к западным меркам, в перечете на наше население, требуются десятки тысяч новых оздоровительных центров имеющих стандартный набор оборудования (солярий, сауна, парикмахерская и т.п.). 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 xml:space="preserve">Росту числа оздоровительных клубов способствует то обстоятельство, что в обществе стало неприличным появляться неопрятным, неухоженным, состарившимся. Теперь россияне не только стригутся, красят волосы, ухаживают за ногтями, но и в массовом порядке стали прибегать к услугам соляриев, корректировать фигуру, омолаживать кожу, бороться со стрессами и целлюлитом. До четверти сегодняшних клиентов салонного бизнеса составляют непривычные ранее посетители - мужчины, озадаченные борьбой с «пивным брюшком» и хронической усталостью. В салоны потянулась и молодежь, стремящаяся привести в порядок цветущую кожу переходного возраста. За последние два года количество женщин посещающих салоны красоты увеличилось до 70%. Клиенты пришли к пониманию, что домашний уход по эффективности не идет ни в какое сравнение с салонными процедурами, к тому же в салоне экономится время, силы и добавляются положительные эмоции от общения с мастерами. Говоря о рынке салонов красоты, необходимо отметить, что на сегодняшний день наблюдается явный недостаток соляриев класса «люкс». Мало хороших соляриев среднего уровня. Появившись, такое заведение часто начинает необоснованно завышать расценки и теряет клиентуру. Но, как утверждают профессионалы, основная проблема нынешних владельцев салонов красоты и оздоровления заключается в том, что у них нет четкого портрета своего клиента и идеи социального планирования. Подсчитать количество салонов красоты в г. Кола не составит особого труда в подобном ракурсе </w:t>
      </w:r>
      <w:r>
        <w:rPr>
          <w:bCs/>
          <w:iCs/>
          <w:szCs w:val="24"/>
        </w:rPr>
        <w:t xml:space="preserve">Салона красоты и здоровья НИФЕРТИТИ </w:t>
      </w:r>
      <w:r>
        <w:rPr>
          <w:bCs/>
          <w:iCs/>
          <w:szCs w:val="24"/>
          <w:lang w:val="en-US"/>
        </w:rPr>
        <w:t>SPA</w:t>
      </w:r>
      <w:r>
        <w:rPr>
          <w:bCs/>
          <w:iCs/>
          <w:szCs w:val="24"/>
        </w:rPr>
        <w:t>+ в городе будет единственным</w:t>
      </w:r>
      <w:r>
        <w:rPr>
          <w:szCs w:val="24"/>
        </w:rPr>
        <w:t>. В условиях такой конъюнктуры рынка довольно легко найти свою нишу и своего клиента в случае, если руководство салона красоты и здоровья будет проводить продуманную, последовательную политику развития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Организационный план</w:t>
      </w:r>
    </w:p>
    <w:p>
      <w:pPr>
        <w:pStyle w:val="Normal"/>
        <w:tabs>
          <w:tab w:val="clear" w:pos="708"/>
          <w:tab w:val="left" w:pos="1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здоровительный центр Нифертити </w:t>
      </w:r>
      <w:r>
        <w:rPr>
          <w:rFonts w:cs="Times New Roman" w:ascii="Times New Roman" w:hAnsi="Times New Roman"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sz w:val="28"/>
          <w:szCs w:val="24"/>
        </w:rPr>
        <w:t>+ является предприятием сервиса, работает в области индустрии красоты и является солярием среднего кла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сонал солярия представляет собой совокупность руководителей и специалис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сь персонал можно разделить на 4 групп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ист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служивающий (администраторы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вле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помогательный (уборщиц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ые о численности работающих на предприятии за анализируемый период представлены в таблице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3. </w:t>
      </w:r>
      <w:r>
        <w:rPr/>
        <w:t xml:space="preserve">Список сотрудников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3911"/>
      </w:tblGrid>
      <w:tr>
        <w:trPr>
          <w:trHeight w:val="4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Специальност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Численность</w:t>
            </w:r>
          </w:p>
        </w:tc>
      </w:tr>
      <w:tr>
        <w:trPr>
          <w:trHeight w:val="4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сметолог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ссажисты, парикмахеры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правляющ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Администратор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Бухгалтер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борщиц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ind w:left="0" w:righ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сматриваемое предприятие является субъектом малого предпринимательства, кроме того, оказывает широкий спектр довольно специализированных услуг, который уже описан вы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воря об организационной структуре (ПРИЛОЖЕНИЕ 1) оздоровительного центра, можно привести следующую схему, наглядно показывающую подчинённость сотрудников. Первое требование, предъявляемое к персоналу, — наличие профессиональной подготовки. По действующему законодательству, можно принимать на работу в качестве мастеров только лиц, чей профессиональный уровень подтвержден дипломом о соответствующей подгот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обходимо, чтобы образовательный курс насчитывал не менее 1040 очных учебных часов и был заверен дипломом, а учебное заведение, его выдавшее (государственное или частное), имело лицензию на НП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нимая персонал, оговариваются условия работы и подписывается трудовой контракт. Эксперты советуют оформлять срочный договор, который гарантирует удержание мастера на определенный срок (парикмахеры не любят подолгу задерживаться на одном месте и быстро обрастают собственной клиентурой)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Штатное расписание на 2008 год представлено в таблице (ПРИЛОЖЕНИЕ 2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к видно из приведённой таблицы прил. 2, основой заработной платы всех сотрудников является существенный процент от оборота, который позволяет стимулировать сотрудников для выполнения более хороше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5. Финансовый план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пределение величины начального капитал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еличина начального капитала, необходимого для создания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Салона красоты и здоровья 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</w:rPr>
        <w:t xml:space="preserve">, зависит от занимаемых площадей и обору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мещение в Мурманске стоимостью 4500 тыс. руб. вноситься учредителем в качестве вклада в уставной капита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требность в оборудовании представлена в табл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. Потребность в специализированном оборудовани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982"/>
        <w:gridCol w:w="2039"/>
      </w:tblGrid>
      <w:tr>
        <w:trPr>
          <w:trHeight w:val="1140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59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 оборудования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тоимо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59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59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Оборудо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1121220</w:t>
            </w:r>
          </w:p>
        </w:tc>
      </w:tr>
      <w:tr>
        <w:trPr>
          <w:trHeight w:val="28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.т.ч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лярий (2 шт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  <w:t>960000</w:t>
            </w:r>
          </w:p>
        </w:tc>
      </w:tr>
      <w:tr>
        <w:trPr>
          <w:trHeight w:val="28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Зеркало с освещением и полкой и оборудование для маникюра и педикюр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3750</w:t>
            </w:r>
          </w:p>
        </w:tc>
      </w:tr>
      <w:tr>
        <w:trPr>
          <w:trHeight w:val="28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Аппараты для специализированных косметических процеду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450</w:t>
            </w:r>
          </w:p>
        </w:tc>
      </w:tr>
      <w:tr>
        <w:trPr>
          <w:trHeight w:val="28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аковина, джакузи, оборудование бассей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2620</w:t>
            </w:r>
          </w:p>
        </w:tc>
      </w:tr>
      <w:tr>
        <w:trPr>
          <w:trHeight w:val="28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терилизато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4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. Общая потребность в основных и оборотных средствах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2920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умма, руб.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. Меб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60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. Специализированной оборудовани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8122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. Кассовый аппара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935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. Система видеонаблюд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560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. Персональный компьюте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960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. фак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20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. принте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350</w:t>
            </w:r>
          </w:p>
        </w:tc>
      </w:tr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Итого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 w:eastAsia="en-US"/>
              </w:rPr>
              <w:t>11039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для создания салона требуются первоначальные вложения в размере 1103,92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5.2 Выбор метода финансирования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Салона красоты и здоровья 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</w:rPr>
        <w:t>, создается в форме Общества с ограниченной ответственностью (ООО). Под обществом с ограниченной ответственностью (ООО) понимается общество, уставный капитал которого разделен на доли, определенные учредительными документами; участники ООО не отвечают по его обязательствам и несут риск убытков, связанных с его деятельностью, в пределах стоимости своих вкла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авный капитал ООО, составляющийся из стоимости вкладов его участников, должен быть, согласно Закону РФ “Об обществах с ограниченной ответственностью”, не менее 100 минимальных размеров оплат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шим органом ООО является общее собрание его участников (кроме того, создается исполнительный орган, осуществляющий текущее руководство деятельностью ООО). К его исключительной компетенции ГК РФ относит следующие вопросы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изменение устава, включая изменение размера уставного капитал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образование исполнительных органов и досрочное прекращение их полномочи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тверждение годовых отчетов и балансов, распределение прибыли и убыт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збрание ревизионной коми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организация и ликвидация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тавляется полезным остановиться на процедуре изменения уставного капитала, поскольку соответствующее решение представляет собой наряду с намерением реорганизации и ликвидации наибольший интерес для партнеров данного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ОО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 Салона красоты и здоровья 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</w:rPr>
        <w:t>, создается путем вклада в уставной капитал помещения: 4500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емный капитал: 1103,92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емный капитал привлекается в виде банковского кредита сроком на 5 лет, под 15% годовых с ежегодным погашением процентов и возвратом суммы долга в конце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3 Планирование текущих расх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iCs/>
          <w:sz w:val="28"/>
          <w:szCs w:val="24"/>
          <w:u w:val="single"/>
        </w:rPr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 xml:space="preserve">Затраты на производство и реализацию услуг тесно связаны с таким понятием, как метод ценообразования. Один из наиболее распространенных – метод “издержки плюс”, который применяется сегодня при установлении цен на все услуги солярия «Стиль». Данный метод предполагает расчет цены продажи посредством прибавления к цене производства и к цене закупки, и хранения материалов и сырья фиксированной дополнительной величины – прибыли. 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>В состав текущих (эксплуатационных) затрат по проекту включаются издержки производства Общая смета затрат и распределение (структура) издержек производства. приведена в таблице 6.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</w:r>
    </w:p>
    <w:p>
      <w:pPr>
        <w:pStyle w:val="32"/>
        <w:spacing w:lineRule="auto" w:line="360"/>
        <w:ind w:firstLine="709"/>
        <w:rPr/>
      </w:pPr>
      <w:r>
        <w:rPr>
          <w:szCs w:val="24"/>
        </w:rPr>
        <w:t xml:space="preserve">Таблица 6. </w:t>
      </w:r>
      <w:r>
        <w:rPr/>
        <w:t>Анализ себестоимост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4"/>
        <w:gridCol w:w="2486"/>
      </w:tblGrid>
      <w:tr>
        <w:trPr>
          <w:trHeight w:val="302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руб.</w:t>
            </w:r>
          </w:p>
        </w:tc>
      </w:tr>
      <w:tr>
        <w:trPr>
          <w:trHeight w:val="265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ырье и материал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9032</w:t>
            </w:r>
          </w:p>
        </w:tc>
      </w:tr>
      <w:tr>
        <w:trPr>
          <w:trHeight w:val="154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ФО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70500</w:t>
            </w:r>
          </w:p>
        </w:tc>
      </w:tr>
      <w:tr>
        <w:trPr>
          <w:trHeight w:val="242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ЕСН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6330</w:t>
            </w:r>
          </w:p>
        </w:tc>
      </w:tr>
      <w:tr>
        <w:trPr>
          <w:trHeight w:val="118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амортизац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3700</w:t>
            </w:r>
          </w:p>
        </w:tc>
      </w:tr>
      <w:tr>
        <w:trPr>
          <w:trHeight w:val="206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аренда и коммунальные услуг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8000</w:t>
            </w:r>
          </w:p>
        </w:tc>
      </w:tr>
      <w:tr>
        <w:trPr>
          <w:trHeight w:val="265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услуги сторонних организа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8000</w:t>
            </w:r>
          </w:p>
        </w:tc>
      </w:tr>
      <w:tr>
        <w:trPr>
          <w:trHeight w:val="142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итог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16"/>
                <w:lang w:val="en-US" w:eastAsia="en-US"/>
              </w:rPr>
              <w:t>655562</w:t>
            </w:r>
          </w:p>
        </w:tc>
      </w:tr>
    </w:tbl>
    <w:p>
      <w:pPr>
        <w:pStyle w:val="32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Планирование текущих доходов</w:t>
      </w:r>
    </w:p>
    <w:p>
      <w:pPr>
        <w:pStyle w:val="Style16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6"/>
        <w:ind w:firstLine="709"/>
        <w:rPr/>
      </w:pPr>
      <w:r>
        <w:rPr>
          <w:szCs w:val="24"/>
        </w:rPr>
        <w:t>Доходы по инвестиционному проекту формируются за счет реализации услуг и, следовательно, являются текущими. Получение единовременных доходов от инвестиционной и производственно-хозяйственной деятельности не предусматривается.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>Распределение текущих доходов за период реализации инвестиционного проекта приведено в таблице 7.</w:t>
      </w:r>
      <w:r>
        <w:rPr>
          <w:rStyle w:val="FootnoteCharacters"/>
          <w:rStyle w:val="FootnoteAnchor"/>
          <w:szCs w:val="24"/>
        </w:rPr>
        <w:footnoteReference w:id="7"/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</w:r>
    </w:p>
    <w:p>
      <w:pPr>
        <w:pStyle w:val="Style16"/>
        <w:ind w:firstLine="709"/>
        <w:rPr/>
      </w:pPr>
      <w:r>
        <w:rPr>
          <w:szCs w:val="24"/>
        </w:rPr>
        <w:t xml:space="preserve">Таблица 7. Доходы по услугам Нифертити </w:t>
      </w:r>
      <w:r>
        <w:rPr>
          <w:szCs w:val="24"/>
          <w:lang w:val="en-US"/>
        </w:rPr>
        <w:t>Spa</w:t>
      </w:r>
      <w:r>
        <w:rPr/>
        <w:t>+</w:t>
      </w:r>
    </w:p>
    <w:tbl>
      <w:tblPr>
        <w:tblW w:w="90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097"/>
        <w:gridCol w:w="1084"/>
        <w:gridCol w:w="1541"/>
        <w:gridCol w:w="1084"/>
        <w:gridCol w:w="1264"/>
      </w:tblGrid>
      <w:tr>
        <w:trPr>
          <w:trHeight w:val="255" w:hRule="atLeast"/>
          <w:cantSplit w:val="true"/>
        </w:trPr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Услуг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Макс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Планова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Цена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Выруч-ка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bCs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кол-в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загрузк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услуг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в месяц</w:t>
            </w:r>
          </w:p>
        </w:tc>
      </w:tr>
      <w:tr>
        <w:trPr>
          <w:trHeight w:val="255" w:hRule="atLeast"/>
          <w:cantSplit w:val="true"/>
        </w:trPr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bCs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в день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руб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ляр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400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Footnot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Комплекс для коррекц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100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сметолог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0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800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ассаж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100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илинг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640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оляр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640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родажа косметики в холле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0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en-US" w:eastAsia="en-US"/>
              </w:rPr>
              <w:t>997200</w:t>
            </w:r>
          </w:p>
        </w:tc>
      </w:tr>
      <w:tr>
        <w:trPr>
          <w:trHeight w:val="570" w:hRule="atLeast"/>
          <w:cantSplit w:val="true"/>
        </w:trPr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  <w:t xml:space="preserve">Итого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en-US" w:eastAsia="en-US"/>
              </w:rPr>
              <w:t>1584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 Планирование финансовых результатов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>Экономические показатели деятельности солярия. (табл.ПРИЛОЖЕНИЕ 3).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 xml:space="preserve">В связи с тем, что проект по созданию Нифертити </w:t>
      </w:r>
      <w:r>
        <w:rPr>
          <w:szCs w:val="24"/>
          <w:lang w:val="en-US"/>
        </w:rPr>
        <w:t>Spa</w:t>
      </w:r>
      <w:r>
        <w:rPr>
          <w:szCs w:val="24"/>
        </w:rPr>
        <w:t>+ предполагает привлечение заемного капитала в виде кредита сроком на 5 лет под 15% годовых определим чистый денежный поток по годам реализации проекта (табл. ПРИЛОЖЕНИЕ 4).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</w:r>
    </w:p>
    <w:p>
      <w:pPr>
        <w:pStyle w:val="Style16"/>
        <w:ind w:firstLine="709"/>
        <w:rPr/>
      </w:pPr>
      <w:r>
        <w:rPr>
          <w:szCs w:val="24"/>
        </w:rPr>
        <w:t xml:space="preserve">Таблица 8. </w:t>
      </w:r>
      <w:r>
        <w:rPr/>
        <w:t>Технико-экономические показатели</w:t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4112"/>
        <w:gridCol w:w="1535"/>
      </w:tblGrid>
      <w:tr>
        <w:trPr>
          <w:trHeight w:val="5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sz w:val="20"/>
              </w:rPr>
            </w:pPr>
            <w:r>
              <w:rPr>
                <w:sz w:val="20"/>
              </w:rPr>
              <w:t>Производительность труд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6" w:space="1" w:color="000000"/>
              </w:pBdr>
              <w:ind w:firstLine="709"/>
              <w:rPr>
                <w:sz w:val="20"/>
              </w:rPr>
            </w:pPr>
            <w:r>
              <w:rPr>
                <w:sz w:val="20"/>
              </w:rPr>
              <w:t>выручка от реализации</w:t>
            </w:r>
          </w:p>
          <w:p>
            <w:pPr>
              <w:pStyle w:val="Style16"/>
              <w:ind w:firstLine="709"/>
              <w:rPr>
                <w:sz w:val="20"/>
              </w:rPr>
            </w:pPr>
            <w:r>
              <w:rPr>
                <w:sz w:val="20"/>
              </w:rPr>
              <w:t>среднесписочная числ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0</w:t>
            </w:r>
          </w:p>
        </w:tc>
      </w:tr>
      <w:tr>
        <w:trPr>
          <w:trHeight w:val="57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sz w:val="20"/>
              </w:rPr>
            </w:pPr>
            <w:r>
              <w:rPr>
                <w:sz w:val="20"/>
              </w:rPr>
              <w:t>Фондоотдач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6" w:space="1" w:color="000000"/>
              </w:pBdr>
              <w:ind w:firstLine="709"/>
              <w:rPr>
                <w:sz w:val="20"/>
              </w:rPr>
            </w:pPr>
            <w:r>
              <w:rPr>
                <w:sz w:val="20"/>
              </w:rPr>
              <w:t>выручка от реализации</w:t>
            </w:r>
          </w:p>
          <w:p>
            <w:pPr>
              <w:pStyle w:val="Style16"/>
              <w:ind w:firstLine="709"/>
              <w:rPr>
                <w:sz w:val="20"/>
              </w:rPr>
            </w:pPr>
            <w:r>
              <w:rPr>
                <w:sz w:val="20"/>
              </w:rPr>
              <w:t>средняя стоимость основных средст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3</w:t>
            </w:r>
          </w:p>
        </w:tc>
      </w:tr>
      <w:tr>
        <w:trPr>
          <w:trHeight w:val="55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sz w:val="20"/>
              </w:rPr>
            </w:pPr>
            <w:r>
              <w:rPr>
                <w:sz w:val="20"/>
              </w:rPr>
              <w:t xml:space="preserve">Рентабельность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6" w:space="1" w:color="000000"/>
              </w:pBdr>
              <w:ind w:firstLine="709"/>
              <w:rPr>
                <w:sz w:val="20"/>
              </w:rPr>
            </w:pPr>
            <w:r>
              <w:rPr>
                <w:sz w:val="20"/>
              </w:rPr>
              <w:t>прибыль от реализации</w:t>
            </w:r>
          </w:p>
          <w:p>
            <w:pPr>
              <w:pStyle w:val="Style16"/>
              <w:ind w:firstLine="709"/>
              <w:rPr>
                <w:sz w:val="20"/>
              </w:rPr>
            </w:pPr>
            <w:r>
              <w:rPr>
                <w:sz w:val="20"/>
              </w:rPr>
              <w:t>выручка от реализ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Таким образом, на основании рассчитанных показателей становиться очевидным, что в течение первого года деятельности рентабельность салона будет 45%, производительность труда одного работника составит 158400 руб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/>
          <w:iCs/>
          <w:sz w:val="28"/>
          <w:szCs w:val="28"/>
          <w:u w:val="single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ценка эффективности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ind w:firstLine="709"/>
        <w:rPr/>
      </w:pPr>
      <w:r>
        <w:rPr>
          <w:szCs w:val="24"/>
        </w:rPr>
        <w:t>К показателям экономической оценки эффективности проекта относятся: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>- Чистый дисконтированный доход рассчитывается по формуле (1):</w:t>
      </w:r>
      <w:r>
        <w:rPr>
          <w:rStyle w:val="FootnoteCharacters"/>
          <w:rStyle w:val="FootnoteAnchor"/>
          <w:szCs w:val="24"/>
        </w:rPr>
        <w:footnoteReference w:id="8"/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</w:r>
    </w:p>
    <w:p>
      <w:pPr>
        <w:pStyle w:val="Style16"/>
        <w:ind w:firstLine="70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38391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>(1.)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>где Bt - выгоды проекта в год t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>Ct - затраты проекта в год t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 xml:space="preserve">t = 1 ... n - годы жизни проекта 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 xml:space="preserve">Инвестору следует отдавать предпочтение только тем проектам, для которых NPV имеет положительное значение. Отрицательное же значение свидетельствует о неэффективности использования денежных средств: норма доходности меньше необходимой. 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 xml:space="preserve">- Индекс прибыльности. 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>Индекс прибыльности (profitability index, PI) показывает относительную прибыльность проекта, или дисконтированную стоимость денежных поступлений от проекта в расчете на единицу вложений. Он рассчитывается путем деления чистых приведенных поступлений от проекта на стоимость первоначальных вложений:</w:t>
      </w:r>
      <w:r>
        <w:rPr>
          <w:rStyle w:val="FootnoteCharacters"/>
          <w:rStyle w:val="FootnoteAnchor"/>
          <w:szCs w:val="24"/>
        </w:rPr>
        <w:footnoteReference w:id="9"/>
      </w:r>
      <w:r>
        <w:rPr>
          <w:szCs w:val="24"/>
        </w:rPr>
        <w:t xml:space="preserve"> 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</w:r>
    </w:p>
    <w:p>
      <w:pPr>
        <w:pStyle w:val="Style16"/>
        <w:ind w:firstLine="70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1194435" cy="615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15" r="-5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>(2.)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 xml:space="preserve">где: NPV - чистые приведенные денежные потоки проекта; 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 xml:space="preserve">Со - первоначальные затраты. </w:t>
      </w:r>
    </w:p>
    <w:p>
      <w:pPr>
        <w:pStyle w:val="Style16"/>
        <w:ind w:firstLine="709"/>
        <w:rPr/>
      </w:pPr>
      <w:r>
        <w:rPr>
          <w:szCs w:val="24"/>
        </w:rPr>
        <w:t>- Внутренняя норма рентабельности это показатель при котором NPV=0. В этой точке дисконтированный поток затрат равен дисконтированному потоку выгод. Она имеет конкретный экономический смысл дисконтированной "точки безубыточности" и называется внутренней нормой рентабельности, или, сокращенно, IRR.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</w:r>
    </w:p>
    <w:p>
      <w:pPr>
        <w:pStyle w:val="Style16"/>
        <w:ind w:firstLine="709"/>
        <w:rPr/>
      </w:pPr>
      <w:r>
        <w:rPr>
          <w:szCs w:val="24"/>
        </w:rPr>
        <w:t xml:space="preserve">Таблица 9. Показатели экономической эффективности проекта Нифертити </w:t>
      </w:r>
      <w:r>
        <w:rPr>
          <w:szCs w:val="24"/>
          <w:lang w:val="en-US"/>
        </w:rPr>
        <w:t>Spa</w:t>
      </w:r>
      <w:r>
        <w:rPr/>
        <w:t>+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465"/>
        <w:gridCol w:w="1247"/>
        <w:gridCol w:w="1247"/>
        <w:gridCol w:w="1247"/>
        <w:gridCol w:w="1247"/>
        <w:gridCol w:w="1024"/>
      </w:tblGrid>
      <w:tr>
        <w:trPr>
          <w:trHeight w:val="25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енежный по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11039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056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056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056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056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05613</w:t>
            </w:r>
          </w:p>
        </w:tc>
      </w:tr>
      <w:tr>
        <w:trPr>
          <w:trHeight w:val="51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Коэффициент дисконтирования (15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86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756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657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5717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,49718</w:t>
            </w:r>
          </w:p>
        </w:tc>
      </w:tr>
      <w:tr>
        <w:trPr>
          <w:trHeight w:val="51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исконтированный денежный по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11039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135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335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639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343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50814</w:t>
            </w:r>
          </w:p>
        </w:tc>
      </w:tr>
      <w:tr>
        <w:trPr>
          <w:trHeight w:val="51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Чистый приведенный доход NPV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261403,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Индекс прибыльности P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9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рок окупаемости проек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,5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им образом, с учетом того, что </w:t>
      </w:r>
      <w:r>
        <w:rPr>
          <w:rFonts w:cs="Times New Roman" w:ascii="Times New Roman" w:hAnsi="Times New Roman"/>
          <w:sz w:val="28"/>
          <w:szCs w:val="24"/>
          <w:lang w:val="en-US"/>
        </w:rPr>
        <w:t>NPV</w:t>
      </w:r>
      <w:r>
        <w:rPr>
          <w:rFonts w:cs="Times New Roman" w:ascii="Times New Roman" w:hAnsi="Times New Roman"/>
          <w:sz w:val="28"/>
          <w:szCs w:val="24"/>
        </w:rPr>
        <w:t>&gt;0 можно говорить об экономической целесообразности проекта, срок окупаемости которого 2,5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акторы риска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23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процессе деятельности фирма может столкнуться с различными рисками. Их можно классифицировать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Юридические риски.</w:t>
      </w:r>
      <w:r>
        <w:rPr>
          <w:rFonts w:cs="Times New Roman" w:ascii="Times New Roman" w:hAnsi="Times New Roman"/>
          <w:sz w:val="28"/>
          <w:szCs w:val="24"/>
        </w:rPr>
        <w:t xml:space="preserve"> Связаны с несовершенством законодательства, нечетко оформленными документами, двоякими трактовками законода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Меры по снижению рисков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ткая и однозначная формулировка соответствующих статей документ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влечение для оформления документов специалистов, имеющих практический опыт в эт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Производственные риски.</w:t>
      </w:r>
      <w:r>
        <w:rPr>
          <w:rFonts w:cs="Times New Roman" w:ascii="Times New Roman" w:hAnsi="Times New Roman"/>
          <w:sz w:val="28"/>
          <w:szCs w:val="24"/>
        </w:rPr>
        <w:t xml:space="preserve"> Связаны со сложностью косметологической техники, быстро движущимся техническим прогрессом в сфере новых технологий в сфере оздоровительных процедур, недостаточно высоким качеством предоставляем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Меры по снижению рисков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Подбор профессиональных кадр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оянное поощерение повышения квалификации работник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ка и использование продуманной системы контроля качества усл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оевременное выделение достаточных финансовых средств для приобретения необходимого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Маркетинговые риски.</w:t>
      </w:r>
      <w:r>
        <w:rPr>
          <w:rFonts w:cs="Times New Roman" w:ascii="Times New Roman" w:hAnsi="Times New Roman"/>
          <w:sz w:val="28"/>
          <w:szCs w:val="24"/>
        </w:rPr>
        <w:t xml:space="preserve"> Связаны с возможными задержками выхода на рынок, неправильным выбором услуг, ошибочным выбором маркетинговой стратегии, ошибками в ценовой полит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Финансовые, инновационные, социальные</w:t>
      </w:r>
      <w:r>
        <w:rPr>
          <w:rFonts w:cs="Times New Roman" w:ascii="Times New Roman" w:hAnsi="Times New Roman"/>
          <w:sz w:val="28"/>
          <w:szCs w:val="24"/>
        </w:rPr>
        <w:t xml:space="preserve"> и другие виды рис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озможные случаи риска, связанные с деятельностью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Салона красоты и здоровья 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</w:rPr>
        <w:t>, представлены в таблице ПРИЛОЖЕНИЯ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роятность наступления различных рисков будем оценивать по следующей шкал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к рассматривается как несущественн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5- риск скорее всего не реализуе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0- о наступлении события ничего определенного сказать нельз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5- риск скорее всего прояви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00- риск наверняка реализу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ожные виды риска, связанные с реализацией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факторы риска по проект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Появление новых конкур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Рост цен на энергоресурс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Неплатежеспособность потреб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путями снижения степени влияния данных факторов (при их возникновении) являются: снижение издержек производства, расширение ассортимента предлагаемых услуг и улучшение их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ом же риск проекта оценивается как несущественный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сель Зелль, Бизнес план: Инвестиции и финансирование, планирование и оценка проектов. – М.: «Ось-89», 2001 г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рибалев Н.П., Игнатьева И.Г., Бизнес-план. - С-Пб,.: Питер. 2003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Ковалев В.В. Финансовый анализ: управление капиталом, выбор инвестиций, анализ отчетности. М.: Финансы и статистика, 2004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ссов В.В. Методические рекомендации по оценке эффективности инвестиционных проектов // Коссов В.В., Шахназаров А.Г., Лившиц В.Н.. - М:.Тезис – 2006 г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иск-анализ инвестиционного проекта. Учеб. для вузов. М.Грачева. – М.: Экономика и финансы, 2006 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вчук В.П. Учебник «Оценка эффективности инвестиционных проектов» [Электронный документ] </w:t>
      </w:r>
      <w:r>
        <w:rPr>
          <w:rFonts w:cs="Times New Roman" w:ascii="Times New Roman" w:hAnsi="Times New Roman"/>
          <w:sz w:val="28"/>
          <w:szCs w:val="24"/>
          <w:lang w:val="en-US"/>
        </w:rPr>
        <w:t>http</w:t>
      </w:r>
      <w:r>
        <w:rPr>
          <w:rFonts w:cs="Times New Roman" w:ascii="Times New Roman" w:hAnsi="Times New Roman"/>
          <w:sz w:val="28"/>
          <w:szCs w:val="24"/>
        </w:rPr>
        <w:t>://</w:t>
      </w:r>
      <w:r>
        <w:rPr>
          <w:rFonts w:cs="Times New Roman" w:ascii="Times New Roman" w:hAnsi="Times New Roman"/>
          <w:sz w:val="28"/>
          <w:szCs w:val="24"/>
          <w:lang w:val="en-US"/>
        </w:rPr>
        <w:t>www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cfin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 xml:space="preserve">Справочник финансиста предприятия.- М.: ИНФРА-М. 2005 г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есрочный план развития (2007-2010 г.г.) ООО «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>» Исх. № 24 от 12.04.2006 г.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4"/>
        </w:rPr>
        <w:t>Степанова Е., Каминский Е. Бизнес-планирование на предприятии//Журнал, Бизнес-Информ. май-июнь, 2002 г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хова Л.Ф., Чернова П.Н. практикум по разработке бизнес-плана и финансовому анализу предприятия. 2004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льцман В.К Оценка инвестиционных проектов и предприятий. - М:.Тезис – 2007 г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СПЕРТИЗА ИНВЕСТИЦИОННЫХ ПРОЕКТОВ. [Электронный документ] http://www.cfin.ru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5795</wp:posOffset>
                </wp:positionH>
                <wp:positionV relativeFrom="paragraph">
                  <wp:posOffset>141605</wp:posOffset>
                </wp:positionV>
                <wp:extent cx="2056765" cy="408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яю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2.2pt;mso-wrap-distance-left:9.05pt;mso-wrap-distance-right:9.05pt;mso-wrap-distance-top:0pt;mso-wrap-distance-bottom:0pt;margin-top:11.15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яю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2040</wp:posOffset>
                </wp:positionH>
                <wp:positionV relativeFrom="paragraph">
                  <wp:posOffset>20320</wp:posOffset>
                </wp:positionV>
                <wp:extent cx="838200" cy="228600"/>
                <wp:effectExtent l="0" t="5080" r="127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.6pt" to="151.15pt,1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0365</wp:posOffset>
                </wp:positionH>
                <wp:positionV relativeFrom="paragraph">
                  <wp:posOffset>11557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9.1pt" to="229.95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3055</wp:posOffset>
                </wp:positionH>
                <wp:positionV relativeFrom="paragraph">
                  <wp:posOffset>244475</wp:posOffset>
                </wp:positionV>
                <wp:extent cx="1961515" cy="3041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3.95pt;mso-wrap-distance-left:9.05pt;mso-wrap-distance-right:9.05pt;mso-wrap-distance-top:0pt;mso-wrap-distance-bottom:0pt;margin-top:19.25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1520</wp:posOffset>
                </wp:positionH>
                <wp:positionV relativeFrom="paragraph">
                  <wp:posOffset>137795</wp:posOffset>
                </wp:positionV>
                <wp:extent cx="1961515" cy="3041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дмин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3.95pt;mso-wrap-distance-left:9.05pt;mso-wrap-distance-right:9.05pt;mso-wrap-distance-top:0pt;mso-wrap-distance-bottom:0pt;margin-top:10.8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дмин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7040</wp:posOffset>
                </wp:positionH>
                <wp:positionV relativeFrom="paragraph">
                  <wp:posOffset>241300</wp:posOffset>
                </wp:positionV>
                <wp:extent cx="0" cy="2000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19pt" to="235.2pt,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766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61"/>
        <w:gridCol w:w="548"/>
        <w:gridCol w:w="239"/>
        <w:gridCol w:w="121"/>
        <w:gridCol w:w="118"/>
        <w:gridCol w:w="980"/>
        <w:gridCol w:w="539"/>
        <w:gridCol w:w="239"/>
        <w:gridCol w:w="239"/>
        <w:gridCol w:w="504"/>
        <w:gridCol w:w="1137"/>
        <w:gridCol w:w="239"/>
        <w:gridCol w:w="248"/>
        <w:gridCol w:w="1212"/>
      </w:tblGrid>
      <w:tr>
        <w:trPr>
          <w:trHeight w:val="477" w:hRule="atLeast"/>
          <w:cantSplit w:val="true"/>
        </w:trPr>
        <w:tc>
          <w:tcPr>
            <w:tcW w:w="13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сметолог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ссажис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арикмахер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борщиц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ис. Организационная структура Нифертити </w:t>
      </w:r>
      <w:r>
        <w:rPr>
          <w:rFonts w:cs="Times New Roman" w:ascii="Times New Roman" w:hAnsi="Times New Roman"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sz w:val="28"/>
          <w:szCs w:val="24"/>
        </w:rPr>
        <w:t xml:space="preserve">+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блиц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Штатное расписани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192"/>
        <w:gridCol w:w="1729"/>
        <w:gridCol w:w="1735"/>
        <w:gridCol w:w="1291"/>
      </w:tblGrid>
      <w:tr>
        <w:trPr>
          <w:trHeight w:val="41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пециальност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плата труд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умма оплаты, тыс.руб.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оличество, 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сего, тыс.руб.</w:t>
            </w:r>
          </w:p>
        </w:tc>
      </w:tr>
      <w:tr>
        <w:trPr>
          <w:trHeight w:val="4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сметоло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-60% с оборо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ссажис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-50% с оборо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правляющ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 у.е.+4% с приб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то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у.е. +1% с оборо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ухгалте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 у.е. (полставк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борщиц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у.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5</w:t>
            </w:r>
          </w:p>
        </w:tc>
      </w:tr>
      <w:tr>
        <w:trPr>
          <w:trHeight w:val="36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ind w:left="0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0,5</w:t>
            </w:r>
          </w:p>
        </w:tc>
      </w:tr>
    </w:tbl>
    <w:p>
      <w:pPr>
        <w:pStyle w:val="32"/>
        <w:spacing w:lineRule="auto" w:line="36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. Финансовые показатели деятельност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2508"/>
      </w:tblGrid>
      <w:tr>
        <w:trPr>
          <w:trHeight w:val="390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ыручка от реализации услуг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4"/>
                <w:lang w:val="en-US" w:eastAsia="en-US"/>
              </w:rPr>
              <w:t>1584000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.ч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лярий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0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плекс для коррекции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000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сметолог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8000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ссаж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000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илинг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6400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лярий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6400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дажа косметики в холле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4"/>
                <w:lang w:val="en-US" w:eastAsia="en-US"/>
              </w:rPr>
              <w:t>997200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ебестоимость услуг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4"/>
                <w:lang w:val="en-US" w:eastAsia="en-US"/>
              </w:rPr>
              <w:t>655562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.ч.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ырье и материалы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032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Т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0500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СН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330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мортизация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700</w:t>
            </w:r>
          </w:p>
        </w:tc>
      </w:tr>
      <w:tr>
        <w:trPr>
          <w:trHeight w:val="765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ренда и коммунальные услуги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000</w:t>
            </w:r>
          </w:p>
        </w:tc>
      </w:tr>
      <w:tr>
        <w:trPr>
          <w:trHeight w:val="765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луги сторонних организаций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000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быль до налогообложения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28438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 на прибыль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2825</w:t>
            </w:r>
          </w:p>
        </w:tc>
      </w:tr>
      <w:tr>
        <w:trPr>
          <w:trHeight w:val="390" w:hRule="atLeast"/>
        </w:trPr>
        <w:tc>
          <w:tcPr>
            <w:tcW w:w="6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стая прибыль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56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  <w:t>ПРИЛОЖЕНИЕ 4</w:t>
      </w:r>
    </w:p>
    <w:p>
      <w:pPr>
        <w:pStyle w:val="Style16"/>
        <w:ind w:firstLine="709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clear" w:pos="708"/>
          <w:tab w:val="left" w:pos="2420" w:leader="none"/>
        </w:tabs>
        <w:ind w:firstLine="709"/>
        <w:rPr/>
      </w:pPr>
      <w:r>
        <w:rPr>
          <w:szCs w:val="24"/>
        </w:rPr>
        <w:t xml:space="preserve">Таблица. </w:t>
      </w:r>
      <w:r>
        <w:rPr/>
        <w:t>Чистый поток денежных средств по годам реализации проект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20"/>
        <w:gridCol w:w="1196"/>
        <w:gridCol w:w="1196"/>
        <w:gridCol w:w="1196"/>
        <w:gridCol w:w="1196"/>
        <w:gridCol w:w="1196"/>
      </w:tblGrid>
      <w:tr>
        <w:trPr>
          <w:tblHeader w:val="true"/>
          <w:trHeight w:val="25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тать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>
          <w:tblHeader w:val="true"/>
          <w:trHeight w:val="25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ыручка от реализации, руб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4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4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4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4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4000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ебестоимость оказанных услу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556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556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556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556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5562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Нало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28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28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28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28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2825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Cash-Flow от оперативной деятельн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56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56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56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56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5613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траты на приобретение актив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39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тупления от реализации актив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Cash-Flow от инвестицион. деятельн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1039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бствен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йм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11039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латы % по займа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55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55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55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55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5588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латы в погашение зай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3920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латы дивиденд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Cash-Flow от финансовой деятельн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1039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655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655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655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655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269508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Баланс наличн. на начало пери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00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800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2007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60100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Баланс наличности на конец пери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00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800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2007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60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96204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</w:rPr>
        <w:t>ПРИЛОЖЕНИЕ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блица. Перечень предполагаемых рисков для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салона красоты и здоровья НИФЕРТИТИ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SPA</w:t>
      </w:r>
      <w:r>
        <w:rPr>
          <w:rFonts w:cs="Times New Roman" w:ascii="Times New Roman" w:hAnsi="Times New Roman"/>
          <w:bCs/>
          <w:iCs/>
          <w:sz w:val="28"/>
          <w:szCs w:val="24"/>
        </w:rPr>
        <w:t>+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628"/>
        <w:gridCol w:w="1417"/>
      </w:tblGrid>
      <w:tr>
        <w:trPr>
          <w:trHeight w:val="30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ки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е послед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, %</w:t>
            </w:r>
          </w:p>
        </w:tc>
      </w:tr>
      <w:tr>
        <w:trPr>
          <w:trHeight w:val="40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Финансовые 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стойчивость спроса в связи с появлением новых конкуренто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бъемов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28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налого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иб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бъемов продаж и снижение приб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цен на энергоресурс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риб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к собственных оборотных средст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ов заем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финансовым рискам</w:t>
            </w:r>
          </w:p>
        </w:tc>
        <w:tc>
          <w:tcPr>
            <w:tcW w:w="3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</w:tr>
      <w:tr>
        <w:trPr>
          <w:trHeight w:val="16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% риска</w:t>
            </w:r>
          </w:p>
        </w:tc>
        <w:tc>
          <w:tcPr>
            <w:tcW w:w="3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</w:tr>
      <w:tr>
        <w:trPr>
          <w:trHeight w:val="14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циальные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затраты на выполнение их треб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 кадро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ое качество услуг, увеличение поло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социальным рискам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% риска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>
          <w:trHeight w:val="12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Технические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ношенность средств производств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бъемов производства и приб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надежность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аварийности, снижение качества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4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озможность покрытия пикового спр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техническим рискам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% риска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</w:tr>
      <w:tr>
        <w:trPr>
          <w:trHeight w:val="320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% риска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ity Roman LET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иск-анализ инвестиционного проекта. Учеб. для вузов. М.Грачева. – М.: Экономика и финансы, 2006 г. </w:t>
      </w:r>
    </w:p>
  </w:footnote>
  <w:footnote w:id="3"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ухова Л.Ф., Чернова П.Н. практикум по разработке бизнес-плана и финансовому анализу предприятия. 2004 г.</w:t>
      </w:r>
    </w:p>
  </w:footnote>
  <w:footnote w:id="4"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ибалев Н.П., Игнатьева И.Г., Бизнес-план. - С-Пб,.: Питер. 2003 г.</w:t>
      </w:r>
    </w:p>
  </w:footnote>
  <w:footnote w:id="5">
    <w:p>
      <w:pPr>
        <w:pStyle w:val="Heading"/>
        <w:tabs>
          <w:tab w:val="clear" w:pos="708"/>
          <w:tab w:val="left" w:pos="42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панова Е., Каминский Е. Бизнес-планирование на предприятии//Журнал, Бизнес-Информ. май-июнь, 2002 г.</w:t>
      </w:r>
    </w:p>
  </w:footnote>
  <w:footnote w:id="6"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правочник финансиста предприятия.- М.: ИНФРА-М. 2005 г. </w:t>
      </w:r>
    </w:p>
  </w:footnote>
  <w:footnote w:id="7"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реднесрочный план развития (2007-2010 г.г.) </w:t>
      </w:r>
      <w:r>
        <w:rPr>
          <w:rFonts w:cs="Times New Roman" w:ascii="Times New Roman" w:hAnsi="Times New Roman"/>
          <w:spacing w:val="-1"/>
          <w:sz w:val="20"/>
          <w:szCs w:val="20"/>
        </w:rPr>
        <w:t>ООО «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НИФЕРТИТИ 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SPA</w:t>
      </w:r>
      <w:r>
        <w:rPr>
          <w:rFonts w:cs="Times New Roman" w:ascii="Times New Roman" w:hAnsi="Times New Roman"/>
          <w:bCs/>
          <w:iCs/>
          <w:sz w:val="20"/>
          <w:szCs w:val="20"/>
        </w:rPr>
        <w:t>» Исх. № 24 от 12.04.2006 г.</w:t>
      </w:r>
    </w:p>
  </w:footnote>
  <w:footnote w:id="8"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сель Зелль, Бизнес план: Инвестиции и финансирование, планирование и оценка проектов. – М.: «Ось-89», 2001 г.</w:t>
      </w:r>
    </w:p>
  </w:footnote>
  <w:footnote w:id="9"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альцман В.К Оценка инвестиционных проектов и предприятий. - М:.Тезис – 2007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University Roman LET" w:hAnsi="University Roman LET" w:cs="University Roman LE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130"/>
        </w:tabs>
        <w:ind w:left="2130" w:hanging="105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University Roman LET" w:hAnsi="University Roman LET" w:cs="University Roman LET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10">
    <w:lvl w:ilvl="0">
      <w:numFmt w:val="decimal"/>
      <w:lvlText w:val="%1-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University Roman LET" w:hAnsi="University Roman LET" w:cs="University Roman LET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509"/>
        </w:tabs>
        <w:ind w:left="2509" w:hanging="360"/>
      </w:pPr>
      <w:rPr>
        <w:rFonts w:ascii="University Roman LET" w:hAnsi="University Roman LET" w:cs="University Roman LET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0" w:after="0"/>
      <w:ind w:left="3" w:right="3" w:firstLine="417"/>
      <w:jc w:val="both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cs="Arial"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lineRule="auto" w:line="240" w:before="0" w:after="0"/>
      <w:jc w:val="both"/>
      <w:outlineLvl w:val="6"/>
    </w:pPr>
    <w:rPr>
      <w:rFonts w:ascii="Times New Roman" w:hAnsi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University Roman LET;Times New Roman" w:hAnsi="University Roman LET;Times New Roman" w:cs="University Roman LE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University Roman LET;Times New Roman" w:hAnsi="University Roman LET;Times New Roman" w:cs="University Roman LE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University Roman LET;Times New Roman" w:hAnsi="University Roman LET;Times New Roman" w:cs="University Roman LE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University Roman LET;Times New Roman" w:hAnsi="University Roman LET;Times New Roman" w:cs="University Roman LE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Arial" w:hAnsi="Arial" w:cs="Times New Roman"/>
      <w:color w:val="000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азвание Знак"/>
    <w:qFormat/>
    <w:rPr>
      <w:rFonts w:ascii="Times New Roman" w:hAnsi="Times New Roman" w:cs="Times New Roman"/>
      <w:sz w:val="40"/>
      <w:szCs w:val="4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40"/>
      <w:szCs w:val="40"/>
    </w:rPr>
  </w:style>
  <w:style w:type="paragraph" w:styleId="TextBody">
    <w:name w:val="Body Text"/>
    <w:basedOn w:val="Normal"/>
    <w:pPr>
      <w:spacing w:lineRule="auto" w:line="240" w:before="0" w:after="0"/>
      <w:ind w:right="-707"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1134" w:leader="none"/>
      </w:tabs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4">
    <w:name w:val="Цитата"/>
    <w:basedOn w:val="Normal"/>
    <w:qFormat/>
    <w:pPr>
      <w:spacing w:lineRule="auto" w:line="240" w:before="0" w:after="0"/>
      <w:ind w:left="720" w:right="-994" w:hanging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Рустам - Абзац"/>
    <w:basedOn w:val="Normal"/>
    <w:qFormat/>
    <w:pPr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32"/>
      <w:szCs w:val="32"/>
    </w:rPr>
  </w:style>
  <w:style w:type="paragraph" w:styleId="Nm">
    <w:name w:val="nm"/>
    <w:basedOn w:val="Normal"/>
    <w:qFormat/>
    <w:pPr>
      <w:spacing w:lineRule="auto" w:line="240" w:before="280" w:after="280"/>
    </w:pPr>
    <w:rPr>
      <w:rFonts w:ascii="MS Sans Serif;Times New Roman" w:hAnsi="MS Sans Serif;Times New Roman" w:cs="MS Sans Serif;Times New Roman"/>
      <w:b/>
      <w:bCs/>
      <w:color w:val="990000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rt">
    <w:name w:val="art"/>
    <w:basedOn w:val="Normal"/>
    <w:qFormat/>
    <w:pPr>
      <w:spacing w:lineRule="auto" w:line="240" w:before="90" w:after="120"/>
      <w:ind w:firstLine="300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25">
    <w:name w:val="Çàãîëîâîê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33">
    <w:name w:val="çàãîëîâîê 3"/>
    <w:basedOn w:val="Normal"/>
    <w:next w:val="Normal"/>
    <w:qFormat/>
    <w:pPr>
      <w:keepNext w:val="true"/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Style18">
    <w:name w:val="Ðåôåðàò"/>
    <w:basedOn w:val="Normal"/>
    <w:qFormat/>
    <w:pPr>
      <w:spacing w:lineRule="atLeast" w:line="360" w:before="0" w:after="0"/>
      <w:ind w:left="3" w:right="3" w:firstLine="417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44:00Z</dcterms:created>
  <dc:creator>Светлана</dc:creator>
  <dc:description/>
  <cp:keywords/>
  <dc:language>en-US</dc:language>
  <cp:lastModifiedBy>SYSTEM</cp:lastModifiedBy>
  <dcterms:modified xsi:type="dcterms:W3CDTF">2011-09-10T22:44:00Z</dcterms:modified>
  <cp:revision>2</cp:revision>
  <dc:subject/>
  <dc:title>СОДЕРЖАНИЕ</dc:title>
</cp:coreProperties>
</file>