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Что такое НДС и история его возникновен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лательщики налога на добавленную стоимость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тавки НДС в Росси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рядок расчёта налог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ъекты налогообложен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орядок и сроки уплаты НДС в бюджет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ой литератур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. 12 НК РФ система налогов и сборов в Российской Федерации включает федеральные налоги и сборы, региональные и местные налог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и налогами и сборами признаются налоги и сборы, которые установлены НК РФ и обязательны к уплате на всей территории РФ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гиональными налогами признаются налоги, которые установлены НК РФ и законами субъектов РФ о налогах и обязательны к уплате на территориях соответствующих субъектов РФ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ными налогами признаются налоги, которые установлены НК РФ и нормативными правовыми актами представительных органов муниципальных образований о налогах и обязательны к уплате на территориях соответствующих муниципальных образова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 налогом понимается обязательный, индивидуально безвозмездный платеж, взимаемый с организаций и физических лиц в форме отчуждения принадлежащих им на праве собственности, хозяйственного ведения или оперативного управления денежных средств в целях финансового обеспечения деятельности государства и муниципальных образований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федеральным налогом и сборам, в частности, относится налог на добавленную стоимос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НДС и история его возникнов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 на добавленную стоимость (далее НДС) относится к косвенным налогам, и расчеты по данному налогу производятся в соответствии с главой 21 «Налог на добавленную стоимость» части второй НК РФ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тя теоретически НДС является налогом на добавленную стоимость, на практике он похож на налог с оборота, когда каждый торговец добавляет в выписываемые им счета-фактуры этот налог и ведёт учёт собранного налога для последующего представления информации в налоговые органы. Однако покупатель имеет право вычитать сумму налога, который он, согласно выписанным ему счетам-фактурам, уплатил за товары и услуги (но не в виде заработной платы или жалованья). Таким образом, этот налог является косвенным, а его бремя ложится в итоге не на торговцев, а на конечных потребителей товаров и услуг. Данная система налогообложения создана для того, чтобы избежать уплаты налога на налог в связи с тем, что товары и услуги проходят длинный путь к потребителю; при системе НДС все товары и услуги несут в себе только налог, который взимается при окончательной продаже товаров потребителю. Процентная ставка может различаться в зависимости от вида продукции. В платёжных документах НДС выделяется отдельной строчк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первые НДС был введен 10 апреля 1954 года во Франции. Его изобретение принадлежит г-ну Морису Лоре (в 1954 году директор Дирекции по налогам, сборам и НДС Министерства экономики, финансов и промышленности Франции). Сейчас НДС взимают 135 стран. Из развитых стран НДС отсутствует в США и Австралии, где вместо него действует налог с продаж по ставке от 2 % до 11 %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оссии НДС действует с 1992 года. Порядок исчисления налога и его уплаты первоначально был определён законом «О налоге на добавленную стоимость», с 2001 года регулируется главой 21 Налогового кодекса РФ. Отдельные категории налогоплательщиков и отдельные виды операций не подлежат обложению налогом. В целом изъятий и льгот по НДС в НК РФ более 100, что говорит о казуистичности и недоработанности законодательства в этой област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тельщики налога на добавленную стоимост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тельщиками НДС признаютс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дивидуальные предпринимател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ица, признаваемые плательщиками налога на добавленную стоимость в связи с перемещением товаров через таможенную границу РФ, определяемые в соответствии с таможенным кодексом РФ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2006 года организации и индивидуальные предприниматели имеют право на освобождение от исчисления и уплаты НДС, если три предшествующих последовательных календарных месяца сумма выручки от реализации товаров этих организаций или индивидуальных предпринимателей без учета НДС не превысила в совокупности два миллиона рубл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ая норма не распространяется на организации и индивидуальных предпринимателей, реализующих подакцизные товары и подакцизное минеральное сырье в течение трех предшествующих последовательных календарных месяцев, а также осуществляющих ввоз товаров на таможенную территорию РФ, подлежащих налогообложени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ки НДС в Росс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ая ставка НДС в Российской Федерации после его введения составляла 28 %, затем была понижена до 20 %, а с 1 января 2004 года составляет 18 %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ДС взимается последующим налоговым ставкам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0 % при реализаци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товаров, вывезенных в таможенном режиме экспорта при условии представления в налоговые органы документов, подтверждающих реальный экспорт товаров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бот, непосредственно связанных с производством и реализацией экспортных товар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10 % при реализации продовольственных товаров, товаров для детей и медицинских товаров отечественного и зарубежного производства согласно перечню, установленному НК РФ, а также периодических печатных изданий и книжной продукции, связанной с образованием, наукой и культуро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18 % при реализации остальных товаров, включая подакцизные товары (эта ставка НДС введена с 1 января 2004 года, до этого применялась ставка 20 %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 также ряд товаров, работ и услуг, операции по реализации которых не подлежат налогообложению (в частности, лицензированные образовательные услуги). Налогоплательщики, перешедшие на упрощенную систему налогообложения, не являются плательщиками налог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следнее время (2005—2008) высказывается ряд предложений по полной отмене НДС в России или дальнейшем сокращении его ставок, впрочем в ближайшее время изменений по НДС не предвидится, так как за счёт НДС формируется около четверти федерального бюджета России (О поступлении администрируемых ФНС России доходов в федеральный бюджет Российской Федерации в январе-ноябрь 2008 года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расчёта налог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налога, подлежащая уплате в бюджет, в российском законодательстве определяется как разница между суммой налога, исчисленной по установленной ставке с налоговой базы, определяемой в соответствии с положениями законодательства, и суммой налоговых вычетов (то есть суммы налога уплаченного при приобретении товаров, работ, услуг, используемых в деятельности компании, облагаемой НДС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налога осуществляется отдельно по каждой из применяемых ставок. НДС, уплаченный при приобретении товаров, работ, услуг, не подлежащих налогообложению, к вычету не принимает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ая база по НДС в России определяется как реализация товаров (работ, услуг) на территории Российской Федерации, в том числе реализация предметов залога и передача товаров (результатов выполненных работ, оказание услуг) по соглашению о предоставлении отступного или новации, а также передача имущественных прав. При этом выручка от реализации товаров (работ, услуг), передачи имущественных прав определяется исходя из всех доходов налогоплательщика, связанных с расчетами по оплате указанных товаров (работ, услуг), а также имущественных прав, полученных им в денежной и (или) натуральной формах, включая оплату ценными бумагами, суммы предоплат, аванс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ДС взимается как сумма налога, исчисленного с налоговой базы, за вычетом «входящего» НДС, подтверждённого, как правило, в счетах-фактурах. Поскольку такое подтверждение не всегда возможно представить (либо фирма-контрагент не платит НДС в рамках упрощённой системы налогообложения), то в России налогооблагаемая база НДС выше, чем в большинстве стран, применяющих этот нало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ы налогооблож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ом налогообложения признаются следующие операци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ализация товаров на территории РФ, в том числе реализация предметов залога и передача товаров по соглашению о предоставлении отступного или новации, а также передача имущественных прав. При этом передача права собственности на товары, результаты выполненных работ, оказание услуг на безвозмездной основе также признается их реализацие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дача на территории Российской Федерации товаров (выполнение работ, оказание услуг) для собственных нужд, расходы на которые не принимаются к вычету при исчислении налога на прибыль организаци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строительно-монтажных работ для собственного потребле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воз товаров на таможенную территорию Российской Федерации (импорт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лаве 21 НК РФ установлен ряд операций и товаров, не признаваемых объектами налогообложения (освобожденных от налогообложения) налогом на добавленную стоимос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еализации товаров организация дополнительно к цене реализуемых товаров обязана предъявить к оплате соответствующую сумму НДС покупателю этих товар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дательство установило, что продажная цена любого товара должна, как правило, соответствовать их рыночной цене, включающей в себя сумму налога на добавленную стоимос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ыночной ценой товара признаются цена, сложившаяся при взаимодействии спроса и предложения на рынке идентичных товаров, исчисленная исходя из цен, определяемых в соответствии со ст.40 НК РФ, с учетом акцизов и без включения в них НДС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и сроки уплаты НДС в бюдже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и до 1 января 2010 года будет действовать следующий порядок и сроки уплаты НДС в бюджет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жемесячно не позднее 20-го числа месяца, следующего за истекшим месяцем, - в случаях, когда ежемесячные в течение квартала суммы выручки от реализации товаров организаций без учета НДС превышает 2 миллиона рубле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жеквартально не позднее 20-го числа месяца, следующего за истекшим кварталом, - в случаях, когда ежемесячные в течении квартала суммы выручки от реализации товаров организаций без учета НДС не превышают 2 миллиона рубл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ервого января 2008 года налоговый период равен кварталу, и поэтому для всех организаций, независимо от размера выручки, уплата НДС в бюджет будет производиться ежеквартально не позднее 20-го числа месяца, следующего за истекшим квартал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логовый кодекс РФ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.З. Тумасян бухгалтерский учет: учеб-практ. Пособие – М.: Издательство «Омега-Л»,2009 г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Т.Л. Крутякова НДС: сложные вопросы учебник – М.: Издательство Эксмо 2009 год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В.Г. Каклюгин. Налоги и налогообложение учебное пособие – М.: Издательство Эксмо 2008 год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22:46:00Z</dcterms:created>
  <dc:creator>ира</dc:creator>
  <dc:description/>
  <cp:keywords/>
  <dc:language>en-US</dc:language>
  <cp:lastModifiedBy>SYSTEM</cp:lastModifiedBy>
  <dcterms:modified xsi:type="dcterms:W3CDTF">2011-09-10T22:46:00Z</dcterms:modified>
  <cp:revision>2</cp:revision>
  <dc:subject/>
  <dc:title>Содержание</dc:title>
</cp:coreProperties>
</file>