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ФГОУ ВПО</w:t>
      </w:r>
    </w:p>
    <w:p>
      <w:pPr>
        <w:pStyle w:val="Style22"/>
        <w:rPr/>
      </w:pPr>
      <w:r>
        <w:rPr/>
        <w:t>РОССИЙСКИЙ ГОСУДАРСТВЕННЫЙ АГРАРНЫЙ ЗАОЧНЫЙ</w:t>
      </w:r>
    </w:p>
    <w:p>
      <w:pPr>
        <w:pStyle w:val="Style22"/>
        <w:rPr/>
      </w:pPr>
      <w:r>
        <w:rPr/>
        <w:t>УНИВЕРСИТЕТ</w:t>
      </w:r>
    </w:p>
    <w:p>
      <w:pPr>
        <w:pStyle w:val="Style22"/>
        <w:rPr/>
      </w:pPr>
      <w:r>
        <w:rPr/>
        <w:t>Кафедра финансов и анализа</w:t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22"/>
        <w:rPr>
          <w:b/>
          <w:b/>
          <w:szCs w:val="40"/>
        </w:rPr>
      </w:pPr>
      <w:r>
        <w:rPr>
          <w:b/>
          <w:szCs w:val="40"/>
        </w:rPr>
        <w:t>КОНТРОЛЬНАЯ РАБОТА</w:t>
      </w:r>
    </w:p>
    <w:p>
      <w:pPr>
        <w:pStyle w:val="Style22"/>
        <w:rPr/>
      </w:pPr>
      <w:r>
        <w:rPr/>
        <w:t>по дисциплине: Налоги и налогооблож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both"/>
        <w:rPr/>
      </w:pPr>
      <w:r>
        <w:rPr/>
        <w:t>Факультет Экономический</w:t>
      </w:r>
    </w:p>
    <w:p>
      <w:pPr>
        <w:pStyle w:val="Style22"/>
        <w:jc w:val="left"/>
        <w:rPr/>
      </w:pPr>
      <w:r>
        <w:rPr/>
        <w:t>Специальность 080109</w:t>
      </w:r>
    </w:p>
    <w:p>
      <w:pPr>
        <w:pStyle w:val="Style22"/>
        <w:jc w:val="left"/>
        <w:rPr/>
      </w:pPr>
      <w:r>
        <w:rPr/>
        <w:t xml:space="preserve">Курс </w:t>
      </w:r>
      <w:r>
        <w:rPr>
          <w:lang w:val="en-US" w:eastAsia="en-US"/>
        </w:rPr>
        <w:t>III</w:t>
      </w:r>
      <w:r>
        <w:rPr/>
        <w:t xml:space="preserve"> Шифр 282</w:t>
      </w:r>
    </w:p>
    <w:p>
      <w:pPr>
        <w:pStyle w:val="Style22"/>
        <w:jc w:val="left"/>
        <w:rPr/>
      </w:pPr>
      <w:r>
        <w:rPr/>
        <w:t>Студент Гаврилова Татьяна Андреевн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010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Теоретическая част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рядок исчисления и уплаты налога налогоплательщиками-работодателям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логовые платежи за природные ресурсы: виды ресурсных налогов и функц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нансовые санкции, предусмотренные Налоговым кодексом РФ за нарушение налогового законодательст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Практическая част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Раздел 1. Теоретическая часть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ind w:hanging="0"/>
        <w:rPr/>
      </w:pPr>
      <w:r>
        <w:rPr/>
        <w:t>Порядок исчисления и уплаты налога налогоплательщиками-работодателям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исчисление финансового результата деятельности, служащего отправной базой для последующих расчетных операций для целей налогообложения, корректирующее влияние оказывают способы начисления амортизации основных средств, правила их переоценки и признания результатов для налогообложения и многие другие положения НК РФ и раскрывающие их дополнительные указания МНС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рмы налогового права оказываются главенствующими по отношению к нормам введения бухгалтерского учета (ПБУ 1/1998 - 12/2000) при исчислении налогооблагаемых баз по прибыли, доходу, имуществу, добавленной стоимости, выручки от реализации продукции (работ, услуг)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 введения в действие части второй НК РФ внимание налога на прибыль осуществляется согласно положениям Инструкции МНС РФ № 62 от 15 июня 2000г. "О порядке исчисления и уплаты в бюджет налога на прибыль предприятий и организаций". Данная инструкция предусматривает налоговую процедуру в разрезе следующих раздел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лательщ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Объект обложения налогом и порядок исчисления облагаемой приб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тавки налога и порядок его зачисления в бюдж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Льготы по нало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Порядок исчисления и сроки уплаты нало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Налогообложение отдельных видов доходов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Специальные положения, в которых новым моментом является изложения особенностей обложения прибыли и доходов при исполнении соглашений о разделе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 обложения налогом на прибыль - конечный стоимостный результат деятельности хозяйствующего субъекта. Таким результатом считается скорректированная сумма выручки от производства товаров (работ, услуг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числение налога на прибыль - процесс довольно сложный, он как бы распадается на три взаимосвязанных 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первых, это исчисление финансового результата в бухгалтерских целях, который предназначен для внутренних и внешних пользователей (кроме налоговых администраций). Такой финансовый результат отражается в отчете о прибылях и убытках (ф. № 2) и фиксирует стоимостные отчетные данные, определяемые методом начислений ("по отгрузке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вторых, формирование финансового результата для целей налогообложения, т.е. его корректировки для исчисления налогооблагаемой б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-третьих, это сравнение авансового платежа по налогу на прибыль (если на предприятие распространяется способ выполнения налогового обязательства) с суммой налога фактически полученной прибыли. Эти данные приводятся по типовой форме, где содержится корректировка суммы отклонений плановой и фактической величин налога на процент банковского креди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мма налога исчисляется и уплачивается субъектом налога отдельно в федеральный бюджет и каждый фон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огоплательщики должны ввести учет сумм налоговых выплат и иных вознаграждений, сумм налоговых вычетов по каждому физическому лицу, в пользу которого осуществляются выпл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лата налога осуществляется отдельными платежными поручениями в федеральный бюджет, фонд социального страхования, фонд обязательного медицинского страхования и территориальные фонды обязательного медицинского страхования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ind w:hanging="0"/>
        <w:rPr/>
      </w:pPr>
      <w:r>
        <w:rPr/>
        <w:t>Методы определения момента признания доходов и расходов, учитываемых при налогообложении по налогу на прибыль организац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равильного исчисления налоговой базы обложения по налогу на прибыль в 1999-2000гг. определяющее значение приобрели нормы признания дохода и расхода организации тем периодом, по финансовым результатам которого определяется прибыль для об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оложением по бухгалтерскому учету "Расходы организации" (ПБУ 10/1999) в бухгалтерском учете расходы признаются в том отчетном периоде, в котором они произведены, независимо от времени фактической выплаты денежных средств или иной формы осущест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т принцип именуется в системе бухгалтерского учета как "допущение временной определенности фактов хозяйственной деятельности". В соответствии с ним порядок определения выручки в бухгалтерской и налоговой практике именуется, как "по отгрузке", или "метод начислений", или "момент передачи прав владения, пользования и распоряжения на поставленную продукцию, отпущенный товар, выполненную работу, оказанную услугу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целей налогообложения организации, принявшие в учетной политике принцип определения выручки "по оплате", обязаны признавать расходы в доле, приходящейся на отгруженную и оплаченную продукцию (выполненные работы, оказанные услуги). На субъекты малого бизнеса распространено иное правило, а именно - действие пункта 18 ПБУ 10/9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указанных правил признания расходов в целях налогообложения, организация, применяющая порядок определения выручки "по оплате", рассчитывает так называемую "оплаченную себестоимость", используя для этого специальный расчет процентной доли оплаченных расх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воему экономическому содержанию рассчитанная по процентной доле величина оплаченных расходов собственно себестоимостью не является, а используется для исчисления конечного финансового результата в налоговых цел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ути, такая величина есть виртуальная себестоимость, она будет исчисляться до тех пор, пока будет практиковаться порядок определения выручки от реализации продукции (товаров, работ, услуг) для целей налогообложения "по оплате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Налоговые платежи за природные ресурсы: виды ресурсных налогов и функц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природных ресурсов осуществляется за соответствующую плату, в основу которой положена рентная составляющая. Разнообразие рентных составляющих определяет различный уровень платы за пользование природными ресурсами. Кроме того, на виды и размеры платежей влияют вид ресурса, его качественные свойства, цели ис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в России действует система различных ресурсных платежей в бюджет, внебюджетные и другие фонды, дополняющих акцизы на углеводородное сырье, га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латежами рентного характера в данной системе являются: плата за право пользования недрами, отчисления на воспроизводство водохозяйственных систем. Кроме того, в состав этой системы включены так называемые экологические налоги. Ими обычно называют суммы финансовых санкций, взимаемые за нарушение правил природополь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законодательством РФ объектами охраны окружающей природной сред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естественные экологические системы, озоновый слой атмосф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емля, ее недра, поверхностные и подземные воды, атмосферный воздух, леса и иная растительность, животный мир, микроорганизмы, генетический фонд, природные ландшаф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осударственные природные заповедники, природные заказники, национальные природные парки, памятники природы, редкие или находящиеся под угрозой исчезновения виды растений и животных и места их об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ведение государственного земельного, водного, лесного кадастров, государственных кадастров недр, животного мира, особо охраняемых природных территорий и объектов возлагается на государственные природоохранительные орг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онодательством РФ установлена плата за использование природных ресурсов. Порядок исчисления и применения нормативов платы определяет Правительство РФ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Финансовые санкции, предусмотренные Налоговым кодексом РФ за нарушение налогового законодательст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рой ответственности за совершение налогового правонарушения является налоговая санкция. Ее сущность заключается в виде денежных взысканий (штрафов) в размерах, предусмотренных НК РФ. При совершении одним лицом двух и более налоговых правонарушений налоговые санкции взыскиваются за каждое из 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ами налоговых правонарушений, признанных НК РФ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рушение срока постановки на учет в налоговом орга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клонение от постановки на учет в налоговом орга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рушение срока предоставления сведений об открытии и закрытии счетов в банк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представление налоговой деклар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убое нарушение правил учета доходов, расходов и объектов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уплата или неполная уплата сумм налог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законное воспрепятствование доступу должностного лица налогового органа, таможенного органа, органа внебюджетного фонда на территорию или помещ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соблюдение порядка владения, пользования и распоряжения имуществом, на которое наложен арес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представление налоговому органу сведений, необходимых для осуществления налогового контро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каз эксперта и других лиц от участия в проведении налоговой проверки или дача заведомо ложного заключения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оговым кодексом РФ определены и санкции, применимые за нарушение обязанностей банками. Видами нарушений банками обязанностей по отношению к налогоплательщику, попадающими под правонарушения, за которые налагаются штрафные санкции, являются следующ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рушение порядка открытия счета налогоплательщи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рушение срока исполнения поручения о перечислении налога или сб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исполнение банком решение налогового органа о приостановлении операций по отчетам налогоплательщ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исполнение банком решения о взыскании налога, сбора и пе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представление налоговыми органами сведений о финансово-хозяйственной деятельности налогоплательщиков как клиентов банка и др.</w:t>
      </w:r>
      <w:r>
        <w:br w:type="page"/>
      </w:r>
    </w:p>
    <w:p>
      <w:pPr>
        <w:pStyle w:val="Heading1"/>
        <w:ind w:hanging="0"/>
        <w:rPr/>
      </w:pPr>
      <w:r>
        <w:rPr/>
        <w:t>Раздел 2. Практическ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Задач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январе 2005г. физическим лицом заключен договор добровольного страхования жизни на 2 года. В соответствии с условиями договора сумма страховой выплаты составляет 10000 д.е. сумма страховых взносов, внесенных физическим лицом - 5000 д.е. Ставка рефинансирования установленная ЦБ РФ на момент заключения договора - 13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ребуется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Рассчитать сумму, на которую увеличивается сумма внесенных страховых взно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Рассчитать налоговую базу для исчисления налога на доходы физического л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Рассчитаем сумму, на которую увеличивается сумма внесённых страховых взнос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000 * 13/100 = 650 денежных единиц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Рассчитаем налоговую базу для исчисления налога на доходы физического лиц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600 * 7/100 = 392 денежные един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овательно, налог на доходы физического лица исчисляется исходя из 10000 - 5992 = 4008 денежных единиц.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Задач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льскохозяйственная организация, не переведенная на уплату единого сельскохозяйственного налога, передала на переработку в собственном производстве 100т скота в живой массе. Затраты по выращиванию скота, переданного на переработку - 20тыс. д.е. Затраты на производство колбасы - 4тыс. д.е. Предприятие получило выручку от реализации колбасы без НДС в сумме 36тыс. д.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Требуется</w:t>
      </w:r>
      <w:r>
        <w:rPr/>
        <w:t xml:space="preserve"> определить сумму прибыли, подлежащую налогооблож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6000,0 - 20000,0 - 4000,0 - 6480,0 = 5520,0 денежных единиц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numPr>
          <w:ilvl w:val="0"/>
          <w:numId w:val="2"/>
        </w:numPr>
        <w:rPr/>
      </w:pPr>
      <w:r>
        <w:rPr/>
        <w:t>Аронов А.В., Кашин В.А. Налоги и налогообложение: учеб. пособие. - М.: Магистр, 2007. - 576с.</w:t>
      </w:r>
    </w:p>
    <w:p>
      <w:pPr>
        <w:pStyle w:val="Style15"/>
        <w:numPr>
          <w:ilvl w:val="0"/>
          <w:numId w:val="2"/>
        </w:numPr>
        <w:rPr/>
      </w:pPr>
      <w:r>
        <w:rPr/>
        <w:t>Александров И.М. Налоги и налогообложение: Учебник. - 7-е изд., перераб. и доп. - М.: Издательско-торговая корпорация "Дашков и К°", 2007. - 318с.</w:t>
      </w:r>
    </w:p>
    <w:p>
      <w:pPr>
        <w:pStyle w:val="Style15"/>
        <w:numPr>
          <w:ilvl w:val="0"/>
          <w:numId w:val="2"/>
        </w:numPr>
        <w:rPr/>
      </w:pPr>
      <w:r>
        <w:rPr/>
        <w:t>Налоги: Учебник для вузов/ Под ред. проф.Д.Г. Черника. - 2-е изд., перераб. и доп. - М.: ЮНИТИ-ДАНА. 2003. - 430с.</w:t>
      </w:r>
    </w:p>
    <w:p>
      <w:pPr>
        <w:pStyle w:val="Style15"/>
        <w:numPr>
          <w:ilvl w:val="0"/>
          <w:numId w:val="2"/>
        </w:numPr>
        <w:rPr/>
      </w:pPr>
      <w:r>
        <w:rPr/>
        <w:t>Юткина Т.Ф. Налоги и налогообложение: Учебник.2-е изд., перераб. и доп. - М.: ИНФРА-М, 2002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47:00Z</dcterms:created>
  <dc:creator>сплав</dc:creator>
  <dc:description/>
  <cp:keywords/>
  <dc:language>en-US</dc:language>
  <cp:lastModifiedBy>SYSTEM</cp:lastModifiedBy>
  <cp:lastPrinted>2010-04-14T12:43:00Z</cp:lastPrinted>
  <dcterms:modified xsi:type="dcterms:W3CDTF">2011-09-10T22:47:00Z</dcterms:modified>
  <cp:revision>2</cp:revision>
  <dc:subject/>
  <dc:title>налоги и налогообложение</dc:title>
</cp:coreProperties>
</file>