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должительность капитальных вложений в создание нового производства (модернизация оборудования) составляет 5 лет с распределением по годам 5:2:4. Необходимые объемы капитальных вложений в здания, сооружения и оборудование соответственно равны: $150,000; $249,000; $700,000. Определить общий объем прямых капитальных вложений и его распределение по годам и структурным составляющим с учетом следующих соотношений между составляющими капитальных вложений: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траты на приспособления составляют 12% от затрат на оборудование,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траты на транспортные средства составляют 5% от суммы затрат на сооружения и оборудование.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траты на приобретение технологии равны трети затрат на оборуд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но условию задачи: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траты на приспособления составляют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$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00,00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, 1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$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4,000.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траты на транспортные средства составляют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$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49,000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$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700,000) * 0,05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$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4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.00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* 0,05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$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7,450.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траты на приобретение технологии составляют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$700,000 * 1/3 = $233,333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сюда следует, что мы можем определить общий объем прямых капитальных вложений, который равен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$150,000 + $249,000 + $700,000 + $84,000 + $47,450 + $233,333 = $1463, 783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условию задачи распределение объема капитальных вложений по годам 5:2:4, структурные составляющие: здания, сооружения и оборудование. Таким образом, распределение по годам составит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 xml:space="preserve"> год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питальные вложения в здания 5/5, составляет: $150,000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 xml:space="preserve"> год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ложение в сооружения 2/5, с учетом затрат на транспортные средства, составляет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$249,000 + $47,450 = $296,450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$296,450 * 2/5 = $118,580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 xml:space="preserve"> год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ложения в оборудование 4/5 с учетом затрат на приобретение технологии, составляет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$700,000 + $84,000 + $233, 33 = $1017.333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$1017, 000 * 4/5 = $813,866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 xml:space="preserve"> год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ложения в сооружения, составляет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$296,450 – $118,580 = $177,870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 xml:space="preserve"> год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ложение в оборудование, составляет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$1017, 333 – $813,866 = $203,467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й объем прямых капитальных вложений составляет $1463,783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/>
        <w:t>Распределение объема капитальных вложений по года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838"/>
      </w:tblGrid>
      <w:tr>
        <w:trPr>
          <w:trHeight w:val="559" w:hRule="atLeast"/>
          <w:cantSplit w:val="true"/>
        </w:trPr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 год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50,000</w:t>
            </w:r>
          </w:p>
        </w:tc>
      </w:tr>
      <w:tr>
        <w:trPr>
          <w:trHeight w:val="553" w:hRule="atLeast"/>
          <w:cantSplit w:val="true"/>
        </w:trPr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 год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8,580</w:t>
            </w:r>
          </w:p>
        </w:tc>
      </w:tr>
      <w:tr>
        <w:trPr>
          <w:trHeight w:val="561" w:hRule="atLeast"/>
          <w:cantSplit w:val="true"/>
        </w:trPr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 год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13,866</w:t>
            </w:r>
          </w:p>
        </w:tc>
      </w:tr>
      <w:tr>
        <w:trPr>
          <w:trHeight w:val="555" w:hRule="atLeast"/>
          <w:cantSplit w:val="true"/>
        </w:trPr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 год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77,870</w:t>
            </w:r>
          </w:p>
        </w:tc>
      </w:tr>
      <w:tr>
        <w:trPr>
          <w:trHeight w:val="705" w:hRule="atLeast"/>
          <w:cantSplit w:val="true"/>
        </w:trPr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 год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03,467</w:t>
            </w:r>
          </w:p>
        </w:tc>
      </w:tr>
    </w:tbl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en-US"/>
        </w:rPr>
      </w:r>
      <w:r>
        <w:br w:type="page"/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дача 2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сть инвестор хочет получить $1400,000 через 3 года. Какую сумму он должен положить на срочный депозит сейчас, если депозитная процентная ставка составляет 12%?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шение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того чтобы узнать какую сумму инвестор должен положить на срочный депозит сейчас, используется следующая формула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V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4192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PV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екущая стоимость;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F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будущая стоимость;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Число периода;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тавка дисконта;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80962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условия задачи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 $1400, 000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3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12%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взято из таблицы и равно 0,712. Отсюда следует, что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265684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твет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нвестор должен положить на срочный депозит сейчас $996,800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  <w:r>
        <w:br w:type="page"/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дача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нансовый менеджер предприятия предложил Вам инвестировать Ваши $1805,000 в его предприятие, пообещав возвратить Вам $906,000 через два года. Имея другие инвестиционные возможности, Вы должны выяснить, какова процентная ставка прибыльности предложенного вам варианта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шение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48590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46" r="-2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, где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=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000125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5173980" cy="626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твет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центная ставка прибыльности составляет примерно 29,1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дача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е рассматривает два альтернативных проекта капитальных вложений приводящих к одинаковому суммарному результату в отношении будущих денежных доход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174"/>
        <w:gridCol w:w="3055"/>
      </w:tblGrid>
      <w:tr>
        <w:trPr>
          <w:trHeight w:val="505" w:hRule="atLeast"/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год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ект 1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ект 2</w:t>
            </w:r>
          </w:p>
        </w:tc>
      </w:tr>
      <w:tr>
        <w:trPr>
          <w:trHeight w:val="541" w:hRule="atLeast"/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,000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6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,000</w:t>
            </w:r>
          </w:p>
        </w:tc>
      </w:tr>
      <w:tr>
        <w:trPr>
          <w:trHeight w:val="577" w:hRule="atLeast"/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3,000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,000</w:t>
            </w:r>
          </w:p>
        </w:tc>
      </w:tr>
      <w:tr>
        <w:trPr>
          <w:trHeight w:val="543" w:hRule="atLeast"/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,000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,000</w:t>
            </w:r>
          </w:p>
        </w:tc>
      </w:tr>
      <w:tr>
        <w:trPr>
          <w:trHeight w:val="565" w:hRule="atLeast"/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,000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2,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а проекта имеют одинаковый объем инвестиций. Предприятие планирует инвестировать полученные денежные доходы под 18 процентов годовых. Сравните современные значения полученных денежных до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того чтобы ответить на вопрос, какой проект будет выгоден для предприятия необходимо продисконтировать денежные потоки, используя при этом формулу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V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419225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663"/>
        <w:gridCol w:w="1664"/>
        <w:gridCol w:w="1409"/>
        <w:gridCol w:w="1621"/>
        <w:gridCol w:w="1623"/>
      </w:tblGrid>
      <w:tr>
        <w:trPr>
          <w:trHeight w:val="270" w:hRule="atLeas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год</w:t>
            </w:r>
          </w:p>
        </w:tc>
        <w:tc>
          <w:tcPr>
            <w:tcW w:w="3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PV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 xml:space="preserve"> – под 18%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FV</w:t>
            </w:r>
          </w:p>
        </w:tc>
      </w:tr>
      <w:tr>
        <w:trPr>
          <w:trHeight w:val="144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ект 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ект 2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ект 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ект 2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,0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6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,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84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,54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,082</w:t>
            </w:r>
          </w:p>
        </w:tc>
      </w:tr>
      <w:tr>
        <w:trPr>
          <w:trHeight w:val="549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3,0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,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71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9,33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,872</w:t>
            </w:r>
          </w:p>
        </w:tc>
      </w:tr>
      <w:tr>
        <w:trPr>
          <w:trHeight w:val="571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,0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,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60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,52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,526</w:t>
            </w:r>
          </w:p>
        </w:tc>
      </w:tr>
      <w:tr>
        <w:trPr>
          <w:trHeight w:val="551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,0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2,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5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,09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,192</w:t>
            </w:r>
          </w:p>
        </w:tc>
      </w:tr>
      <w:tr>
        <w:trPr>
          <w:trHeight w:val="54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итог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6,0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$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6,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3,49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2,672</w:t>
            </w:r>
          </w:p>
        </w:tc>
      </w:tr>
    </w:tbl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авнив данные с таблицы можно сделать следующие выводы; я думаю, что для предприятия более выгоден проект 1, так как вложенные инвестиции в этот проект через четыре года будут больше стоить, чем эти же инвестиции, вложенные в проект 2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дача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е планирует новые капитальные вложения в течение двух лет: $120,000 в первом году и $79,000 – во втором. Инвестиционный проект рассчитан на 8 лет с полным освоением вновь введенных мощностей лишь на пятом году, когда планируемый годовой чистый денежный доход составит $107,000. Нарастание годового чистого денежного дохода в первые четыре года по плану составит 30%, 50%, 70%, 90% соответственно по годам от первого до четвертого. Предприятие требует как минимум 16 процентов отдачи при инвестировании денежных средств. Необходимо определить чистое современное значение инвестиционного проекта, дисконтируемый срок окупае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анируемый чистый денежный доход составляет $107,0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год: 107,000 * 30% = 32,100 – 79,000= – 46,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 год: 107,000 * 50% = 53,5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 год: 107,000 * 70% = 74,9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 год: 107,000 * 90% = 96,3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51"/>
        <w:gridCol w:w="1486"/>
        <w:gridCol w:w="3046"/>
        <w:gridCol w:w="1752"/>
      </w:tblGrid>
      <w:tr>
        <w:trPr>
          <w:trHeight w:val="599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год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Чистое значе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k-16%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исконтированное значение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рок окупаемости</w:t>
            </w:r>
          </w:p>
        </w:tc>
      </w:tr>
      <w:tr>
        <w:trPr>
          <w:trHeight w:val="551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120,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120,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120,000</w:t>
            </w:r>
          </w:p>
        </w:tc>
      </w:tr>
      <w:tr>
        <w:trPr>
          <w:trHeight w:val="573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46,9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86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40,42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160,428</w:t>
            </w:r>
          </w:p>
        </w:tc>
      </w:tr>
      <w:tr>
        <w:trPr>
          <w:trHeight w:val="553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3,5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74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9,75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120,677</w:t>
            </w:r>
          </w:p>
        </w:tc>
      </w:tr>
      <w:tr>
        <w:trPr>
          <w:trHeight w:val="547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4,9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64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8,01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72,666</w:t>
            </w:r>
          </w:p>
        </w:tc>
      </w:tr>
      <w:tr>
        <w:trPr>
          <w:trHeight w:val="555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96,3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55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3,15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19,508</w:t>
            </w:r>
          </w:p>
        </w:tc>
      </w:tr>
      <w:tr>
        <w:trPr>
          <w:trHeight w:val="577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7,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47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0,93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1,424</w:t>
            </w:r>
          </w:p>
        </w:tc>
      </w:tr>
      <w:tr>
        <w:trPr>
          <w:trHeight w:val="543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7,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41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3,87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5,294</w:t>
            </w:r>
          </w:p>
        </w:tc>
      </w:tr>
      <w:tr>
        <w:trPr>
          <w:trHeight w:val="569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7,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35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7,87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3,172</w:t>
            </w:r>
          </w:p>
        </w:tc>
      </w:tr>
      <w:tr>
        <w:trPr>
          <w:trHeight w:val="550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7,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30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2,63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5,80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твет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этот проект не выгоден для предприятия так как он не окупится за 8 лет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Style17">
    <w:name w:val="Знак примечания"/>
    <w:qFormat/>
    <w:rPr>
      <w:rFonts w:cs="Times New Roman;Times New Roman"/>
      <w:sz w:val="16"/>
      <w:szCs w:val="16"/>
    </w:rPr>
  </w:style>
  <w:style w:type="character" w:styleId="Style18">
    <w:name w:val="Текст примечания Знак"/>
    <w:qFormat/>
    <w:rPr>
      <w:rFonts w:cs="Times New Roman;Times New Roman"/>
      <w:sz w:val="20"/>
      <w:szCs w:val="20"/>
    </w:rPr>
  </w:style>
  <w:style w:type="character" w:styleId="Style19">
    <w:name w:val="Тема примечания Знак"/>
    <w:qFormat/>
    <w:rPr>
      <w:rFonts w:cs="Times New Roman;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амещающий текст"/>
    <w:qFormat/>
    <w:rPr>
      <w:rFonts w:cs="Times New Roman;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47:00Z</dcterms:created>
  <dc:creator>Татьяна</dc:creator>
  <dc:description/>
  <cp:keywords/>
  <dc:language>en-US</dc:language>
  <cp:lastModifiedBy>SYSTEM</cp:lastModifiedBy>
  <dcterms:modified xsi:type="dcterms:W3CDTF">2011-09-10T22:47:00Z</dcterms:modified>
  <cp:revision>2</cp:revision>
  <dc:subject/>
  <dc:title/>
</cp:coreProperties>
</file>