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1. Принцип построения образов помещиков в поэм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Образ Коробоч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3. Художественная деталь как средство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и персонаж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4. Коробочка и Чичиков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ма «Мертвые души» создавалась Н.В.Гоголем около 17 лет. Сюжет ее был подсказан А.С.Пушкиным. Над поэмой Гоголь начал работать осенью 1835 года, а 21 мая 1842 года «Мертвые души» появились в печати. Выход в свет гоголевской поэмы вызвал ожесточенную полемику: одни восторгались ею, другие видели в ней клевету на современную Россию и «особый мир негодяев». Над продолжением поэмы Гоголь работал до конца жизни, написав второй том (который был потом сожжен) и планируя создать том тре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мыслу писателя, в поэме должна была быть изображена не только современная ему Россия со всеми ее проблемами и недостатками (крепостничество, бюрократическая система, утрата духовного начала, иллюзорность и др.), но и та основа, на которой страна могла возродиться в новой социально-экономической ситуации. Поэма «Мертвые души» должна была стать художественным поиском «живой души» - того типа человека, который мог бы стать хозяином новой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омпозиции поэмы Гоголь положил архитектонику «Божественной комедии» Данте – странствия героя в сопровождении проводника (поэта Вергилия) сначала по кругам ада, затем, через чистилище, - по сферам рая. В этом странствии лирический герой поэмы встречал души людей, отягощенные грехами (в кругах ада) и отмеченные благодатью (в раю). Поэма Данте представляла собой галерею типов людей, воплощенных в художественных образах известных персонажей мифологии и истории. Гоголь также хотел создать крупномасштабное произведение, в котором отразилось бы не только настоящее России, но и ее будущее. «…Какой огромный, оригинальный сюжет… Вся Русь явится в нем!..» - писал Гоголь Жуковскому. Но для писателя важно было изобразить не внешнюю сторону жизни России, а ее «душу» - внутреннее состояние духовности человека. Следуя за Данте, он создал галерею типов людей из разных слоев населения и сословий (помещики, чиновники, крестьяне, столичный свет), в которых в обобщенном виде отразились и психологические, и сословные, и духовные черты. Каждый из персонажей поэмы одновременно и типический, и ярко индивидуализированный персонаж – со своими особенностями поведения и речи, отношением к миру и нравственными ценностями. Мастерство Гоголя проявилось в том, что его поэма «Мертвые души» - это не просто галерея типов людей, это коллекция «душ», среди которых автор ищет живую, способную к дальнейшему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голь собирался написать произведение, состоящее из трех томов (в соответствии с архитектоникой «Божественной комедии»Данте»): «ад» России, «чистилище» и «рай» (будущее). Когда первый том был опубликован, споры, разгоревшиеся вокруг произведения, особенно негативные оценки, потрясли писателя, он уехал за границу и начал работу над вторым томом. Но работа шла очень тяжело: изменились взгляды Гоголя на жизнь, искусство, религию; он пережил духовный кризис; были разорваны дружеские связи с Белинским, в резком тоне раскритиковавшим мировоззренческую позицию писателя, высказанную в «Выбранных местах из переписки с друзьями». Практически написанный второй том в минуту душевного кризиса был сожжен, затем восстановлен, а за девять дней до смерти писатель снова предал огню беловую рукопись поэмы. Третий же том так и остался только в виде ид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голя - глубоко верующего человека и оригинального писателя - самым важным была духовность человека, его нравственная основа, а не только внешние социальные обстоятельства, в которых находилась современная ему Россия. И Русь, и ее судьбу он воспринимал как сын, тяжело переживая все, что наблюдал в действительности. Выход России из духовного кризиса Гоголь видел не в экономических и социальных преобразованиях, а в возрождении нравственности, взращивании истинных ценностей, в том числе и христианских, в душах людей. Поэтому оценка, которую получило произведение в демократически настроенной критике и которая долгое время определяла восприятие первого тома романа – критическое изображение российской действительности, «ад» крепостнической России, – не исчерпывает ни замысла, ни сюжета, ни поэтики поэмы. Таким образом, возникает проблема философско-духовного содержания произведения и определения основного философского конфликта в образах «Мертвых душ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является анализ одного из образов поэмы с точки зрения основного философского конфликта поэмы – помещицы Короб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исследования является литературоведческий анализ эпизода встречи Чичикова с Коробочкой. а также анализ и интерпретация художественных деталей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Принцип построения образов помещиков в поэ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философской проблемой поэмы «Мертвые души» является проблема жизни и смерти в душе человека. На это указывает само название – «мертвые души», которое отражает не только смысл авантюры Чичикова – покупку «мертвых», т.е. существующих только на бумаге, в ревизских сказках, крестьян, - но и, в более широком, обобщенном смысле, - степень мертвенности души каждого из персонажей поэмы. Основной конфликт – жизни и смерти – локализован в области внутреннего, духовного плана. И тогда композиция первого тома поэмы разделяется на три части, которые образуют кольцевую композицию: приезд Чичикова в уездный город и общение с чиновниками – путешествие от помещика к помещику «по собственной надобности» - возвращение в город, скандал и отъезд из города. Таким образом, центральным мотивом, организующим все произведение, является мотив путешествия. странствия. Странничество как сюжетная основа произведения характерна для русской литературы и отражает идею поисков высокого смысла, истины, продолжая традицию «хождений» древнерусской литератур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чиков путешествует по российской глубинке, по уездным городам и поместьям в поисках «мертвых» душ, а сопровождающий героя автор – в поисках души «живой». Поэтому галерея помещиков, предстающих перед читателем в первом томе, является закономерной чередой человеческих типов, среди которых автор ищет того, кто способен стать настоящим хозяином новой России и возродить ее экономически, не уничтожая при этом нравственности и духовности. Последовательность, в которой предстают перед нами помещики, строится на двух основаниях: с одной стороны, степень мертвенности души (по-другому – жива ли душа человека) и греховности (не забудем про «круги ада», где души располагаются согласно тяжести их грехов); с другой – возможность возродиться, обрести жизненность, которая понимается Гоголем как духо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овательности образов помещиков две эти линии объединяются и создают двойную структуру: каждый следующий персонаж находится в более низком «круге», степень его греха тяжелее, смерть в его душе все более заменяет жизнь, и одновременно – каждый следующий персонаж ближе к возрождению, потому что, по христианской философии, чем ниже пал человек, чем тяжелее его грех, чем больше его страдания, тем ближе он к спасению. Правильность такой интерпретации подтверждается тем, что, во-первых, каждый следующий помещик имеет все более и более подробную историю предыдущей жизни (а если у человека есть прошлое, значит, возможно и будущее), во-вторых, в отрывках из сожженного второго тома и набросков к третьему известно, что двум персонажам Гоголь готовил возрождение – негодяю Чичикову и «прорехе на человечестве» Плюшкину, т.е. тем, кто находится в первом томе на самом дне духовного «ад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браз помещицы Коробочки мы будем рассматривать с нескольких пози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соотносятся жизнь и смерть в душе персонажа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 чем заключается «грех» Коробочки, и почему она находится между Маниловым и Ноздревы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близка она к возрождению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Образ Короб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сья Петровна Коробочка – помещица, вдова коллежского секретаря, очень хозяйственная и бережливая пожилая женщина. Деревушка ее невелика, но все в ней исправно, хозяйство расцветает и, видно, приносит неплохой доход. Коробочка выгодно отличается от Манилова: она знает всех своих крестьян («…не вела никаких записок, ни списков, а знала почти всех наизусть»), отзывается о них как о хороших работниках («все славный народ, все работник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, сама занимается хозяйством – «вперила глаза в ключницу», «мало-помалу вся переселилась в хозяйственную жизнь» . Судя по тому, что, выспрашивая Чичикова, кто он такой, она перечисляет тех людей, с которыми постоянно общается: заседатель, торговцы, протопоп, - круг общения ее невелик и связан, главным образом, с хозяйственными делами – торговлей и уплатой государственных налог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о, она редко выезжает в город и не общается с соседями, потому что на вопрос о Манилове он отвечает, что такого помещика нет, и называет старинные дворянские фамилии, которые более уместны в классицистической комед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Бобров, Канапатьев, Плешаков, Харпакин. В этом же ряду стоит и фамилия Свиньин, которая проводит прямую параллель с комедией Фонвизина «Недоросль» (мать и дядя Митрофанушки – Свиньины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Коробочки, ее обращение к гостю «батюшка», стремление услужить (Чичиков назвал себя дворянином), попотчевать, устроить на ночлег как можно лучше – все это характерные черты образов провинциальных помещиков в произведения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Так же ведет себя и госпожа Простакова, когда узнает, что Стародум дворянин и принят при двор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очка, казалось бы, набожна, в ее речах постоянно встречаются присказки и выражения, характерные для верующего человека: «С нами крестная сила!», «видно, в наказание-то бог и послал его», но особой веры в ней нет. Когда Чичиков уговаривает ее продать мертвых крестьян, суля выгоду, то она соглашается и начинает «просчитывать» выгоду. Доверенным лицом Коробочки является сын протопопа, служащий в город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ое развлечение помещицы, когда она не занята хозяйством, гадание на картах – «вздумала было на ночь загадать на картах после молитвы…». Да и вечера она коротает со служанк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 Коробочки не столь подробен, как портреты других помещиков и как бы растянут: сначала Чичиков слышит «хриплый бабий голос» старухи-служанки; затем «опять какая-то женщина, помоложе прежней, но очень на нее похожая»; когда его проводили в комнаты и он успел осмотреться, вошла барыня - «женщина пожилых лет, в каком-то спальном чепце, надетом наскоро, с фланелью на шее, …». Автор подчеркивает старость Коробочки, дальше Чичиков про себя прямо называет ее старухой. Внешний вид хозяйки утром особенно не меняется – исчезает только спальный чепец: «Она была одета лучше, нежели вчера, - в темном платье (</w:t>
      </w:r>
      <w:r>
        <w:rPr>
          <w:i/>
          <w:sz w:val="28"/>
          <w:szCs w:val="28"/>
        </w:rPr>
        <w:t>вдова!</w:t>
      </w:r>
      <w:r>
        <w:rPr>
          <w:sz w:val="28"/>
          <w:szCs w:val="28"/>
        </w:rPr>
        <w:t>) и уже не в спальном чепце (</w:t>
      </w:r>
      <w:r>
        <w:rPr>
          <w:i/>
          <w:sz w:val="28"/>
          <w:szCs w:val="28"/>
        </w:rPr>
        <w:t>но на голове, видимо, чепец все-таки был - дневной</w:t>
      </w:r>
      <w:r>
        <w:rPr>
          <w:sz w:val="28"/>
          <w:szCs w:val="28"/>
        </w:rPr>
        <w:t>), но на шее все так же было что-то навязано» (</w:t>
      </w:r>
      <w:r>
        <w:rPr>
          <w:i/>
          <w:sz w:val="28"/>
          <w:szCs w:val="28"/>
        </w:rPr>
        <w:t xml:space="preserve">мода конца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ека – фишю, т.е. маленькая косынка, которая частично закрывала декольте и концы которой убирались в вырез платья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характеристика, которая следует за портретом хозяйки, с одной стороны подчеркивает типичность персонажа, с другой – дает исчерпывающее описание: «одна из тех матушек, небольших помещиц, которые плачутся на неурожаи (</w:t>
      </w:r>
      <w:r>
        <w:rPr>
          <w:i/>
          <w:sz w:val="28"/>
          <w:szCs w:val="28"/>
        </w:rPr>
        <w:t>именно словами о неурожае и плохих временах начинается деловой разговор Коробочки и Чичикова)</w:t>
      </w:r>
      <w:r>
        <w:rPr>
          <w:sz w:val="28"/>
          <w:szCs w:val="28"/>
        </w:rPr>
        <w:t>, убытки и держать голову несколько набок, а между тем набирают понемногу деньжонок в пестрядевы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мешочки, размещенные по ящикам комодов. В один мешочек отбирают все целковики, в другой полтиннички, в третий четвертачки, хотя с виду и кажется, будто бы в комоде ничего нет, кроме белья, да ночных кофточек, да нитяных моточков, да распоротого салоп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имеющего потом обратиться в платье, если старое как-нибудь прогорит во время печения праздничных лепешек со всякими пряженцам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или поизотрется само собою. Но не сгорит платье и не изотрется само собою; бережлива старушка …». Именно такова и Коробочка, поэтому Чичиков сразу же не особенно церемонится и переходит к дел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онимании образа помещицы играет описание поместья и убранства комнат в доме. Это один из приемов характеристики персонажа, которым Гоголь пользуется в «Мертвых душах»: образ всех помещиков складывается из одинакового набора описаний и художественных деталей – поместье, комнаты, детали интерьера или значимые предметы, непременное застолье (в той или иной форме – от полного обеда, как у Собакевича, до предложения Плюшкиным куличика и винца), манеры и поведение хозяина во время деловых переговоров и после них, отношение к необычной сделке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естье Коробочки отличается крепостью и довольством, сразу видно, что она хорошая хозяйка. Двор, на который выходят окна комнаты, заполнен птицами и «всякой домашней тварью»; далее видны огороды с «хозяйственным овощем»; фруктовые деревья накрыты сетями от птиц, видны и чучела на шестах – «на одном из них надет был чепец самой хозяйки». Крестьянские избы тоже показывают достаток их обитателей. Словом, хозяйство Коробочки явно процветает и приносит достаточную прибыль. Да и сама деревенька не маленькая – восемьдесят душ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местья разделяется две части – ночью, в дождь, и днем. Первое описание скудное, мотивируется это тем, что Чичиков подъезжает в темноте, во время сильного дождя. Но в этой части текста также существует художественная деталь, которая, на наш взгляд, имеет существенное значение для дальнейшего повествования, - упоминание внешнего вила дома: «остановилась &lt;бричка&gt; перед небольшим домиком, который за темнотой трудно было рассмотреть. Только одна половина его была озарена светом, исходившим из окон; видна была еще лужа перед домом, на которую прямо ударял тот же свет». Чичикова встречает и лай собак, который свидетельствует о том, «что деревушка была порядочная». Окна дома – это своего рода глаза, а глаза, как известно, зеркало души. Поэтому то, что Чичиков подъезжает к дому в темноте, освещено только одно окно и свет из него падает в лужу, говорит, скорее всего, о скудности внутренней жизни, о нацеленности на какую-то одну ее сторону, о приземленности устремлений хозяев эт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невное» описание, как было сказано ранее, подчеркивает именно эту однобокость внутренней жизни Коробочки – направленность только на хозяйственную деятельность, рачительность и бережл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тком описании комнат в первую очередь отмечается старинность их убранства: «комната была обвешана старенькими полосатыми обоями; картины с какими-то птицами; между окон старинные маленькие зеркала с темными рамками в виде свернувшихся листьев; за всяким зеркалом заложены были или письмо, или старая колода карт, или чулок; стенные часы с нарисованными цветами на циферблате…». В этом описании явно выделяются две особенности – языковая и художественная. Во-первых, используются синонимы «старенький», «старинный» и «старая»; во вторых, набор предметов, которые попадаются Чичикову на глаза во время краткого осмотра, также указывает на то, что люди, обитающие в таких комнатах, больше обращены к прошлому, чем к нынешнему. Важно то, что здесь несколько раз упоминаются цветы (на циферблате часов, листья на рамках зеркал) и птицы. Если вспомнить историю интерьера, то можно выяснить, что подобный «дизайн» характерен для эпохи рококо, т.е. для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в эпизоде описание комнаты дополняется еще одной деталью, которая подтверждает «старинность» жизни Коробочки: Чичиков обнаруживает утром на стене два портрета – Кутузова и «какого-то старика с красными обшлагами на мундире, как нашивали при Павле Петрови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седе по поводу покупки «мертвых» душ раскрывается вся сущность и характер Коробочки. Сначала она никак не может понять, чего хочет от нее Чичиков – умершие крестьяне не имеют никакой хозяйственной ценности, поэтому не могут быть предметом продажи. Когда же она понимает, что сделка может быть выгодна для нее, то недоумение сменяется другим – стремлением получить максимальную выгоду от продажи: ведь если кто-то хочет купить мертвых, следовательно, они чего-то стоят и являются предметом торга. То есть мертвые души становятся для нее в один ряд с пенькой, медом, мукой и салом. Но все прочее она уже продавала (как мы знаем, довольно выгодно), а это дело для нее новое и неизвестное. Срабатывает желание не продешевить: «начала сильно побаиваться, чтобы как-нибудь на надул ее этот покупщик», «я боюсь на первых-то порах, чтобы как-нибудь не понести убытку. Может быть ты, отец мой, меня обманываешь, а они того… они больше как-нибудь стоят», «я маненько повременю, авось понаедут купцы, да применюсь к ценам», «в хозяйстве как-нибудь на случай понадобятся…». Своей упертостью она выводит из себя Чичикова, который рассчитывал на легкое согласие. Тут-то и возникает эпитет, которые выражает сущность не только Коробочки, а всего типа подобных людей – «дубинноголовая». Автор поясняет, что ни чин, ни положение в обществе не являются причиной такого свойства, «дубиноголовость» - явление весьма распространенное: «иной и почтенный, и государственный даже человек. а на деле выходит совершенная Коробочка. Как зарубил что бебе в голову, так уж ничем его не пересилишь; сколько не представляй ему доводов, ясных как день, все отскакивает от него, как резиновый мяч отскакивает от стены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бочка соглашается тогда, когда Чичиков предлагает ей еще одну сделку, понятную ей, – казенные подряды, т.е государственный заказ на поставку, который хорошо оплачивался и был выгоден для помещика своей стабильность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д торгов автор заканчивает обобщенным рассуждением о распространенности этого типа людей: «точно ли Коробочка стоит так низко на бесконечной лестнице человеческого совершенствования? Точно ли так велика пропасть, отделяющая ее от сестры ее, недосягаемо огражденной стенами аристократического дома с благовонными чугунными лестницами, сияющей медью, красным деревом и коврами, зевающей за недочитанной книгой в ожидании остроумно-светского визита, где ей предстанет поле блеснуть умом и высказать вытверженные мысли, занимающие по законам моды на целую неделю город, мысли не о том, что делается в ее доме и в ее поместьях, запутанных и расстроенных благодаря незнанию хозяйственного дела, а о том, какой политический переворот готовится во Франции, какое направление принял модный католицизм». Сопоставление хозяйственной, бережливой и практичной Коробочки с никчемной светской дамой заставляет задуматься, что же является «грехом» Коробочки, только ли ее «дубиноголовость»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имеем несколько оснований для определения смысла образа Коробочки – указание на ее «дубиноголовость», т.е. застревание на одной мысли, неумение и невозможность рассмотреть ситуацию с разных сторон, ограниченность мышления; сопоставление с привычно-вытвержденной жизнью светской дамы; явное господство прошлого в всем, что касается культурных составляющих жизни человека, воплощающихся в моде, интерьере, речи и правилах этикета по отношению к другим люд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но ли, что Чичиков попадает к Коробочке после плутаний по грязной и темной дороге, ночью, во время дождя? Можно выдвинуть предположение, что эти детали метафорически отражают характер образа – отсутствие духовности (тьма, редкие отблески света из окошка) и бесцельности - в духовно-нравственном плане - ее существования (запутанная дорога, кстати, девчонка, которая провожает Чичикова до большой дороги, путает право и лево). Тогда логичным ответом на вопрос о «грехе» помещицы будет отсутствие жизни души, существование которой свернулось до одной точки - далекое прошлое, когда был жив еще покойник-муж, любивший, чтобы ему перед сном чесали пятки. Часы, которые с трудом бьют положенный час, мухи, которые будят утром Чичикова, запутанность дорог к имению, отсутствие внешних контактов с миром – все это подтверждает нашу точку 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робочка воплощает собой такое состояние души, в котором жизнь сворачивается до единственной точки и остается где-то далеко позади, в прошлом. Поэтому автор подчеркивает, что Коробочка – старуха. И никакое будущее для нее невозможно, следовательно, и возродиться, т.е. развернуть жизнь до полноты бытия, ей не сужде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этого кроется в изначально бездуховной жизни женщины в России, в ее традиционном положении, но не социальном, а в психологическом. Сопоставление со светской дамой и детали, говорящие о том, как Коробочка проводит «свободное время» (гадания на картах, хлопоты по хозяйству) отражают отсутствие какой-либо жизни интеллектуальной, культурной, духовной. Дальше в поэме читатель встретится с объяснением причин такого состояния женщины и ее души в монологе Чичикова после встречи с прекрасной незнакомкой, когда герой рассуждает, что же происходит с чистой и простой девушкой и как из нее получается «дрянь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Дубиноголовость» же Коробочки также получает точное значение: это не чрезмерная практичность или меркантильность, а ограниченность ума, которая определяется одной-единственной мыслью или убеждением и является следствием общей ограниченности жизни. И именно «дубинноголовая» Коробочка, так и не оставившая мысль о возможном обмане со стороны Чичикова и приезжающая в город поинтересоваться «почем нынче мертвые души», становится одной из причиной краха авантюры героя и стремительного бегства его из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 Коробочке Чичиков попадает после Манилова и до встречи с Ноздревым? Как было сказано раньше, последовательность образов помещиков строится по двум линиям. Первая – нисходящая: степень «греха» в каждом следующем случае все тяжелее, ответственность за состояние души все больше лежит на самом человеке. Вторая – восходящая: насколько возможно для персонажа возрождение жизни и «воскресение» душ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нилов живет достаточно «открыто – появляется в городе, присутствует на вечерах и собраниях, общается, но жизнь его похожа на сентиментальный роман, а значит, иллюзорна: он очень напоминает и внешностью, и рассуждениями, и отношением к людям героя сентиментальных и романтических произведений, модных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ожно догадываться о его прошлом – хорошее образование, недолгая государственная служба, отставка, женитьба и жизнь с семейством в поместье. Манилов не понимает, что его существование не связано с реальностью, поэтому осознать, что жизнь его идет не так, как должна, он не может. Если проводить параллель с дантовской «Божественной комедией», то он более напоминает грешников первого круга, чей грех заключается в том, что они некрещеные младенцы или язычники. Но и возможность возрождения для него закрыта по той же причине: его жизнь – это иллюзия, и он этого не осозна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очка же слишком погружена в мир материальный. Если Манилов целиком в фантазиях, то она – в прозе жизни, причем жизнь интеллектуальная, духовная сводится к привычным молитвам и такой же привычной набожности. Зацикленность на материальном, на выгоде, однобокость ее жизни хуже, чем фантазии Мани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ла ли жизнь Коробочки сложиться по-другому? И да, и нет. Влияние окружающего мира, общества, обстоятельства наложили отпечаток на нее, сделали ее внутренний мир таким, каков он есть. Но выход все-таки был – искренняя вера в Бога. Как мы увидим дальше, именно истинная христианская нравственность, с точки зрения Гоголя, является той спасительной силой, которая удерживает человека от духовного падения и духовной смерти. Поэтому нельзя считать образ Коробочки сатирическим изображением – однобокость, «дубиноголовость» ее уже вызывают не смех, а грустные размышления: «Но зачем же среди недумающих, веселых, беспечных минут сама собою вдруг пронесется иная чудная струя: еще смех не успел совершенно сбежать с лица, а уже стал другим среди тех же людей, и уже другим светом озарилось лицо…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встреча с Ноздревым – пройдохой, скандалистом и плутом – показывает, что хуже однобокости жизни может быть бесчестие, готовность сделать гадость ближнему своему, иногда вовсе без всякой причины, и чрезмерная активность, не имеющая никакой цели. В этом отношении Ноздрев является своеобразным антиподом Коробочки: вместо однобокости жизни – чрезмерная разбросанность, вместо чинопочитания – презрение к каким-либо условностям, вплоть до нарушения элементарных норм человеческих отношений и поведения. Сам Гоголь говорил: «…Один за другим следуют у меня герои один пошлее другого». Пошлость есть духовное падение, и степень жизненной пошлости есть степень торжествования смерти над жизнью в душе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образе Коробочки отражается распространенный, с точки зрения автора, тип людей, которые ограничивают свою жизнь только одной сферой, которые «упираются лбом» во что-то одно и не видят, а главное – не хотят видеть - ничего, что существует помимо предмета их внимания. Гоголь выбирает сферу материальную – заботу о хозяйстве. Коробочка достигает в этой сфере достаточного для женщины, вдовы, которой приходится управляться с приличного размера имением, уровня. Но жизнь ее настолько сконцентрирована на этом, что никаких других интересов у нее нет и быть не может. Поэтому настоящая жизнь ее остается в прошлом, а нынешнее, а тем более будущее есть не жизнь. а только существ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3. Художественная деталь как средство характеристики персонаж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указанных выше художественных деталей, в эпизоде встречаются указания на предметы, которые также имеют важное значение для понимания образа Короб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деталью являются часы: «… стенным часам пришла охота бить. За шипеньем тотчас же последовало хрипенье, и наконец, понатужась всеми силами, они пробили два часа таким звуком, как бы кто колотил палкой по разбитому горшку, после чего маятник пошел опять покойно щелкать направо и налево». Часы – всегда символ времени и будущего. Заторможенность, опять же некоторая старость часов (значит, и времени) в доме Коробочки, подчеркивает такую же заторможенность жизн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часов, время представлено и в речи Коробочки. Она не использует календарные сроки для обозначения дат, а ориентируется по церковнонародным праздникам (святки, Филиппов пост), характерным для народной речи. Это свидетельствует не столько о близости жизненного уклада помещицы к народному, сколько о ее необраз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 две художественные детали, которые касаются частей туалета Коробочки: чепец на пугале и чулок за зеркалом. если первое характеризует ее с точки зрения только практической направленности и подобия человека (ведь пугало должно изображать человека), то роль второй детали неясна. Можно предположить, судя по ряду «письмо» - «старая колода карт» - «чулок», что это какое-то развлечение или девичье гадание, которое также подтверждает, что жизнь Коробочки осталась в прош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вора и описание комнаты начинаются с упоминания птиц (кур и индеек во дворе, «каких-то» птиц на картинах, «косвенных туч» сорок и воробьев), также дополнительно характеризует сущность хозяйки поместья – душа ее приземлена, практичность является главным мерилом цен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Коробочки встречаются не только просторечные и народные выражения, но и слова, характерные для прошлой эпохи – «авантажны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художественная деталь в поэме Гоголя является средством характеристики персонажа, добавляет нюансы или указывает неявно на существенные черты образ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§4. Коробочка и Чич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ма Гоголя «Мертвые души» построена таким образом, что при внимательном, вдумчивом чтении понимаешь, что те персонажи, с которыми встречается Чичиков – чиновники и помещики, связаны с героем не только сюжетной линией. Во-первых, история самого Чичикова помещена в самом конце первого тома, значит, он также должен подчиняться законам построения поэмы – восходящей и нисходящей линиям. Во-вторых, Чичиков обладает удивительным свойством – сразу же выбирать именно ту манеру поведения и ту мотивировку предложения о продаже «мертвых» душ, которые наиболее подходят для собеседника. Только ли это природное умение, свойство его характера? Как мы видим из истории жизни Чичикова, эта черта была присуща ему изначально, практически с детства – он всегда угадывал слабое место человека и возможность «лазейки в душу». На наш взгляд, это объясняется тем. что в герое в концентрированном виде присутствуют все эти чиновники и помещики, которых он ловко обманывает, используя их как средство достижения личных целей. И эта мысль более всего подтверждается в эпизоде встречи с Коробоч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в этой части поэмы, когда согласие с «дубинноголовой» помещицей достигнуто, автор приводит подробное описание дорожной шкатулки Чичикова, причем так, словно читатель заглядывает через плечо и видит что-то сокровенное? Ведь с описанием других вещей героя мы встречаемся уже в первой гла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ить, что эта шкатулка – своеобразный дом (у каждого персонажа в поэме обязательно есть дом, с которого, собственно, и начинается характеристика), а дом у Гоголя, его внешний вид и внутреннее убранство символизируют состояние души человека, всю его суть, то тогда шкатулка Чичикова характеризует его как человека с двойным и даже с тройным д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ярус – это то, что видят все: умный собеседник, способный поддержать нужную тему, почтенный человек, одновременно деловой и умеющий разнообразно и прилично проводить время. То же в шкатулке – в верхнем ящике, который вынимается, «в самой средине мыльница, за мыльницею шесть-семь узеньких перегородок для бритв; потом квадратные закоулки для песочницы и чернильницы с выдолбленною между ними лодочкой для перьев, сургучей и всего, что подлиннее; потом всякие перегородки с крышечками и без крышечек для того, что покороче, наполненные билетами визитными, похоронными, театральными и другими, которые складывались на память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лой личности Чичикова – делец, расчетливый и ловкий покупатель «мертвых душ». И в шкатулке – «находилось пространство, занятое кипами бумаг в лист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, то, что скрыто в самой глубине и неизвестно большинству людей, имевших дело с героем, - главная цель жизни героя, его мечта о деньгах и том, что эти деньги дают в жизни – благосостояние, почет, уважение: «потом следовал потаенный ящик для денег, выдвигавшийся незаметно сбоку шкатулки. Он всегда так поспешно выдвигался и задвигался в ту же минуту хозяином, что наверно нельзя сказать, сколько было там денег». Вот она, истинная суть героя – выгода, доход, от которого зависит его будуще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это описание находится именно в главе, посвященной Коробочке, подчеркивает важную мысль: Чичиков тоже немного Коробочка, как, впрочем, и Манилов, и Ноздрев, и Собакевич, и Плюшкин. Потому он и разбирается так хорошо в людях, потому он и умеет подстроиться, подладиться под другого человека, что он сам немного этот человек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Коробочки – один из галереи человеческих типов, представленных в поэме Гоголя «Мертвые души». Автор использует различные средства создания образа: прямую характеристику и обобщение до распространенного типа, художественные детали, включенные в описание поместья, интерьера, внешнего вида и манеры поведения персонажа. Важной характеристикой является и реакция персонажа на предложение Чичикова продать «мертвые» души. Поведение персонажа раскрывает истинную человеческую суть, потому что возможность получить прибыль, практически не потратив ничего, для помещиков имеет важ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очка предстает перед читателем как ограниченная, глупая старуха, чьи интересы касаются только хозяйства и получения прибыли. В ней нет ничего, что оставляет признаки духовной жизни: ни истинной веры, ни интересов, ни стремлений. Единственное, что ее волнует в разговоре с Чичиковым – не продешевить, хотя предмет торга необычен и даже вначале ее пугает и приводит в недоумение. Но причиной этому является в большей части сама система воспитания и положение женщины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обочка – это один из типов помещиков и человеческих типов, из которых складывается образ современной Гоголю Росс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голь Н.В. Собрание сочинений в восьми томах. – (Библиотека «Огонек»: отечественная классика)– Т.5. «Мертвые души». Том первый. – М., 1984.</w:t>
      </w:r>
    </w:p>
    <w:p>
      <w:pPr>
        <w:pStyle w:val="Footnot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ирсанова Р.М. Костюм в русской художественной культуре 18 – первой половины 20 вв.: Опыт энциклопедии/ Под ред. Т.Г.Морозовой, В.Д.Синюкова. – М., 1995. – С.115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Разумихин А. «Мертвые души» Опыт современного прочтения//Литература (Прилож. к «Первое сентября»). - № 13 (532). – 1-7 апреля 200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цит. по изд.: Гоголь Н.В. Собрание сочинений в восьми томах. – (Библиотека «Огонек»: отечественная классика)– Т.5. «Мертвые души». Том первый. – М., 19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ирсанова Р.М. Костюм в русской художественной культуре 18 – первой половины 20 вв.: Опыт энциклопедии/ Под ред. Т.Г.Морозовой, В.Д.Синюкова. – М., 1995. – С.11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трядь – ткань из остатков пряжи различного рода, домотканая материя (Кирсанов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оп – верхняя одежда из меха и богатых тканей, вышедшая из моды уже к 1830 году; название «салопница» имеет дополнительный оттенок «старомодная» (Кирсанова). Видимо, с этой целью Гоголь и упоминает салоп как непременный атрибут подобных помещиц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яженцы – начинка, которая выкладывалась прямо на пекущуюся лепешку или блин, по-другому, припе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5:00Z</dcterms:created>
  <dc:creator>Елена Станиславовна</dc:creator>
  <dc:description/>
  <cp:keywords/>
  <dc:language>en-US</dc:language>
  <cp:lastModifiedBy>SYSTEM</cp:lastModifiedBy>
  <dcterms:modified xsi:type="dcterms:W3CDTF">2011-09-10T22:55:00Z</dcterms:modified>
  <cp:revision>2</cp:revision>
  <dc:subject/>
  <dc:title>Содержание</dc:title>
</cp:coreProperties>
</file>