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СКИЙ ГОСУДАРСТВЕННЫЙ УНИВЕРСИТЕТ (ТГУ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ологический факультет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едра истории русской лит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ДОКЛАД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БРАЗ НЯНИ В ЛИРИКЕ ПУШКИНА И ХОДАСЕВИЧ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. фил. наук, доцент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С. Сваровская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 работ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Петров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ск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понятие про образ нян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 каких стихотворениях Пушкина и Ходасевича присутствует образ нян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акую роль няня сыграла в жизни Владислава Ходасевич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Анализ стихотворения «Не матерью, но тульскою крестьянкой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Какое влияние оказала на Пушкина его нян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Анализ стихотворения «Няне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Анализ стихотворения «Наперсница волшебной старины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 Анализ стихотворения «Наша ветхая лачужка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 Анализ стихотворения «Вновь я посетил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ислав Фелицианович Ходасевич был литературоведом, критиком, мемуаристом, переводчиком, поэтом. Его отец был поляком, мать - из еврейской семьи. Неизвестно, насколько хорош был их русский и насколько верно они выговаривали слова, но, по словам Черниховског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, сам Ходасевич рассказывал: «Бабушка изъяснялась по-русски примерно так: "Закрывай фэнстер"». «Судьбой уготовано ему было напряжённое самоопределение в культуре: родившись в польско-еврейской католической семье, он был вскормлен русской православной крестьянкой – физически – и русской классической литературой – духовно. Обширная география невынужденных и вынужденных скитаний (Италия до революции, Германия, Чехия, Франция – в период эмиграции) учила его носить свою Родину в себе».</w:t>
      </w:r>
      <w:r>
        <w:rPr>
          <w:rStyle w:val="FootnoteCharacters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Начал печататься в 1905 году (одновременно стихи и критика), очень скоро завоевал известность в литературных кругах Москвы именно как критик. Первые стихотворные сборники - “Молодость” — 1908 г., “Счастливый домик” — 1914 г. Третья книга Ходасевича «Путем зерна», собранная в 1918 году, а изданная в 1920-м. Позднее, в 1927 году, Ходасевич кардинально переработал «Путем зерна», исключив несколько стихотворений, отредактировав другие и добавив третьи, некоторые из которых написаны уже в середине двадцатых годов, в эмиграции. Сборник «Тяжелая лира», вышедший в 1922 году и подведший черту под пребыванием Ходасевича в России, начинается как продолжение «Путем зерна». Сам Ходасевич рекомендовал ее как книгу, подводящую итог его "взрослой" поэтической рабо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27 году Ходасевич выпускает «Собрание стихотворений» — переработанные «Путем зерна» и «Тяжелая лира», а также написанные в эмиграции стихи, объединенные под общим названием «Европейская ночь». Словно по инерции, Ходасевич написал после выхода «Собрания стихотворений» еще несколько десятков замечательных строк, и — замолч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ислав Ходасевич остро ощущал, что его стихи больше принадлежат будущему, чем времени, в котором они рождались, поэтому он старался не обращать внимания на оценки современников, надеялся на справедливый суд потом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Ходасевиче писали многие критики, в своем докладе я расскажу о нескольких наиболее известных, таких, как Бочаров, Богомолов, Толмачев, Вейд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исловии к собранию сочинений Бочаров напоминает нам, что Ходасевич был выкормлен тульской крестьянкой Еленой Кузиной. «В стихотворении он возвел этот кровно-культурный конфликт куда глубже к истокам своего существования. &lt;…&gt; С молоком тульской крестьянки он именно высосал мучительную связь с Россией и самое свое бытие в русском языке и русской поэзии. Не только физическое, но и культурное свое бытие. Высосал, а не получил в прирожденное наследство, какое получают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ком матери”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ловам Бочарова, в этом и есть корень Ходасевича: в его мучительных поисках способов приобщения к русской культу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В.Вейдле в своей статье «Поэзия Ходасевич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ытается понять, в чем опора, национальный смысл Ходасевича, с какой реалией русской литературы мы не должны забывать его родства? Автор статьи считает, что язык Ходасевича не связан с его кормилицей, о которой говорится в «Тяжелой лире», Вейдле считает, что он выходит именно из пушкинского языка. «Он [Ходасевич] берет Пушкина всего, целиком, таким, каким он сложился к середине тридцатых годов, и &lt;…&gt; переучивается всему: взвешивать мысли, сочетать слова, слагать стих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образный синтез этих двух, можно сказать, противоположных точек зрения представляет собой статья Толмаче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в очередной раз подчеркивает, что Россия не была родственно близка Ходасевичу, но он воссоздал её в своем языке, «впитанном с молоком “тульской крестьянки”, сконцентрированном в шепоте “святых губ” Пушкин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омолов же, в своем предисловии к сборнику стихотворений Ходасевич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, не сомневается в том, что своей привязанностью к русской культуре поэт обязан именно своей кормилице, так как именно ей он посвятил самое проникновенное стихотворение. Тут же проводится аналогия с няней Пушкина: «Для Пушкина муза и няня являются двумя ликами одного и того же существа. Для Ходасевича же сюда добавляется и ещё один лик – родины, Росси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нная русская монография о Ходасевиче И. Сурат «Пушкинист Ходасевич» рассматривает Пушкина в качестве основного мировоззренческого ориентира Ходасевича, в ней освещается не столько поэтика его произведений, сколько этапы творческого пути В. Ходасевича в тесной соотнесенности с его биографи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ворчестве названных выше поэтов просматривается много общего. Языком своего творчества каждый из них обязан няне. Ходасевич первым высказал мысль, что няня Пушкина была одним из образов его музы — и когда Пушкин пишет о музе, он имеет в виду и свою старенькую ня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м докладе я попытаюсь проследить продолжение пушкинской традиции образа няни в стихотворении Ходасевича «Не матерью, но тульскою крестьянко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объектом нашего исследования является и лирика Пушкина, в которой присутствует образ Арины Родионовны: «Няне», «Наперсница волшебной старины», «Наша ветхая лачужк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моего доклада является выявление путем сопоставления сходства и различия образа няни в стихотворениях Ходасевича и Пушкин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обозначает образ няни в литературе вообще, как часто используется этот образ у русских поэтов, кто чаще всего пользуется и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снить, в каких стихотворениях у Ходасевича и Пушкина присутствует интересующий нас образ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снить, какую роль сыграла няня в жизни Ходасевич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снить, что значила для Пушкина его няня и как она повлияла на его творчество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, как воплотился образ няни в творчестве Пушкина и Ходасевича, в чем сходство и в чем различие двух образо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вывод из полученной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ОБЩЕЕ ПОНЯТИЕ ОБРАЗА НЯ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й образ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дна из основных категорий эстетики. Образом называется любое явление, творчески воссозданное автором в художественном произведении. Это сложный феномен, который включает в себя индивидуальное и общее, характерное и типичн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усской культуре, начиная с XVIII века, женские образы становятся символами времени: образы императриц в мемуарах XVIII века; знаменитые портреты воспитанниц Смольного института, в которых женщина предстает как объект восхищения художника и существо, наделенное душой и темпераментом, литературные женские образы XIX века, главные характеристики которых – умение чувствовать, любить и страдать; женщины, символизирующие путь в революцию. Прекрасные женские образы, созданные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ами и писателями, до сих пор волнуют сердца читателей. Это и божественная красавица А.С.Пушкина, и обаятельные образы Л.Н.Толстого, и героин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.С.Тургенева. Поэты и писатели XX века, следуя традициям своих предшественников, тоже создают удивительные женские образы, достойные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лонения.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2 В КАКИХ СТИХОТВОРЕНИЯХ ПУШКИНА И ХОДАСЕВИЧА ПРИСУТСТВУЕТ ОБРАЗ НЯН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яня – излюбленный литературный образ Пушкина. Какое бы произведение солнца русской поэзии мы не вспомнили, там все равно можно было бы найти упоминание о няне: «Евгений Онегин», «Капитанская дочка», «Барышня-крестьянка», и это далеко не все произведения. Если говорить о лирике, то тут тоже можно найти огромное количество примеров: «Няне», «Наперсница волшебной старины», «Наша ветхая лачужка», «Вновь я посетил». У Ходасевича же наряду с образом кормилицы возникает образ беременной женщины. Для него это не только символ живой и естественной связи с корнями, но и символический образ эпохи, вынашивающей будущее.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3 КАКУЮ РОЛЬ СЫГРАЛА НЯНЯ В ЖИЗНИ ВЛАДИСЛАВА ХОДАСЕВИЧ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тобиографическом очерке «Младенчество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 xml:space="preserve"> Ходасевич говорит о том, что он «опоздал родиться»: в 1886 году его родители были уже не молоды, ближайшая по рождению сестра была на одиннадцать лет старше него. И эту опоздалость поэт ощущает даже в своем творчестве: «Родись я на десять лет раньше, был бы я сверстником декадентов и символистов &lt;…&gt; Я же явился в поэзии как раз тогда, когда самое значительное из мне современных течений уже начинало себя исчерпывать, но еще не настало время явиться новому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амого детства Ходасевич был слаб здоровьем: почти сразу после рождения у него на языке начала расти опухоль, из-за которой он не мог есть. Кормилицы бросали его одна за другой со словами: «Он все равно не жилец». В конце концов, крестьянка Елена Кузина согласилась его выходить, но ради этого ей пришлось отдать в воспитательный дом своего собственного ребенка, и там он вскоре умер. Это беспокоило Ходасевича, поэтому в стихотворении, посвященном кормилице поэта, об этом упоминается так же, как и в очерке: «Моя жизнь стоила жизни другому существу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же очерка мы понимаем и значение кормилицы для Ходасевича, ведь именно с ней связаны первые детские воспоминания поэта: «Няня держит меня на руках. Мы с ней стоим в Петровском-Разумовском на плотине, у входа в парк. За спиной у нас пруд, а перед нами — просторное болото. Влево, к фабрике Иокиша, уходит Михалковское шоссе. На шоссе стоит городовой. Он подходит к няне, говорит с ней, потом протягивает мне палец, я за этот палец хватаюсь, и городовой целует мне руку. Мне очень совестно и даже боязно; перед моими левыми друзьями, но с этой сцены начинается моя жизнь, ибо с нее начинается мое сознание». Показательным моментом является и другое воспоминание Ходасевича: «В один прекрасный день мне таки объявили, что вечером меня повезут в театр. Я заорал благим матом и орал так до самого вечера. Наконец мне сказали, что едем мы не в театр, а к няне в деревню. На это я согласился — не без опаски. Потом было что-то еще, какая-то смесь огней, людей, лошадей, потом мы очутились дома, и я должен был признаться, что нянина деревня мне очень понравилась и что я хочу сейчас же ехать туда опять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тя несколько строк, мы вновь видим упоминание о кормилице, когда Ходасевич сообщает нам, что рос он, окруженный женщина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дорого для Ходасевича и воспоминание о том, как он однажды выпал из окна, оно так же отражено в стихотворении про кормилиц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АНАЛИЗ СТИХОТВОРЕНИЯ «НЕ МАТЕРЬЮ, НО ТУЛЬСКОЮ КРЕСТЬЯНКОЙ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не согласиться с мыслью Богомолова о том, что самое проникновенное стихотворение Владислав Ходасевич посвящает не своей трепетно любимой матери, « а тульской крестьянке Елене Кузиной, с молоком которой впитал мучительную любовь к той стране, где он вырос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амом начале стихотворения Ходасевич говорит, что был воспитан Еленой Кузиной, которая все время была рядом с ним, «крестила на ночь от дурного сна». Это немаловажный факт, так как в очерке «Молодость», о которой говорилось ранее, поэт говорит о том, что рос очень мнительным человеком, он боялся темноты, пауков, ада и очень рано узнал о смер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оэт говорит о том, что няня всегда хранила сладости для своего воспитанника. И в этой же строфе мы видим, как Ходасевич сравнивает себя с Пушкиным: «Она не знала сказок и не пела». Имеется в виду известный факт, что сюжетами для своих знаменитых сказок Пушкин обязан именно своей няне. «В Михайловском Пушкин обратился к фольклорным материалам, и неисчерпаемым источником народного вдохновения стала для него няня Арина Родионовна. Известно, что с её слов Пушкин записал несколько сказочных сюжетов. Первым в его тетради был текст, положенный в основу «Сказки о царе Салтане», которая и открывала цикл пушкинских сказок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ующей строфе Ходасевич пишет о том, что кормилица отдала ему все, что имела:</w:t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атеринство горькое свое,</w:t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осто все, что дорого ей был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 о ее самопожертвовании, поэт подразумевает отказ от собственного ребенка Елены Кузиной, которого она отдала в воспитательный до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ее четверостишие – упоминание о том случае, когда маленький Ходасевич выпал из окна, но, зацепившись за желоб, остался жив. То, что кормилица поставила свечку за его «чудесное спасение», ещё раз доказывает нам ее привязанность к своему воспитаннику, как он дорог е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идут строчки, в которых как раз и происходит то возведение кровно-культурного конфликта, о котором говорит Бочаров в своем предисловии. Ходасевич говорит о том, что он «высосал» право любить Россию. Понимание этого дикого слова приходит, если еще раз взглянуть на родословную поэта: мать – еврейка, а отец – поляк. Но, не смотря на нерусское происхождение, Ходасевич душой и сердцем врос в русскую культуру. В России он видел свое начал,о и жизнь свою не мог отделить от нее:</w:t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мой — твой чудотворный гений,</w:t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прище — волшебный твой язык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Ходасевич прочно привязался к русской культуре и настолько овладел языком, что в своем стихотворении мы видим гордость за то, что относится к русскому слову намного трепетнее, чем поэты, которым язык достался по наследств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л стихотворения – надежда на то, что даже после смерти любовь Елены Кузиной не угасла. «Елена Кузина, его кормилица, даже сквозь вечный сон продолжает любить того младенца, которого когда-то спасла от смерти. И так же неминуемо он пронесет сквозь смерть любовь к Елене Кузиной, а следовательно – и к России, а следовательно – и к русскому языку, русской поэзии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HTML1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КАКОЕ ВЛИЯНИЕ НА ПУШКИНА ОКАЗАЛА ЕГО НЯНЯ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жизни ее звали Арина. Под старость некоторые именовали ее Родионовна, как делается иногда в деревнях. Сам Пушкин ни единого раза не назвал ее по имени, а в письмах писал "няня" (один раз даже с заглавной буквы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ушкин родился, Арине был 41 год, через два года она овдовела. Она вынянчила Александра и Льва, но кормилицей была только для Ольг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не смотря на то, что у поэта была и другая няня, которая кормила его грудью, огромную любовь солнце русской поэзии питал только к своей незабвенной Арине Родионовне. Ей он посвящал стихи, ее образ прослеживается через все творчество поэта. Согласно "Указателю поэзии Пушкина" Томаса Шоу слово "няня" в разных падежах поэт употребил в стихах 23 раза, из них в "Онегине" 17 раз, остается 6. В "Словаре языка Пушкина", включающем письма и черновики, слово "няня" отмечено 36 раз; из них в "Онегине" 19 и еще 17 слов за всю жизнь поэт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лето в своей жизни Пушкин провел в Михайловском, куда его привезли вскоре после рождения; лишь осенью родители уехали в Петербург. Когда она начала его нянчить, неясно, но «на седьмом году няню и бабушку сменили гувернеры и учители». Его любовь к няне и роль ее в его жизни относятся к михайловской ссылке, которая продолжается два года, няня - его помощница в практических делах, в быту. Ее доброта и забота о нем и приезжающих делают ее незаменимой. Арина Родионовна старалась всячески скрасить одиночество поэт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енк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 xml:space="preserve"> пишет: «Александр Сергеевич отзывался о няне, как о последнем своем наставнике, и говорил, что этому учителю он обязан исправлением недостатков своего первоначального французского воспитания. &lt;…&gt; Арина Родионовна была посредницей в его сношениях с русским сказочным миром, руководительницей его в узнании поверий, обычаев и самых приемов народа...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яня стала литературной моделью и обретает вторую жизнь в произведениях Пушкина. В биографиях Пушкина няня затмевает собой еще одного слугу, преданного Пушкину не менее няни - Никита Козлов, верный и преданный "дядька", который выручал Пушкина в весьма серьезных ситуациях, на руках принес раненого поэта в дом, вместе с Александром Тургеневым опустил гроб с телом Пушкина в могилу. Пушкин создал романтический, поэтический миф, замысел поэта продолжили его друзья. Вслед за ними возвеличивать няню стали первые пушкинисты.</w:t>
      </w:r>
      <w:r>
        <w:br w:type="page"/>
      </w:r>
    </w:p>
    <w:p>
      <w:pPr>
        <w:pStyle w:val="Style18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6 АНАЛИЗ СТИХОТВОРЕНИЯ «НЯНЕ»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ых строчек понятно, как поэт относится к своей няне – между ними нет классовых преград, он обращается к ней как к равной по статусу. Сразу же после обращения идет повтор «давно, давно», который звучит как сожаление о долгом молчании, ведь этим он причинил боль и страдания близкому человек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еред нами предстает картина ожидания: главная героиня не находит себе места, она все время ждет, и это ожидание сопровождается тревогой, тоской, предчувствиями. Образ «черного отдаленного пути» тоже имеет свое значение: это не только осенняя дорога, размытая дождями, это еще и образ сложной судьбы поэта, мысли о которой не покидают старую няню, поэтому грусть и тоска стесняют ее грудь, не давая покоя ни на минут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стихотворение так и осталось незаконченным. В черновике поэта оно стояло без названия, заглавие "Няне", поставленное при первой публикации Анненковым в 1855 году, указывалось сначала в скобках, а затем скобки стали отбрасываться, как, в конечном итоге, и перестали подписывать оборванную на середине строчку «То чудится тебе…». И в это же время художественный образ няни был впервые отождествлен с Ариной Родионовной.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АНАЛИЗ СТИХОТВОРЕНИЯ «НАПЕРСНИЦА ВОЛШЕБНОЙ СТАРИНЫ»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строки – обращение, причем автор использует не просто имя или прозвище. «Наперсница волшебной старины» - та, к кому обращается поэт, уже не молода, «друг вымыслов» - сразу становится понятно, что речь идет о няне Пушкина, которая рассказывала ему свои сказки, а поэт сделал их основой своих произведений. «Тебя я знал во дни моей весны» - она была рядом с ним в самые счастливые моменты его жизни, когда душа его расцветал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ждал тебя» - поэт знал, что няня всегда придет к нему, поэтому он не просто надеялся, что она придет, а именно жда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дет описание ситуации, когда няня сидит над колыбелью и поет для малыша. «Мой юный слух напевами пленила» - Пушкин снова говорит о том, что своей культурной привязанностью поэт обязан Арине Родионовн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ж пелен оставила свирель, которую сама заворожила» - Владислав Ходасевич считал, что в этих двух строчках Пушкин мифологизировал свою няню, придал ей свойства му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стоянно черпая материал из ранних произведений для более поздних, уже в 1821 году Пушкин внезапно придал изображению старой няни условные атрибуты античной Музы, которую с чужих слов воспевал в Лицее. Стихотворение „Наперсница волшебной старины“ совершенно исключительно тем, что в нем старушка-няня и прелестная дева-Муза являются как два воплощения одного и того же лиц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АНАЛИЗ СТИХОТВОРЕНИЯ «НАША ВЕТХАЯ ЛАЧУЖКА»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четверостишие – очередное ласковое обращение к няне, поэт называет ее «своей старушкой» и говорит о том, что их лачужка «и печальна, и темна» - у них есть свой собственный мир, который в данный момент чем-то опечален. Далее идет рассуждение о том, что могло вызвать это томлень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строфа – призыв, поэт предлагает няне вместе выпить – это в очередной раз показывает, что между Пушкиным и Ариной Родионовной не было классовых преград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дут просьбы: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й мне песню, как синица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за морем жила;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й мне песню, как девица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одой поутру шл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становится понятно, что стихотворение в целом – воспоминание о том времени, когда поэт находился в ссылке в Михайловском, где единственным развлечением для него служили сказки, которые рассказывала Арина Родионовна. Тогда же он напишет брату Льву о своём времяпрепровождении (начало ноября 1824 г.): «… Вечером слушаю сказки – и вознаграждаю тем недостатки проклятого своего воспитания. Что за прелесть эти сказки! Каждая есть поэма!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огоды за окном – еще один акцент на том, что поэт и няня находятся в своем собственном мире и все, что вокруг, для них не важно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нова идет просьба выпить вместе с поэтом, но обращение уже другое: теперь няня названа «подружкой». Поэт говорит о том, что после этого ей должно стать веселей. «Выпьем с горя» - у них одна общая проблема, это ещё раз доказывает их близость.</w:t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АНАЛИЗ СТИХОТВОРЕНИЯ «ВНОВЬ Я ПОСЕТИЛ»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новь я посетил» - стихотворение о том, как поэт вновь вернулся в Михайловское, где он прожил в ссылке два года. Так же он говорит о том, что с тех пор прошло десять лет, и многое переменилось в его жизн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н указывает нам на домик, где он «жил с бедной нянею». Няня упоминается не случайно, так как она единственная была рядом с поэтом во время ссылки в Михайловское. Она всячески оберегала своего воспитанника, старалась скрасить его одиночество. Это время очень сблизило Пушкина с Ариной Родионовной, поэтому далее в стихотворении не без горечи от утраты автор сообщает нам, что «старушки уж нет»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шкинском сознании няня после смерти живет как ностальгический, невероятно притягательный образ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книги Юрия Дружникова мы узнаем, что у стихотворения было продолжение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уду вечером под шумом бур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ь ее рассказам, затверженны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здетства мной - но все приятным сердцу,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есни давние или страниц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мой старой книги, в коих знаем,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слово где стоит. Бывало,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е простые речи и советы,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лные любови укоризн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лое мне сердце ободрял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дой тихой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ы узнаем что-то новое об Арине Родионовне, узнаем о ее “укоризнах”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шкин говорит нам, что все ее рассказы, советы и укоры оживляли сердце Пушкина, который очень скучал в изоля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чаров С.Г. «Памятник» Ходасевича // Ходасевич В.Ф. Собрание сочинений: В 4 т. Т. 1: Стихотворения. Литературная критика1906-1922. – М.: Согласие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ин Ю.И. О поэзии Вл. Ходасевича // Левин Ю.И. Избранные труды. Поэтика. Семиотика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асевич В.Ф. Собрание сочинений: В 4 т. Т. 1: Стихотворения. Литературная критика 1906-1922. – М.: Согласие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й Дружников «Няня в венчике из роз» Дуэль с пушкинистами. Хронограф. М.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шкин А.С. Полное собрание сочинений в 10-ти томах. Т. X. – М.-Л., 19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енков П.В. Материалы для биографии Пушкина // Соч. Пушкина. Т. I. – СПб., 1855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Черниховский «Трагический поэт (памяти Владислава Ходасевича)» Очерк: мемуары об авторе, 1939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Лосев  «Владислав ХОДАСЕВИЧ (1886-1939). Творческий портрет». 2000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веденные здесь и далее биографические материалы о жизни Владислава Ходасевича были взяты с сайта http://ru.wikipedia.org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исловие Бочарова «Собрание сочинений В.Ходасевича» в 4-х томах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урнал «Русская литература» №2 1989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М.Толмачев «Владислав Ходасевич. Материалы к творческой биографии», журнал «Российский литературоведческий журнал» №5-6, Москва,1994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Владислав Ходасевич. Стихотворения» серия «Библиотека поэта» третье издание, Ленинградское отделение, 1989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lib.ua-ru.net/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ературный глоссарий http://www.bukinistu.ru/hudozhestvennyiy-obraz.html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ilverage.ru/poets/hodas_mlad.html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И. Меркулов «Древнее русское предание, ожившее в сказке Пушкина» 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исловие Богомолова «Владислав Ходасевич. Стихотворения» серия «Библиотека поэта» третье издание, Ленинградское отделение, 1989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ненков П.В. Материалы для биографии Пушкина // Соч. Пушкина. Т. I. – СПб., 185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гмент из статьи Владислава Ходасевича «Апология русской няни».</w:t>
      </w:r>
    </w:p>
    <w:p>
      <w:pPr>
        <w:pStyle w:val="Footnote"/>
        <w:spacing w:before="0" w:after="200"/>
        <w:rPr/>
      </w:pPr>
      <w:r>
        <w:rPr>
          <w:rFonts w:eastAsia="Calibri"/>
        </w:rPr>
        <w:t xml:space="preserve"> </w:t>
      </w:r>
      <w:r>
        <w:rPr/>
        <w:t>Статья писалась осенью-зимой 1923-1924 гг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ин А.С. Полное собрание сочинений в 10-ти томах. Т. X. – М.-Л., 1949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Юрий Дружников «Няня в венчике из роз» Дуэль с пушкинистами. Хронограф. М., 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§­§°§®§Ц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Текст концевой сноски Знак"/>
    <w:qFormat/>
    <w:rPr>
      <w:rFonts w:ascii="Calibri" w:hAnsi="Calibri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55:00Z</dcterms:created>
  <dc:creator>Спиридонова</dc:creator>
  <dc:description/>
  <cp:keywords/>
  <dc:language>en-US</dc:language>
  <cp:lastModifiedBy>SYSTEM</cp:lastModifiedBy>
  <dcterms:modified xsi:type="dcterms:W3CDTF">2011-09-10T22:55:00Z</dcterms:modified>
  <cp:revision>2</cp:revision>
  <dc:subject/>
  <dc:title>***</dc:title>
</cp:coreProperties>
</file>