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Cs w:val="false"/>
          <w:sz w:val="28"/>
          <w:szCs w:val="40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40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</w:rPr>
        <w:t>Со времен Христа и до наших дней перед человечеством стоит вопрос: может ли “положительно прекрасный человек” спасти людей рядом с ним, достаточно ли людям увидеть прекрасную личность, чтобы быть спасенными? Собственно, здесь разгадка фразы (приписываемой в романе Мышкину, а в публицистике наших дней Достоевскому): “Красота спасет мир”. Фраза эта — не утверждение, а проблема, центральная проблема романа «Идиот»: достаточно ли для спасения мира даже и Христовой красоты, красоты небывалой человеческой личности, если эта личность — не Божество? Эти и подобные вопросы заставляют пристально вглядываться в структуру, характер, особенности текста романа в поисках интерпретации, адекватной авторскому замыс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Идиот” — одна из самых странных книг в мировой литературе. Исследователи постоянно указывают на недостатки в ее построении. Но в то же время они обычно рассматривают его как неоспоримо великое произведение, называя его “самым художественно неровным” из великих рома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оевский задумал и написал “Идиота” в 1867-1869 г. во время своей жизни за границей, в нужде и горе. В такой ситуации он просто вынужден был создать роман, который бы продавался. Тем не менее, он не хотел снижать уровень своего произведения. Любимой племяннице он писал о своем страхе, что необходимость вынудит его идти на компромиссы: “Более всего боюсь, что выйдет посредственно”. Серьезно он начал работать над “Идиотом” в августе 1867 года и сменил несколько планов. Достоевский начал писать этот роман с лишь первоначальным представлением о замысле. Он был уверен только в одной вещи — он хотел “изобразить вполне прекрасного человека... Так он писал к своей племяннице С.А. Ивановой: "Идея романа - моя старинная и любимая, но до того трудная, что я долго не смел браться за нее… Главная мысль романа - изобразить положительно прекрасного человека. Труднее этого нет ничего на свете, а особенно теперь. Все писатели, не только наши, но и даже европейские, кто только ни брался за изображение положительно прекрасного, - всегда пасовал. Потому что это задача безмерная. Прекрасное есть идеал, а идеал - ни наш, ни цивилизованной Европы еще далеко не выработался. На свете есть одно только положительно прекрасное лицо - Христос, так что явление этого безмерно, бесконечно прекрасного лица уж конечно есть бесконечное чудо" [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писные книжки ведутся параллельно писанию романа, и таким образом мы можем видеть автора, сражающегося с сюжетом и характерами, </w:t>
      </w:r>
      <w:r>
        <w:rPr>
          <w:iCs/>
          <w:sz w:val="28"/>
        </w:rPr>
        <w:t>в то самое время</w:t>
      </w:r>
      <w:r>
        <w:rPr>
          <w:sz w:val="28"/>
        </w:rPr>
        <w:t>, когда он предлагает главы для публикации. Автор не подчиняет отдельные главы окончательному, хорошо проработанному плану, как это делал Диккенс, он пишет без всякого определенного плана. Точнее, их бесчисленное множество (“шесть в день”) присутствуют в уме как возможности, но ни одного он не придерживается, разве что очень недол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ычная тревожность этого романа отражает тот факт, что неуверенность здесь не придуманная, но настоящая: автор в той же степени не уверен, что случится с его героями, как и они сами, и читатель чувствует, что позиции, где знание превышало бы его собственное, попросту нет. Могущество этой книги в значительной степени проистекает из способности Достоевского сделать возбуждение творческого процесса ощутимым в тексте. Благодаря гению Федора Михайловича непроработанность плана ведет к еще большему интересу читателя, а отдельные части повествования, несогласованные с основной линией сюжета придают ему особенность, свойственную только поэтике Достоевкого. Таким образом, «Идиот» получился вполне и занял свое место в ряду великих ром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«Положительно прекрасный»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оздавая образ своего героя, автор обратился к огромному опыту мировой литературы: в поле внимания Достоевского Дон-Кихот Сервантеса, Бедный рыцарь Пушкина, Жан Вальжан Гюго. Опираясь на эти образы, автор создает его не затворником и монахом, заключившим себя добровольно в келью, ушедшим от мирской суеты, а живым, земным человеком, живущим среди людей, несущим им свое слово, благую весть. Подлинное праведничество, по Достоевскому, предполагает активность и энтузиазм, борьбу и нетерпимость к злу, участие в переработке неблагообразной «среды» в брат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в Николаевич Мышкин - главный герой романа Ф. М. Достоевского "Идиот". В черновиках Достоевский несколько раз называет его "Князь Христос". Но Мышкин не живая проповедь, а живой человек, мучающийся теми же сомнениями и тревогами, что и другие люди нового, железного ве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нязь Мышкин возвращается из Швейцарии, где он лечился четыре года от тяжелой нервной болезни, в Россию по неотложным делам, связанным с наследством. Двадцати шести лет, роста выше среднего, белокур, густоволос, с впалыми щеками и остренькой белой бородкой, большие голубые глаза, в пристальном взгляде которых что-то тихое, но тяжелое. Он последний из древнего рода князей Мышкиных, рано осиротел, воспитывался в деревне. Болен падучей. Благодаря своей болезни он постиг минуты высшей гармонии, полноты и блаженства. Он верит в возможность рая на земле, в то, что все люди способны прозреть и преобразиться. Прообраз этого рая князю удалось создать в швейцарской деревеньке, объединив вокруг себя местную детвору, и он верит, что подобное возможно и в мире взрослых. В нем самом много детского. Детское, чистое, простодушное и доверчивое обнаруживает он и в окружающих его люд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ихий голос князя, подкупающие откровенность и чистосердечие, радушная готовность удовлетворить любопытство каждого, то особенное внимание с каким он слушает других, располагают самых разнообразных собеседников: купца Рогожина, камердинера Алексея, семейство Епанчиных. Мышкин любит природу, она для него ласкающая, милующая, ежеминутно напоминающая о счастье всем – и даже «выкидышам», не попавшим на «пир жизни», завидующим мушке, жужжащей в солнечном луче. Гимном миру, человеку, природе заканчивает Мышкин горячую тираду перед сановниками и генералами о великом счастье жизни на земле: «О, что такое мое горе и моя беда, если я в силах быть счастливым? Знаете, я не понимаю, как можно проходить мимо дерева и не быть счастливым, что видишь его? Говорить с человеком и не быть счастливым, что любишь его! О, я только не умею высказать… а сколько вещей на каждом шагу таких прекрасных, которые даже самый потерявшийся человек находит прекрасными? Посмотрите на ребенка, посмотрите на божию зарю, посмотрите на травку, как она растет, посмотрите в глаза, которые на вас смотрят и вас любят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ее трогательный, нежели комичный в своей неловкости, он наивен и предельно искренен. Князь проповедует нравственное самосовершенствование и истинное, не показное благородство высокопоставленным гостям, собравшимся у Епанчиных в Павловске. Не только словами, но всей своей личностью Мышкин обличает фальшь и корысть. При этом Мышкин мудр и глубоко понимает человеческую природу с ее неодолимыми противоречиями. Рассказы князя о смертной казни, переживаниях и последних думах приговоренных к ней, о вечном и ужасном надругательстве над человеком полны грусти и боли и несут в себе отрицание всего уклада жизни современного общества, как западного, так и русск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Я сидел в вагоне и думал: «Теперь я к людям иду; я, может быть, ничего не знаю, но наступила новая жизнь». Я положил исполнить свое дело честно и твердо. С людьми мне будет, может быть, скучно и тяжело. На первый случай я положил быть со всеми вежливым и откровенным; больше от меня ведь никто не потребует». Это Мышкин говорит вскоре по приезде в Петербург, и в его словах чувствуется сомнения и грусть, навеянные уже первыми российскими впечатлениями – историей Настасьи Филипповны, обликом и речами Рогожина, грубовато-снисходительной фамильярностью генерала Епанчина, «подлым» угодничаньем Лебедева. Достоевский сразу же вводит своего идеального героя в жизнь России. Князь с неодолимостью втягивается в трагедии и конфликты, приобщается к страстям горестям еще недавно чужих, но вскоре ставших ему близкими и дорогими «друзьями» люд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гическое столкновение идеального героя с действительностью, от эпизода к эпизоду усложняющееся и обостряющееся, и составляет основной конфликт романа. Мышкин хочет помочь людям – участием, добрым словом, состраданием. «Сострадание есть главнейший и, может быть, единственный закон бытия». Мышкин твердо верит в этот закон. Однако он беспрерывно сталкивается с «самой неожиданной практикой», заставляющей часто почувствовать, как недостаточно одного сострадания, даже если оно и «полное», как оно достигает иногда совершенно противоположного результата. Мнительный генерал Иволгин, привыкший к насмешкам и недоверию, отвергает сострадание князя; невольно и обидел Мышкин и Антипа Бурдовского; Ипполит Терентьев прав, усматривая в этом парадокс: «Вот князь хочет помочь Бурдовскому от чистого сердца предлагает ему свою нежную дружбу и капитал и, может быть, один из всех вас не чувствует к нему отвращения, и вот они-то стоят друг перед другом как настоящие враги…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ще сложнее и запутаннее складываются отношения Мышкина с главными героями романа, с которыми волею судьбы связан он неразрывно. Завязывается центральный узел, образуется своего рода «квадратура круга»: Рогожин – «брат» Мышкина, Настасья Филипповна – ее «соперница» Агл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асота двух женщин покорила Мышкина. Он любит Аглаю Епанчину, но он любит и Настасью Филипповну - любовью-жалостью. Мышкин мечется между ними. Он разрывается между простым человеческим чувством мужчины к женщине и бесконечным состраданием. Настасья Филипповна любит его, но, стыдясь своего позора и нечистоты; бежит от князя к Рогожину. Аглая, ревнуя к Настасье Филипповне, отступается от н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его "неотмирность" и чистота становятся катализатором разл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Мышкин и Рогож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стема персонажей в романе Достоевского строится на сближении противоположных, на первый взгляд, различных людей. Все персонажи романа имеют двойников. Хотелось бы поподробнее рассмотреть отношения между «братьями» Мышкиным и Рогожи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чнем с имен. Лев Мышкин. Лев - хищный зверь из рода кошек, именуемый царем зверей; символ превосходства, могущества и царской власти. Мышкин – фамилия образована от слова «мышь» - маленькое, трусливое, животное отряда грызунов. На лицо явное противопоставление. По тому же принципу построено имя Парфена Рогожина: Парфен от слова «парфира» – пурпурная мантия, символ власти монарха: Рогожин от слова «рогожа» - грубая упаковочная ткань из мочальных лент. Это, возможно, подчеркивает двойственность, противоречивость, неожиданность характеров геро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гожин и князь Мышкин встречаются в самом начале романа. Князь Лев Николаевич Мышкин и Парфен Семенович Рогожин оказались «друг против друга» в вагоне поезда. На первый взгляд эти люди были чем-то похожи: «оба молодые, оба почти налегке, оба не щегольски одетые, оба с довольно замечательными физиономиями». Но различий было гораздо больше. Князь был человеком знатного рода, но совершенно беден, Рогожин – богатый наследник. Внешность Рогожина противоположна внешности Мышкина. Рогожин «кудрявый и почти черноволосый», Мышкин «очень белокур, густоволос», Рогожин «небольшого роста», Мышкин же ростом «немного повыше среднего». Глаза у князя «большие, голубые и пристальные», а у Рогожина «серые», «маленькие» и «огненные». У Мышкина и Рогожина совершенно разное выражение лица. Губы Рогожина «беспрерывно складывались в какую-то наглую, насмешливую улыбку», между тем как у Мышкина «лицо приятное, тонкое и сухое, но бесцветное». Различия между героями подчеркиваются и их одеждой: Мышкин был одет легко и «вынужден был вынести на своей широкой спине всю сладость сырой ноябрьской ночи, к которой, очевидно, был не приготовлен», а Рогожин «был тепло одет, в широкий мерлушечий тулуп». В описании внешности и одежды Мышкина преобладают светлые тона – белокур, голубые глаза, бледный, а в Рогожине – темные чер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первой же встречи эти различные люди полюбили друг друга. Мышкин: «благодарю за то, что вы меня полюбили…вы мне сами очень понравились». Рогожин с шумной ватагой, которая постоянно будет сопровождать его, вышел из вагона. Мышкин отправился один, и в дальнейшем в одиночестве будет странствовать, переезжать, перемещаться из города в г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нязь прозорливо угадывает в Рогожине «свое»: «..у него огромное сердце, которое может и страдать и сострадать..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). Могучая стихийная энергия, благородство души, глубокий ум, постигающий суть многих вещей. Но рядом с этим есть и другие качества – грубость, самодурство, зверство (Лебедев неизменно называет его «извергом»), злоба и ревность. В Рогожине теснейшим образом соединены благие и низменные поры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ышкин боится и помыслить о том, что Рогожин может совершить преступление. Но что-то нашептывает ему об этом: «демон шепнул ему в летнем саду, когда он сидел, забывшись под липой…что Рогожин будет непременно сторожить там его… Да Рогожин давеча почему-то заперся и солгал… А теперь у дома, он стоял по другой стороне улицы, шагах в пятидесяти наискось, на противоположном тротуаре, скрестив руки и ждал. Тут уже он был совсем на виду. Он стоял как обличитель и как судья, а не как… А не как кто?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). Демон также подсказывает Мышкину это ужасное слово - преступник. «О, как мучила князя чудовищность, «унизительность» этого убеждения, «этого низкого предчувствия», и как обвинял он себя самого!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время как князь в каком-то смысле не от мира сего, подчинен и никогда не изменит своим высоким, почти небесным идеалам, прежде всего – христианскому состраданию, Рогожин – непосредственная земная натура, подчиненная охватывающим ее сильным страстям. Его можно считать с некоторыми оговорками «широкой русской натурой», но в определенном смысле ограниченной социальным происхождением (не просто купеческим, но и еще более специфическим – скопческим) и слишком уж неукротимым страстным своеволием. Его отец был купцом, близким к скопцам, сына своего всячески ограничивал однако уже при жизни отца Рогожин позволял себе некоторое своеволие, за что бывал жестоко наказан. Он рвется к свободе и своеволию, в его характере нет ни капли смирения, что его, в известной мере, отделяет от благородной православной народной почвы. В первый момент знакомства с Рогожиным Мышкин ощутил в нем «что-то страстное, до страдания, не гармонировавшее с нахальною и грубою улыбкой и с резким, самодовольным его взглядом» (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). Он прямо говорит Рогожину: «все до страсти доведешь.. ты мнителен и ревнив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). Ипполит однажды высказывается о Рогожине в том смысле, что это человек, «живущий самою полною, непосредственною жизнью, настоящею минутой» (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VI</w:t>
      </w:r>
      <w:r>
        <w:rPr>
          <w:sz w:val="28"/>
        </w:rPr>
        <w:t>). Рогожин безумной страстью любит Настасью Филипповну и дико ревнует ее к Мышкину, который замечает как-то ему: «твою любовь от злости не отличишь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) [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рачный вид имеет и «дом потомственного почетного гражданина Рогожина». «Дом этот был мрачный , в три этажа, без всякой архитектуры, цвету грязно-зеленого…И снаружи и внутри как-то негостеприимно и сухо, все как будто скрывается и таится..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). Еще более зловещим рисуется он в восприятии Настасьи Филипповны – пророческом восприятии: у него дом мрачный, скучный, и в нем тайна… Все время, когда я была у них в доме, мне все казалось, что где-нибудь, под половицей, еще отцом его, может быть, спрятан мертвый и накрыт клеенко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с домом связано и другое светлое пророчество. Оно высказывается в романе Мышкиным и Настасьей Филипповной в разное время, но как бы в одно слово: «А мне на мысль пришло,- говорит князь, - что если бы не было с тобой этой напасти, не приключилась бы эта любовь, так ты, пожалуй, точь-в-точь, как твой отец бы стал, да и в весьма скором времени. Засел бы молча один в этом доме с женой, послушною и бессловесною, с редким и строгим словом, ни одному человеку не веря, да и не нуждаясь в этом совсем и только деньги молча и сумрачно наживал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). В Рогожине, в душе его есть предвестие его пути к искуплению, Рогожин ищет живого Бога. Оттого он говорит, что любит смотреть на картину Гольбейна «Труп Христа»: «..не любит,- мысленно поправляет его князь,- а, значит, ощущает потребность…он хочет силой воротить свою потерянную веру. Ему она до мучения теперь нужна…» (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)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нязь стремится стать братом Рогожину, но ведь для настоящего братства необходимо, чтобы и Рогожин назвал братом Мышкина, и тут непреодолимой преградой между ними встает «ревность» Рогожина к сопернику. Страсть, настигшая Рогожина, отторгла его от мира ростовщиков и наживателей денег, разбудила духовные стремления – и в этом заключено величайшее благо для него. Но, с другой стороны, страсть высвободила и разрушительные инстинкты: злобу, ненависть и глухое, тяжелое отчаяние. Рогожина постоянно сжигает огонь любви и ненависти – очистительный, уничтожающий все низменное и материальное, и губительный, несущий разрушение и смер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менявшись крестами, Рогожин и Мышкин становятся как бы духовными братьями. Интересно, что с этого момента начинается сближение двух героев. Они становятся все более похожими друг на друга и внешне, и в манерах, стиле поведения. Рогожин становится рассеяннее и задумчивее, а князь Мышкин – наоборот, менее спокойным и все более эмоциональным: в описании его все чаще употребляется слово «вскричал»: «Да как же ты… как же ты!..» – вскричал князь и не докончил»; «Все этот ревность, Парфен, все это болезнь, все это ты безмерно преувеличил…» - пробормотал князь в чрезвычайном волнении»; «На эту картину!» – вскричал вдруг князь под впечатлением внезапной мысли». «Да дай же я хоть обниму тебя на прощанье, странный ты человек!..» - вскричал князь….». Бледность, которая свойственна князю, становится чертой Рогожина. В конце встречи все лицо Рогожина «преобразилось: он ужасно побледнел, губы его задрожали, глаза загорелись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 время скандала на концерте (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) Рогожин вновь «казался потрясенным ужасно, был бледен и весь дрожал». В первый раз после встречи в трактире Рогожин и Мышкин разговаривали друг с другом. («В первый раз сходились они после встречи их в коридоре трактира»). «Человек, лицо которого трудно было различить в темноте, подошел к скамейке и сел подле него [князя Мышкина]. Князь быстро придвинулся к нему, почти вплоть, и различил бледное лицо Рогожина». Интересно, что эта встреча Рогожина и Мышкина происходит накануне его дня рождения. Ему исполняется двадцать семь лет, столько же, сколько было Рогожину в начале романа. Одинаковый возраст еще более сближает геро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 Рогожин, ни Мышкин не любят Настасью Филипповну. Чувства Мышкина и Рогожина к Настасье Филипповне являются не любовью, а какими-то другими чувствами: болезненной страстью у Рогожина и жалостью у князя Мышкина. («Все это ревность, Парфен, все это болезнь, я ее «не любовью люблю, а жалостью»» (Князь Мышкин – Рогожи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яя встреча Мышкина и Рогожина в романе окончательно сближает их. Сходство Рогожина и Мышкина является здесь и внешним, и внутренним. Они действуют, словно один человек: «Стой, слышишь?» – быстро перебил вдруг Рогожин и испуганно присел на подстилке, - « Слышишь?». « Нет!» – так же быстро и испуганно выговорил князь». «Оба стали слушать». И Рогожин, и Мышкин говорят шепотом. «Когда Рогожин затих, князь тихо нагнулся к нему». Рогожин не смог преодолеть ревности, рождающей ненависть, и только после убийства Настасьи Филипповны его злоба уступила место надрывной и грустной нежности. Он пролил кровь, убил, а в результате – горячка, опустошение души. Князь не упрекает Рогожина – и в эти невыносимые мгновения в мрачном доме купца, следуя своей вере, прощает, по-братски утешает убийцу, не находя в себе ни силы, ни права осудить его. Спокойствие Рогожина на суде говорит о безразличии к жизни, потерявшей всякий смысл со смертью его кумира, «королевы», чья красота, страдание и безумие разделили и связали «братье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Христов братец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чень интересную параллель провела Лотман Л. М. между эпизодом братания Мышкина и Рогожина в романе «Идиот» и апокрифической легендой «Христов братец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ый сборник легенд Афанасьева, вышедший в начале 1860 г. и «Памятниках старинной русской литературы» подготовленный Н. Костомаровым не могли не вызвать интереса у Достоевского</w:t>
      </w:r>
      <w:r>
        <w:rPr>
          <w:i/>
          <w:sz w:val="28"/>
        </w:rPr>
        <w:t xml:space="preserve">. </w:t>
      </w:r>
      <w:r>
        <w:rPr>
          <w:sz w:val="28"/>
        </w:rPr>
        <w:t>Сама мысль придать характеру «положительно прекрасного» современного человека черты легендарного Христа, как бы странствующего по России, положенная в основу образа Мышкина, не может не ассоциироваться с типичным для апокрифических легенд представлением о том, что Христос и ныне «ходит по земле, принимая на себя страннический вид убогого». В обоих сборниках публикуются легенды о братании с Христом. В сборнике Афанасьева ей дано название «Христов братец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вокупность обоих вариантов легенды в наибольшей степени раскрывает сходство между братанием в романе и в «Христовом братце». В одном из вариантов легенды, приведенной в сборнике Афанасьева, говорится об изгнании купеческого сына за щедрость из родного дома. В романе «Идиот» этот мотив представлен в своеобразно преломленном виде: Рогожин вынужден бежать от отцовского гнева и фактически скрываться в изгнании; причиной «опалы» и здесь является «широта» его натуры, пренебрежение к материальному расчету, хотя в романе в отличие от легенды речь идет не о щедром подаянии, а о щедром подар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стомаровская легенда о братании распадается на три сюжетных узла: 1) встреча с Христом в пути, 2) братание Христа и встретившего его в пути человека и 3) чудеса Христа — исцеления. Два первых эпизода находят хотя и своеобразное, но все же несомненное соответствие в романе «Идиот». Рогожин встречается с Мышкиным в пути, он богат по сравнению с бедным Мышкиным, убогость одежды которого не только отмечается, но всячески подчеркивается в тексте романа. Рогожин — носитель земной власти. В легенде герой — носитель царской власти, и это имеет конструктивное значение в эпизоде сбора дани; в романе Достоевского власть, которую придает Рогожину его богатство, сразу выявляется щедрыми обещаниями Рогожина «одеть» полюбившегося ему Мышкина, одарить его шубой, дать ему денег. В дальнейшем о власти капитала Рогожина говорится не ра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«могущественный» знакомец князя, как и герой соответствующей легенды, глубоко несчастлив: его родных преследуют болезни; женщина, которую он любит, одержима терзающими ее противоречивыми страстями; по мнению Мышкина, она безумна. Поведение Настасьи Филипповны, ее метания и скитания приводят на память описания побегов и скитаний одержимой Соломонии. Мышкин, как и Христос в легенде, сострадает своему новому знакомцу, вступает с ним в побратимство, хочет «устроить» его дела. Несомненно, вера в святость названого братства и особенную греховность покушения на побратима и заставляет Рогожина вступить в побратимство с князем Мышкиным. Чтобы закрепить этот акт и поддержать свою веру в его значительность, он подводит Мышкина под благословение своей матери. Мышкин инстинктивно догадывается, что Рогожин хочет святостью братания связать себя и сделать невозможным исполнение своего злодейского замысла. «Как крестами менялись, тут... и зашевелилась во мне эта мысль. Для чего ты меня к старушке тогда водил? Свою руку этим думал сдержать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ба героя Достоевского, принимающие участие в обряде братания, оказываются приобщенными к той древней русской культуре, разные проявления которой отразились в апокрифических леген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мечаниях Костомарова к легенде о побратимстве содержатся сведения, которые также могут внести некоторые дополнительные нюансы в понимание эпизода братания в романе. Ученый пишет об обычае братания, отраженном в фольклоре: «...нередко двое врагов, столкнувшись между собою неприязненно и оценив друг в друге равное мужество и храбрость, прекращали бой и заключали братство»; «Названое братство считалось действительнее родного»; «...существует (хотя уже редко) обычай промениваться грудными крестами, обычай, означающий установление взаимного братства между двумя особ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говор между Мышкиным и Рогожиным в доме последнего предстает как своеобразный поединок, кульминационный момент их соперничества. Рогожин, пылающий жестокой ревностью, вынужден признать мужество и нравственную высоту князя и готов отказаться от вражды во имя братства. Однако подлинного умиротворения, которое в фольклорных произведениях наступает при подобном развитии сюжета, в романе Достоевского не происхо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но преломление в романе «Идиот» эпизода «чудес» — наиболее далекого от идей самого писателя сюжетного узла легенды о побратимстве. Казалось бы, этот эпизод («опознание» чудесной сущности героя — Христа — через его чудеса) совершенно не отражен в романе и не мог отразиться в нем, как наиболее фантастическая часть сюж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о, фантастический мотив божественной природы героя и чудесного преодоления им зла начисто отсутствует в романе, и несмотря на это в «Идиоте» ощутима реакция писателя на этот мотив и его образное и сюжетное воплощение в последней части анализируемой нами легенды. Возможность таких откликов определяется особенностями художественной задачи, которую ставил перед собою писатель в романе, в частности тем замыслом, который он реализовал в образе Мышкина. Идеальный образ этого героя возник в рамках реалистической художественной системы Достоевского. Писатель вложил в разработку этого характера всю силу своего психологического ясновидения, все свое умение проникнуть в логику живой человеческой личности и соотнести ее с логикой социальных обстоятельств. Вместе с тем он стремился воплотить в князе Мышкине и свой идеал человеческой личности, придав ему общенародное и общечеловеческое значение. На пути решения этой непомерно трудной задачи структура образа героя особенно осложнилась. Обилие ассоциаций, прообразов и «контртипов», в соотношении с которыми воспринимается этот герой, придает его фигуре объемность, а предполагаемая внутренняя сопоставленность его с идеальным «сверхтипом» Христа определяет символико-фантастический ореол этого образа, создающий почву для его сближения с героем леге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кин, как и Христос в легенде, хочет «осчастливить» окружающих. Все его помыслы заняты тем, чтобы сделать каждого человека и всех людей счастливыми. Трагедия Мышкина состоит в том, что, вторгаясь в неумолимый ход событий, он не может освободить людей из-под власти обстоятельств и их собственных страстей и в своем стремлении спасти человека оказывается перед необходимостью совершения чуда. Неспособность Мышкина творить чудеса является явной, хотя и «минусовой» частью его характеристики. Если Христос легенды покидает людей, торжествуя, чудесами «доказав» свою власть над гнетущими их бедами, князь Мышкин «весь сгорает в идеале» и, сраженный скорбью, навеки уходит из мира. Это отличие свидетельствует не о полной независимости образа Достоевского от героя легенды, а о полемическом его начале, о противопоставлении, которое дается на общем фоне их сбли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кин, если следовать определению Ипполита, «необыкновенного ума и может очень многое угадывать», но ему не дано «осчастливить» встреченного им в пути Рогожина, исцелить безумную Настасью Филипповну, не подаст он утешения и ждущему его Ипполиту. И это не только потому, что Мышкин не бог, а человек. Писатель вступает в полемику с народной точкой зрения, выразившейся в легенде, согласно которой счастье человека состоит в достижении «земных» целей и всемогущество бога может проявиться в том, что он чудесным образом разрешает реальные, важные для человека, но в силу каких-либо причин неразрешимые для него задачи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это чаще бывает в нашем мире, хорошие люди всегда страдают больше всех. И Достоевский, как настоящий реалист, показал нам предполагаемую жизнь самого «прекрасного» человека в нашем лживом, грубом капиталистическом обществе. "Князь Христос", идиотичен, по мнению большинства его членов. Все это проистекает от того, что его представители отвыкли от естественности, искренности, простоты и доброты. Так называемый "идиотизм" князя Мышкина провоцирует выход на поверхность всех скрытых намерений других персонажей и обнаружение подлинного краха мнимой, иллюзорной "нормальности" той жизни, в которой он оказался и которая движется в границах "темной основы нашей природы", так сказать, совершенствуясь в своей темноте на стыке развития практически-земных интересов. Люди не понимают его, так как они еще не готовы принять такую личность, как и когда-то не все были готовы принять самого Христа. Поэтому отсюда следует, что эта личность должна обладать какой-то нечеловеческой силой, способностью преобразовывать все вокруг. Как пишет Лотман, различие Иисуса и Мышкина как раз в том, что Христос творил чудеса, Мышкин же этого делать не мог. Он также привлекает, к себе людей своим внутренним светом и всепрощением, но он же провоцирует и зло. Ему исповедуются, но его сострадание мучительно и вызывает у многих протест. Свою работу я хочу закончить словами Лосского Н. О.:"Образ князя Мышкина чрезвычайно привлекателен; он вызывает сочувствие и сострадание, но от идеала человека он весьма далек. Ему не хватает той силы духа, которая необходима, чтобы управлять своею душевною и телесною жизнью и руководить другими людьми, нуждающимися в помощи. На чужие страдания он может откликнуться лишь своим страданием и не может стать организующим центром, ведущим себя и других сообща к бодрой жизни, наполненной положительным содержанием" (Лосский Н.О. Бог и мировое зло. М., 1994, с. 188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ead1"/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Style w:val="Head1"/>
          <w:rFonts w:cs="Times New Roman"/>
          <w:b/>
          <w:color w:val="000000"/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Head1"/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1. Буянова Е.Г. Романы Ф. М. Достоевского: в помощь преподавателям, старшеклассникам и абитуриентам. – М.: Изд-во МГУ, 1997.</w:t>
      </w:r>
    </w:p>
    <w:p>
      <w:pPr>
        <w:pStyle w:val="Normal"/>
        <w:widowControl w:val="false"/>
        <w:spacing w:lineRule="auto" w:line="360"/>
        <w:jc w:val="both"/>
        <w:rPr>
          <w:rStyle w:val="Head1"/>
          <w:rFonts w:ascii="Times New Roman" w:hAnsi="Times New Roman" w:cs="Times New Roman"/>
          <w:color w:val="000000"/>
          <w:sz w:val="28"/>
          <w:szCs w:val="32"/>
        </w:rPr>
      </w:pPr>
      <w:r>
        <w:rPr>
          <w:rStyle w:val="Head1"/>
          <w:rFonts w:cs="Times New Roman"/>
          <w:color w:val="000000"/>
          <w:sz w:val="28"/>
          <w:szCs w:val="32"/>
        </w:rPr>
        <w:t>2. Лотман Л.М. Реализм русской литературы 60-х годов XIX века. (Истоки и эстетическое своеобразие). - Л.: Наука, 197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32"/>
        </w:rPr>
        <w:t>3. Мелетинский Е.М. Заметки о творчестве Достоевского. - М.: РГГУ, 200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32"/>
        </w:rPr>
        <w:t>4. Роман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>Ф</w:t>
      </w:r>
      <w:r>
        <w:rPr>
          <w:sz w:val="28"/>
          <w:szCs w:val="32"/>
        </w:rPr>
        <w:t xml:space="preserve">. </w:t>
      </w:r>
      <w:r>
        <w:rPr>
          <w:bCs/>
          <w:sz w:val="28"/>
          <w:szCs w:val="32"/>
        </w:rPr>
        <w:t>М</w:t>
      </w:r>
      <w:r>
        <w:rPr>
          <w:sz w:val="28"/>
          <w:szCs w:val="32"/>
        </w:rPr>
        <w:t xml:space="preserve">. </w:t>
      </w:r>
      <w:r>
        <w:rPr>
          <w:bCs/>
          <w:sz w:val="28"/>
          <w:szCs w:val="32"/>
        </w:rPr>
        <w:t>Достоевского</w:t>
      </w:r>
      <w:r>
        <w:rPr>
          <w:sz w:val="28"/>
          <w:szCs w:val="32"/>
        </w:rPr>
        <w:t xml:space="preserve"> "</w:t>
      </w:r>
      <w:r>
        <w:rPr>
          <w:bCs/>
          <w:sz w:val="28"/>
          <w:szCs w:val="32"/>
        </w:rPr>
        <w:t>Идиот</w:t>
      </w:r>
      <w:r>
        <w:rPr>
          <w:sz w:val="28"/>
          <w:szCs w:val="32"/>
        </w:rPr>
        <w:t xml:space="preserve">": </w:t>
      </w:r>
      <w:r>
        <w:rPr>
          <w:bCs/>
          <w:sz w:val="28"/>
          <w:szCs w:val="32"/>
        </w:rPr>
        <w:t>современное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>состояние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>изучения</w:t>
      </w:r>
      <w:r>
        <w:rPr>
          <w:sz w:val="28"/>
          <w:szCs w:val="32"/>
        </w:rPr>
        <w:t xml:space="preserve">: сборник работ отечественных и зарубежных ученых / Под ред. Т. А. Касаткиной. – </w:t>
      </w:r>
      <w:r>
        <w:rPr>
          <w:bCs/>
          <w:sz w:val="28"/>
          <w:szCs w:val="32"/>
        </w:rPr>
        <w:t>М</w:t>
      </w:r>
      <w:r>
        <w:rPr>
          <w:sz w:val="28"/>
          <w:szCs w:val="32"/>
        </w:rPr>
        <w:t xml:space="preserve">.: Наследие, 2001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color w:val="A549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ascii="Verdana" w:hAnsi="Verdana" w:cs="Times New Roman"/>
      <w:color w:val="261808"/>
      <w:sz w:val="18"/>
      <w:szCs w:val="1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1">
    <w:name w:val="head1"/>
    <w:qFormat/>
    <w:rPr>
      <w:rFonts w:ascii="Arial" w:hAnsi="Arial" w:cs="Arial"/>
      <w:color w:val="000000"/>
      <w:sz w:val="33"/>
      <w:szCs w:val="33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5:00Z</dcterms:created>
  <dc:creator>Ксюша</dc:creator>
  <dc:description/>
  <cp:keywords/>
  <dc:language>en-US</dc:language>
  <cp:lastModifiedBy>SYSTEM</cp:lastModifiedBy>
  <dcterms:modified xsi:type="dcterms:W3CDTF">2011-09-10T22:55:00Z</dcterms:modified>
  <cp:revision>2</cp:revision>
  <dc:subject/>
  <dc:title>«Идиот» Ф</dc:title>
</cp:coreProperties>
</file>