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ВГОУ ВПО Уральский государственный технический университет имени первого президента РФ Б.Н. Ельцина– УПИ</w:t>
      </w:r>
    </w:p>
    <w:p>
      <w:pPr>
        <w:pStyle w:val="Style19"/>
        <w:jc w:val="center"/>
        <w:rPr/>
      </w:pPr>
      <w:r>
        <w:rPr/>
        <w:t>Кафедра Философ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Экзистенционализм о смысле и бессмысленности жизни</w:t>
      </w:r>
    </w:p>
    <w:p>
      <w:pPr>
        <w:pStyle w:val="Style19"/>
        <w:jc w:val="center"/>
        <w:rPr/>
      </w:pPr>
      <w:r>
        <w:rPr/>
      </w:r>
    </w:p>
    <w:p>
      <w:pPr>
        <w:pStyle w:val="Style19"/>
        <w:jc w:val="center"/>
        <w:rPr/>
      </w:pPr>
      <w:r>
        <w:rPr/>
      </w:r>
    </w:p>
    <w:p>
      <w:pPr>
        <w:pStyle w:val="Style19"/>
        <w:jc w:val="center"/>
        <w:rPr/>
      </w:pPr>
      <w:r>
        <w:rPr/>
      </w:r>
    </w:p>
    <w:p>
      <w:pPr>
        <w:pStyle w:val="Style19"/>
        <w:rPr/>
      </w:pPr>
      <w:r>
        <w:rPr/>
        <w:t>Преподаватель: Петько А.А.</w:t>
      </w:r>
    </w:p>
    <w:p>
      <w:pPr>
        <w:pStyle w:val="Style19"/>
        <w:rPr/>
      </w:pPr>
      <w:r>
        <w:rPr/>
        <w:t>Студент: Тарабрин В.А.</w:t>
      </w:r>
    </w:p>
    <w:p>
      <w:pPr>
        <w:pStyle w:val="Style19"/>
        <w:rPr/>
      </w:pPr>
      <w:r>
        <w:rPr/>
        <w:t>Группа: ЭАФУ-1</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Озерск</w:t>
      </w:r>
    </w:p>
    <w:p>
      <w:pPr>
        <w:pStyle w:val="Style19"/>
        <w:jc w:val="center"/>
        <w:rPr/>
      </w:pPr>
      <w:r>
        <w:rPr/>
        <w:t>2009</w:t>
      </w:r>
      <w:r>
        <w:br w:type="page"/>
      </w:r>
    </w:p>
    <w:p>
      <w:pPr>
        <w:pStyle w:val="Style19"/>
        <w:rPr/>
      </w:pPr>
      <w:r>
        <w:rPr/>
      </w:r>
    </w:p>
    <w:p>
      <w:pPr>
        <w:pStyle w:val="Style19"/>
        <w:rPr/>
      </w:pPr>
      <w:r>
        <w:rPr/>
        <w:t>Введение</w:t>
      </w:r>
    </w:p>
    <w:p>
      <w:pPr>
        <w:pStyle w:val="Style19"/>
        <w:rPr/>
      </w:pPr>
      <w:r>
        <w:rPr/>
      </w:r>
    </w:p>
    <w:p>
      <w:pPr>
        <w:pStyle w:val="Style19"/>
        <w:rPr/>
      </w:pPr>
      <w:r>
        <w:rPr/>
        <w:t>Экзистенциализм — направление философии, главным предметом изучения которого стал человек, его проблемы, трудности, существование в окружающем мире.</w:t>
      </w:r>
    </w:p>
    <w:p>
      <w:pPr>
        <w:pStyle w:val="Style19"/>
        <w:rPr/>
      </w:pPr>
      <w:r>
        <w:rPr/>
        <w:t>Экзистенциализм как направление философии начал зарождаться еще в середине XX в., а в 20-е — 70-е годы XX в. приобрел актуальность и стал одним из популярных философских направлений в Западной Европе.</w:t>
      </w:r>
    </w:p>
    <w:p>
      <w:pPr>
        <w:pStyle w:val="Style19"/>
        <w:rPr/>
      </w:pPr>
      <w:r>
        <w:rPr/>
        <w:t>Актуализации и расцвету экзистенциализма в 20-е — 70-е гг. XX в. способствовали следующие причины:</w:t>
      </w:r>
    </w:p>
    <w:p>
      <w:pPr>
        <w:pStyle w:val="Style19"/>
        <w:rPr/>
      </w:pPr>
      <w:r>
        <w:rPr/>
        <w:t xml:space="preserve">• </w:t>
      </w:r>
      <w:r>
        <w:rPr/>
        <w:t>нравственные, экономические и политические кризисы, охватывавшие человечество перед первой мировой войной, во время первой и второй мировых войн и между ними;</w:t>
      </w:r>
    </w:p>
    <w:p>
      <w:pPr>
        <w:pStyle w:val="Style19"/>
        <w:rPr/>
      </w:pPr>
      <w:r>
        <w:rPr/>
        <w:t xml:space="preserve">• </w:t>
      </w:r>
      <w:r>
        <w:rPr/>
        <w:t>бурный рост науки и техники и использование технических достижений во вред человеку (совершенствование военной техники, автоматы, пулеметы, мины, бомбы, применение отравляющих веществ в ходе боевых действий и т. д.);</w:t>
      </w:r>
    </w:p>
    <w:p>
      <w:pPr>
        <w:pStyle w:val="Style19"/>
        <w:rPr/>
      </w:pPr>
      <w:r>
        <w:rPr/>
        <w:t xml:space="preserve">• </w:t>
      </w:r>
      <w:r>
        <w:rPr/>
        <w:t>опасность гибели человечества (изобретение и применение ядерного оружия, приближающаяся экологическая катастрофа);</w:t>
      </w:r>
    </w:p>
    <w:p>
      <w:pPr>
        <w:pStyle w:val="Style19"/>
        <w:rPr/>
      </w:pPr>
      <w:r>
        <w:rPr/>
        <w:t xml:space="preserve">• </w:t>
      </w:r>
      <w:r>
        <w:rPr/>
        <w:t>усиление жестокости, бесчеловечное отношение к человеку (70 миллионов погибших в двух мировых войнах, концлагеря, трудовые лагеря);</w:t>
      </w:r>
    </w:p>
    <w:p>
      <w:pPr>
        <w:pStyle w:val="Style19"/>
        <w:rPr/>
      </w:pPr>
      <w:r>
        <w:rPr/>
        <w:t xml:space="preserve">• </w:t>
      </w:r>
      <w:r>
        <w:rPr/>
        <w:t>распространение фашистских и иных тоталитарных режимов, полностью подавляющих человеческую личность;</w:t>
      </w:r>
    </w:p>
    <w:p>
      <w:pPr>
        <w:pStyle w:val="Style19"/>
        <w:rPr/>
      </w:pPr>
      <w:r>
        <w:rPr/>
        <w:t xml:space="preserve">• </w:t>
      </w:r>
      <w:r>
        <w:rPr/>
        <w:t>бессилие человека перед природой и перед техногенным обществом.</w:t>
      </w:r>
    </w:p>
    <w:p>
      <w:pPr>
        <w:pStyle w:val="Style19"/>
        <w:rPr/>
      </w:pPr>
      <w:r>
        <w:rPr/>
        <w:t>Экзистенциалистская философия распространилась в ответ на эти явления. Можно выделить следующие проблемы, которым уделяли внимание философы-экзистенциалисты:</w:t>
      </w:r>
    </w:p>
    <w:p>
      <w:pPr>
        <w:pStyle w:val="Style19"/>
        <w:rPr/>
      </w:pPr>
      <w:r>
        <w:rPr/>
        <w:t xml:space="preserve">• </w:t>
      </w:r>
      <w:r>
        <w:rPr/>
        <w:t>уникальность человеческой личности, глубина его чувств, переживаний, тревог, надежд, жизни в целом;</w:t>
      </w:r>
    </w:p>
    <w:p>
      <w:pPr>
        <w:pStyle w:val="Style19"/>
        <w:rPr/>
      </w:pPr>
      <w:r>
        <w:rPr/>
        <w:t xml:space="preserve">• </w:t>
      </w:r>
      <w:r>
        <w:rPr/>
        <w:t>разительное противоречие между человеческим внутренним миром и окружающей жизнью;</w:t>
      </w:r>
    </w:p>
    <w:p>
      <w:pPr>
        <w:pStyle w:val="Style19"/>
        <w:rPr/>
      </w:pPr>
      <w:r>
        <w:rPr/>
        <w:t xml:space="preserve">• </w:t>
      </w:r>
      <w:r>
        <w:rPr/>
        <w:t>проблема отчуждения человека (общество, государство стали для человека абсолютно чужими, реальностью, которая полностью пренебрегает человеком, подавляет его "Я");</w:t>
      </w:r>
    </w:p>
    <w:p>
      <w:pPr>
        <w:pStyle w:val="Style19"/>
        <w:rPr/>
      </w:pPr>
      <w:r>
        <w:rPr/>
        <w:t xml:space="preserve">• </w:t>
      </w:r>
      <w:r>
        <w:rPr/>
        <w:t>проблема одиночества, заброшенности человека (человек одинок в окружающем мире, у него нет "системы координат", где он чувствовал бы себя нужным);</w:t>
      </w:r>
    </w:p>
    <w:p>
      <w:pPr>
        <w:pStyle w:val="Style19"/>
        <w:rPr/>
      </w:pPr>
      <w:r>
        <w:rPr/>
        <w:t xml:space="preserve">• </w:t>
      </w:r>
      <w:r>
        <w:rPr/>
        <w:t>проблема бессмысленности жизни;</w:t>
      </w:r>
    </w:p>
    <w:p>
      <w:pPr>
        <w:pStyle w:val="Style19"/>
        <w:rPr/>
      </w:pPr>
      <w:r>
        <w:rPr/>
        <w:t xml:space="preserve">• </w:t>
      </w:r>
      <w:r>
        <w:rPr/>
        <w:t>проблема внутреннего выбора;</w:t>
      </w:r>
    </w:p>
    <w:p>
      <w:pPr>
        <w:pStyle w:val="Style19"/>
        <w:rPr/>
      </w:pPr>
      <w:r>
        <w:rPr/>
        <w:t xml:space="preserve">• </w:t>
      </w:r>
      <w:r>
        <w:rPr/>
        <w:t>проблема поиска человеком своего как внутреннего "Я", так и внешнего — места в жизни.</w:t>
      </w:r>
    </w:p>
    <w:p>
      <w:pPr>
        <w:pStyle w:val="Style19"/>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9"/>
        <w:rPr/>
      </w:pPr>
      <w:r>
        <w:rPr/>
        <w:t>Яркие представители экзистенционализма</w:t>
      </w:r>
    </w:p>
    <w:p>
      <w:pPr>
        <w:pStyle w:val="Style19"/>
        <w:rPr/>
      </w:pPr>
      <w:r>
        <w:rPr/>
      </w:r>
    </w:p>
    <w:p>
      <w:pPr>
        <w:pStyle w:val="Style19"/>
        <w:rPr/>
      </w:pPr>
      <w:r>
        <w:rPr/>
        <w:t>Основателем экзистенциализма считается датский философ Сёрен Кьеркегор (1813 - 1855).</w:t>
      </w:r>
    </w:p>
    <w:p>
      <w:pPr>
        <w:pStyle w:val="Style19"/>
        <w:rPr/>
      </w:pPr>
      <w:r>
        <w:rPr/>
        <w:t>Он поставил вопрос: почему философия занимается таким большим количеством всевозможных вопросов — сущностью бытия, материей, Богом, духом, пределами и механизмами познания — и почти не уделяет внимания человеку, более того, растворяет конкретного человека с его внутренним миром, переживаниями во всеобщих, абстрактных, как правило, не интересующих его и не касающихся его насущной жизни вопросах?</w:t>
      </w:r>
    </w:p>
    <w:p>
      <w:pPr>
        <w:pStyle w:val="Style19"/>
        <w:rPr/>
      </w:pPr>
      <w:r>
        <w:rPr/>
        <w:t>Кьеркегор считал, что философия должна повернуться к человеку, его маленьким проблемам, помочь ему найти истину, понятную ему, ради которой он мог бы жить, помочь человеку сделать внутренний выбор и осознать свое "Я".</w:t>
      </w:r>
    </w:p>
    <w:p>
      <w:pPr>
        <w:pStyle w:val="Style19"/>
        <w:rPr/>
      </w:pPr>
      <w:r>
        <w:rPr/>
        <w:t>Философом были выделены понятия:</w:t>
      </w:r>
    </w:p>
    <w:p>
      <w:pPr>
        <w:pStyle w:val="Style19"/>
        <w:rPr/>
      </w:pPr>
      <w:r>
        <w:rPr/>
        <w:t xml:space="preserve">• </w:t>
      </w:r>
      <w:r>
        <w:rPr/>
        <w:t>неподлинное существование — полная подчиненность человека обществу, "жизнь со всеми", "жизнь как у всех", "плывя по течению", без осознания своего "Я", уникальности своей личности, без нахождения истинного призвания;</w:t>
      </w:r>
    </w:p>
    <w:p>
      <w:pPr>
        <w:pStyle w:val="Style19"/>
        <w:rPr/>
      </w:pPr>
      <w:r>
        <w:rPr/>
        <w:t xml:space="preserve">• </w:t>
      </w:r>
      <w:r>
        <w:rPr/>
        <w:t>подлинное существование — выход из состояния подавленности обществом, сознательный выбор, нахождения себя, превращение в хозяина своей судьбы.</w:t>
      </w:r>
    </w:p>
    <w:p>
      <w:pPr>
        <w:pStyle w:val="Style19"/>
        <w:rPr/>
      </w:pPr>
      <w:r>
        <w:rPr/>
        <w:t>Подлинное существование и есть экзистенция. В своем восхождении к подлинному существованию человек проходит три стадии:</w:t>
      </w:r>
    </w:p>
    <w:p>
      <w:pPr>
        <w:pStyle w:val="Style19"/>
        <w:rPr/>
      </w:pPr>
      <w:r>
        <w:rPr/>
        <w:t xml:space="preserve">• </w:t>
      </w:r>
      <w:r>
        <w:rPr/>
        <w:t>эстетическую;</w:t>
      </w:r>
    </w:p>
    <w:p>
      <w:pPr>
        <w:pStyle w:val="Style19"/>
        <w:rPr/>
      </w:pPr>
      <w:r>
        <w:rPr/>
        <w:t xml:space="preserve">• </w:t>
      </w:r>
      <w:r>
        <w:rPr/>
        <w:t>этическую;</w:t>
      </w:r>
    </w:p>
    <w:p>
      <w:pPr>
        <w:pStyle w:val="Style19"/>
        <w:rPr/>
      </w:pPr>
      <w:r>
        <w:rPr/>
        <w:t xml:space="preserve">• </w:t>
      </w:r>
      <w:r>
        <w:rPr/>
        <w:t>религиозную.</w:t>
      </w:r>
    </w:p>
    <w:p>
      <w:pPr>
        <w:pStyle w:val="Style19"/>
        <w:rPr/>
      </w:pPr>
      <w:r>
        <w:rPr/>
        <w:t>На эстетической стадии жизнь человека определяется внешним миром. Человек "плывет по течению" и стремится только к удовольствию.</w:t>
      </w:r>
    </w:p>
    <w:p>
      <w:pPr>
        <w:pStyle w:val="Style19"/>
        <w:rPr/>
      </w:pPr>
      <w:r>
        <w:rPr/>
        <w:t>На этической стадии человек делает сознательный выбор, осознанно выбирает себя, теперь им движет долг.</w:t>
      </w:r>
    </w:p>
    <w:p>
      <w:pPr>
        <w:pStyle w:val="Style19"/>
        <w:rPr/>
      </w:pPr>
      <w:r>
        <w:rPr/>
        <w:t>На религиозной стадии человек глубоко осознает свое призвание, полностью обретает до такой степени, что внешний мир не имеет для него особого значения, не может стать препятствием на пути человека. С этого момента и до конца своих дней человек "несет свой крест" (уподобляясь этим Иисусу Христу), превозмогая все страдания и внешние обстоятельства.</w:t>
      </w:r>
    </w:p>
    <w:p>
      <w:pPr>
        <w:pStyle w:val="Style19"/>
        <w:rPr/>
      </w:pPr>
      <w:r>
        <w:rPr/>
        <w:t>Лучшими представителями экзистенциализма XX в., собственно создавшими его, были:</w:t>
      </w:r>
    </w:p>
    <w:p>
      <w:pPr>
        <w:pStyle w:val="Style19"/>
        <w:rPr/>
      </w:pPr>
      <w:r>
        <w:rPr/>
        <w:t xml:space="preserve">• </w:t>
      </w:r>
      <w:r>
        <w:rPr/>
        <w:t>Карл Ясперс (1883 - 1969);</w:t>
      </w:r>
    </w:p>
    <w:p>
      <w:pPr>
        <w:pStyle w:val="Style19"/>
        <w:rPr/>
      </w:pPr>
      <w:r>
        <w:rPr/>
        <w:t xml:space="preserve">• </w:t>
      </w:r>
      <w:r>
        <w:rPr/>
        <w:t>Жан-Поль Сартр (1905 - 1980);</w:t>
      </w:r>
    </w:p>
    <w:p>
      <w:pPr>
        <w:pStyle w:val="Style19"/>
        <w:rPr/>
      </w:pPr>
      <w:r>
        <w:rPr/>
        <w:t xml:space="preserve">• </w:t>
      </w:r>
      <w:r>
        <w:rPr/>
        <w:t>Альбер Камю (1913 - 1960);</w:t>
      </w:r>
    </w:p>
    <w:p>
      <w:pPr>
        <w:pStyle w:val="Style19"/>
        <w:rPr/>
      </w:pPr>
      <w:r>
        <w:rPr/>
        <w:t xml:space="preserve">• </w:t>
      </w:r>
      <w:r>
        <w:rPr/>
        <w:t>Мартин Хайдеггер (1889 - 1976).</w:t>
      </w:r>
    </w:p>
    <w:p>
      <w:pPr>
        <w:pStyle w:val="Style19"/>
        <w:rPr/>
      </w:pPr>
      <w:r>
        <w:rPr/>
        <w:t>Карл Ясперс (1883 - 1969) - немецкий философ - был одним из первых, кто поднял экзистенциалистские проблемы в XX в. (в книге "Психология мировоззрений", вышедшей в 1919 году — после окончания первой мировой войны).</w:t>
      </w:r>
    </w:p>
    <w:p>
      <w:pPr>
        <w:pStyle w:val="Style19"/>
        <w:rPr/>
      </w:pPr>
      <w:r>
        <w:rPr/>
        <w:t>Согласно Ясперсу человек обычно живет "заброшенной", не имеющей большого смысла жизнью — "как все". При этом он даже не подозревает о том, кто он такой в действительности, не знает своих скрытых способностей, возможностей, подлинного "Я". Однако в особых случаях истинная натура, данные скрытые качества выходят наружу. По Ясперсу, это пограничные ситуации — между жизнью и смертью, особо важные для человека, его дальнейшей судьбы. С этого момента человек осознает себя и становится самим собой, он соприкасается с трансцедентальностью — высшим бытием.</w:t>
      </w:r>
    </w:p>
    <w:p>
      <w:pPr>
        <w:pStyle w:val="Style19"/>
        <w:rPr/>
      </w:pPr>
      <w:r>
        <w:rPr/>
        <w:t>Вся жизнь человека осознанно или неосознанно направлена к трансцеденции — к полному раскрепощению энергии и пониманию некого высшего абсолюта.</w:t>
      </w:r>
    </w:p>
    <w:p>
      <w:pPr>
        <w:pStyle w:val="Style19"/>
        <w:rPr/>
      </w:pPr>
      <w:r>
        <w:rPr/>
        <w:t>Человек приближается к транцеденции, абсолюту, высвобождает энергию, осознает себя через так называемые "шифры" трансцедентального:</w:t>
      </w:r>
    </w:p>
    <w:p>
      <w:pPr>
        <w:pStyle w:val="Style19"/>
        <w:rPr/>
      </w:pPr>
      <w:r>
        <w:rPr/>
        <w:t xml:space="preserve">• </w:t>
      </w:r>
      <w:r>
        <w:rPr/>
        <w:t>эротику, секс;</w:t>
      </w:r>
    </w:p>
    <w:p>
      <w:pPr>
        <w:pStyle w:val="Style19"/>
        <w:rPr/>
      </w:pPr>
      <w:r>
        <w:rPr/>
        <w:t xml:space="preserve">• </w:t>
      </w:r>
      <w:r>
        <w:rPr/>
        <w:t>единство себя с собственным внутренним миром (согласие с собой);</w:t>
      </w:r>
    </w:p>
    <w:p>
      <w:pPr>
        <w:pStyle w:val="Style19"/>
        <w:rPr/>
      </w:pPr>
      <w:r>
        <w:rPr/>
        <w:t xml:space="preserve">• </w:t>
      </w:r>
      <w:r>
        <w:rPr/>
        <w:t>свободу;</w:t>
      </w:r>
    </w:p>
    <w:p>
      <w:pPr>
        <w:pStyle w:val="Style19"/>
        <w:rPr/>
      </w:pPr>
      <w:r>
        <w:rPr/>
        <w:t xml:space="preserve">• </w:t>
      </w:r>
      <w:r>
        <w:rPr/>
        <w:t>смерть — конечность бытия.</w:t>
      </w:r>
    </w:p>
    <w:p>
      <w:pPr>
        <w:pStyle w:val="Style19"/>
        <w:rPr/>
      </w:pPr>
      <w:r>
        <w:rPr/>
        <w:t>Основная проблема экзистенциональной философии Жана-Поля Сартра (1905 — 1980) — проблема выбора.</w:t>
      </w:r>
    </w:p>
    <w:p>
      <w:pPr>
        <w:pStyle w:val="Style19"/>
        <w:rPr/>
      </w:pPr>
      <w:r>
        <w:rPr/>
        <w:t>Центральным понятием сартровской философии является "для-себя-бытие".</w:t>
      </w:r>
    </w:p>
    <w:p>
      <w:pPr>
        <w:pStyle w:val="Style19"/>
        <w:rPr/>
      </w:pPr>
      <w:r>
        <w:rPr/>
        <w:t>"Для-себя-бытие" - высшая реальность для человека, приоритетность для него прежде всего его собственного внутреннего мира. Однако полностью осознать себя человек может только через "для-другого-бытие" — различные взаимоотношения с другими людьми. Человек видит и воспринимает себя через отношение к нему "другого".</w:t>
      </w:r>
    </w:p>
    <w:p>
      <w:pPr>
        <w:pStyle w:val="Style19"/>
        <w:rPr/>
      </w:pPr>
      <w:r>
        <w:rPr/>
        <w:t>Важнейшим условием жизни человека, ее "стержень", основание активности — свобода.</w:t>
      </w:r>
    </w:p>
    <w:p>
      <w:pPr>
        <w:pStyle w:val="Style19"/>
        <w:rPr/>
      </w:pPr>
      <w:r>
        <w:rPr/>
        <w:t>Человек находит свою свободу и проявляет ее в выборе, но не простом, второстепенном (например, какую одежду надеть сегодня), а в жизненно важном, судьбоносном, когда решения избежать нельзя (вопросы жизни и смерти, экстремальные ситуации, жизненно важные для человека проблемы). Такой вид решения Сартр именует экзистенциальным выбором. Сделав экзистенциальный выбор, человек определяет свою судьбу на многие годы вперед, переходит из одного бытия в другое.</w:t>
      </w:r>
    </w:p>
    <w:p>
      <w:pPr>
        <w:pStyle w:val="Style19"/>
        <w:rPr/>
      </w:pPr>
      <w:r>
        <w:rPr/>
        <w:t>Вся жизнь — цепочка различных "маленьких жизней", отрезков разного бытия, связанная особыми "узлами" — экзистенциональными решениями. Например: выбор профессии, выбор супруга, выбор места работы, решение изменить профессию, решение принять участие в борьбе, пойти на войну и т. д.</w:t>
      </w:r>
    </w:p>
    <w:p>
      <w:pPr>
        <w:pStyle w:val="Style19"/>
        <w:rPr/>
      </w:pPr>
      <w:r>
        <w:rPr/>
        <w:t>По Сартру, свобода человека абсолютна (то есть безотносительна). Человек свободен постольку, поскольку он способен хотеть. Например, сидящий в тюрьме заключенный свободен, пока он чего-либо хочет: сбежать из тюрьмы, сидеть дальше, покончить жизнь самоубийством. Человек обречен на свободу (в любых обстоятельствах, кроме случая полного подчинения внешней реальности, но это тоже выбор).</w:t>
      </w:r>
    </w:p>
    <w:p>
      <w:pPr>
        <w:pStyle w:val="Style19"/>
        <w:rPr/>
      </w:pPr>
      <w:r>
        <w:rPr/>
        <w:t>Вместе с проблемой свободы возникает проблема ответственности. Человек ответственен за все, что он совершает, за самого себя ("Все, что со мной происходит, — мое").</w:t>
      </w:r>
    </w:p>
    <w:p>
      <w:pPr>
        <w:pStyle w:val="Style19"/>
        <w:rPr/>
      </w:pPr>
      <w:r>
        <w:rPr/>
        <w:t>Единственное, за что человек не может отвечать, — это за свое собственное рождение. Однако во всем остальном он полностью свободен и должен ответственно распоряжаться свободой, особенно при экзистенциональном (судьбоносном) выборе.</w:t>
      </w:r>
    </w:p>
    <w:p>
      <w:pPr>
        <w:pStyle w:val="Style19"/>
        <w:rPr/>
      </w:pPr>
      <w:r>
        <w:rPr/>
        <w:t>Альбер Камю (1913 — 1960) сделал главной проблемой своей экзистенциональной философии проблему смысла жизни.</w:t>
      </w:r>
    </w:p>
    <w:p>
      <w:pPr>
        <w:pStyle w:val="Style19"/>
        <w:rPr/>
      </w:pPr>
      <w:r>
        <w:rPr/>
        <w:t>Главный тезис философа — жизнь человека в сущности бессмысленна.</w:t>
      </w:r>
    </w:p>
    <w:p>
      <w:pPr>
        <w:pStyle w:val="Style19"/>
        <w:rPr/>
      </w:pPr>
      <w:r>
        <w:rPr/>
        <w:t>Большинство людей живет своими мелкими заботами, радостями, от понедельника до воскресенья, из года в год и не придает своей жизни целенаправленного смысла. Те же, кто наполняют жизнь смыслом, тратят энергию, мчатся вперед, рано или поздно понимают, что впереди (куда они изо всех сил идут) — смерть, Ничто. Смертны все — и наполняющие жизнь смыслом, и не наполняющие. Жизнь человека - абсурд (в переводе - не имеющая оснований).</w:t>
      </w:r>
    </w:p>
    <w:p>
      <w:pPr>
        <w:pStyle w:val="Style19"/>
        <w:rPr/>
      </w:pPr>
      <w:r>
        <w:rPr/>
        <w:t>Камю приводит два главных доказательства абсурдности, безосновательности жизни.</w:t>
      </w:r>
    </w:p>
    <w:p>
      <w:pPr>
        <w:pStyle w:val="Style19"/>
        <w:rPr/>
      </w:pPr>
      <w:r>
        <w:rPr/>
        <w:t xml:space="preserve">• </w:t>
      </w:r>
      <w:r>
        <w:rPr/>
        <w:t>соприкосновение со смертью — при соприкосновении со смертью, особенно близкой и внезапной, многое, ранее казавшееся важным для человека, - увлечения, карьера, богатство — теряет свою актуальность и кажется бессмысленным, не стоящим самого бытия;</w:t>
      </w:r>
    </w:p>
    <w:p>
      <w:pPr>
        <w:pStyle w:val="Style19"/>
        <w:rPr/>
      </w:pPr>
      <w:r>
        <w:rPr/>
        <w:t xml:space="preserve">• </w:t>
      </w:r>
      <w:r>
        <w:rPr/>
        <w:t>соприкосновение с окружающим миром, природой — человек беспомощен перед существующей миллионы лет природой ("Я чувствую запах травы и вижу звезды, но никакое знание на Земле не может мне дать уверенность, что этот мир мой").</w:t>
      </w:r>
    </w:p>
    <w:p>
      <w:pPr>
        <w:pStyle w:val="Style19"/>
        <w:rPr/>
      </w:pPr>
      <w:r>
        <w:rPr/>
        <w:t>В итоге смысл жизни, по Камю, находится не во внешнем мире (успехах, неудачах, взаимоотношениях), а в самом существовании человека.</w:t>
      </w:r>
    </w:p>
    <w:p>
      <w:pPr>
        <w:pStyle w:val="Style19"/>
        <w:rPr/>
      </w:pPr>
      <w:r>
        <w:rPr/>
        <w:t>Мартин Хайдеггер (1889 — 1976) занимался разработкой самих основ экзистенционалистического понимания предмета и задач философии.</w:t>
      </w:r>
    </w:p>
    <w:p>
      <w:pPr>
        <w:pStyle w:val="Style19"/>
        <w:rPr/>
      </w:pPr>
      <w:r>
        <w:rPr/>
        <w:t>Экзистенция, по Хайдеггеру, - бытие, к которому человек сам себя относит, наполненность бытия человека конкретикой; его жизнь в том, что ему принадлежит и что есть для него сущее.</w:t>
      </w:r>
    </w:p>
    <w:p>
      <w:pPr>
        <w:pStyle w:val="Style19"/>
        <w:rPr/>
      </w:pPr>
      <w:r>
        <w:rPr/>
        <w:t>Бытие человека происходит в окружающем мире (именуется философом "бытие в мире"). В свою очередь, "бытие в мире" состоит из:</w:t>
      </w:r>
    </w:p>
    <w:p>
      <w:pPr>
        <w:pStyle w:val="Style19"/>
        <w:rPr/>
      </w:pPr>
      <w:r>
        <w:rPr/>
        <w:t xml:space="preserve">• </w:t>
      </w:r>
      <w:r>
        <w:rPr/>
        <w:t>"бытия с другими";</w:t>
      </w:r>
    </w:p>
    <w:p>
      <w:pPr>
        <w:pStyle w:val="Style19"/>
        <w:rPr/>
      </w:pPr>
      <w:r>
        <w:rPr/>
        <w:t xml:space="preserve">• </w:t>
      </w:r>
      <w:r>
        <w:rPr/>
        <w:t>"бытия самого себя".</w:t>
      </w:r>
    </w:p>
    <w:p>
      <w:pPr>
        <w:pStyle w:val="Style19"/>
        <w:rPr/>
      </w:pPr>
      <w:r>
        <w:rPr/>
        <w:t>"Бытие с другими" засасывает человека, направлено на его полную ассимиляцию, обезличивание, превращение в "такого, как все".</w:t>
      </w:r>
    </w:p>
    <w:p>
      <w:pPr>
        <w:pStyle w:val="Style19"/>
        <w:rPr/>
      </w:pPr>
      <w:r>
        <w:rPr/>
        <w:t>"Бытие самого себя" одновременно с "бытием с другими" возможно только при отличии "Я" от других.</w:t>
      </w:r>
    </w:p>
    <w:p>
      <w:pPr>
        <w:pStyle w:val="Style19"/>
        <w:rPr/>
      </w:pPr>
      <w:r>
        <w:rPr/>
        <w:t>Следовательно, человек, желая остаться самим собой, должен противостоять "другим", отстаивать свою идентичность. Только в этом случае он будет свободен.</w:t>
      </w:r>
    </w:p>
    <w:p>
      <w:pPr>
        <w:pStyle w:val="Style19"/>
        <w:rPr/>
      </w:pPr>
      <w:r>
        <w:rPr/>
        <w:t>Отстоять свою идентичность в поглощающем человека окружающем мире — главная проблема и забота человека.</w:t>
      </w:r>
    </w:p>
    <w:p>
      <w:pPr>
        <w:pStyle w:val="Style19"/>
        <w:rPr/>
      </w:pPr>
      <w:r>
        <w:rPr/>
      </w:r>
    </w:p>
    <w:p>
      <w:pPr>
        <w:pStyle w:val="Style19"/>
        <w:rPr/>
      </w:pPr>
      <w:r>
        <w:rPr/>
        <w:t>Экзистенционализм о смысле жизни</w:t>
      </w:r>
    </w:p>
    <w:p>
      <w:pPr>
        <w:pStyle w:val="Style19"/>
        <w:rPr/>
      </w:pPr>
      <w:r>
        <w:rPr/>
      </w:r>
    </w:p>
    <w:p>
      <w:pPr>
        <w:pStyle w:val="Style19"/>
        <w:rPr/>
      </w:pPr>
      <w:r>
        <w:rPr/>
        <w:t>В настоящее время наблюдается тенденция смешения центра тяжести философских исследований на проблемы человека, его жизни в окружающем мире, поиска самого себя, сохранение уникальности, смысла жизни.</w:t>
      </w:r>
    </w:p>
    <w:p>
      <w:pPr>
        <w:pStyle w:val="Style19"/>
        <w:rPr/>
      </w:pPr>
      <w:r>
        <w:rPr/>
        <w:t>Данная проблематика (жизнь человека, его проблемы) может стать основным вопросом философии в будущем, отодвинув на второй план проблему первичности и отношений материи и сознания.</w:t>
      </w:r>
    </w:p>
    <w:p>
      <w:pPr>
        <w:pStyle w:val="Style19"/>
        <w:rPr/>
      </w:pPr>
      <w:r>
        <w:rPr/>
        <w:t>Проблеме выбора смысла жизни, в частности, посвящены работы философов-экзистенциалистов XX века — Альбера Камю («Миф о Сизифе»), Жан-Поль Сартра («Тошнота»), Мартина Хайдеггера («Разговор на проселочной дороге»), Карла Ясперса («Смысл и назначение истории»).</w:t>
      </w:r>
    </w:p>
    <w:p>
      <w:pPr>
        <w:pStyle w:val="Style19"/>
        <w:rPr/>
      </w:pPr>
      <w:r>
        <w:rPr/>
        <w:t>Предтеча экзистенциализма, датский философ XIX века Сёрен Обю Киркегор утверждал, что жизнь полна абсурда и человек должен создавать свои собственные ценности в равнодушном мире.</w:t>
      </w:r>
    </w:p>
    <w:p>
      <w:pPr>
        <w:pStyle w:val="Style19"/>
        <w:rPr/>
      </w:pPr>
      <w:r>
        <w:rPr/>
        <w:t>Согласно философу Мартину Хайдеггеру, люди были «вброшены» в существование. Экзистенциалисты рассматривают состояние «вброшенности» в существование (existence) до и в контексте любых других концепций или идей, которыми люди обладают, или определений самих себя, которые они создают.</w:t>
      </w:r>
    </w:p>
    <w:p>
      <w:pPr>
        <w:pStyle w:val="Style19"/>
        <w:rPr/>
      </w:pPr>
      <w:r>
        <w:rPr/>
        <w:t>Как сказал Жан-Поль Сартр, «существование приходит до сущности», «человек прежде всего существует, наталкивается на себя, чувствует себя в мире, а затем определяет себя. Нет никакой человеческой природы, поскольку нет никакого Бога, чтобы иметь её замысел» — следовательно, нет никакой предопределённой человеческой природы или первичной оценки кроме той, что человек привносит в мир; люди могут быть оценены или определены по их действиям и выборам — «жизнь до того, как мы её проживём, — ничто, но это от вас зависит придать ей смысл»[3].</w:t>
      </w:r>
    </w:p>
    <w:p>
      <w:pPr>
        <w:pStyle w:val="Style19"/>
        <w:rPr/>
      </w:pPr>
      <w:r>
        <w:rPr/>
        <w:t>Говоря о смысле человеческой жизни и смерти, Сартр писал: «Если мы должны умереть, то наша жизнь не имеет смысла, ибо её проблемы остаются нерешёнными и остаётся неопределённым само значение проблем… Всё сущее рождено без причины, продолжается в слабости и умирает случайно… Абсурдно, что мы родились, абсурдно, что умрём»</w:t>
      </w:r>
    </w:p>
    <w:p>
      <w:pPr>
        <w:pStyle w:val="Style19"/>
        <w:rPr/>
      </w:pPr>
      <w:r>
        <w:rPr/>
      </w:r>
    </w:p>
    <w:p>
      <w:pPr>
        <w:pStyle w:val="Style19"/>
        <w:rPr/>
      </w:pPr>
      <w:r>
        <w:rPr/>
        <w:t>Три стадии человеческого существования по Сёрен Обю Кьеркегор</w:t>
      </w:r>
    </w:p>
    <w:p>
      <w:pPr>
        <w:pStyle w:val="Style19"/>
        <w:rPr/>
      </w:pPr>
      <w:r>
        <w:rPr/>
      </w:r>
    </w:p>
    <w:p>
      <w:pPr>
        <w:pStyle w:val="Style19"/>
        <w:rPr/>
      </w:pPr>
      <w:r>
        <w:rPr/>
        <w:t>Ключевым в наследии Кьеркегора является учение о трех стадиях человеческого существования. Впервые Кьеркегор формулирует его в «Или — или». Окончательную формулировку учение получило в работе «Заключительное ненаучном послесловие к „Философским крохам“».</w:t>
      </w:r>
    </w:p>
    <w:p>
      <w:pPr>
        <w:pStyle w:val="Style19"/>
        <w:rPr/>
      </w:pPr>
      <w:r>
        <w:rPr/>
        <w:t>Кьеркегор выделяет три стадии человеческого существования: эстетическая, этическая и религиозная.</w:t>
      </w:r>
    </w:p>
    <w:p>
      <w:pPr>
        <w:pStyle w:val="Style19"/>
        <w:rPr/>
      </w:pPr>
      <w:r>
        <w:rPr/>
        <w:t>Отчаяние</w:t>
      </w:r>
    </w:p>
    <w:p>
      <w:pPr>
        <w:pStyle w:val="Style19"/>
        <w:rPr/>
      </w:pPr>
      <w:r>
        <w:rPr/>
        <w:t>Отталкиваясь от догмата о первородном грехе, Кьеркегор определяет человеческую жизнь как отчаяние. Отчаяние, как следствие греховной природы человека одновременно рассматривается и как единственная возможность прорыва к Богу.</w:t>
      </w:r>
    </w:p>
    <w:p>
      <w:pPr>
        <w:pStyle w:val="Style19"/>
        <w:rPr/>
      </w:pPr>
      <w:r>
        <w:rPr/>
        <w:t>В соответствии с тремя стадиями развития человеческого существования Кьеркегор рассматривает три типа отчаяния.</w:t>
      </w:r>
    </w:p>
    <w:p>
      <w:pPr>
        <w:pStyle w:val="Style19"/>
        <w:rPr/>
      </w:pPr>
      <w:r>
        <w:rPr/>
        <w:t>«Отчаяние возможного» у эстетического человека связано с фактичностью, несоответствующей ожиданиям человека. В своем сознании такой человек стремится подменить свое Я другим Я, обладающим некоторыми преимуществами: силой, умом, красотой и т. п. Отчаяние возникающее от нежелания быть самим собой приводит к распаду самости. Отдельные эстетические удовольствия фрагментарны и не обладают единством. В результате Я «рассыпается в песок мгновений».</w:t>
      </w:r>
    </w:p>
    <w:p>
      <w:pPr>
        <w:pStyle w:val="Style19"/>
        <w:rPr/>
      </w:pPr>
      <w:r>
        <w:rPr/>
        <w:t>«Мужественное отчаяние» возникает в результате желания быть самим собой, добиться непрерывности Я. Такое желание — результат нравственных усилий этического человека. Я для такого человека — уже не совокупность случайных «эстетических» удовольствий, а результат свободного формирования своей личности. Однако трагическая «самонадеянность» человека, возомнившего, что только его собственных человеческих сил достаточно для воплощения Я приводит к отчаянию в неспособности преодолеть собственную конечность, «возвыситься до Бога».</w:t>
      </w:r>
    </w:p>
    <w:p>
      <w:pPr>
        <w:pStyle w:val="Style19"/>
        <w:rPr/>
      </w:pPr>
      <w:r>
        <w:rPr/>
        <w:t>«Абсолютное отчаяние» у религиозного человека возникает в результате осознания богооставленности мира и собственного одиночества перед Богом. Истинная вера не является результатом усвоения религиозной традиции, она результат абсолютно свободного и ответственного выбора в ситуации абсолютного одиночества.</w:t>
      </w:r>
    </w:p>
    <w:p>
      <w:pPr>
        <w:pStyle w:val="Style19"/>
        <w:rPr/>
      </w:pPr>
      <w:r>
        <w:rPr/>
      </w:r>
    </w:p>
    <w:p>
      <w:pPr>
        <w:pStyle w:val="Style19"/>
        <w:rPr/>
      </w:pPr>
      <w:r>
        <w:rPr/>
        <w:t>Вопрос подлинности и не подлинности жизни</w:t>
      </w:r>
    </w:p>
    <w:p>
      <w:pPr>
        <w:pStyle w:val="Style19"/>
        <w:rPr/>
      </w:pPr>
      <w:r>
        <w:rPr/>
      </w:r>
    </w:p>
    <w:p>
      <w:pPr>
        <w:pStyle w:val="Style19"/>
        <w:rPr/>
      </w:pPr>
      <w:r>
        <w:rPr/>
        <w:t>Сёрен Кьеркегор сосредоточивал свое внимание на вопросе о человеческом существовании и проповедовал «неуместность» философии как чистой теории абсолютного духа для существующей деятельности и для реального существования человека. Проблему человеческого бытия С. Кьеркегор раскрывает через феномен страдания. По его мнению человек сам отвечает за свое существование хотя это и сопряжено для него с безмерным страданием. В книге «Страх и трепет» экзистенциальная категория страха обрела конструктивный характер. Он был первым кто описал состояние неопределенного расплывчатого беспокойства которое не дает спастись ни в развлечениях ни в повседневной суете ни в работе ни в игре. С. Кьеркегор определяет страдание как основной факт человеческого существования. По его мнению каждый человек приговорен к страданию. Страдание присуще каждому человеку так как являясь существом духовным он (человек) постоянно находится в критическом состоянии. С. Кьеркегор утверждает что критическое состояние - естественное состояние человека. Поскольку по его мнению бытие мира бессмысленно то ответом на него должны быть страх и отчаяние. Однако самая очевидная причина человеческого страха видится у С. Кьеркегора в «опасности человека утратить самого себя»</w:t>
      </w:r>
      <w:r>
        <w:rPr>
          <w:rStyle w:val="FootnoteAnchor"/>
        </w:rPr>
        <w:footnoteReference w:id="2"/>
      </w:r>
      <w:r>
        <w:rPr/>
        <w:t>. Решение проблемы сохранения человеческой цельности обретения самого себя С. Кьеркегор видит в идее выбора выбора человеком самого себя пути своего собственного развития развития себя как личности своего нравственного самосовершенствования. «Выбор высоко поднимает душу человека сообщает ей тихое внутреннее довольство сознание собственного достоинства которые так же не покинут ее всецело»</w:t>
      </w:r>
      <w:r>
        <w:rPr>
          <w:rStyle w:val="FootnoteAnchor"/>
        </w:rPr>
        <w:footnoteReference w:id="3"/>
      </w:r>
      <w:r>
        <w:rPr/>
        <w:t>.</w:t>
      </w:r>
    </w:p>
    <w:p>
      <w:pPr>
        <w:pStyle w:val="Style19"/>
        <w:rPr/>
      </w:pPr>
      <w:r>
        <w:rPr/>
        <w:t>С. Кьеркегор выступает против всякой попытки опереться сослаться на внешний мир он не доверяет ответственному перед самим собой «внутреннему» то есть «эстетическому» и рекомендует чтобы индивид полностью отдал себя на волю Бога. Спасение человека С. Кьеркегор видел в обретении веры а ее утрату считал самым большим несчастьем и злом современной эпохи так как без веры «не может быть ни самого человека ни человеческих ценностей». Сёрен Кьеркегор считал что накопление знаний и материальных благ еще ничего значат. В этом он видел не спасение а распад личности. По его мнению не внешняя действительность должна определять человеческую жизнь а внутренняя духовная жизнь и интенсивная душевная работа. Поэтому главной задачей человека является воспитание и совершенствование своей личности в серьезной душевной работе основанной на труде как призвании человека. С. Кьеркегор провозглашает труд высшим мерилом человечности высшим критерием жизни и деятельности высшим смыслом человеческой жизни.</w:t>
      </w:r>
    </w:p>
    <w:p>
      <w:pPr>
        <w:pStyle w:val="Style19"/>
        <w:rPr/>
      </w:pPr>
      <w:r>
        <w:rPr/>
      </w:r>
    </w:p>
    <w:p>
      <w:pPr>
        <w:pStyle w:val="Style19"/>
        <w:rPr/>
      </w:pPr>
      <w:r>
        <w:rPr/>
        <w:t>Эстетическая концепция Карла Ясперса</w:t>
      </w:r>
    </w:p>
    <w:p>
      <w:pPr>
        <w:pStyle w:val="Style19"/>
        <w:rPr/>
      </w:pPr>
      <w:r>
        <w:rPr/>
      </w:r>
    </w:p>
    <w:p>
      <w:pPr>
        <w:pStyle w:val="Style19"/>
        <w:rPr/>
      </w:pPr>
      <w:r>
        <w:rPr/>
        <w:t>Эстетическая концепция Карла Ясперса во многом продолжает эстетику С. Кьеркегора. Это объясняется тем что в философском отношении К. Ясперс находился под влиянием С. Кьеркегора. Экзистенциализм К. Ясперса исходит из пограничных ситуаций человека в которых раскрывается безусловное неминуемое например болезнь вина смерть. Основными категориями философии К. Ясперса являются свобода историчность и коммуникация с другими людьми. Экзистенция по К. Ясперсу есть сознание индивида направленное на рассмотрение самого себя. К. Ясперс признает абсурдность жизни. Человек у К. Ясперса понимает что мир страшен а он сам бессилен. Постигнуть бытие по мнению К. Ясперса можно не в завершении а в крушении быта. Стоя на краю пропасти человек стремится к освобождению и спасению. Спасение не может быть обретено ни в мгновенных радостях жизни ни в безнадежности. Человеку как считает К. Ясперс чтобы быть самим собой нужен мир наполненный реальностью. Современник К. Ясперса лишен такого мира и должен сам воссоздать его из свой собственной природы стремиться к утверждению своей личности отстаивать свое личное кредо. Самые широкие возможности раскрываются перед человеком он может ухватиться за них - или погибнуть. Если он не стремится к утверждению своей личности он увядает в повседневности. Истинный человек по мнению К. Ясперса не может допустить обращения с собой как с предметом: он должен осуществить свою свободу свое бытие. Спасение К. Ясперс видит в стремлении к самобытности в самоутверждении личности. Человек по К. Ясперсу всегда может больше чем кто бы то ни было мог ожидать от него. Человек незавершен и незавершаем и всегда открыт для будущего</w:t>
      </w:r>
      <w:r>
        <w:rPr>
          <w:rStyle w:val="FootnoteAnchor"/>
        </w:rPr>
        <w:footnoteReference w:id="4"/>
      </w:r>
      <w:r>
        <w:rPr/>
        <w:t>.</w:t>
      </w:r>
    </w:p>
    <w:p>
      <w:pPr>
        <w:pStyle w:val="Style19"/>
        <w:rPr/>
      </w:pPr>
      <w:r>
        <w:rPr/>
      </w:r>
    </w:p>
    <w:p>
      <w:pPr>
        <w:pStyle w:val="Style19"/>
        <w:rPr/>
      </w:pPr>
      <w:r>
        <w:rPr/>
        <w:t>Основоположник экзистенциализма Мартин Хайдеггер</w:t>
      </w:r>
    </w:p>
    <w:p>
      <w:pPr>
        <w:pStyle w:val="Style19"/>
        <w:rPr/>
      </w:pPr>
      <w:r>
        <w:rPr/>
      </w:r>
    </w:p>
    <w:p>
      <w:pPr>
        <w:pStyle w:val="Style19"/>
        <w:rPr/>
      </w:pPr>
      <w:r>
        <w:rPr/>
        <w:t>Основоположником экзистенциализма является Мартин Хайдеггер. В основу своей философской системы М. Хайдеггер положил анализ человеческого существования и главной темой его философствования является вопрос от смысле бытия. Как заметил В.А. Подорога М. Хайдеггер был прежде всего «философом бытия но не человека». По словам самого философа «бытие - это горизонт внутри которого встречается сущее»</w:t>
      </w:r>
      <w:r>
        <w:rPr>
          <w:rStyle w:val="FootnoteAnchor"/>
        </w:rPr>
        <w:footnoteReference w:id="5"/>
      </w:r>
      <w:r>
        <w:rPr/>
        <w:t>. Сущее он определяет как экзистенциал Dasein (буквально здесь - бытие) и которое служит обозначением бытия конкретного человека. Следует отметить что автор книги «Бытие и время» избегает выражения человеческого бытия вообще сконцентрировав свое внимание на бытии конкретного человека. М. Хайдеггер рассматривает человека как такой род сущего который непременно пребывая во времени не является тем не менее полностью подвластным ему не является потому что по способу своего бытия он сам есть время т. е. он сам есть история. Также и человеческое бытие по Хайдеггеру исторично но не определяется историей общества и не зависит от этой истории. «Изначально исторично Dasein и только оно одно»</w:t>
      </w:r>
      <w:r>
        <w:rPr>
          <w:rStyle w:val="FootnoteAnchor"/>
        </w:rPr>
        <w:footnoteReference w:id="6"/>
      </w:r>
      <w:r>
        <w:rPr/>
        <w:t xml:space="preserve"> - пишет философ. Понимание человеческого бытия как первоисторической реальности от которой заимствуют свою историчность все другие явления и процессы возникающие как результат человеческой деятельности или вовлеченные в ее поле получило название неоисторизма М. Хайдеггера.</w:t>
      </w:r>
    </w:p>
    <w:p>
      <w:pPr>
        <w:pStyle w:val="Style19"/>
        <w:rPr/>
      </w:pPr>
      <w:r>
        <w:rPr/>
        <w:t>Этим самым неоисторизм утверждает что человек является историческим сам по себе изначально и извечно безотносительно к смене периодов историзма и эпох общественного развития. Напомним что согласно концепции историзма единичный индивид представляет собой персонаж во всемирно-исторической драме. Для М. Хайдеггера же драмой является жизнь каждого единичного индивида независимо от того вносит ли он какую-либо лепту во всемирно-историческое развитие или нет. Сыграть эту драму свершить свою собственную историю не выводящую ни из каких общественных тенденций потребностей и коллизий - такова согласно М. Хайдеггеру подлинная миссия всякого явившегося на свет человеческого индивида. По своему содержанию собственная история Dasein неповторима негенерализуема.</w:t>
      </w:r>
    </w:p>
    <w:p>
      <w:pPr>
        <w:pStyle w:val="Style19"/>
        <w:rPr/>
      </w:pPr>
      <w:r>
        <w:rPr/>
        <w:t>Выражение «здесь-бытие» подчеркивает что человек включен в мировую историю но тем не менее не сводим к ее стадиально-временному движению описываемому той или иной теорией и не предопределяется им. Не будучи в состоянии фактически вырваться из своей современности как считает М. Хайдеггер человек сохраняет внутреннюю независимость по отношению к ней и поэтому имеет возможность рассматривать ее отстраненно как социокультурную местность в которую он попал от рождения. Однако такая независимость по мнению М. Хайдеггера никогда не является полной и фактической. Таким образом сознающий и реализующий себя индивид не предопределяется историческими обстоятельствами и все-таки зависит от них как от совокупности вероятностных процессов - это внутренние потенции соотнесенные с внешними шансами. Вопрос о бытии М. Хайдеггер связывает со структурой экзистенции. Человек как он есть в отличии от того что о нем думают другие и кем он кажется самому себе и есть по мнению философа экзистенция («отношение сущего к бытию есть экзистенция» ). А.Ф. Зотов полагает что экзистенция у М. Хайдеггера - «есть некая наполненность человеческого бытия конкретикой». Человек понимает себя не иначе как исходя из собственной экзистенции. По мнению М. Хайдеггера «Dasein может выбирать сам себя в своем бытии»</w:t>
      </w:r>
      <w:r>
        <w:rPr>
          <w:rStyle w:val="FootnoteAnchor"/>
        </w:rPr>
        <w:footnoteReference w:id="7"/>
      </w:r>
      <w:r>
        <w:rPr/>
        <w:t>.</w:t>
      </w:r>
    </w:p>
    <w:p>
      <w:pPr>
        <w:pStyle w:val="Style19"/>
        <w:rPr/>
      </w:pPr>
      <w:r>
        <w:rPr/>
        <w:t>Человек таким образом открывает собственную способность быть самим собою. Человек сам решает быть ему кем-то или не быть. Он может также «потерять себя» или даже никогда себя не выбрать. Отсюда основное экзистенциальное требование человека М. Хайдеггер видит в том чтобы быть самим собой быть верным себе выбрать себя самого.</w:t>
      </w:r>
    </w:p>
    <w:p>
      <w:pPr>
        <w:pStyle w:val="Style19"/>
        <w:rPr/>
      </w:pPr>
      <w:r>
        <w:rPr/>
        <w:t>Человеческое существование пишет М.Хайдеггер в книге «Бытие и время» имеет характер события. Быть событием непосредственно означает «быть самим собой» «осуществиться» «состояться» «обрести свою собственную самость». Отсюда и простые требования моральной проповеди М. Хайдеггера: «Пойми себя самого!» «Сбудься!» «Свершись!» «Осуществи свои собственные возможности!».</w:t>
      </w:r>
    </w:p>
    <w:p>
      <w:pPr>
        <w:pStyle w:val="Style19"/>
        <w:rPr/>
      </w:pPr>
      <w:r>
        <w:rPr/>
        <w:t>Человек как это неоднократно подчеркивал Хайдеггер отличается от всех других видов сущего (от вещей средств орудий природных образований и процессов) так что он в непереносном виде модальностен. Это значит что он мог бы стать (и всегда еще может стать) иным чем является в настоящий момент. Ему одному свойственно быть озабоченным своими нереализованными задатками спрашивать что он такое в возможности страдать оттого что он «не сбылся» «не состоялся» «не осуществился». Лишь на этой основе утверждает Хайдеггер могут развиться такие модальные отношения как обязанность по отношению к себе самому (именно в ней фундаментальная онтология видит первоисток всех других типов долженствования) и внутреннее переживание необходимости или судьбоносности индивидуального существования (оно по мнению Хайдеггера образует ту почву на которой вырастают затем все наши представления о биографии и истории).</w:t>
      </w:r>
    </w:p>
    <w:p>
      <w:pPr>
        <w:pStyle w:val="Style19"/>
        <w:rPr/>
      </w:pPr>
      <w:r>
        <w:rPr/>
        <w:t>Таким образом Хайдеггер делает вывод что человеческому индивиду независимо от того верит или не верит он в существование бога изначально свойственно относиться к себе так как если бы творец послал его в мир с уникальной таинственной досознательно воспринятой миссией разгадке и выполнению которой необходимо посвятить жизнь. Такой фундаментально-онтологической ориентации в каждом человеке противостоит согласно Хайдеггеру противоположная тенденция - стремление осознавать себя как нечто ставшее осуществленное налично действительное. Соответственно он тяготеет к тому чтобы интерпретировать (точнее рекогносцировать) свою жизненную реальность под углом зрения самосохранения и выживания. На первом плане его сознания и мышления оказываются тем самым возможности которые Хайдеггер называет «внешними» «случайными» и «эмпирическими». Это шансы жизненных успехов и поражений данного единичного индивида. В философии Хайдеггера они трактуются как определяемые ожиданиями мнениями и оценками окружающих людей.</w:t>
      </w:r>
    </w:p>
    <w:p>
      <w:pPr>
        <w:pStyle w:val="Style19"/>
        <w:rPr/>
      </w:pPr>
      <w:r>
        <w:rPr/>
      </w:r>
    </w:p>
    <w:p>
      <w:pPr>
        <w:pStyle w:val="Style19"/>
        <w:rPr/>
      </w:pPr>
      <w:r>
        <w:rPr/>
        <w:t>Проблема смысла человеческой жизни А. Камю</w:t>
      </w:r>
    </w:p>
    <w:p>
      <w:pPr>
        <w:pStyle w:val="Style19"/>
        <w:rPr/>
      </w:pPr>
      <w:r>
        <w:rPr/>
      </w:r>
    </w:p>
    <w:p>
      <w:pPr>
        <w:pStyle w:val="Style19"/>
        <w:rPr/>
      </w:pPr>
      <w:r>
        <w:rPr/>
        <w:t>В отличие от М. Хайдеггера А. Камю сосредоточивает свое внимание на проблеме смысла человеческой жизни истории индивидуального существования. Надо отметить что в его творчестве человеческое бытие понимается как конечное ограниченное рамками земного существования. Вопрос о смысле жизни А. Камю считает самым неотложным из всех вопросов а вопрос о том стоит или не стоит того чтобы ее прожить он считает фундаментальным вопросом философии. Своей работой «Миф о Сизифе</w:t>
      </w:r>
      <w:r>
        <w:rPr>
          <w:rStyle w:val="FootnoteAnchor"/>
        </w:rPr>
        <w:footnoteReference w:id="8"/>
      </w:r>
      <w:r>
        <w:rPr/>
        <w:t>. Эссе об абсурде» философ анализирует причины социально-психологического кризиса вызвавшего волну самоубийств в начале 00-х годов. Основную причину этого кризиса он видит в неправильном понимании базовой установки или типа человеческих ожиданий. Отчаяние ведущее к осмысленному самоубийству коренится по его мнению в крушении надежд возлагаемых на историю. «Но кто доказал что на историю можно положиться? История не сходна со счастливым концом ибо нет бога который бы так ее устроил». Мир в котором живет человек по мнению А. Камю абсурден. Как возникает чувство абсурда? Его порождает по мнению А. Камю ряд жизненных ситуаций когда ощущение душевной пустоты (вакуума) становится непереносимым. «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Зачем?». Все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 либо бессознательное возвращение в привычную колею либо окончательное пробуждение. А за пробуждением рано или поздно идут следствия: либо самоубийство либо восстановление хода жизни». Таким образом только благодаря скуке («тревоге») имеющей в своей основе страх по мнению А. Камю обеспечивается действительное восхождение человека к достойному бытию. По словам П.С. Гуревича только в «страхе» как основном понятии экзистенциалистов человек постигает себя как «существо тотально свободное. В активности этого бытия мир единственно и обретает смысл». Страх по мнению экзистенциалистов возникает с пониманием смертности человеческого существа с ощущением временных границ и конечности человеческого существования. Для того чтобы преодолеть страх человек вооружился надеждой на потусторонний мир. Ностальгия по Единому стремление к Абсолюту выражают сущность человеческой драмы заключает А. Камю. Но Человек у А. Камю лишен надежды ему принадлежит мир в котором он - единственный хозяин. Драма жизни по А. Камю заключена в следующем: человек не может до конца понять мир его уникальный смысл смысл мира безмерно иррационален но сам человек желает счастья и разумности; абсурд как осознание такого конфликта рождается в этом столкновении между призванием человека его желанием абсолюта и единства и неразумным молчанием мира. А. Камю выводит таким образом три персонажа драмы: иррациональность мира человеческая ностальгия и порожденный их встречей абсурд. Абсурд «не в человеке не в мире но в их совместном присутствии». Абсурд - это то что объединяет человека и мир. Человеку по мнению философа необходимо научиться жить в этом абсурде. «Как жить?» - это еще один вопрос который требует ответа. Прежде всего А. Камю предлагает отказаться от поисков превосходящего смысла мира так как этот мир так и останется неизвестным и непостижимым для человека. Отрицая превосходящий смысл жизни А. Камю отрицает только бога но и является противником распространенной установки духа которая объясняет мир опираясь на принцип всеобщей разумности. По словам самого философа: «Отрицание и есть бог экзистенциалиста»</w:t>
      </w:r>
      <w:r>
        <w:rPr>
          <w:rStyle w:val="FootnoteAnchor"/>
        </w:rPr>
        <w:footnoteReference w:id="9"/>
      </w:r>
      <w:r>
        <w:rPr/>
        <w:t>. Допуская существование бога или принципа всеобщей разумности тем самым как считает А. Камю отрицают человеческий разум. С этим философ согласиться не может. Ведь человек у него отличается от вещного мира наличием разума сознания. Но мир лишенный руководящего принципа мир бессмысленный в конце концов обнаруживает у А. Камю и смысл и основание. Для этого у А. Камю главным является подход: он предлагает осознать что человеческий разум имеет пределы что раскол между «полным желания умом и обманчивым миром» противоречия возникающие в результате такого раскола не устранены. Как выход он предлагает «жить и мыслить несмотря на все терзания чтобы решить вопрос: принять их или отказаться». Осознав это абсурдный человек может найти свои основания. Отказавшись человек становится на путь приспособленчества видит причины своих неудач вовне а не в себе а когда жизнь становится невыносимой то обвиняя всех и вся кончает жизнь самоубийством. Но для А. Камю жить в такой вселенной означает безразличие к будущему и желание исчерпать все что дано. Поэтому чем меньше в жизни видится смысла тем больше имеется оснований для того чтобы ее прожить.</w:t>
      </w:r>
    </w:p>
    <w:p>
      <w:pPr>
        <w:pStyle w:val="Style19"/>
        <w:rPr/>
      </w:pPr>
      <w:r>
        <w:rPr/>
        <w:t>Из абсурда А. Камю выводит три следствия а именно: бунт свобода и страсть. Под бунтом понимается постоянная данность человека самому себе уверенность в подавляющей силе судьбы но без смирения это борьба интеллекта с превосходящей его реальностью. Человек по мнению А. Камю может решиться на бунт и продолжать жить так как именно бунт придает жизни цену. Но человек также может согласиться с собственными пределами совершив самоубийство.</w:t>
      </w:r>
    </w:p>
    <w:p>
      <w:pPr>
        <w:pStyle w:val="Style19"/>
        <w:rPr/>
      </w:pPr>
      <w:r>
        <w:rPr/>
      </w:r>
    </w:p>
    <w:p>
      <w:pPr>
        <w:pStyle w:val="Style19"/>
        <w:rPr/>
      </w:pPr>
      <w:r>
        <w:rPr/>
        <w:t>«Экзистенциализм - это гуманизм» Ж.-П. Сартра</w:t>
      </w:r>
    </w:p>
    <w:p>
      <w:pPr>
        <w:pStyle w:val="Style19"/>
        <w:rPr/>
      </w:pPr>
      <w:r>
        <w:rPr/>
      </w:r>
    </w:p>
    <w:p>
      <w:pPr>
        <w:pStyle w:val="Style19"/>
        <w:rPr/>
      </w:pPr>
      <w:r>
        <w:rPr/>
        <w:t>Значительным событием в развитии философии экзистенциализма становится появление работы Ж.-П. Сартра «Экзистенциализм - это гуманизм» (1991г.)</w:t>
      </w:r>
      <w:r>
        <w:rPr>
          <w:rStyle w:val="FootnoteAnchor"/>
        </w:rPr>
        <w:footnoteReference w:id="10"/>
      </w:r>
      <w:r>
        <w:rPr/>
        <w:t>. В этой работе автор относит себя к экзистенциалистам-атеистам и «важнейшую задачу своей философии: видит в критике атеизма непоследовательно который нападая на религию сам оказывается во внутренней зависимости от нее». Главной формой этого непоследовательного атеизма Ж.-П. Сартр считает веру в разумность самого бытия. Отрицая личного бога христианства трансцендентного и потустороннего непоследовательные атеисты «одновременно утверждают бога в качестве структуры и смысла этого посюстороннего мира представляют последний в качестве богоустроенного насквозь проникнутого благим (на человека рассчитанным) промыслом». Иначе говоря «ничего на меняется если бога нет». Протестуя против идеи «разумности действительного» Ж.-П. Сартр определяет мир как «универсальное не то» как полное отсутствие чего-либо соответствующего человеческим ожиданиям образам понятиям. Быть реальным по словам Ж.-П. Сартра - это значит оказываться чуждым сознанию совершенно «случайным» (противоположным предполагаемой упорядоченности мира) и в пределе - абсурдным. Только такое понимание мира соответствует как утверждает Ж.-П. Сартр подлинному атеизму последовательному убеждению в том что бога не существует.</w:t>
      </w:r>
    </w:p>
    <w:p>
      <w:pPr>
        <w:pStyle w:val="Style19"/>
        <w:rPr/>
      </w:pPr>
      <w:r>
        <w:rPr/>
        <w:t>В его работе «Экзистенциализм - это гуманизм» Ж.-П. Сартр объясняет принципы экзистенциализма с позиции последовательного атеиста. Такого рода атеизм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Он согласен с убеждением объединяющим всех экзистенциалистов что существование предшествует сущности т. е. нужно исходить из субъекта. Это означает «что человек сначала существует встречается появляется в мире и только потом он определяется».</w:t>
      </w:r>
    </w:p>
    <w:p>
      <w:pPr>
        <w:pStyle w:val="Style19"/>
        <w:rPr/>
      </w:pPr>
      <w:r>
        <w:rPr/>
        <w:t>Согласно этому высказыванию первоначально человек ничего собой не представляет а становится таковым лишь впоследствии причем таким человеком каким он сделает себя сам. Но по словам Ж.-П.Сартра человек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сделал». Человек по словам философа - это существо которое устремлено к будущему он прежде всего проект который переживается субъективно. Это есть согласно Ж.-П.Сартру первый принцип экзистенциализма</w:t>
      </w:r>
      <w:r>
        <w:rPr>
          <w:rStyle w:val="FootnoteAnchor"/>
        </w:rPr>
        <w:footnoteReference w:id="11"/>
      </w:r>
      <w:r>
        <w:rPr/>
        <w:t>.</w:t>
      </w:r>
    </w:p>
    <w:p>
      <w:pPr>
        <w:pStyle w:val="Style19"/>
        <w:rPr/>
      </w:pPr>
      <w:r>
        <w:rPr/>
        <w:t>Далее речь идет об ответственности. Человек у Ж.-П.Сартра ответственен за то что он есть: «экзистенциализм отдает каждому человеку во владение его бытие и возлагает на него полную ответственность за существование». Автор имеет в виду не только ответственность за индивидуальное бытие отдельного человека но и ответственность за всех людей. Ответственность помогает понять что скрывается у Ж.-П.Сартра за словами «тревога» «заброшенность «отчаяние». Тревога всегда сопровождает человека в его решениях и поступках поскольку человек никогда не может избежать чувства полной и глубокой ответственности за свои действия не только перед собой но и перед всем человечеством. Такое чувство тревоги (в отличие от той тревоги которая ведет к квиетизму бездействию) составляет по мнению Ж.-П.Сартра условие действия является частью самого действия так как предполагает что рассматривается множество различных возможностей из которых надо выбрать одну.</w:t>
      </w:r>
    </w:p>
    <w:p>
      <w:pPr>
        <w:pStyle w:val="Style19"/>
        <w:rPr/>
      </w:pPr>
      <w:r>
        <w:rPr/>
        <w:t>Говоря о «заброшенности» Сартр имеет в виду одиночество человека в мире где бога нет и ничто им не определяется. И если мир ни в чем не похож на бога и даже позволяет уповать полагаться на него то логическим следствием у Ж.-П. Сартра является отрицание за миром всякой способности воздействовать на человека побуждать его определять его поступки. Поэтому нет никаких моральных ценностей или предписаний которые бы оправдывали поступки людей кроме самих людей. Человек у Сартра абсолютно свободен в своем поведении (он осужден быть свободным так как не сам себя создал) и в то же время вынужден отвечать за все что делает даже за свои страсти.</w:t>
      </w:r>
    </w:p>
    <w:p>
      <w:pPr>
        <w:pStyle w:val="Style19"/>
        <w:rPr/>
      </w:pPr>
      <w:r>
        <w:rPr/>
        <w:t>Осуществляя свой индивидуальный выбор «мы сами выбираем наше бытие». По мнению Ж.-П. Сартра трус является трусом не вследствие своей физиологической организации а потому что сам себя сделал трусом своими поступками: «...трус делает себя трусом и герой делает себя героем. Для труса всегда есть возможность больше не быть трусом а для героя - перестать быть героем»</w:t>
      </w:r>
      <w:r>
        <w:rPr>
          <w:rStyle w:val="FootnoteAnchor"/>
        </w:rPr>
        <w:footnoteReference w:id="12"/>
      </w:r>
      <w:r>
        <w:rPr/>
        <w:t>. Таким образом человек представляет собой не что иное как совокупность своих поступков как собственную жизнь. Поэтому человеку необходимо действовать и по мнению философа человек существует лишь настолько насколько себя осуществляет. Из этого следует что экзистенциализм определяет человека по делам что судьба человека полагается в нем самом что надежда лишь в его действиях что действие является единственным что позволяет человеку жить.</w:t>
      </w:r>
    </w:p>
    <w:p>
      <w:pPr>
        <w:pStyle w:val="Style19"/>
        <w:rPr/>
      </w:pPr>
      <w:r>
        <w:rPr/>
        <w:t>Что касается отчаяния то оно означает что следует принимать во внимание лишь то что зависит от воли человека или ту сумму вероятностей которые делают возможным его действие. Этим самым Ж.-П. Сартр предлагал человеку жить и делать то что в его силах делать не питая иллюзий. Говоря о невозможности найти универсальную сущность которая была бы человеческой природой Ж.-П. Сартр говорит о существовании некой общности условий человеческого существования под которым понимают совокупность априорных пределов очерчивающих фундаментальную ситуацию в универсуме. Ее отличие от исторической ситуации которая может испытывать изменения (например человек может родиться рабом в языческом обществе феодальным сеньором или пролетарием) Ж.-П. Сартр видит в том что для человека «не изменяется лишь необходимость для него быть в мире быть в нем за работой быть в нем среди других и быть в нем смертным».</w:t>
      </w:r>
    </w:p>
    <w:p>
      <w:pPr>
        <w:pStyle w:val="Style19"/>
        <w:rPr/>
      </w:pPr>
      <w:r>
        <w:rPr/>
        <w:t>Одной из основных проблем работы философа является проблема выбора. Человек у Ж.-П. Сартра всегда сталкивается с проблемой выбора который возможен лишь в одном направлении но невозможно не выбирать. Даже в том случае если человек ничего не выбирает он тем самым все-таки выбирает. Одиночество человека в мире и отсутствие априорных ценностей ставят его перед необходимостью изобретения своего собственного закона т. е. мы не можем решать a priori что надо делать. Человек у Ж.-П. Сартра всегда находится лицом к лицу с меняющейся ситуацией и выбор всегда остается выбором в ситуации. Другие не вправе судить о произвольности выбора. Поскольку человек не сотворен изначально то он создает себя сам выбирая мораль; а давление обстоятельств таково что он не может не выбрать какой-нибудь определенной морали. Поэтому определить человека можно лишь в связи с его решением занять позицию.</w:t>
      </w:r>
    </w:p>
    <w:p>
      <w:pPr>
        <w:pStyle w:val="Style19"/>
        <w:rPr/>
      </w:pPr>
      <w:r>
        <w:rPr/>
        <w:t>Но как утверждает философ если о произвольности выбора судить нельзя то о самом выборе можно. Так можно судить какой выбор основан на заблуждении а какой - на истине. Однако добавляет он выбирать можно все что угодно если речь идет о свободе решать. Ликвидировав бога-отца Ж.-П. Сартр этим самым лишил жизнь априорного смысла. Поэтому не кто иной как сам человек должен изобретать ценности и принимать вещи такими какими они есть. «Пока вы не живете своей жизнью - пишет философ - она ничего собой не представляет вы сами должны придать ей смысл а ценность есть не что иное как этот выбираемый вами смысл».</w:t>
      </w:r>
    </w:p>
    <w:p>
      <w:pPr>
        <w:pStyle w:val="Style19"/>
        <w:rPr/>
      </w:pPr>
      <w:r>
        <w:rPr/>
        <w:t>Называя свою работу «Экзистенциализм - это гуманизм» Ж.-П. Сартр в понимание гуманизма вкладывает несколько иное значение: теория гуманизма рассматривающая человека как цель и высшую ценность для философа абсурдна так как это может привести к культу человечества (чаще - одного человека или общества) то есть к замкнутому гуманизму а в конечном итоге - к фашизму. Такой гуманизм Ж.-П. Сартру не нужен. Сам он никогда не рассматривал человека как цель потому что человек всегда незавершен. Человек и не может быть завершенным так как находится постоянно вне самого себя проектируя себя и теряя себя вовне существуя лишь в преследовании трансцендентных целей. Нет никакого другого мира заявляет Ж.-П. Сартр помимо человеческого мира мира человеческой субъективности. Эта связь конституирующей человека трансцендентности (в смысле выхода за свои пределы) и субъективности - в том смысле что человек не замкнут в себе а всегда присутствует в человеческом мире - и есть то что Ж.-П. Сартр называет экзистенциальным гуманизмом. Такой гуманизм напоминает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w:t>
      </w:r>
    </w:p>
    <w:p>
      <w:pPr>
        <w:pStyle w:val="Style19"/>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9"/>
        <w:rPr/>
      </w:pPr>
      <w:r>
        <w:rPr/>
        <w:t>Заключение</w:t>
      </w:r>
    </w:p>
    <w:p>
      <w:pPr>
        <w:pStyle w:val="Style19"/>
        <w:rPr/>
      </w:pPr>
      <w:r>
        <w:rPr/>
      </w:r>
    </w:p>
    <w:p>
      <w:pPr>
        <w:pStyle w:val="Style19"/>
        <w:rPr/>
      </w:pPr>
      <w:r>
        <w:rPr/>
        <w:t>Заканчивая рассмотрение вопроса сущности экзистенциальной сферы в философском аспекте необходимо отметить что экзистенциализм учит что существование предшествует сущности. Что это означает? Что человек сначала появляется в мире сначала существует и только потом определяется его сущность. Человек первоначально ничего собой не представляет. Человеком он становится лишь впоследствии причем таким человеком каким он сделает себя сам. Человек не только такой каким себя представляет но и такой каким он хочет стать. Он есть лишь то что сам из себя сделает. Таков первый принцип экзистенциализма. Каждый должен решать сам каким ему быть. Но выбирая себя мы выбираем всех людей. Действительно нет ни одного нашего действия которое создавая из нас человека каким мы хотели бы стать не создавало бы в то же время образ человека каким он должен быть. Каждый решает сам как ему поступить. Если я сочту данный поступок благим то именно я а не кто-то другой решаю что этот поступок благой а не злой. Но каждый должен сказать себе: действительно ли я имею право действовать так чтобы человечество брало пример с моих поступков?</w:t>
      </w:r>
    </w:p>
    <w:p>
      <w:pPr>
        <w:pStyle w:val="Style19"/>
        <w:rPr/>
      </w:pPr>
      <w:r>
        <w:rPr/>
        <w:t>Человек есть не что иное как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и не что иное как собственную жизнь. «Отсюда понятно - говорит Ж.П. Сартр -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Но надо чтобы люди поняли что в счет идет только реальность»</w:t>
      </w:r>
      <w:r>
        <w:rPr>
          <w:rStyle w:val="FootnoteAnchor"/>
        </w:rPr>
        <w:footnoteReference w:id="13"/>
      </w:r>
      <w:r>
        <w:rPr/>
        <w:t>. Экзистенциализм определяет человека по его делам. Он включает мораль действия и решимости. Человек творит себя выбирая мораль; а давление обстоятельств таково что он не может не выбрать какой-нибудь определенной морали. Мы определяем человека лишь в связи с его решением занять позицию. Эти и другие положения философии экзистенциализма лежат в основе экзистенциальной педагогики.</w:t>
      </w:r>
    </w:p>
    <w:p>
      <w:pPr>
        <w:pStyle w:val="Style19"/>
        <w:rPr/>
      </w:pPr>
      <w:r>
        <w:rPr/>
      </w:r>
      <w:r>
        <w:br w:type="page"/>
      </w:r>
    </w:p>
    <w:p>
      <w:pPr>
        <w:pStyle w:val="Style19"/>
        <w:rPr/>
      </w:pPr>
      <w:r>
        <w:rPr/>
      </w:r>
    </w:p>
    <w:p>
      <w:pPr>
        <w:pStyle w:val="Style19"/>
        <w:rPr/>
      </w:pPr>
      <w:r>
        <w:rPr/>
        <w:t>Список литературы</w:t>
      </w:r>
    </w:p>
    <w:p>
      <w:pPr>
        <w:pStyle w:val="Style19"/>
        <w:rPr/>
      </w:pPr>
      <w:r>
        <w:rPr/>
      </w:r>
    </w:p>
    <w:p>
      <w:pPr>
        <w:pStyle w:val="Style20"/>
        <w:rPr/>
      </w:pPr>
      <w:r>
        <w:rPr/>
        <w:t>1.Хрестоматия по истории философии - Ч.0. Западная философия: Вторая половина XIX-начала XX века.XXвек.На пороге XXI века: Учеб.пособие для вузов в 3-х ч.. МПГУ; Отв.ред. Л.А.Микешина - М.: ВЛАДОС 2001; 528 с, 530с.</w:t>
      </w:r>
    </w:p>
    <w:p>
      <w:pPr>
        <w:pStyle w:val="Style20"/>
        <w:rPr/>
      </w:pPr>
      <w:r>
        <w:rPr/>
        <w:t>2.Сартр Ж.-П. Экзистенциализм – это гуманизм //Сумерки богов. М. 1991.</w:t>
      </w:r>
    </w:p>
    <w:p>
      <w:pPr>
        <w:pStyle w:val="Style20"/>
        <w:rPr/>
      </w:pPr>
      <w:r>
        <w:rPr/>
        <w:t>Мотрошилова Н.В. Руткевич А.М. История философии:Запад-Россия-Восток - Кн.0. Философия XX в.. Учеб.для вузов. Под ред Н.В.Мотрошиловой А.М.Руткевича - М.: Греко-латинский кабинет Ю.А.Шичалина 1999; 448 с, 439с.</w:t>
      </w:r>
    </w:p>
    <w:p>
      <w:pPr>
        <w:pStyle w:val="Style19"/>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Хрестоматия по истории философии - Ч.0. Западная философия: Вторая половина XIX-начала XX века.XXвек. На пороге XXI века: Учеб.пособие для вузов в 3-х ч.. МПГУ; Отв.ред. Л.А.Микешина - М.: ВЛАДОС  2001; 528 с.</w:t>
      </w:r>
    </w:p>
  </w:footnote>
  <w:footnote w:id="3">
    <w:p>
      <w:pPr>
        <w:pStyle w:val="Style21"/>
        <w:rPr/>
      </w:pPr>
      <w:r>
        <w:rPr>
          <w:rStyle w:val="FootnoteCharacters"/>
        </w:rPr>
        <w:footnoteRef/>
      </w:r>
      <w:r>
        <w:rPr/>
        <w:t xml:space="preserve"> </w:t>
      </w:r>
      <w:r>
        <w:rPr/>
        <w:t>Там же</w:t>
      </w:r>
    </w:p>
  </w:footnote>
  <w:footnote w:id="4">
    <w:p>
      <w:pPr>
        <w:pStyle w:val="Style21"/>
        <w:rPr/>
      </w:pPr>
      <w:r>
        <w:rPr>
          <w:rStyle w:val="FootnoteCharacters"/>
        </w:rPr>
        <w:footnoteRef/>
      </w:r>
      <w:r>
        <w:rPr/>
        <w:t xml:space="preserve"> </w:t>
      </w:r>
      <w:r>
        <w:rPr/>
        <w:t>Хрестоматия по истории философии - Ч.0. Западная философия: Вторая половина XIX-начала XX века.XXвек.На пороге XXI века: Учеб.пособие для вузов в 0-х ч.. МПГУ; Отв.ред. Л.А.Микешина - М.: ВЛАДОС  2001; 530 с.</w:t>
      </w:r>
    </w:p>
  </w:footnote>
  <w:footnote w:id="5">
    <w:p>
      <w:pPr>
        <w:pStyle w:val="Style21"/>
        <w:rPr/>
      </w:pPr>
      <w:r>
        <w:rPr>
          <w:rStyle w:val="FootnoteCharacters"/>
        </w:rPr>
        <w:footnoteRef/>
      </w:r>
      <w:r>
        <w:rPr/>
        <w:t xml:space="preserve"> </w:t>
      </w:r>
      <w:r>
        <w:rPr/>
        <w:t>Мотрошилова Н.В. Руткевич А.М. История философии:Запад-Россия-Восток - Кн.0.      Философия XX в.. Учеб.для вузов. Под ред Н.В.Мотрошиловой А.М.Руткевича - М.: Греко-латинский кабинет Ю.А.Шичалина  1991; 439 с.</w:t>
      </w:r>
    </w:p>
  </w:footnote>
  <w:footnote w:id="6">
    <w:p>
      <w:pPr>
        <w:pStyle w:val="Style21"/>
        <w:rPr/>
      </w:pPr>
      <w:r>
        <w:rPr>
          <w:rStyle w:val="FootnoteCharacters"/>
        </w:rPr>
        <w:footnoteRef/>
      </w:r>
      <w:r>
        <w:rPr/>
        <w:t xml:space="preserve"> </w:t>
      </w:r>
      <w:r>
        <w:rPr/>
        <w:t>Там же.</w:t>
      </w:r>
    </w:p>
  </w:footnote>
  <w:footnote w:id="7">
    <w:p>
      <w:pPr>
        <w:pStyle w:val="Style21"/>
        <w:rPr/>
      </w:pPr>
      <w:r>
        <w:rPr>
          <w:rStyle w:val="FootnoteCharacters"/>
        </w:rPr>
        <w:footnoteRef/>
      </w:r>
      <w:r>
        <w:rPr/>
        <w:t xml:space="preserve"> </w:t>
      </w:r>
      <w:r>
        <w:rPr/>
        <w:t>Мотрошилова Н.В. Руткевич А.М. История философии:Запад-Россия-Восток - Кн.0.      Философия XX в.. Учеб.для вузов. Под ред Н.В.Мотрошиловой А.М.Руткевича - М.: Греко-латинский кабинет Ю.А.Шичалина  1999; 448 с.</w:t>
      </w:r>
    </w:p>
  </w:footnote>
  <w:footnote w:id="8">
    <w:p>
      <w:pPr>
        <w:pStyle w:val="Style21"/>
        <w:rPr/>
      </w:pPr>
      <w:r>
        <w:rPr>
          <w:rStyle w:val="FootnoteCharacters"/>
        </w:rPr>
        <w:footnoteRef/>
      </w:r>
      <w:r>
        <w:rPr/>
        <w:t xml:space="preserve"> </w:t>
      </w:r>
      <w:r>
        <w:rPr/>
        <w:t>Ницше Ф.  Фрейд Ф.  Фромм Э.  Камю А.  Сартр Ж.-П. Сумерки богов. М.  1991.</w:t>
      </w:r>
    </w:p>
  </w:footnote>
  <w:footnote w:id="9">
    <w:p>
      <w:pPr>
        <w:pStyle w:val="Style21"/>
        <w:rPr/>
      </w:pPr>
      <w:r>
        <w:rPr>
          <w:rStyle w:val="FootnoteCharacters"/>
        </w:rPr>
        <w:footnoteRef/>
      </w:r>
      <w:r>
        <w:rPr/>
        <w:t xml:space="preserve"> </w:t>
      </w:r>
      <w:r>
        <w:rPr/>
        <w:t>Ницше Ф.  Фрейд Ф.  Фромм Э.  Камю А.  Сартр Ж.-П. Сумерки богов. М.  1991.</w:t>
      </w:r>
    </w:p>
  </w:footnote>
  <w:footnote w:id="10">
    <w:p>
      <w:pPr>
        <w:pStyle w:val="Style21"/>
        <w:rPr/>
      </w:pPr>
      <w:r>
        <w:rPr>
          <w:rStyle w:val="FootnoteCharacters"/>
        </w:rPr>
        <w:footnoteRef/>
      </w:r>
      <w:r>
        <w:rPr/>
        <w:t xml:space="preserve"> </w:t>
      </w:r>
      <w:r>
        <w:rPr/>
        <w:t>Сартр Ж.-П. Экзистенциализм – это гуманизм //Сумерки богов. М.  1991.</w:t>
      </w:r>
    </w:p>
  </w:footnote>
  <w:footnote w:id="11">
    <w:p>
      <w:pPr>
        <w:pStyle w:val="Style21"/>
        <w:rPr/>
      </w:pPr>
      <w:r>
        <w:rPr>
          <w:rStyle w:val="FootnoteCharacters"/>
        </w:rPr>
        <w:footnoteRef/>
      </w:r>
      <w:r>
        <w:rPr/>
        <w:t xml:space="preserve"> </w:t>
      </w:r>
      <w:r>
        <w:rPr/>
        <w:t>Сартр Ж.-П. Экзистенциализм – это гуманизм //Сумерки богов. М. 1991.</w:t>
      </w:r>
    </w:p>
  </w:footnote>
  <w:footnote w:id="12">
    <w:p>
      <w:pPr>
        <w:pStyle w:val="Style21"/>
        <w:rPr/>
      </w:pPr>
      <w:r>
        <w:rPr>
          <w:rStyle w:val="FootnoteCharacters"/>
        </w:rPr>
        <w:footnoteRef/>
      </w:r>
      <w:r>
        <w:rPr/>
        <w:t xml:space="preserve"> </w:t>
      </w:r>
      <w:r>
        <w:rPr/>
        <w:t>Сартр Ж.-П. Экзистенциализм – это гуманизм //Сумерки богов. М. 1991.</w:t>
      </w:r>
    </w:p>
  </w:footnote>
  <w:footnote w:id="13">
    <w:p>
      <w:pPr>
        <w:pStyle w:val="Style21"/>
        <w:rPr/>
      </w:pPr>
      <w:r>
        <w:rPr>
          <w:rStyle w:val="FootnoteCharacters"/>
        </w:rPr>
        <w:footnoteRef/>
      </w:r>
      <w:r>
        <w:rPr/>
        <w:t xml:space="preserve"> </w:t>
      </w:r>
      <w:r>
        <w:rPr/>
        <w:t>Сартр Ж.-П. Экзистенциализм – это гуманизм //Сумерки богов.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ub">
    <w:name w:val="su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6:00Z</dcterms:created>
  <dc:creator>Zver</dc:creator>
  <dc:description/>
  <cp:keywords/>
  <dc:language>en-US</dc:language>
  <cp:lastModifiedBy>SYSTEM</cp:lastModifiedBy>
  <cp:lastPrinted>2009-06-02T13:12:00Z</cp:lastPrinted>
  <dcterms:modified xsi:type="dcterms:W3CDTF">2011-09-10T22:56:00Z</dcterms:modified>
  <cp:revision>2</cp:revision>
  <dc:subject/>
  <dc:title/>
</cp:coreProperties>
</file>