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Социальные и идейно-теоретические истоки философии В.С. Соловьев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Философия “всеединства” как попытка создания всеобъемлющего мировоззр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ключительно важное место занимала историческая тема в творчестве крупнейшего русского религиозного философа XIX в. В.С. Соловье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вьев Владимир Сергеевич (1853-1900) - философ, поэт, публицист. Сын крупнейшего русскою историка С.М.Соловьева. Окончил историко-филологический факультет Московского университета защитил в 1874 г. магистерскую диссертацию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жизни философ развивает систему религиозной этики, разрабатывает проблемы теории познания и истории философии, переводит сочинения Платона, подводит итог собственных истории философских исканий. В.С.Соловьев - основоположник российской метафизики всеединства, и влияние его идей на последующую русскую религиозно-философскую мысль было исключительно глубок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аким образом, цель данной работы - проанализировать философию В.С. Соловь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анная цель реализуется посредством решения следующих взаимосвязанных задач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исследовать</w:t>
      </w:r>
      <w:r>
        <w:rPr>
          <w:rFonts w:cs="Times New Roman" w:ascii="Times New Roman" w:hAnsi="Times New Roman"/>
          <w:sz w:val="28"/>
          <w:szCs w:val="28"/>
        </w:rPr>
        <w:t xml:space="preserve"> социальные и идейно-теоретические истоки философии В.С. Соловьева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о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философию «всеединства» как попытка создания всеобъемлющего мировоззрения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данной темы основано на использовании частно-научных методов исследования: логический, сравнительно-правовой, метод анализа, статистический, конкретно-социологический и друг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ой основой настоящей работы являются труды специалистов в области философии: В.А. Кувакин, В.Н. Лаврененко, А.П. Козырев, Н.Ф. Уткин и многие друг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работы определяется целью и задачами исследования и в соответствии с этим состоит из введения, двух параграфов, заключения и библиографического спис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Социальные и идейно-теоретические истоки философии В.С. Соловье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Сергеевич Соловьев, русский религиозный философ, поэт, публицист и критик. Сын С.М. Соловь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лся на физико-математическом, затем на историко-филологическом факультете Московского университета, который окончил в 1873; в 1874 защитил в Петербурге магистерскую диссертацию "Кризис западной философии. Против позитивистов", а в 1880 докторскую диссертацию "Критика отвлечённых начал". После речи против смертной казни в марте 1881 (в связи с убийством Александра II народовольцами) В.С. Соловьев был вынужден оставить преподавательск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0-е гг. выступал преимущественно как публицист, проповедуя объединение "Востока" и "Запада" через воссоединение церквей, борясь за свободу совести и против национально-религиозного гнёта; сотрудничал (с 1883) в либеральном "Вестнике Европы". В 90-х гг. занимался философской и литературной работой; переводил Платона, вёл философский отдел в энциклопедическом словаре Брокгауза и Ефр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слитель и утопист В.С. Соловьев оказался на пересечении разных духовных течений. Задумав своё философское дело как оправдание "веры отцов" на "новой ступени разумного сознания", он встал перед невыполнимой задачей - совместить научно-позитивный и рационалистический "дух времени" с религиозным пред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философии, отвергающей материализм революционно-демократической мысли. В.С. Соловьев предпринял наиболее значительную в истории русского идеализма попытку объединить в "великом синтезе" христианский платонизм, нем классический идеализм (главным образом Ф.В. Шеллинга) и научный эмпиризм. Однако беспрерывная перестройка этой заведомо противоречивой метафизической системы свидетельствует о том, что на самом деле она служила лишь умозрительным "оправданием" жизненно-нравственных поисков и мифо-поэтических мечтаний В.С. Соловьева. Полагая, что "нравственный элемент... не только может, но и должен быть положен в основу теоретической философии", В.С. Соловьев связывал философское творчество с позитивным разрешением жизненного вопроса "быть или не быть правде на земле", понимая правду как реализацию христианского идеала; за социалистическими учениями В.С. Соловьев признавал лишь относительную общественно-историческую прав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2"/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70-х и в 80-е гг. в обстановке безвременья и поисков новых путей преобразования России В.С. Соловьев в противовес как радикально-демократическому, так и позднеславянофильскому и официально-консервативному направлениям выступил с социальных позиций, близких к либеральному народничеству. Однако умеренно-реформистские взгляды соседствовали у него с мистико-максималистской проповедью "теургического делания", призванного к "избавлению" материального мира от разрушительного воздействия времени и пространства, преобразованию его в "нетленный" космос красоты, и с историософской теорией христианского "богочеловеческого процесса" как совокупного спасения человечества ("Чтения о Богочеловечестве", 1877-81). В дальнейшем разработка социальной темы вылилась в теократическую утопию, политическим следствием которой у В.С. Соловьев оказывается союз между римским папой и русским царём как правовая гарантия"богочеловеческого дела" (например, "История и будущность теократии", 1887). Крах этой утопии запечатлен в философской исповеди В.С. Соловьева "Жизненная драма Платона" (1898) и в "Трёх разговорах" (1900). Конец жизни В.С. Соловьева отмечен приливом катастрофических предчувствий и отходом от прежних философских конструкций в сторону христианской эсхат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мическая тема решалась у В.С. Соловьева неортодоксально для христианства - на почве платоновского мифа об эротическом восхождении; в трактате "Смысл любви" (1892-1894) В.С. Соловьев хочет "досказать речь Диотимы" из "Пира" Платона в том духе, что совершенная половая любовь способна восстановить целостность человека и мира и ввести их в бессмертие. Пантеистически и эволюционистски окрашенная космология В.С. Соловьева созвучна космически-преобразоватльским идеям Н.Ф. Федорова и К.Э. Циолковс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ей гармонизации этих двух исходных тем - космической и социальной - призвана служить метафизика В.С. Соловьев: собственно философская доктрина "всеединства" и религиозно-поэтическое учение о Софии. Предприняв вслед за ранними славянофилами пересмотр "западной философии" как отвлечённой рассудочности и негативной метафизики, В.С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Соловьев противополагает ей в сфере гносеологии "цельное знание" (интуитивное образно-символическое постижение мира, основанное на нравственном усилии личности), а в сфере онтологии - "положительное всеединство", свободное объединение в абсолюте всех оживотворённых элементов бытия как божественный первообраз и искомое состояние мира. Однако это всеединство не только мыслилось философом, но и романтически представало перед ним в лице Софии - "вечной женственности", личная мистическая любовь к которой как бы освящала эротическую утопию В.С. Соловьева. Стихи "софийного цикла", посвященные "подруге вечной" - мистической возлюбленной, - это интимное средоточие лирики В.С. Соловьев, попали впоследствии в центр внимания, продолжая традиции Ф. И. Тютчева, А. А.фета, А. К. Толстого, отличается тоном напряжённой мистико-философской исповеди и элементами новой, специфически символической образности, Личный облик В.С. Соловьева - скитальчество, житейская беспомощность, подвижничество делали его в глазах символистской художественной интеллигенции героем легенды, олицетворением переломной эпох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3"/>
        <w:t>1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лософия 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</w:rPr>
        <w:t>всеединства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как попытка создания всеобъемлющего мировоззр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ий философский Ренессанс, или Возрождение русской религиозно-идеалистической философии базировался на двух основных идейных источниках: на предшествующем развитии мировой философии и культуры, с одной стороны, и с другой – на длительном процессе развития отечественной философской мы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чи тесно связанной, с основной линией развития национальной философии, русская религиозно-идеалистическая философия начала XX в. как бы следовала по пути славянофилов. Однако она отличалась от них положительной оценки современных им исканий западной философской мысли. При всем значении для русского религиозно-философского Ренессанса и западных, и славянофильских идей его подлинными духовными отцами были Ф.М. Достоевский и В.С. Соловьев. Идея Соловьева о возможности достижения единства русского православия и западной религии и культуры оказала воздействие на философские построения Н.А. Бердяева, С.Н. Булгакова, Л.И. Шест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имир Соловьев (1853 – 1900) создал собственную религиозно-идеалистическую систему. О размахе и разносторонности интересов Соловьева можно судить по многочисленным его произведения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ю религиозно-идеалистическую систему создал Владимир Сергеевич Соловьёв (1853—1900). О размахе и разносторонности интересов Соловьёва можно судить по его многочисленным произведениям. Основные положения своей философии он излагает в первых своих работах: магистерской диссертаци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Кризис западной философии (против позитивизма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74) и докторской диссертаци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ка отвлеченных нача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80). Онтологию и гносеологию всеединства Соловьёв излагает в основном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Философских началах цельного знани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77), а также в работ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е начало творческой философи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97—1899). Свои представления об историческом процессе он изложил в трудах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я о богочеловечеств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77— 1881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я и будущность теократи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85—1887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Теократическая философи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99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Три силы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77) и др. Основные положения этической концепции сосредоточены в сочинени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Оправдание добр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97—1889), затрагиваются они и в других работ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ческим проблемам посвящены работы Соловьё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ота в природ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99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смысл искус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ый вопрос в Росси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83—1891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Китай и Европ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90) содержат взгляды философа по политико-философским вопросам. Кроме упомянутых работ Соловьёвым написаны по философии и другие сочин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познания. В магистерской и докторской диссертациях Соловьев утверждал, что человеческое познание своей истории носило односторонний характер. Европейская философия и наука расчленили действительность на части, противопоставили мир и человека и поэтому не смогли дойти до цельного знания, — считал мыслитель. Ни эмпиризм, ни рационализм, декларируемые европейской философией как пути истинного познания и ограниченные рамками логического мышления, не дают такого знания, они лишь соприкасаются с объектом, не проникая в него. Такое знание неглубокое, оно внешнее и относительное. Для раскрытия абсолютной истины необходимо установить внутренний контакт с всеединым, что достигается лишь при помощи непосредственного интуитивного внутреннего созерцания, веры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ационализ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эмпиризм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ются Соловьёвым в процесс познания как подчиненные момен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шний опыт (и соответственно положительная наука), по Соловьёву, может давать лишь материал, а разум (философия) — лишь форму для достижения истины (всеединства сущего). Основой цельного знания являются опыт внутренний, мистическое восприятие, интуитивное созерцание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ловьёв считал, что правильно понятая, рационализированная теология не противоречит интересам философии и науки. Философия и наука имеют свою ценность в единстве с религиозной верой: знание о реальном мире дается наукой, об идеальном мире — философией, о Боге — только верой. Цельное знание у Соловьёва выступает как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интез </w:t>
      </w:r>
      <w:r>
        <w:rPr>
          <w:rFonts w:cs="Times New Roman" w:ascii="Times New Roman" w:hAnsi="Times New Roman"/>
          <w:color w:val="000000"/>
          <w:sz w:val="28"/>
          <w:szCs w:val="28"/>
        </w:rPr>
        <w:t>науки, философии и веры. Оно должно быть направлено на выработку универсальной теории, формирующей принципы единства мир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customMarkFollows="1" w:id="4"/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бытия. У Соловьёва олицетворением положительного всеединства, абсолютно единым, абсолютно сущим являетс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о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та бытия требует, чтобы сущее было личностью, — всеблагой, любящей, милостивой, волевой, которой и является Бог. Соловьёв ставил веру выше разума, тольк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религиозной вере </w:t>
      </w:r>
      <w:r>
        <w:rPr>
          <w:rFonts w:cs="Times New Roman" w:ascii="Times New Roman" w:hAnsi="Times New Roman"/>
          <w:color w:val="000000"/>
          <w:sz w:val="28"/>
          <w:szCs w:val="28"/>
        </w:rPr>
        <w:t>он видел высший, объединяющий тип позн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. Соловьёв увлекался христианской философией, буддизмом, неоплатонизмом; его интересовали философские построения Канта, Шеллинга, Гегеля, Шопенгауэра, философские идеи П.Я. Чаадаева, славянофилов и другие, научные откры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диняя всё многообразие жизни в своей философии всеединства, он, по-своему, с позиций религии интерпретировал эволюционную теорию Дарвина. Она виделась ему как божественный промысел. «Царство мира должно быть подчинено царству Божию, мирские силы общества и человека должны быть подчинены силе духовной...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ь представляемый Вл. Соловьёвым процесс движения к абсолютному всеединству, к соединению человека и Бога происходит не в объективной реальности, а в сознании человека. Именно там философ видел решение всех проблем человека «В человеке природа перерастает саму себя и переходит (в сознании) в область бытия абсолютного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ижением общества, по мысли Соловьёва, управляе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ожественный промысе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квитэссенцией человеческой истории является история религии. Человек, по Соловьёву, связан с двумя мирами — природным и божественным: из первого он вышел, ко второму стремится. Прежде чем человек становится духовным существом, он длительное время находится в природном состоянии. В природном человечестве нет истинной жизни, люди по природе чужды и враждебны друг другу, между ними идет постоянная борьба за существование. Обладая различными силами, одни из них подчиняют себе других. Так возникает неравенство. Для достижени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истинной жиз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чество должно пройти путь от природного состояния к духовно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мысл истории,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едставлениям Вл. Соловьёва, состоит в постепенном одухотворении, нравственном совершенствовании человечества посредством усвоения и осуществления им христианских начал, одухотворения природной стихии божественным логос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началом истории является становлени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абсолютного всеедин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хаосе бытия, то ее конец — в создании царства Божьего на земле. Здесь достигается полнота человеческой жизни и замыкается круг развития, происходит соединение человека с абсолютным началом — Бог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нтре всемирной истории находитс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Христо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 движения к абсолюту — это процесс духовный, в нем должен участвоват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ам челове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самого Царствия Божия зависит не только от Бога, но и от нас, ибо ясно, что духовное перерождение человечества не может произойти помимо самого человечества, не может быть только внешним фактом; оно есть дело, на нас возложенное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адача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ую мы должны разреши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ируемое воображением Соловьёва общество мыслилось как всеобъемлющая церковно-государственная организация, синтез вселенской церкви и всемирной монархии под эгидой католического Рима. В результате их слияния осуществляется богочеловеческий союз — свободная теократия, в которой восторжествует христианский мир и справедлив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изм и принцип христианского самопожертвования. Представляет интерес и взгляд Соловьёва на развитие народов и, в частности на историю России. В этом процессе философ видел две противоположные стороны: национальность, народность и национализм. С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циональ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связывал все положительные явления и достоинства любого народа, а с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ционализм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все негативное, с точки зрения христианской морал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Плоды английской народности мы видим в Шекспире и Байроне, в Беркли и Ньютоне; плоды же английского национализма, суть всемирный грабеж, разрушение и убивств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customMarkFollows="1" w:id="5"/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изм, по Соловьеву, начинается с ложно понятой идеи патриотизма, когда отстаивается и утверждается мысль об исключительности своего народа, его самобытности и оригинальности по отношению к другим народам. Этот национализм, отстаивающий интересы только своей нации и культивирующий идею исключительности своего народа, ведет его к гибели. Спасти положение может только христианство как самая совершенная религия, стоящая выше национальн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изму, разрушающему народ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выгодой и самомнени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философ противопоставил принцип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христианского самопожертв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.е. жертвенность во имя и во благо других людей и народов. Наряду с самопожертвованием Соловьёв указывал на другую «силу» самоутверждения народа —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амоотвержени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.е. отказ от своей исключительности и подчинение чужим идеям. Самоотвержение, по его мысли, есть истинный патриотизм. Подобные примеры философ усматривал в Российской истории. Таковыми были, по его убеждению, два «великих, истинно патриотических подвига» — призвание варягов для образования русской государственности (гипотеза, следует заметить, не имеющая обоснования до настоящего времени) и реформы Пет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овьёв находил, что якобы имевшее место приглашение Рюриковичей на Русскую землю оказалось мудростью и самоотвержением предков, поскольку позволило прекратить междоусобные разногласия и собрать Московское царство, превратившееся впоследствии во всероссийско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я Пет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ловьёв относил к подлинно патриотическим, потому что его реформы не лишили народ самобытности, а, наоборот, способствовали ее проявлению. Без реформ Петра Велик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...конечно, не было бы у нас ни Пушкина, ни Глинки, ни Гоголя, ни Достоевского, ни Тургенева и Толстого, ни западников, ни славянофилов..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национальное самоотречение, по мысли философа, а не национальное самолюбие дало русскому народу образовательные средства для совершения им всемирно-исторической задач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новом этапе развития российского общества Соловьёв под самоотречением видел отказ от православной исключительности и установление непосредственного взаимодействия с католической церковью, которая как внешняя сила якобы должна была дать импульс для решения многих духовных проблем России. Он считал, чт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...для духовного обновления России необходимо свободное и открытое общение с духовными силами церковного Запад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упая за отмену российским правительством всяких ограничений для взаимодействия католицизма и православия, он считал, что в общении должен победить сильнейший. И если у православия не окажется сил противостоять католицизму, так есть ли нужда его защищать? Так ставил вопрос Вл. Соловьё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ущая Соловьёву свободная постановка проблем развития России и русского народа, произвольная интерпретация его истории не находили понимания в российском обществе как в официальных кругах, так и в среде интеллигенции, а тем более в религиозных кругах. Хотя по существу Соловьёв пытался по-своему решить проблему кризиса православия, который заметно проявлялся, в частности, в отходе образованных людей от религ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customMarkFollows="1" w:id="6"/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исьме императору Александр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.П. Победоносцев писал, что совершенно обезумевший Вл. Соловьёв своими деяниями только способствует ослаблению и развалу Российского государства. Император, согласившись с таким заключением, добавил, что философ является «чистейшим психопатом». Священный синод запретил Соловьёву выступать по церковным вопросам. Этическая и эстетическая концепция. В этической концепции Соловьёва первоосновами нравственности выступают стыд, жалость (сострадание) и благоговение. Все этические категории являются модификациями эт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ы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равственных чувств. Предметом нравственной философии является понятие добра как правды. Смысл жизни — в служении добру, в е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ческом делани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правда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ловьев выступал за уважени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нравственного достоинства личнос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неотъемлемое право каждого человека на собственное развити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своих положительных си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акой человек ни при каких условиях и ни по какой причине не может рассматриваться как средство для каких бы то ни было посторонних целей — он не может быть средством или орудием ни для блага другого лица, ни для блага целого класса, ни, наконец, для так называемого общего блага, т.е. блага большинства других люд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ные нравственные обязанности должны соблюдаться не только между отдельными людьми, но и между народами, что требует необходимой взаимосвязи политики и мора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овершенное добр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которому должен стремиться человек, есть добро не для отдельной личности, а для всего человечества. Проблема отношения личности и общества ставится Соловьёвым в связи с задачей исторического процесса как совместно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существление добр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это направлена деятельность государства. В праве, по Соловьёву, закрепляется принудительное требование минимального добра 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минимум нравственнос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>, обязательный для всех. Однако идеал совершенного добра дает только христианство, оно указывает человеку его абсолютную задач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христианской политики, считал Соловьёв, должно быть уничтожение экономического рабства и эксплуатации человека человеком, достижение справедливой организации труда и распределения и т.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ясь частью учения о всеединстве, этика Соловьёва утверждает, что источником абсолютного добра на земле является Бог. Человек выступает носителем нравственности в том случае, если он свободно подчиняет свою волю Богу, стремится 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абсолютному добр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строению богочеловеческого царства на земл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стически истолкованная любовь в философии Соловьёва — панацея от всех социальных проблем, практическое воплощение всеединства в отношениях между людьми. Идея всеобщей «общечеловеческой любви», призывавшая к самоотречению, к соединению в Боге, должна была привести 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овершеннейшему добр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только для отдельной личности, но и для всего человеч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эстети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ительным предметом искусства Соловьёв видел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оту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добро и в то же время истина, чувственно воплощенная в материальном бытии. Всеединство, которое выступает в сфере нравственной как добро, проявляется в чувственных формах внешней действительности как прекрасное. Задача художника — не только воспроизводить, но и просветлять, обновлять, улучшать жизнь. Искусство должно быть чисто от низменного и ложного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но никак не от идейного содержания и жизненного значени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скусство должно быть подчинено процессу осуществлени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Царства Божье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емле, оно должно служить религиозному реформаторству. Художник служит совершенной красоте и только через нее — добр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customMarkFollows="1" w:id="7"/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анализировав в данной работе </w:t>
      </w:r>
      <w:r>
        <w:rPr>
          <w:kern w:val="2"/>
          <w:sz w:val="28"/>
          <w:szCs w:val="28"/>
        </w:rPr>
        <w:t>философию В.С. Соловьева необходимо отметить, что и</w:t>
      </w:r>
      <w:r>
        <w:rPr>
          <w:sz w:val="28"/>
          <w:szCs w:val="28"/>
        </w:rPr>
        <w:t>сключительно важное место занимала историческая тема в творчестве крупнейшего русского религиозного философа XIX в. В.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ловье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нтральным для христианского сознания историческим событием - пришествием Христа - русский философ связывал начало качественно нового этапа мировой истор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ловье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заключает, что философия, стремится соединить полноту содержания духовных созерцаний Востока “с логическим совершенством западной формы”. В ее задачи входит осуществление универсального синтеза науки, философии и религии. Объективное значение знания, его логическая необходимость и связь возможны только в том случае, если абсолютное начало – бог – как всеединство придаст миру характер завершенной органической системы. Та же самая внутренняя связь, существующая между богом и миром имеет место во всех других положительных проявлениях существования. Цельное познание реальности в целом неизбежно приводит не только к религиозному, но и христианскому мировоззрению, которое зиждется на учении о богочеловечестве, т.е. божестве и человеке, воплощенных во Христе. История такого воплощения “естественно завершается личным соединением живого Бога со всем существом человека – с разумной душой и материальным телом”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вьев считал, что мир содержит в себе божественный элемент всеединство в потенции как идею. Однако он содержит также небожественное – естественный, материальный элемент, в силу которого частное не есть всеединое. Однако частное стремится к всеединству и постепенно достигает этой цели, объединяя себя с богом. Этот процесс установления всеединства является процессом развития мира. Мир множественности и частности отрицает всеединство. Однако божественный принцип как идея существует потенциально в слепом, бессознательном стремлении каждого человека. Вначале этот элемент ограничивает разделение и распыление в форме внешнего закона, восстанавливающего единство, необходимое для полноты жизни. Затем, на сравнительно более высокой стадии развития, вследствие роста сознания внешнее единство в человеке обращается во внутреннее всеединство, основой которого являются этические принци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чило, Н.Ф. Чумаков А.Н Философия: Учебное пособие / Н.Ф. Бучило, А.Н. Чумаков, М.: ПЕР СЭ, 2002. – 516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вакин, В.А. Философия Вл. Соловьева / В.А. Кувакин – М.: Просвещение, 1988. – 385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зырев, А.П. Смысл любви в философии Вл. Соловьева и гносеологические параллели / А.П. Козырев // Вопросы философии. - 1995. - № 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овский, Э.В. Основы философских знаний / Э.В. Островский – М.: Культура и спорт, ЮНИТИ, 2004. – 345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кина, Н.Ф. Тема всеединства в философии Вл. Соловьева / Н.Ф. Уткина // Вопросы философии. 1989. № 6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лософия: Учебник для вузов. / Под. ред. проф. Лавриненко. – М.: Культура и спорт, ЮНИТИ-ДАНА,2004. – 497 с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 w:before="0" w:after="20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увакин В.а. Философия Вл. Соловьева. – М., 1988. – С. 109.</w:t>
      </w:r>
    </w:p>
  </w:footnote>
  <w:footnote w:id="3">
    <w:p>
      <w:pPr>
        <w:pStyle w:val="Normal"/>
        <w:shd w:fill="FFFFFF" w:val="clear"/>
        <w:spacing w:lineRule="auto" w:line="360" w:before="0" w:after="20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илософия: Учебник для вузов. / Под. ред. проф. Лавриненко. – М.: Культура и спорт, ЮНИТИ-ДАНА,2004. – С. 287.</w:t>
      </w:r>
    </w:p>
  </w:footnote>
  <w:footnote w:id="4">
    <w:p>
      <w:pPr>
        <w:pStyle w:val="Normal"/>
        <w:shd w:fill="FFFFFF" w:val="clear"/>
        <w:spacing w:lineRule="auto" w:line="360" w:before="0" w:after="20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зырев А.П. Смысл любви в философии Вл. Соловьева и гносеологические параллели // Вопросы философии. 1995. № 7. – С. 57.</w:t>
      </w:r>
    </w:p>
  </w:footnote>
  <w:footnote w:id="5">
    <w:p>
      <w:pPr>
        <w:pStyle w:val="Normal"/>
        <w:shd w:fill="FFFFFF" w:val="clear"/>
        <w:spacing w:lineRule="auto" w:line="360" w:before="0" w:after="20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учило Н.Ф. Чумаков А.Н Философия: Учебное пособие. М.: ПЕР СЭ, 2002. – С. 241.</w:t>
      </w:r>
    </w:p>
  </w:footnote>
  <w:footnote w:id="6">
    <w:p>
      <w:pPr>
        <w:pStyle w:val="Normal"/>
        <w:shd w:fill="FFFFFF" w:val="clear"/>
        <w:spacing w:lineRule="auto" w:line="360" w:before="0" w:after="20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тровский Э.В. Основы философских знаний. – М.: Культура и спорт, ЮНИТИ, 2004. – С. 327.</w:t>
      </w:r>
    </w:p>
  </w:footnote>
  <w:footnote w:id="7">
    <w:p>
      <w:pPr>
        <w:pStyle w:val="Normal"/>
        <w:shd w:fill="FFFFFF" w:val="clear"/>
        <w:spacing w:lineRule="auto" w:line="360" w:before="0" w:after="20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ткина Н.Ф. Тема всеединства в философии Вл. Соловьева // Вопросы философии. 1989. № 6. – С. 3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57:00Z</dcterms:created>
  <dc:creator>Admin</dc:creator>
  <dc:description/>
  <cp:keywords/>
  <dc:language>en-US</dc:language>
  <cp:lastModifiedBy>SYSTEM</cp:lastModifiedBy>
  <dcterms:modified xsi:type="dcterms:W3CDTF">2011-09-10T22:57:00Z</dcterms:modified>
  <cp:revision>2</cp:revision>
  <dc:subject/>
  <dc:title/>
</cp:coreProperties>
</file>