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УЧРЕЖДЕНИЕ ОБРАЗОВАНИЯ</w:t>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БЕЛОРУССКИЙ ГОСУДАРСТВЕННЫЙ УНИВЕРСИТЕТ ТРАНСПОРТА"</w:t>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ФАКУЛЬТЕТ БЕЗОТРЫВНОГО ОБУЧЕНИЯ</w:t>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МИНСКИЙ ФИЛИАЛ</w:t>
      </w:r>
    </w:p>
    <w:p>
      <w:pPr>
        <w:pStyle w:val="Normal"/>
        <w:suppressAutoHyphens w:val="true"/>
        <w:spacing w:lineRule="auto" w:line="360" w:before="0" w:after="0"/>
        <w:ind w:firstLine="709"/>
        <w:jc w:val="center"/>
        <w:rPr>
          <w:rFonts w:ascii="Times New Roman" w:hAnsi="Times New Roman" w:cs="Times New Roman"/>
          <w:i/>
          <w:i/>
          <w:sz w:val="28"/>
          <w:szCs w:val="36"/>
        </w:rPr>
      </w:pPr>
      <w:r>
        <w:rPr>
          <w:rFonts w:cs="Times New Roman" w:ascii="Times New Roman" w:hAnsi="Times New Roman"/>
          <w:i/>
          <w:sz w:val="28"/>
          <w:szCs w:val="36"/>
        </w:rPr>
        <w:t>Кафедра: "История, философия, политология"</w:t>
      </w:r>
    </w:p>
    <w:p>
      <w:pPr>
        <w:pStyle w:val="Normal"/>
        <w:suppressAutoHyphens w:val="true"/>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b/>
          <w:b/>
          <w:sz w:val="28"/>
          <w:szCs w:val="56"/>
        </w:rPr>
      </w:pPr>
      <w:r>
        <w:rPr>
          <w:rFonts w:cs="Times New Roman" w:ascii="Times New Roman" w:hAnsi="Times New Roman"/>
          <w:b/>
          <w:sz w:val="28"/>
          <w:szCs w:val="56"/>
        </w:rPr>
        <w:t>КОНТРОЛЬНАЯ РАБОТА</w:t>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по дисциплине "Культурология"</w:t>
      </w:r>
    </w:p>
    <w:p>
      <w:pPr>
        <w:pStyle w:val="Normal"/>
        <w:tabs>
          <w:tab w:val="clear" w:pos="708"/>
          <w:tab w:val="left" w:pos="6096" w:leader="none"/>
        </w:tabs>
        <w:suppressAutoHyphens w:val="true"/>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t>Тема: Культура Древней Руси</w:t>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6096" w:leader="none"/>
        </w:tabs>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6096" w:leader="none"/>
        </w:tabs>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6096" w:leader="none"/>
        </w:tabs>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2009/2010 учебный год</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6096" w:leader="none"/>
        </w:tab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План работы</w:t>
      </w:r>
    </w:p>
    <w:p>
      <w:pPr>
        <w:pStyle w:val="Normal"/>
        <w:tabs>
          <w:tab w:val="clear" w:pos="708"/>
          <w:tab w:val="left" w:pos="6096" w:leader="none"/>
        </w:tab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Contents1"/>
        <w:tabs>
          <w:tab w:val="clear" w:pos="708"/>
          <w:tab w:val="right" w:pos="9345" w:leader="dot"/>
        </w:tabs>
        <w:suppressAutoHyphens w:val="true"/>
        <w:spacing w:lineRule="auto" w:line="360" w:before="0" w:after="0"/>
        <w:rPr>
          <w:rFonts w:ascii="Times New Roman" w:hAnsi="Times New Roman" w:cs="Times New Roman"/>
          <w:b w:val="false"/>
          <w:b w:val="false"/>
          <w:bCs w:val="false"/>
          <w:caps w:val="false"/>
          <w:smallCaps w:val="false"/>
          <w:sz w:val="28"/>
          <w:szCs w:val="22"/>
          <w:lang w:val="en-US" w:eastAsia="en-US"/>
        </w:rPr>
      </w:pPr>
      <w:r>
        <w:rPr>
          <w:rFonts w:cs="Times New Roman" w:ascii="Times New Roman" w:hAnsi="Times New Roman"/>
          <w:b w:val="false"/>
          <w:sz w:val="28"/>
          <w:lang w:val="en-US" w:eastAsia="en-US"/>
        </w:rPr>
        <w:t>Введение</w:t>
      </w:r>
    </w:p>
    <w:p>
      <w:pPr>
        <w:pStyle w:val="Contents1"/>
        <w:tabs>
          <w:tab w:val="clear" w:pos="708"/>
          <w:tab w:val="right" w:pos="9345" w:leader="dot"/>
        </w:tabs>
        <w:suppressAutoHyphens w:val="true"/>
        <w:spacing w:lineRule="auto" w:line="360" w:before="0" w:after="0"/>
        <w:rPr>
          <w:rFonts w:ascii="Times New Roman" w:hAnsi="Times New Roman" w:cs="Times New Roman"/>
          <w:b w:val="false"/>
          <w:b w:val="false"/>
          <w:bCs w:val="false"/>
          <w:caps w:val="false"/>
          <w:smallCaps w:val="false"/>
          <w:sz w:val="28"/>
          <w:szCs w:val="22"/>
          <w:lang w:val="en-US" w:eastAsia="en-US"/>
        </w:rPr>
      </w:pPr>
      <w:r>
        <w:rPr>
          <w:rFonts w:cs="Times New Roman" w:ascii="Times New Roman" w:hAnsi="Times New Roman"/>
          <w:b w:val="false"/>
          <w:sz w:val="28"/>
          <w:lang w:val="en-US" w:eastAsia="en-US"/>
        </w:rPr>
        <w:t>1. Летописание и литература Древней Руси.</w:t>
      </w:r>
    </w:p>
    <w:p>
      <w:pPr>
        <w:pStyle w:val="Contents1"/>
        <w:tabs>
          <w:tab w:val="clear" w:pos="708"/>
          <w:tab w:val="right" w:pos="9345" w:leader="dot"/>
        </w:tabs>
        <w:suppressAutoHyphens w:val="true"/>
        <w:spacing w:lineRule="auto" w:line="360" w:before="0" w:after="0"/>
        <w:rPr>
          <w:rFonts w:ascii="Times New Roman" w:hAnsi="Times New Roman" w:cs="Times New Roman"/>
          <w:b w:val="false"/>
          <w:b w:val="false"/>
          <w:bCs w:val="false"/>
          <w:caps w:val="false"/>
          <w:smallCaps w:val="false"/>
          <w:sz w:val="28"/>
          <w:szCs w:val="22"/>
          <w:lang w:val="uk-UA" w:eastAsia="en-US"/>
        </w:rPr>
      </w:pPr>
      <w:r>
        <w:rPr>
          <w:rFonts w:cs="Times New Roman" w:ascii="Times New Roman" w:hAnsi="Times New Roman"/>
          <w:b w:val="false"/>
          <w:sz w:val="28"/>
          <w:lang w:val="en-US" w:eastAsia="en-US"/>
        </w:rPr>
        <w:t>2. Архитектура и искусство Киевской и Владимиро-Суздальской Руси</w:t>
      </w:r>
    </w:p>
    <w:p>
      <w:pPr>
        <w:pStyle w:val="Contents1"/>
        <w:tabs>
          <w:tab w:val="clear" w:pos="708"/>
          <w:tab w:val="right" w:pos="9345" w:leader="dot"/>
        </w:tabs>
        <w:suppressAutoHyphens w:val="true"/>
        <w:spacing w:lineRule="auto" w:line="360" w:before="0" w:after="0"/>
        <w:rPr>
          <w:rFonts w:ascii="Times New Roman" w:hAnsi="Times New Roman" w:cs="Times New Roman"/>
          <w:b w:val="false"/>
          <w:b w:val="false"/>
          <w:bCs w:val="false"/>
          <w:caps w:val="false"/>
          <w:smallCaps w:val="false"/>
          <w:sz w:val="28"/>
          <w:szCs w:val="22"/>
          <w:lang w:val="uk-UA" w:eastAsia="en-US"/>
        </w:rPr>
      </w:pPr>
      <w:r>
        <w:rPr>
          <w:rFonts w:cs="Times New Roman" w:ascii="Times New Roman" w:hAnsi="Times New Roman"/>
          <w:b w:val="false"/>
          <w:sz w:val="28"/>
          <w:lang w:val="en-US" w:eastAsia="en-US"/>
        </w:rPr>
        <w:t>3.Полоцк-центр восточнославянской культуры</w:t>
      </w:r>
    </w:p>
    <w:p>
      <w:pPr>
        <w:pStyle w:val="Contents1"/>
        <w:tabs>
          <w:tab w:val="clear" w:pos="708"/>
          <w:tab w:val="right" w:pos="9345" w:leader="dot"/>
        </w:tabs>
        <w:suppressAutoHyphens w:val="true"/>
        <w:spacing w:lineRule="auto" w:line="360" w:before="0" w:after="0"/>
        <w:rPr>
          <w:rFonts w:ascii="Times New Roman" w:hAnsi="Times New Roman" w:cs="Times New Roman"/>
          <w:b w:val="false"/>
          <w:b w:val="false"/>
          <w:bCs w:val="false"/>
          <w:caps w:val="false"/>
          <w:smallCaps w:val="false"/>
          <w:sz w:val="28"/>
          <w:szCs w:val="22"/>
          <w:lang w:val="en-US" w:eastAsia="en-US"/>
        </w:rPr>
      </w:pPr>
      <w:r>
        <w:rPr>
          <w:rFonts w:cs="Times New Roman" w:ascii="Times New Roman" w:hAnsi="Times New Roman"/>
          <w:b w:val="false"/>
          <w:sz w:val="28"/>
          <w:lang w:val="en-US" w:eastAsia="en-US"/>
        </w:rPr>
        <w:t>Заключение</w:t>
      </w:r>
    </w:p>
    <w:p>
      <w:pPr>
        <w:pStyle w:val="Contents1"/>
        <w:tabs>
          <w:tab w:val="clear" w:pos="708"/>
          <w:tab w:val="right" w:pos="9345" w:leader="dot"/>
        </w:tabs>
        <w:suppressAutoHyphens w:val="true"/>
        <w:spacing w:lineRule="auto" w:line="360" w:before="0" w:after="0"/>
        <w:rPr>
          <w:rFonts w:ascii="Times New Roman" w:hAnsi="Times New Roman" w:cs="Times New Roman"/>
          <w:b w:val="false"/>
          <w:b w:val="false"/>
          <w:bCs w:val="false"/>
          <w:caps w:val="false"/>
          <w:smallCaps w:val="false"/>
          <w:sz w:val="28"/>
          <w:szCs w:val="22"/>
          <w:lang w:val="en-US" w:eastAsia="en-US"/>
        </w:rPr>
      </w:pPr>
      <w:r>
        <w:rPr>
          <w:rFonts w:cs="Times New Roman" w:ascii="Times New Roman" w:hAnsi="Times New Roman"/>
          <w:b w:val="false"/>
          <w:sz w:val="28"/>
          <w:lang w:val="en-US" w:eastAsia="en-US"/>
        </w:rPr>
        <w:t>Список использованной литературы</w:t>
      </w:r>
    </w:p>
    <w:p>
      <w:pPr>
        <w:pStyle w:val="Normal"/>
        <w:tabs>
          <w:tab w:val="clear" w:pos="708"/>
          <w:tab w:val="left" w:pos="6096" w:leader="none"/>
        </w:tabs>
        <w:suppressAutoHyphens w:val="true"/>
        <w:spacing w:lineRule="auto" w:line="360" w:before="0" w:after="0"/>
        <w:ind w:firstLine="709"/>
        <w:jc w:val="both"/>
        <w:rPr>
          <w:rFonts w:ascii="Times New Roman" w:hAnsi="Times New Roman" w:cs="Times New Roman"/>
          <w:b/>
          <w:b/>
          <w:bCs/>
          <w:caps/>
          <w:sz w:val="28"/>
          <w:szCs w:val="40"/>
          <w:lang w:val="en-US" w:eastAsia="en-US"/>
        </w:rPr>
      </w:pPr>
      <w:r>
        <w:rPr>
          <w:rFonts w:cs="Times New Roman" w:ascii="Times New Roman" w:hAnsi="Times New Roman"/>
          <w:b/>
          <w:bCs/>
          <w:caps/>
          <w:sz w:val="28"/>
          <w:szCs w:val="40"/>
          <w:lang w:val="en-US" w:eastAsia="en-US"/>
        </w:rPr>
      </w:r>
      <w:r>
        <w:br w:type="page"/>
      </w:r>
    </w:p>
    <w:p>
      <w:pPr>
        <w:pStyle w:val="Normal"/>
        <w:rPr>
          <w:rFonts w:ascii="Times New Roman" w:hAnsi="Times New Roman" w:cs="Times New Roman"/>
          <w:b/>
          <w:b/>
          <w:bCs/>
          <w:sz w:val="28"/>
          <w:szCs w:val="40"/>
        </w:rPr>
      </w:pPr>
      <w:r>
        <w:rPr>
          <w:rFonts w:cs="Times New Roman" w:ascii="Times New Roman" w:hAnsi="Times New Roman"/>
          <w:b/>
          <w:bCs/>
          <w:sz w:val="28"/>
          <w:szCs w:val="40"/>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Cs w:val="40"/>
        </w:rPr>
      </w:pPr>
      <w:r>
        <w:rPr>
          <w:rFonts w:cs="Times New Roman" w:ascii="Times New Roman" w:hAnsi="Times New Roman"/>
          <w:color w:val="000000"/>
          <w:szCs w:val="40"/>
        </w:rPr>
        <w:t>Введение</w:t>
      </w:r>
    </w:p>
    <w:p>
      <w:pPr>
        <w:pStyle w:val="Normal"/>
        <w:suppressAutoHyphens w:val="true"/>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tabs>
          <w:tab w:val="clear" w:pos="708"/>
          <w:tab w:val="left" w:pos="609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жде чем сесть за эту работу, я долго думала, какую же тему мне выбрать. Я перебрала все темы, но, тем не менее, мне больше всех понравилась тема про культуру Древней Руси. Она понравилась мне подсознательно и, возможно, это объясняется той памятью предков, теми исконно русскими корнями, которые заложены во всех славянских народах. Да и сознательно мне понравилась данная тема. Эта работа поможет мне лучше узнать историю Древней Руси. Да и вообще изучение культуры всегда интересно. Оно способствует духовному росту человека, обогащению знаниями.</w:t>
      </w:r>
    </w:p>
    <w:p>
      <w:pPr>
        <w:pStyle w:val="Normal"/>
        <w:suppressAutoHyphens w:val="true"/>
        <w:spacing w:lineRule="auto" w:line="360" w:before="0" w:after="0"/>
        <w:ind w:firstLine="709"/>
        <w:contextualSpacing/>
        <w:jc w:val="both"/>
        <w:rPr/>
      </w:pPr>
      <w:r>
        <w:rPr>
          <w:rFonts w:cs="Times New Roman" w:ascii="Times New Roman" w:hAnsi="Times New Roman"/>
          <w:sz w:val="28"/>
        </w:rPr>
        <w:t xml:space="preserve">После выбора темы мне предстояло выяснить, а когда собственно была Древняя Русь. С датой начала я особо не беспокоилась - за время появления Древней Руси можно считать IX век. </w:t>
      </w:r>
      <w:r>
        <w:rPr>
          <w:rFonts w:cs="Times New Roman" w:ascii="Times New Roman" w:hAnsi="Times New Roman"/>
          <w:sz w:val="28"/>
          <w:szCs w:val="28"/>
        </w:rPr>
        <w:t>В этот период в восточнославянских землях происходят кардинальные исторические сдвиги. На огромных пространствах Восточной Европы от Приладожья до Черного моря и от Предгорьев Карпат до бассейна Волги рушится первобытнообщинный строй, складываются классовое общество и государство. Эти явления были закономерным результатом длительного многовекового процесса социально-экономического развития восточного славянства.</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Я рассмотрю ход культурного развития Руси на протяжении </w:t>
      </w:r>
      <w:r>
        <w:rPr>
          <w:rFonts w:cs="Times New Roman" w:ascii="Times New Roman" w:hAnsi="Times New Roman"/>
          <w:sz w:val="28"/>
          <w:szCs w:val="28"/>
        </w:rPr>
        <w:t>IX – XII</w:t>
      </w:r>
      <w:r>
        <w:rPr>
          <w:rFonts w:cs="Times New Roman" w:ascii="Times New Roman" w:hAnsi="Times New Roman"/>
          <w:sz w:val="28"/>
          <w:szCs w:val="28"/>
          <w:lang w:val="en-US"/>
        </w:rPr>
        <w:t>I</w:t>
      </w:r>
      <w:r>
        <w:rPr>
          <w:rFonts w:cs="Times New Roman" w:ascii="Times New Roman" w:hAnsi="Times New Roman"/>
          <w:sz w:val="28"/>
          <w:szCs w:val="28"/>
        </w:rPr>
        <w:t xml:space="preserve"> веков, потому что именно в этот период она построила свою самобытную и высокую культуру. Я расскажу о летописании и литературе, об архитектуре и искусстве Древней Руси.</w:t>
      </w:r>
    </w:p>
    <w:p>
      <w:pPr>
        <w:pStyle w:val="Normal"/>
        <w:tabs>
          <w:tab w:val="clear" w:pos="708"/>
          <w:tab w:val="left" w:pos="609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Cs w:val="40"/>
        </w:rPr>
      </w:pPr>
      <w:r>
        <w:rPr>
          <w:rFonts w:cs="Times New Roman" w:ascii="Times New Roman" w:hAnsi="Times New Roman"/>
          <w:color w:val="000000"/>
          <w:szCs w:val="40"/>
        </w:rPr>
        <w:t>1. Летописание и литература Древней Руси</w:t>
      </w:r>
    </w:p>
    <w:p>
      <w:pPr>
        <w:pStyle w:val="Normal"/>
        <w:suppressAutoHyphens w:val="true"/>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Style20"/>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лавный источник наших знаний о древней Руси - средневековые летописи. В архивах, библиотеках и музеях их насчитывается несколько сотен, но по существу это одна книга, которую писали сотни авторов, начав свой труд в </w:t>
      </w:r>
      <w:r>
        <w:rPr>
          <w:rFonts w:cs="Times New Roman" w:ascii="Times New Roman" w:hAnsi="Times New Roman"/>
          <w:sz w:val="28"/>
          <w:szCs w:val="28"/>
        </w:rPr>
        <w:t>IX</w:t>
      </w:r>
      <w:r>
        <w:rPr>
          <w:rFonts w:cs="Times New Roman" w:ascii="Times New Roman" w:hAnsi="Times New Roman"/>
          <w:sz w:val="28"/>
          <w:szCs w:val="28"/>
          <w:lang w:val="ru-RU"/>
        </w:rPr>
        <w:t xml:space="preserve"> веке и окончив его спустя семь столетий.</w:t>
      </w:r>
    </w:p>
    <w:p>
      <w:pPr>
        <w:pStyle w:val="Style20"/>
        <w:suppressAutoHyphens w:val="true"/>
        <w:spacing w:lineRule="auto" w:line="360" w:before="0" w:after="0"/>
        <w:ind w:firstLine="709"/>
        <w:contextualSpacing/>
        <w:jc w:val="both"/>
        <w:rPr/>
      </w:pPr>
      <w:r>
        <w:rPr>
          <w:rFonts w:cs="Times New Roman" w:ascii="Times New Roman" w:hAnsi="Times New Roman"/>
          <w:sz w:val="28"/>
          <w:szCs w:val="28"/>
          <w:lang w:val="ru-RU"/>
        </w:rPr>
        <w:t>Сначала надо определить, что же такое летопись. В большом энциклопедическом словаре написано следующее: " Историческое произведение, вид повествовательной литературы в России 11 - 17 веков, состояли из погодных записей, либо представляли собой памятники сложного состава - свободные своды. " Летописи были общерусскими (" Повесть временных лет ") и местными (" Новгородские летописи "). Летописи сохранились главным образом в поздних списка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етописи являются одним из важнейших памятников и письменности, и литературы, и истории, и культуры в целом. За составление летописей брались лишь люди самые грамотные, знающие, мудрые, способные не просто изложить разные дела год за годом, но и дать им соответствующее объяснение, оставить потомству видение эпохи так, как ее понимали летописцы.</w:t>
      </w:r>
    </w:p>
    <w:p>
      <w:pPr>
        <w:pStyle w:val="Normal"/>
        <w:suppressAutoHyphens w:val="true"/>
        <w:spacing w:lineRule="auto" w:line="360" w:before="0" w:after="0"/>
        <w:ind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Летописание, по наблюдениям ученых, появилось на Руси вскоре после введения христианства. Первая летопись, вероятно, была составлена в конце Х в. Она была призвана отразить историю Руси со времени появления там новой династии Рюриковичей и до правления Владимира с его впечатляющими победами, с введением на Руси христианства. Уже с этого времени право и обязанность вести летописи были даны деятелям церкви. Именно в церквях и монастырях обретались самые грамотные, хорошо подготовленные и обученные люди - священники, монахи.</w:t>
      </w:r>
    </w:p>
    <w:p>
      <w:pPr>
        <w:pStyle w:val="Normal"/>
        <w:suppressAutoHyphens w:val="true"/>
        <w:spacing w:lineRule="auto" w:line="360" w:before="0" w:after="0"/>
        <w:ind w:firstLine="709"/>
        <w:contextualSpacing/>
        <w:jc w:val="both"/>
        <w:rPr/>
      </w:pPr>
      <w:r>
        <w:rPr>
          <w:rFonts w:cs="Times New Roman" w:ascii="Times New Roman" w:hAnsi="Times New Roman"/>
          <w:bCs/>
          <w:kern w:val="2"/>
          <w:sz w:val="28"/>
          <w:szCs w:val="28"/>
        </w:rPr>
        <w:t>Прежде чем появились летописи, существовали отдельные записи, устные рассказы, которые поначалу и послужили основой для первых обобщающих сочинений. Это были истории о Кие и основании Киева, о походах русских войск против Византии, о путешествии княгини Ольги в Константинополь, о войнах Святослава, сказание об убийстве Бориса и Глеба, а также былины, жития святых, проповеди, предания, песни, разного рода легенды.</w:t>
      </w:r>
    </w:p>
    <w:p>
      <w:pPr>
        <w:pStyle w:val="Normal"/>
        <w:suppressAutoHyphens w:val="true"/>
        <w:spacing w:lineRule="auto" w:line="360" w:before="0" w:after="0"/>
        <w:ind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Вторая летопись была создана при Ярославе Мудром в пору, когда он объединил Русь, заложил храм святой Софии. Эта летопись вобрала в себя предшествующую летопись, другие материал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Крупнейший летописный свод Киевской Руси - "Повесть временных лет" - возник в начале XII в. "Повесть временных лет" стала основой русского летописания. Ее включали практически во все местные летописи. Важнейшими темами "Повести временных лет" были защита христианской веры и родной земли. Автором ее обычно называют монаха Киево-Печерского монастыря Нестора. Однако по существу это коллективный труд, в составлении и переработке которого принимали участие несколько летописцев. Летописец не бесстрастно наблюдал за событиями. Летопись была документом политическим и потому нередко подвергалась переработке в связи с приходом к власти нового князя.</w:t>
      </w:r>
    </w:p>
    <w:p>
      <w:pPr>
        <w:pStyle w:val="Normal"/>
        <w:suppressAutoHyphens w:val="true"/>
        <w:spacing w:lineRule="auto" w:line="360" w:before="0" w:after="0"/>
        <w:ind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Вместе с развитием летописания, ростом общей образованности общества складывалась и развивалась литература. Общий подъем Руси в XI в., создание центров письменности, грамотности, появление целой плеяды образованных людей в княжеско-боярской, церковно-монастырской среде определили развитие древнерусской литературы.</w:t>
      </w:r>
    </w:p>
    <w:p>
      <w:pPr>
        <w:pStyle w:val="Normal"/>
        <w:suppressAutoHyphens w:val="true"/>
        <w:spacing w:lineRule="auto" w:line="360" w:before="0" w:after="0"/>
        <w:ind w:firstLine="709"/>
        <w:contextualSpacing/>
        <w:jc w:val="both"/>
        <w:rPr/>
      </w:pPr>
      <w:r>
        <w:rPr>
          <w:rFonts w:cs="Times New Roman" w:ascii="Times New Roman" w:hAnsi="Times New Roman"/>
          <w:bCs/>
          <w:kern w:val="2"/>
          <w:sz w:val="28"/>
          <w:szCs w:val="28"/>
        </w:rPr>
        <w:t>У людей появилась потребность донести до читателей свои взгляды на жизнь, свои размышления, о смысле власти и общества, роли религии, поделиться своим жизненным опытом. Нам неведомы имена авторов сказаний о походах Олега, о крещении Ольги или войнах Святослава. Первым известным автором литературного произведения на Руси стал священник княжеской церкви в Берестове, впоследствии митрополит Илларион. В начале 40-х гг. XI в. он создал свое знаменитое "Слово о законе и благодати", в котором в яркой публицистической форме изложил свое понимание места Руси в мировой истории, роли великокняжеской власти, ее значении для русских земель. "Слово" объясняло смысл крещения Руси, выявляло роль русской церкви в истории страны. Уже одно это перечисление указывает на масштабность сочинения Иллариона.</w:t>
      </w:r>
    </w:p>
    <w:p>
      <w:pPr>
        <w:pStyle w:val="Normal"/>
        <w:suppressAutoHyphens w:val="true"/>
        <w:spacing w:lineRule="auto" w:line="360" w:before="0" w:after="0"/>
        <w:ind w:firstLine="709"/>
        <w:contextualSpacing/>
        <w:jc w:val="both"/>
        <w:rPr/>
      </w:pPr>
      <w:r>
        <w:rPr>
          <w:rFonts w:cs="Times New Roman" w:ascii="Times New Roman" w:hAnsi="Times New Roman"/>
          <w:bCs/>
          <w:kern w:val="2"/>
          <w:sz w:val="28"/>
          <w:szCs w:val="28"/>
        </w:rPr>
        <w:t>Русская литература XI-XIII вв. дошла до нас, разумеется, не полностью. Средневековая церковь, ревниво истреблявшая апокрифы и сочинения, упоминавшие языческих богов, вероятно, приложила руку к уничтожению рукописей, подобных "Слову о полку Игореве", где о церкви сказано мимоходом, а вся поэма полна русскими языческими божествами. Недаром до XVIII в. дошел только один-единственный список "Слова", хотя мы знаем, что "Слово" читали в разных русских городах. Отдельные цитаты в сохранившихся рукописях, намеки на обилие книг и отдельных произведений - все это убеждает нас в том, что в огне междоусобных войн, половецких и татарских набегов могло погибнуть много сокровищ древней русской литературы. Но и уцелевшая часть настолько ценна и интересна, что позволяет с большим уважением говорить о русских людях Х - XIII вв., творцах этой литературы.</w:t>
      </w:r>
    </w:p>
    <w:p>
      <w:pPr>
        <w:pStyle w:val="Normal"/>
        <w:suppressAutoHyphens w:val="true"/>
        <w:spacing w:lineRule="auto" w:line="360" w:before="0" w:after="0"/>
        <w:ind w:firstLine="709"/>
        <w:contextualSpacing/>
        <w:jc w:val="both"/>
        <w:rPr/>
      </w:pPr>
      <w:r>
        <w:rPr>
          <w:rFonts w:cs="Times New Roman" w:ascii="Times New Roman" w:hAnsi="Times New Roman"/>
          <w:bCs/>
          <w:kern w:val="2"/>
          <w:sz w:val="28"/>
          <w:szCs w:val="28"/>
        </w:rPr>
        <w:t>Крупнейшими произведениями русской литературы, созданными в этот период, но продолжавшими свою литературную жизнь еще много столетий, являются: "Слово о законе и благодати" митрополита Иллариона, "Поучение" Владимира Мономаха, "Слово о полку Игореве", "Моление" Даниила Заточника, "Киево-Печерский патерик" и, конечно, летописи, среди которых видное место занимает "Повесть временных лет" Нестора (начало XII в.).</w:t>
      </w:r>
    </w:p>
    <w:p>
      <w:pPr>
        <w:pStyle w:val="Normal"/>
        <w:suppressAutoHyphens w:val="true"/>
        <w:spacing w:lineRule="auto" w:line="360" w:before="0" w:after="0"/>
        <w:ind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Помимо общих исторических трудов, охватывающих несколько столетий, и погодных хроник, существовали произведения, посвященные одному историческому событию. Так, например, поход Владимира Мономаха в 1111 г. на половецкие становища был воспет в специальном сказании, автор которого правильно оценил значение этого первого серьезного разгрома половцев не только для Руси, но и для Западной Европы, заявив, что слава о победе князя Владимира дойдет до Рима.</w:t>
      </w:r>
    </w:p>
    <w:p>
      <w:pPr>
        <w:pStyle w:val="Normal"/>
        <w:suppressAutoHyphens w:val="true"/>
        <w:spacing w:lineRule="auto" w:line="360" w:before="0" w:after="0"/>
        <w:ind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Русские летописи являются большим вкладом в мировую науку, так как подробно раскрывают историю половины Европы на протяжении пяти столетий.</w:t>
      </w:r>
    </w:p>
    <w:p>
      <w:pPr>
        <w:pStyle w:val="Normal"/>
        <w:suppressAutoHyphens w:val="true"/>
        <w:spacing w:lineRule="auto" w:line="360" w:before="0" w:after="0"/>
        <w:ind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Cs w:val="40"/>
        </w:rPr>
      </w:pPr>
      <w:r>
        <w:rPr>
          <w:rFonts w:cs="Times New Roman" w:ascii="Times New Roman" w:hAnsi="Times New Roman"/>
          <w:color w:val="000000"/>
          <w:szCs w:val="40"/>
        </w:rPr>
        <w:t>2. Архитектура и искусство Киевской и Владимиро-Суздальской Руси</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kern w:val="2"/>
          <w:szCs w:val="40"/>
        </w:rPr>
      </w:pPr>
      <w:r>
        <w:rPr>
          <w:rFonts w:cs="Times New Roman" w:ascii="Times New Roman" w:hAnsi="Times New Roman"/>
          <w:color w:val="000000"/>
          <w:kern w:val="2"/>
          <w:szCs w:val="40"/>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ервый значительный этап в развитии русской культуры, в том числе и архитектуры, нашел свое проявление в эпохе Киевской Руси. Период расцвета Киевского государства – конец Х – ХI века. В эти десятилетия в Киеве наряду с деревянными сооружениями появляются дворцы, храмы и крепостные башни, построенные из кирпича и камня, выложенных рядами на розоватого цвета известковом растворе и образующих "полосатую" кладку. Первая каменная церковь (Десятинная) была заложена в Киеве в 989 году. Она была сложена из чередующихся рядов камня и плоского квадратного кирпича-плинфы на растворе из смеси толчёного кирпича с известью (цемянка). В этой же технике кладки возводились появившиеся в ХI в, каменные проездные башни в городских укреплениях (Золотые ворота в Киеве), каменные крепостные стены (Переяслав-Хмельницкий, Киево-Печерский монастырь, Старая Ладога — все конца ХI - начала XI</w:t>
      </w:r>
      <w:r>
        <w:rPr>
          <w:rFonts w:cs="Times New Roman" w:ascii="Times New Roman" w:hAnsi="Times New Roman"/>
          <w:sz w:val="28"/>
          <w:szCs w:val="28"/>
          <w:lang w:val="en-US"/>
        </w:rPr>
        <w:t>I</w:t>
      </w:r>
      <w:r>
        <w:rPr>
          <w:rFonts w:cs="Times New Roman" w:ascii="Times New Roman" w:hAnsi="Times New Roman"/>
          <w:sz w:val="28"/>
          <w:szCs w:val="28"/>
        </w:rPr>
        <w:t xml:space="preserve"> вв.) и величественные трёхнефные (Спасо-Преображенский собор в Чернигове, начат до 1036) и пятинефные (Софийские соборы в Киеве, 1037, Новгороде, 1045—50, и Полоцке, 1044—66) храмы с хорами вдоль трех стен для князей и их близких. К наиболее замечательным памятникам этого времени относится собор Св. Софии в Киеве (1037-1054год), первоначальный облик которого позже был искажен перестройками. Церкви на Руси имели не только культурное, но и общественное назначение. Это усиливало то внимание, которое уделялось их строительству. Первоначально Софийский собор представлял собой пятинефный крестовокупольный храм с тринадцатью главами, из которых пять средних были крупными, а центральная, осевая, самой большой. С севера, юга и запада собор окружался открытыми одноэтажными галереями на аркадах. С восточной стороны каждый из пяти нефов завершался полукруглой в плане апсидой. Спустя несколько десятилетий наружные галереи были надстроены вторым этажом. Кроме того, возник еще один ряд одноэтажных галерей, появились башни, заключавшие лестницы для подъема на хоры. Значительно позже – в ХVII - ХVIII веках надстроили и наружный ряд галерей, возникли прямоугольные контрфорсы, основная кладка скрылась под слоем штукатурки, на северной и южной сторонах возвели новые купола, были произведены и другие существенные изменения в архитектурном облике храм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ньше преобразований произошло внутри собора. Стены и своды были покрыты монументальной фресковой живописью и мозаикой. Изображения, в которых ясно просматривается стилистическая общность со статуарными, статичными образами Византии, полны торжественности и парадности. В главной алтарной апсиде мозаики размещены в трех ярусах. В верхнем - Большая торжественная фигура Богоматери с поднятыми руками. Мозаики набраны из кубиков смальты разного цвета. Яркие чистые краски с преобладанием сине-лиловых тонов декоративно выделяются на сверкающем золотом фоне. Монументальная живопись киевской Софии, сплошным ковром покрывающая архитектурные формы и органически связанная сними, является высшим достижением той эпохи. Большие масштабы, целостное композиционное построение и ряд других признаков позволяют провести грань между Софией в Киеве, первым крупным монументальным сооружением Древней Руси, и современными ему византийскими храмовыми постройка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бого разговора заслуживает каменное зодчество Владимиро-Суздальской земли. Каменное строительство здесь начинается на рубеже XI -XII вв. с возведения Владимиром Мономахом собора в Суздале, но наивысшего расцвета оно достигает во 2-й половине XII - начале XIII вв. Совсем иной, и пышной, и строгой одновременно, была архитектура Владимиро-Суздальской земли. Ее главные черты сложились в середине </w:t>
      </w:r>
      <w:r>
        <w:rPr>
          <w:rFonts w:cs="Times New Roman" w:ascii="Times New Roman" w:hAnsi="Times New Roman"/>
          <w:sz w:val="28"/>
          <w:szCs w:val="28"/>
          <w:lang w:val="en-US"/>
        </w:rPr>
        <w:t>XII</w:t>
      </w:r>
      <w:r>
        <w:rPr>
          <w:rFonts w:cs="Times New Roman" w:ascii="Times New Roman" w:hAnsi="Times New Roman"/>
          <w:sz w:val="28"/>
          <w:szCs w:val="28"/>
        </w:rPr>
        <w:t xml:space="preserve"> века, при князе Андрее Боголюбском и заключились в использовании белого известняка как строительного материала (в отличие от плоского кирпича - псилифы), а также в богатом украшении фасадов рельефами и аркатурными поясами (декоративные пояски рядов выступающих полашок). Самое крупное сооружение Владимира - Успенский собор, начатый строительством в 1158 году и затем, после пожара, перестроенный. Первоначальное здание было окружено галереями, добавлены четыре главы, внесены и другие изменения. Расширенный и переделанный собор получил необычайно гармоничное, композиционно четкое, превосходно проработанное во всех деталях белокаменное оформление. Фасады строения расчленены на отдельные вертикальные поля, разграниченные тонкими полуколонками и завершенные закомарами. Посередине высоты здания проходит широкая лента - колончатый пояс, состоящий из маленьких колонок, соединенных арочками. Главы завершены шлемовидными покрытиями. Медная крыша была первоначально позолочена. Внутри собор был расписан и содержал драгоценную утвар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ругое ценнейшее произведение владимиро-суздальского зодчества - Дмитриевский собор (1194 -1197), служившим придворным храмом. Сооружение имеет кубическую форму, внутри его - четыре опорных столба, поддерживающие единственную главу. С восточной стороны - три апсиды. Это самый богатый по убранству храм. Система декоративного оформления в основе та же, что и в Успенском соборе, но роль скульптуры здесь несравненно большая. Применена сложная орнаментальная резьба - даны скульптурные изображения святых, маски, грифоны, животные, птицы, растительные и другие мотивы, высеченные из белого камня. Изображений так много, что они превращают верхнюю часть стены над широким горизонтальным поясом в сплошную орнаментально разработанную "ткань". Орнаментация применена и между колонками основного пояса, в обработке барабана главы между колонками и в верхней части апсид. Рельефы Дмитриевского собора вдохновлены народным творчеством, но ряд образов в них связан с византийским и восточным влияниями, переработанными народной фантазией. Сходная скульптурная декорация наблюдается и в некоторых других памятниках Владимира и Суздаля. Дмитриевский собор в свое время, как и другие храмы, был целиком расписан фресками, сохранившимися лишь фрагментарно.</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Боголюбове существовал дворец князя Андрея Боголюбского, находившийся в пределах княжеского замка. Дворец непосредственно был связан с придворным собором. От этого комплекса до нашего времени дошел лишь небольшой фрагмент - двухэтажная лестничная башня с частью перехода из башни в собор. Характерно, что в лестничной башне применены те же мотивы, что и в почти одновременно создававшихся храмах: аркатурный поясок с колонками на небольших, вделанных в стену кронштейнов. Это доказывает, что светские сооружения Древней Руси обладали общностью стиля с культовыми сооружения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szCs w:val="40"/>
        </w:rPr>
        <w:t>3. Полоцк</w:t>
      </w:r>
      <w:r>
        <w:rPr>
          <w:rFonts w:cs="Times New Roman" w:ascii="Times New Roman" w:hAnsi="Times New Roman"/>
          <w:color w:val="000000"/>
          <w:szCs w:val="40"/>
          <w:lang w:val="uk-UA"/>
        </w:rPr>
        <w:t xml:space="preserve"> </w:t>
      </w:r>
      <w:r>
        <w:rPr>
          <w:rFonts w:cs="Times New Roman" w:ascii="Times New Roman" w:hAnsi="Times New Roman"/>
          <w:color w:val="000000"/>
          <w:szCs w:val="40"/>
        </w:rPr>
        <w:t>-</w:t>
      </w:r>
      <w:r>
        <w:rPr>
          <w:rFonts w:cs="Times New Roman" w:ascii="Times New Roman" w:hAnsi="Times New Roman"/>
          <w:color w:val="000000"/>
          <w:szCs w:val="40"/>
          <w:lang w:val="uk-UA"/>
        </w:rPr>
        <w:t xml:space="preserve"> </w:t>
      </w:r>
      <w:r>
        <w:rPr>
          <w:rFonts w:cs="Times New Roman" w:ascii="Times New Roman" w:hAnsi="Times New Roman"/>
          <w:color w:val="000000"/>
          <w:szCs w:val="40"/>
        </w:rPr>
        <w:t>центр восточнославянской культур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истории средневековой Руси трудно найти более противоречивый сюжет, чем место в ее системе Полоцкого княжества. Связанный с остальной Русью общностью начальных судеб, исповеданием православия, языком и письменностью, Полоцк в переломный момент своего развития стал на долгие века частью не Русского, а Литовского государ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первые Полоцк упомянут в "Повести временных лет" и официально считается его возраст с 862 года. Но историки свидетельствуют нам о том, что первые сведения о Полоцкой земле попадают к нам аж с V столетия. На Верхнем замке археологи нашли керамику, произведенную не позже чем за V столетие. К тому же времени относиться и воспоминание исландской "Сага о Дитрике Бернском" про осаду Полоцка армиями готтов, какие были компаньонами знаменитого вождя гуннов Аттил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ир, где жили тогдашние полочане, был густо населенный большими и малыми богами да божками. Вездесущий и наисильнейший из них, творец жизни, бог неба и всей вселенной имел несколько имен Сворог, Стрибог, Святовид, но чаще его называли Родам. Он оплодотворял землю и все живое, управлял ветрами и небесными явлениями. Боги представлялись в виде людей. Такая религия называется </w:t>
      </w:r>
      <w:r>
        <w:rPr>
          <w:rFonts w:cs="Times New Roman" w:ascii="Times New Roman" w:hAnsi="Times New Roman"/>
          <w:bCs/>
          <w:sz w:val="28"/>
          <w:szCs w:val="28"/>
        </w:rPr>
        <w:t>языческая</w:t>
      </w:r>
      <w:r>
        <w:rPr>
          <w:rFonts w:cs="Times New Roman" w:ascii="Times New Roman" w:hAnsi="Times New Roman"/>
          <w:sz w:val="28"/>
          <w:szCs w:val="28"/>
        </w:rPr>
        <w:t>.</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Язычество несло в себе много светлого, такого, от чего человеку нелегко отказатьс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основавшись в Киеве, через некоторое время, Владимир в 988 году принял христианство. Сын Владимира Изяслав - первый из восточнославянских князей, кого летописцы называют книжником. Именно он ввел в Полоцке письменность и обучение грамоте. Печать с его именем, которой скреплялись княжеские грамоты, считается одним из наидревнейших памятников белорусской письменности. Книжное просвещение западных земель Руси от самого начала имело христианскую направленность. Вокруг церкви и монастырей группировались тогда образованные люди. К середине ХI ст. вместе с переводными книгами появляются и оригинальные произведения, в том числе и первые летописи. Книги писали на разговорном языке, чтобы было понятно простым людя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лигиозными и культурными просветительскими центрами были монастыри. В них существовали школы, писались и переписывались книги. Из представителей книжного просвещения старожитного периода нашей истории надо отметить: в Смоленске - Климента Смалявица, в Турове - Кирилла Туровского, в Полоцке - княжну Прадславу-Ефросинь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Широкое развитие на белорусских землях получило прикладное искусство. Даже обычные предметы из дерева, кости, глины, металла, украшались резьбой, инкрустацией. Своеобразная в этом смысле красота керамики XI-ХIII вв. Ее красота проявлялась в строгости и сдержанности цветных звучаний, в шероховатости, оксомитности грубо сделанной фактур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много другой вид имели предметы тогдашних умельцев, предназначенные для феодальной аристократии, зажиточных горожан. Они часто украшались образами фантастических зверей и птиц, выполненными в особенной манере - "зверином стиле". Узорами тонкой резьбы по камню и кости являются шахматные фигурки, найденные в Гродно и Волковыск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 высокое художественное мастерство тогдашних умельцев говорят предметы христианского культа. Такие как каменные иконки с серого шифер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амятников прикладного искусства немного. Один из них крест Ефросиньи Полоцкой, созданный местным мастером Лазарем Богшей в 1161 году. Этот крест является не только отличным произведением декоративно-прикладного искусства, но и ценным памятником древнебелорусской письмен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ремя наивысшего подъема Полоцкого княжества пришлось на ХI столетие, когда во главе государства стоял князь Всеслав Брячиславович (царствовал с 1044 до 1101 года) прозванный народом Чародеем. Энергичности князя удивлялись современники и потомки. В своей столице - Полоцке - он построил новый могучий замок, величественный Софийский собор. Во время княжения Всеслава процветали ремесло и торговл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слав воздвигал храм в гонор святой Софии, чтобы сказать миру про равенство Полоцка с Новгородом и Киевом, где такие соборы появились немного раньше. Поныне каменных храмов полочане не ставили, потому князь пригласил в город византийских зодчих. К ним присоединились местные каменщики: нельзя же было, чтобы главный собор Полоцкой земли подымали в небо руки иноземцев.</w:t>
      </w:r>
    </w:p>
    <w:p>
      <w:pPr>
        <w:pStyle w:val="Normal"/>
        <w:tabs>
          <w:tab w:val="clear" w:pos="708"/>
          <w:tab w:val="left" w:pos="162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оложенном в пороге Софии огромном камне-известняке, который через девять столетий превратится в музейный экспонат, старожитные полоцкие мастера оставили нам свои имена: Давид, Тума, Микула, Копысь, Воришка. Здесь не только молились: князь с семьей и придворными на хорах - вверху, остальные прихожане - внизу. В Софии принимали послов, провозглашали войну и подписывали мир, сохраняли княжеский клад и основанную Изяславам библиотеку, узаконивали печатью столичного города торговые договоры. Ведь недаром она имела надпись: "Печать Полоцьская и святой Софь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богатая, яркая и многогранная культура Полоцкого княжества в IX-ХII вв. стояла в ряду передовых культур своего времени, была частью восточнославянской культуры.</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r>
      <w:r>
        <w:br w:type="page"/>
      </w:r>
    </w:p>
    <w:p>
      <w:pPr>
        <w:pStyle w:val="Normal"/>
        <w:rPr>
          <w:rFonts w:ascii="Times New Roman" w:hAnsi="Times New Roman" w:cs="Times New Roman"/>
          <w:b/>
          <w:b/>
          <w:bCs/>
          <w:color w:val="000000"/>
          <w:sz w:val="28"/>
          <w:szCs w:val="40"/>
        </w:rPr>
      </w:pPr>
      <w:r>
        <w:rPr>
          <w:rFonts w:cs="Times New Roman" w:ascii="Times New Roman" w:hAnsi="Times New Roman"/>
          <w:b/>
          <w:bCs/>
          <w:color w:val="000000"/>
          <w:sz w:val="28"/>
          <w:szCs w:val="40"/>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Cs w:val="40"/>
        </w:rPr>
      </w:pPr>
      <w:r>
        <w:rPr>
          <w:rFonts w:cs="Times New Roman" w:ascii="Times New Roman" w:hAnsi="Times New Roman"/>
          <w:color w:val="000000"/>
          <w:szCs w:val="40"/>
        </w:rPr>
        <w:t>Заключение</w:t>
      </w:r>
    </w:p>
    <w:p>
      <w:pPr>
        <w:pStyle w:val="Normal"/>
        <w:suppressAutoHyphens w:val="true"/>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ова была древнерусская культура, сложившаяся в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III</w:t>
      </w:r>
      <w:r>
        <w:rPr>
          <w:rFonts w:cs="Times New Roman" w:ascii="Times New Roman" w:hAnsi="Times New Roman"/>
          <w:sz w:val="28"/>
          <w:szCs w:val="28"/>
        </w:rPr>
        <w:t xml:space="preserve"> веке. Она впитывала в себя все лучшее из культурного наследия восточнославянских племен предшествующей эпохи, а также многие достижения культуры самой передовой страны своего времени - Византии и ряда других соседних народов, но все заимствования были творчески переработаны и явились лишь отдельными элементами в величественном здании древнерусской культуры, созданной творческим гением русского народа. Но татаро-монгольское нашествие внезапно прекратило блестящий расцвет искусства, который запечатлен в архитектуре, живописи, скульптуре Киевского государства и Владимиро-Суздальского княжества. Хотя северные русские земли в борьбе с врагами отстояли свою независимость, но и здесь в период усиления угрозы набегов художественная жизнь замерл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мало воды утекло с того далекого времени. Растеряв много ценного на этом пути, люди, наконец, становятся мудрее и бережливее. Возрождаются из небытия многие русские традиции и обряды. Растет интерес к народной культуре и быту. Хочется надеяться, что это не временное увлечение, не дань мимолетной моде, а серьезное желание восстановить прерванную связь времен.</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ловек, с надеждой смотрящий в будущее, не может жить только настоящим. Еще Пушкин заметил, что уважение к минувшему - черта, отличающая образованность от дик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Cs w:val="40"/>
        </w:rPr>
      </w:pPr>
      <w:r>
        <w:rPr>
          <w:rFonts w:cs="Times New Roman" w:ascii="Times New Roman" w:hAnsi="Times New Roman"/>
          <w:color w:val="000000"/>
          <w:szCs w:val="40"/>
        </w:rPr>
        <w:t>Список использованной литератур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uppressAutoHyphens w:val="true"/>
        <w:spacing w:lineRule="auto" w:line="360" w:before="0" w:after="0"/>
        <w:contextualSpacing/>
        <w:jc w:val="left"/>
        <w:rPr/>
      </w:pPr>
      <w:r>
        <w:rPr>
          <w:rStyle w:val="Emphasis"/>
          <w:rFonts w:cs="Times New Roman" w:ascii="Times New Roman" w:hAnsi="Times New Roman"/>
          <w:i w:val="false"/>
          <w:sz w:val="28"/>
          <w:szCs w:val="28"/>
        </w:rPr>
        <w:t>1. Вагнер Г.К., Владышевская Т.Ф. Искусство Древней Руси. М., 1993.</w:t>
      </w:r>
    </w:p>
    <w:p>
      <w:pPr>
        <w:pStyle w:val="Style22"/>
        <w:suppressAutoHyphens w:val="true"/>
        <w:spacing w:lineRule="auto" w:line="360" w:before="0" w:after="0"/>
        <w:contextualSpacing/>
        <w:rPr/>
      </w:pPr>
      <w:r>
        <w:rPr>
          <w:rStyle w:val="Emphasis"/>
          <w:rFonts w:cs="Times New Roman" w:ascii="Times New Roman" w:hAnsi="Times New Roman"/>
          <w:i w:val="false"/>
          <w:color w:val="000000"/>
          <w:sz w:val="28"/>
          <w:szCs w:val="28"/>
        </w:rPr>
        <w:t>2. Вернадский Г.В. Киевская Русь. - Тверь: ЛЕАН, Москва:, 1999. - 448 с.</w:t>
      </w:r>
    </w:p>
    <w:p>
      <w:pPr>
        <w:pStyle w:val="Style21"/>
        <w:suppressAutoHyphens w:val="true"/>
        <w:spacing w:lineRule="auto" w:line="360" w:before="0" w:after="0"/>
        <w:contextualSpacing/>
        <w:jc w:val="left"/>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3. Кузьмин А. Г. Начальные этапы древнерусского летописания. М., 1977.</w:t>
      </w:r>
    </w:p>
    <w:p>
      <w:pPr>
        <w:pStyle w:val="Normal"/>
        <w:suppressAutoHyphens w:val="true"/>
        <w:spacing w:lineRule="auto" w:line="360" w:before="0" w:after="0"/>
        <w:contextualSpacing/>
        <w:rPr/>
      </w:pPr>
      <w:r>
        <w:rPr>
          <w:rStyle w:val="Emphasis"/>
          <w:rFonts w:cs="Times New Roman" w:ascii="Times New Roman" w:hAnsi="Times New Roman"/>
          <w:i w:val="false"/>
          <w:sz w:val="28"/>
          <w:szCs w:val="28"/>
        </w:rPr>
        <w:t>4. Рябцев Ю.С. Путешествие в Древнюю Русь: Рассказы о русской культуре. - М., Владос. - 1995.</w:t>
      </w:r>
    </w:p>
    <w:p>
      <w:pPr>
        <w:pStyle w:val="Style21"/>
        <w:suppressAutoHyphens w:val="true"/>
        <w:spacing w:lineRule="auto" w:line="360" w:before="0" w:after="0"/>
        <w:contextualSpacing/>
        <w:jc w:val="left"/>
        <w:rPr>
          <w:rStyle w:val="Emphasis"/>
          <w:rFonts w:ascii="Times New Roman" w:hAnsi="Times New Roman" w:cs="Times New Roman"/>
          <w:i w:val="false"/>
          <w:i w:val="false"/>
          <w:sz w:val="28"/>
          <w:szCs w:val="28"/>
        </w:rPr>
      </w:pPr>
      <w:r>
        <w:rPr/>
      </w:r>
    </w:p>
    <w:p>
      <w:pPr>
        <w:pStyle w:val="Style21"/>
        <w:suppressAutoHyphens w:val="true"/>
        <w:spacing w:lineRule="auto" w:line="360" w:before="0" w:after="0"/>
        <w:contextualSpacing/>
        <w:jc w:val="left"/>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5. Воронин Н. Владимир. Боголюбово. Суздаль. Юрьев-Польской. – Москва, 1984.</w:t>
      </w:r>
    </w:p>
    <w:p>
      <w:pPr>
        <w:pStyle w:val="Style21"/>
        <w:suppressAutoHyphens w:val="true"/>
        <w:spacing w:lineRule="auto" w:line="360" w:before="0" w:after="0"/>
        <w:contextualSpacing/>
        <w:jc w:val="left"/>
        <w:rPr/>
      </w:pPr>
      <w:r>
        <w:rPr>
          <w:rStyle w:val="Emphasis"/>
          <w:rFonts w:cs="Times New Roman" w:ascii="Times New Roman" w:hAnsi="Times New Roman"/>
          <w:i w:val="false"/>
          <w:sz w:val="28"/>
          <w:szCs w:val="28"/>
        </w:rPr>
        <w:t>6. Любимов Л.Д. Искусство Древней Руси. М., 1996.</w:t>
      </w:r>
    </w:p>
    <w:p>
      <w:pPr>
        <w:pStyle w:val="Style21"/>
        <w:suppressAutoHyphens w:val="true"/>
        <w:spacing w:lineRule="auto" w:line="360" w:before="0" w:after="0"/>
        <w:contextualSpacing/>
        <w:jc w:val="left"/>
        <w:rPr/>
      </w:pPr>
      <w:r>
        <w:rPr>
          <w:rStyle w:val="Emphasis"/>
          <w:rFonts w:cs="Times New Roman" w:ascii="Times New Roman" w:hAnsi="Times New Roman"/>
          <w:i w:val="false"/>
          <w:sz w:val="28"/>
          <w:szCs w:val="28"/>
        </w:rPr>
        <w:t>7. Владимир Орлов. Тайны полоцкой истории. Минск, Беларусь, 1994.</w:t>
      </w:r>
    </w:p>
    <w:p>
      <w:pPr>
        <w:pStyle w:val="Normal"/>
        <w:suppressAutoHyphens w:val="true"/>
        <w:spacing w:lineRule="auto" w:line="360" w:before="0" w:after="0"/>
        <w:contextualSpacing/>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8. Алексеев Л.В. Полоцкая земля. М., 1966.</w:t>
      </w:r>
    </w:p>
    <w:p>
      <w:pPr>
        <w:pStyle w:val="Style21"/>
        <w:suppressAutoHyphens w:val="true"/>
        <w:spacing w:lineRule="auto" w:line="360" w:before="0" w:after="0"/>
        <w:contextualSpacing/>
        <w:jc w:val="left"/>
        <w:rPr/>
      </w:pPr>
      <w:r>
        <w:rPr>
          <w:rStyle w:val="Emphasis"/>
          <w:rFonts w:cs="Times New Roman" w:ascii="Times New Roman" w:hAnsi="Times New Roman"/>
          <w:i w:val="false"/>
          <w:sz w:val="28"/>
          <w:szCs w:val="28"/>
        </w:rPr>
        <w:t>9. В. В. Горохов, И. Е. Кознова. Культурология: План-конспект лекционного курса.- М.: МИЭП, 1998.</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Текст Знак"/>
    <w:qFormat/>
    <w:rPr>
      <w:rFonts w:ascii="Courier New" w:hAnsi="Courier New" w:eastAsia="Times New Roman" w:cs="Courier New"/>
      <w:sz w:val="20"/>
      <w:szCs w:val="20"/>
      <w:lang w:val="en-AU"/>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0">
    <w:name w:val="Текст"/>
    <w:basedOn w:val="Normal"/>
    <w:qFormat/>
    <w:pPr>
      <w:autoSpaceDE w:val="false"/>
      <w:spacing w:lineRule="auto" w:line="240" w:before="0" w:after="0"/>
    </w:pPr>
    <w:rPr>
      <w:rFonts w:ascii="Courier New" w:hAnsi="Courier New" w:eastAsia="Times New Roman" w:cs="Courier New"/>
      <w:sz w:val="20"/>
      <w:szCs w:val="20"/>
      <w:lang w:val="en-AU"/>
    </w:rPr>
  </w:style>
  <w:style w:type="paragraph" w:styleId="21">
    <w:name w:val="Основной текст 21"/>
    <w:basedOn w:val="Normal"/>
    <w:qFormat/>
    <w:pPr>
      <w:overflowPunct w:val="false"/>
      <w:autoSpaceDE w:val="false"/>
      <w:spacing w:lineRule="auto" w:line="240" w:before="0" w:after="0"/>
      <w:ind w:left="-720" w:firstLine="360"/>
      <w:textAlignment w:val="baseline"/>
    </w:pPr>
    <w:rPr>
      <w:rFonts w:ascii="Times New Roman" w:hAnsi="Times New Roman" w:cs="Times New Roman"/>
      <w:sz w:val="24"/>
      <w:szCs w:val="20"/>
    </w:rPr>
  </w:style>
  <w:style w:type="paragraph" w:styleId="Style21">
    <w:name w:val="Литература"/>
    <w:basedOn w:val="Normal"/>
    <w:qFormat/>
    <w:pPr>
      <w:spacing w:lineRule="auto" w:line="240" w:before="0" w:after="0"/>
      <w:jc w:val="both"/>
    </w:pPr>
    <w:rPr>
      <w:rFonts w:ascii="Tahoma" w:hAnsi="Tahoma" w:cs="Tahoma"/>
      <w:szCs w:val="20"/>
    </w:rPr>
  </w:style>
  <w:style w:type="paragraph" w:styleId="Style22">
    <w:name w:val="Обычный (веб)"/>
    <w:basedOn w:val="Normal"/>
    <w:qFormat/>
    <w:pPr>
      <w:spacing w:lineRule="auto" w:line="240" w:before="0" w:after="150"/>
    </w:pPr>
    <w:rPr>
      <w:rFonts w:ascii="Verdana" w:hAnsi="Verdana" w:cs="Verdana"/>
      <w:color w:val="000000"/>
      <w:sz w:val="17"/>
      <w:szCs w:val="17"/>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spacing w:before="0" w:after="0"/>
      <w:ind w:left="220" w:hanging="0"/>
    </w:pPr>
    <w:rPr>
      <w:sz w:val="20"/>
      <w:szCs w:val="20"/>
    </w:rPr>
  </w:style>
  <w:style w:type="paragraph" w:styleId="Contents4">
    <w:name w:val="TOC 4"/>
    <w:basedOn w:val="Normal"/>
    <w:next w:val="Normal"/>
    <w:pPr>
      <w:spacing w:before="0" w:after="0"/>
      <w:ind w:left="440" w:hanging="0"/>
    </w:pPr>
    <w:rPr>
      <w:sz w:val="20"/>
      <w:szCs w:val="20"/>
    </w:rPr>
  </w:style>
  <w:style w:type="paragraph" w:styleId="Contents5">
    <w:name w:val="TOC 5"/>
    <w:basedOn w:val="Normal"/>
    <w:next w:val="Normal"/>
    <w:pPr>
      <w:spacing w:before="0" w:after="0"/>
      <w:ind w:left="66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Contents8">
    <w:name w:val="TOC 8"/>
    <w:basedOn w:val="Normal"/>
    <w:next w:val="Normal"/>
    <w:pPr>
      <w:spacing w:before="0" w:after="0"/>
      <w:ind w:left="1320" w:hanging="0"/>
    </w:pPr>
    <w:rPr>
      <w:sz w:val="20"/>
      <w:szCs w:val="20"/>
    </w:rPr>
  </w:style>
  <w:style w:type="paragraph" w:styleId="Contents9">
    <w:name w:val="TOC 9"/>
    <w:basedOn w:val="Normal"/>
    <w:next w:val="Normal"/>
    <w:pPr>
      <w:spacing w:before="0" w:after="0"/>
      <w:ind w:left="1540" w:hanging="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00:00Z</dcterms:created>
  <dc:creator>User</dc:creator>
  <dc:description/>
  <cp:keywords/>
  <dc:language>en-US</dc:language>
  <cp:lastModifiedBy>SYSTEM</cp:lastModifiedBy>
  <dcterms:modified xsi:type="dcterms:W3CDTF">2011-09-10T23:00:00Z</dcterms:modified>
  <cp:revision>2</cp:revision>
  <dc:subject/>
  <dc:title/>
</cp:coreProperties>
</file>