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ровоградский националь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caps/>
          <w:sz w:val="28"/>
          <w:szCs w:val="40"/>
        </w:rPr>
      </w:pPr>
      <w:r>
        <w:rPr>
          <w:rFonts w:cs="Times New Roman" w:ascii="Times New Roman" w:hAnsi="Times New Roman"/>
          <w:sz w:val="28"/>
          <w:szCs w:val="40"/>
        </w:rPr>
        <w:t>«Театр Шекспира»</w:t>
      </w:r>
    </w:p>
    <w:p>
      <w:pPr>
        <w:pStyle w:val="Normal"/>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 гр. ЕНМ-0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миченко А.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омиець Е.Б</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ровоград 2010</w:t>
      </w:r>
      <w:r>
        <w:br w:type="page"/>
      </w:r>
    </w:p>
    <w:p>
      <w:pPr>
        <w:pStyle w:val="Normal"/>
        <w:rPr>
          <w:rFonts w:ascii="Times New Roman" w:hAnsi="Times New Roman" w:cs="Courier New"/>
          <w:sz w:val="28"/>
          <w:szCs w:val="20"/>
        </w:rPr>
      </w:pPr>
      <w:r>
        <w:rPr>
          <w:rFonts w:cs="Courier New" w:ascii="Times New Roman" w:hAnsi="Times New Roman"/>
          <w:sz w:val="28"/>
          <w:szCs w:val="20"/>
        </w:rPr>
      </w:r>
    </w:p>
    <w:p>
      <w:pPr>
        <w:pStyle w:val="Normal"/>
        <w:widowControl w:val="false"/>
        <w:tabs>
          <w:tab w:val="clear" w:pos="708"/>
          <w:tab w:val="left" w:pos="396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атр «Глобус», один из старейших лондонских театров, расположенный на южном берегу Темзы.</w:t>
      </w:r>
    </w:p>
    <w:p>
      <w:pPr>
        <w:pStyle w:val="Normal"/>
        <w:widowControl w:val="false"/>
        <w:tabs>
          <w:tab w:val="clear" w:pos="708"/>
          <w:tab w:val="left" w:pos="3969" w:leader="none"/>
        </w:tabs>
        <w:spacing w:lineRule="auto" w:line="360" w:before="0" w:after="0"/>
        <w:ind w:firstLine="709"/>
        <w:jc w:val="both"/>
        <w:rPr/>
      </w:pPr>
      <w:r>
        <w:rPr>
          <w:rFonts w:cs="Times New Roman" w:ascii="Times New Roman" w:hAnsi="Times New Roman"/>
          <w:sz w:val="28"/>
          <w:szCs w:val="24"/>
        </w:rPr>
        <w:t>Славная история театра Шекспира «Глобус» началась в 1599, когда в Лондоне, отличавшемся большой любовью к театральному искусству, один за другим строились здания публичных общедоступных театров. При сооружении «Глобуса» были использованы строительные материалы, оставшиеся от разобранного здания самого первого общественного лондонского театра (он так и назывался - «Театр»). У владельцев здания, труппы знаменитых английских актеров Бербеджей, истек срок земельной аренды; вот они и решили отстроить театр на новом месте. К этому решению, несомненно, был причастен и ведущий драматург труппы - Уильям Шекспир, к 1599 ставший одним из пайщиков театра Бербеджа «Слуги лорда камергера».</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 именем этой труппы связано творчество Шекспира - его драматическая и актерская деятельность. Именно постановка произведений Шекспира и других драматургов эпохи Возрождения делали этот театр одним из важнейших центров культурной жизни страны. Именно в это время (с XVI века) сценическое искусство из любительского превращается в профессиональное. Возникают труппы актеров, ведущих сначала бродячее существование. Они переезжают из города в город, давая представления на ярмарках и в гостиничных дворах. Стало развиваться меценатство. Представители богатых аристократических родов принимали актеров в состав своей челяди - это давало им официальное общественное положение, хотя и чрезвычайно низкое.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Актеры считались слугами какого-либо вельможи. Это положение актеров и зафиксировалось в названии трупп - "Слуги лорда Камергера", «Слуги лорда Адмирала», "Слуги лорда Хендсона". Когда на престол вступил Иаков I, право покровительствовать труппам было предоставлено только членам королевской семьи. Соответственно труппы были переименованы в «Слуг его величества Короля» или "Слуг его высочества Наследного принца" и т.д.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Театр в Англии с самого начала формируется как частное предприятие им занимаются предприниматели. Они строили театральные здания, которые сдавали внаём актерским труппам. За это владелец получал крупную долю сборов со спектаклей. Но существовали и актерские товарищества на паях. На таких началах строилась жизнь труппы, в которой состоял Шекспир. Не все актеры труппы состояли пайщиками - актеры победнее были на жалованье и в дележе доходов не участвовали. Таково было положение актеров на второстепенных ролях и подростков, игравших женские роли. Каждая труппа имела своих драматургов, писавших для нее пьесы.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вязь авторов с театром была весьма тесной. Именно автор разъяснял актерам как следует ставить пьесу. Материальное положение драматургов, работавших на предпринимателей и живших только на литературный заработок, было достаточно трудным. Актер-пайщик и драматург Шекспир смог добиться более благоприятных условий для своего творчества. Кроме того, у него были покровители. Значительные суммы он получил от графа Саутгемптона. Но в целом труд драматурга ценился низко и оплачивался плохо. Местом для театральных представлений служили и банкетные залы во дворцах короля и знати, дворы гостиниц, а также площадки для травли медведей и петушиных боев.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пециальные театральные помещения появились в последней четверти XVI столетия. Начало строительству постоянных театров положил Джемс Бербедж, соорудивший в 1576 году помещение для театральных представлений, которое он назвал "Театр".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 Лондоне с конца XVI века было три вида театров - придворный, частный и публичный. Они различались по составу зрителей, по устройству, репертуару и стилю игры. Театры для широкой публики строились в Лондоне по преимуществу за пределами Сити, то есть за пределами юрисдикции лондонского муниципалитета, что объяснялось пуританским духом буржуазии, враждебно относящейся к театру вообще. Городские театры были двух типов. Эти театры не имели крыши. В большинстве случаев они были круглой формы.</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Театр "Глобус" был восьмигранным. Его зрительный зал представлял собой овальную площадку, обнесенную высокой стеной, по внутренней стороне которой шли ложи для аристократии. Над ними размещалась галерея для зажиточных граждан. Зрители стояли вокруг трех сторон площадки. Некоторые привилегированные зрители сидели на самой сцене. Театр вмещал до 2000 (3000,по разным источникам) человек. Плата со всех взималась при входе. Желавшие занять места на галерее платили за это дополнительно, так же как и зрители, сидевшие на сцене. Последние должны были платить больше всех. Спектакли шли при дневном свете, без антрактов и почти без декораций. Сцена не имела занавеса. Ее отличительной особенностью являлся сильно выступавший вперед просцениум и балкон в глубине - так называемая верхняя сцена, где также разыгрывалось действие спектакля.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ценическая площадка вдавалась в зрительный зал - публика окружала ее с трех сторон. Позади сцены находились артистические уборные, склады реквизита и костюмов. Сцена представляла собой помост высотой около одного метра над полом зрительного зала. Из артистического помещения был вход под сцену, где имелся люк, через который появлялись "привидения" (например, тень отца Гамлета) и куда проваливались грешники, предназначавшиеся для ада (как Фауст в трагедии Марло). Просцениум был пустым. По мере необходимости сюда выносили столы, стулья и прочее, но по большей части сцена английского театра была свободна от реквизита.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цена делилась на три части: переднюю, заднюю и верхнюю. На задней было три двери, куда входили и выходили актеры. Над задней сценой находился балкон - в хрониках Шекспира на балконе появлялись персонажи и предполагалось, что они находятся на стене замка. Верхняя же сцена была трибуной или изображала спальню Джульетты. Выше верхней сцены помещалось строение, которое называлось "хижиной". Оно и по форме напоминало домик. Здесь было одно или два окна, которые служили для тех сцен, где по ходу действия персонажи разговаривали из окна, как Джульетта во втором акте трагедии.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Когда в театре начиналось представление, на крыше хижины вывешивался флаг - он был далеко виден и служил опознавательным знаком того, что в театре дается спектакль. В ХХ веке не раз режиссеры будут возвращаться к принципам бедного и аскетичного театра времен Шекспира, вплоть до эксперимента по размещению зрителей на сцене. </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исаных декораций в театре "Глобус" было очень мало. Театр помогал зрителю понимать происходящее, вывешивая, например, таблички с надписями - с названием пьесы, с обозначением места действия. Многое в этом театре было условным - одно и то же место изображало то одну часть поля, то другую, то площадь перед зданием, то помещение внутри его. По преимуществу из речей героев зрители судили о перемене места действ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нешняя бедность театра требовала от публики активного восприятия спектакля - драматурги, в том числе и Шекспир, рассчитывали на воображение зрител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пьеса Шекспира "Генрих V" заключала в себе изображение дворцов английского и французского королей, сражения и битвы двух больших армий. Показать этого на сцене не могли, потому Шекспир прямо обращался к публи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тите, господа, коль слабый у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ился на таких подмостках жалк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образить высокий столь предм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здесь, где петухам лишь впору бить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ить равнины Франции? Иль скуч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есь в деревянном "О" одни хоть шлем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ведшие грозу под Азинку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стите ж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если рядом циф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рохотном пространстве миллио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образить возможно, то позволь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нам, нулям ничтожным в общей сумме,</w:t>
      </w:r>
    </w:p>
    <w:p>
      <w:pPr>
        <w:pStyle w:val="Normal"/>
        <w:widowControl w:val="false"/>
        <w:spacing w:lineRule="auto" w:line="360" w:before="0" w:after="0"/>
        <w:ind w:firstLine="709"/>
        <w:jc w:val="both"/>
        <w:rPr/>
      </w:pPr>
      <w:r>
        <w:rPr>
          <w:rFonts w:cs="Times New Roman" w:ascii="Times New Roman" w:hAnsi="Times New Roman"/>
          <w:sz w:val="28"/>
          <w:szCs w:val="24"/>
        </w:rPr>
        <w:t>Воображенья силу в вас умнож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далее Шекспир прямо требует от зрителя, чтобы он представил все то, что сцена того времени не могла изобрази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бе представьте вы, что в этих стен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ы два мощных государ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полните все недочеты наш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нтазией сво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428240" cy="188595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55" t="-107" r="-55" b="-107"/>
                    <a:stretch>
                      <a:fillRect/>
                    </a:stretch>
                  </pic:blipFill>
                  <pic:spPr bwMode="auto">
                    <a:xfrm>
                      <a:off x="0" y="0"/>
                      <a:ext cx="2428240" cy="1885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атр воспитывал воображение публики, доверял ей, и она не требовала полной материализации всего, что слышала из уст актеров. Можно утверждать и то, что актерское искусство эпохи стояло на большой высоте. Вся блистательная драматургия Шекспира осталась бы неоцененной, если бы актеры не сумели донести ее до зрител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прочем, подобная простота нравов вполне отвечала тогдашним правилам этикета, и театр «Глобус» очень скоро стал одним из главных культурных центров Англии: на его сцене ставились все пьесы Уильяма Шекспира и других выдающихся драматургов эпохи возрожд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Шекспировские пьесы требовали от актера естественности, когда всякая страсть должна знать свою меру и сообразовывать всякое действие с речью.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еатр был одним из излюбленных развлечений того времени, несмотря даже на то, что пуритане, религия которых запрещала любые развлечение, категорически выступали против театрального искус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 1613, во время премьеры шекспировского «Генриха VIII», в театре случился пожар: искра от сценического пушечного выстрела попала в соломенную крышу над глубинной частью сцены. Исторические свидетельства утверждают, что жертв при пожаре не было, но здание сгорело дотла. Конец «первого Глобуса» символически ознаменовал собой смену литературно-театральных эпох: примерно к этому времени Уильям Шекспир перестал писать пьес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Письмо о пожаре в «Глобусе»</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А теперь я развлеку тебя рассказом о том, что случилось на этой неделе в Бэнксайде. Актеры Его Величества играли новую пьесу под названием «Все истинно» (Генрих VIII), представляющую основные моменты правления Генриха VIII. Постановка была оформлена с необычайной пышностью, и даже покрытие на сцене было удивительно красиво. Рыцари орденов Георгия и Подвязки, стражники в расшитых мундирах и прочее -всего хватало с лихвой, чтобы сделать величие узнаваемым, если не смехотворным.</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Итак, король Генрих устраивает маску в доме кардинала Вулси: он появляется на сцене, раздается несколько приветственных выстрелов. Одна из пуль, по-видимому, застряла в декорациях - и тут все произошло.</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Сначала был виден лишь небольшой дымок, на который зрители, увлеченные тем, что происходило на сцене, не обратили никакого внимания; но через какую-то долю секунды огонь перекинулся на крышу и стал стремительно распространяться, уничтожив менее чем за час всю постройку до основания. Да, то были гибельные мгновения для этого добротного строения, где и сгорели-то всего лишь дерево, солома да несколько тряпок. Правда, на одном из мужчин загорелись брюки, и он мог запросто поджариться, но он (благодарение небесам!) вовремя догадался потушить пламя с помощью эля из бутылки."</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Сэр Генри Уоттон </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коре здание было отстроено заново, уже из камня; соломенное перекрытие над глубинной частью сцены было заменено черепичным. Труппа Бербеджа продолжала играть во «втором Глобусе» до 1642, пока пуританским парламентом и лордом-протектором Кромвелем не был издан указ о закрытии всех театров и запрещении каких бы то ни было театральных увесел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644 пустовавший «второй Глобус» был перестроен в помещение под сдачу в аренду. История театра прервалась более чем на три ве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дея современной реконструкции театра «Глобус» принадлежит, как ни странно, не англичанам, а американскому актеру, режиссеру и продюсеру Сэму Уанамейкеру. Он приехал в Лондон впервые в 1949, и около двадцати лет вместе со своими единомышленниками по крупицам собирал материалы о театрах Елизаветинской эпохи. К 1970 Уанамейкер основал Трастовый Фонд Шекспировского Глобуса, предназначенный для реконструкции утраченного театра, создания в нем образовательного центра и постоянной выставочной экспозиции. Работа над этим проектом продолжалась более 25 лет; сам Уанамейкер умер в 1993, почти за четыре года до открытия реконструированного «Глобус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иентиром для воссоздания театра стали раскопанные фрагменты фундамента старого «Глобуса», а также - близлежащего театра «Роза», где ставились шекспировские пьесы в «до глобусовские» време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ое здание построено из древесины «зеленого» дуба, обработанного в соответствии с традициями 16 в. и расположено почти на том же месте, что и прежде - от старого «Глобуса» новый отстоит метров на 300. Бережная реконструкция внешнего вида сочетается с современным техническим оснащением зд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вый «Глобус» был открыт в 1997 под названием «Шекспировский театр "Глобус"». Поскольку, согласно историческим реалиям, новое здание выстроено без крыши, спектакли в нем проходят только весной и летом. Однако экскурсии в старейшем лондонском театре «Глобус» проводят ежедневно. Уже в нынешнем веке рядом с восстановленным «Глобусом» открыт тематический парк-музей, посвященный Шекспиру. Там размещена самая большая в мире выставочная экспозиция, посвященная великому драматургу; для посетителей организованы разнообразные тематические увеселительные мероприятия: здесь можно попробовать самому написать сонет; посмотреть бой на мечах, и даже принять участие в постановке шекспировской пье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2:00Z</dcterms:created>
  <dc:creator>Admin</dc:creator>
  <dc:description/>
  <cp:keywords/>
  <dc:language>en-US</dc:language>
  <cp:lastModifiedBy>SYSTEM</cp:lastModifiedBy>
  <dcterms:modified xsi:type="dcterms:W3CDTF">2011-09-10T23:02:00Z</dcterms:modified>
  <cp:revision>2</cp:revision>
  <dc:subject/>
  <dc:title/>
</cp:coreProperties>
</file>