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bCs/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утність композиції, її типи та форм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Існують два типи композиції – замкнута й відкрита. Для передачі ідеї нерухомості, стійкості найбільш підходить </w:t>
      </w:r>
      <w:r>
        <w:rPr>
          <w:iCs/>
          <w:kern w:val="2"/>
          <w:sz w:val="28"/>
          <w:szCs w:val="28"/>
          <w:lang w:val="uk-UA"/>
        </w:rPr>
        <w:t>замкнута</w:t>
      </w:r>
      <w:r>
        <w:rPr>
          <w:kern w:val="2"/>
          <w:sz w:val="28"/>
          <w:szCs w:val="28"/>
          <w:lang w:val="uk-UA"/>
        </w:rPr>
        <w:t xml:space="preserve"> (закрита, статична) композиція. Для неї характерні спрямовані до центра основні напрямки ліній, побудова за формою кола, квадрата, прямокутника з урахуванням симетрії. Ознака замкнутої композиції – чіткий зовнішній контур, наростання складності до центр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Відчуття простору передається </w:t>
      </w:r>
      <w:r>
        <w:rPr>
          <w:iCs/>
          <w:sz w:val="28"/>
          <w:szCs w:val="28"/>
          <w:lang w:val="uk-UA"/>
        </w:rPr>
        <w:t>відкритою</w:t>
      </w:r>
      <w:r>
        <w:rPr>
          <w:sz w:val="28"/>
          <w:szCs w:val="28"/>
          <w:lang w:val="uk-UA"/>
        </w:rPr>
        <w:t xml:space="preserve"> композицією. Основні напрямки ліній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ід центра. Як правило, будується кілька композиційних вузлів, використовується рит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ля передачі руху (динаміки) використовуються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гональні лінії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льний простір перед об'єктом, що рухається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мент кульмінації рух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мови для вираження спокою (статики)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має діагоналей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має вільного простору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тичні поз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метрія, урівноваженість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ся композиція вписана в просту геометричну форму (трикутник, квадрат, овал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Характерні елементи композиції поєднуються за однорідними ознаками, формою, кольором, текстурою, фактуро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5. Побудова всієї композиції на контрастах створює напругу. Так, виробам з кераміки протиставляються кришталеві посудини; метелики виглядають особливо яскравими й живими на фоні білих рулонів й аркушів папері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6. Необхідно дотримувати обмеження (не більше трьох-чотирьох) у матеріалі, деталях, кольорі, формі. Уникайте строкатості й дрібності, тому що це створює небажане відчуття занепокоєння й тривоги. Строкаті, перенасичені зображенням композиції стомлюють, викликають негативні емоції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7. Якщо в композиції багато елементів, їх розміщують в групи по два-три. Для зображення подій, рівних за своєю значущістю, використовують кілька композиційних центрі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еобхідно забезпечити вільний простір між групами, щоб, не “втратилися” окремі частини композиції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9. Особливо підкреслюється субординація (супідрядність) між групами. Найбільш значущі елементи виділяють розміщенням, розміром, кольором так, щоб направити погляд людини спочатку на них, а потім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</w:t>
      </w:r>
      <w:r>
        <w:rPr>
          <w:kern w:val="2"/>
          <w:sz w:val="28"/>
          <w:szCs w:val="28"/>
          <w:lang w:val="uk-UA"/>
        </w:rPr>
        <w:t xml:space="preserve"> на менш важливі деталі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0. Відповідно до правила золотого перетину найбільш значущий елемент або групу елементів розташовують приблизно на відстані 1/3 від краю експозиції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б'ємність, глибина зображення досягаються за допомогою кольору, розмірів, динаміки форми, перспективи, тін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еобхідно дотримувати оптичну рівновагу за рахунок правильного розміщення великих, важких, темних форм щодо малих, легких, світли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Експеримент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запорука успіху у творчості. Створивши композицію, не зупиняйтеся на досягнутому, пробуйте що-небудь змінити. Ставте завдання знаходжень взаємозв'язку частин композиції. Переконайтеся, що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- жодна частина композиції не може бути вилучена або замінена без шкоди для цілого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астини композиції не можна поміняти місцями без шкоди для цілого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оден новий елемент не можна приєднати без шкоди для цілог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сім необов'язково будувати багатоелементну композицію, можна використати мінімум деталей, і чим їх менше, тим сильніше має бути їхня характерність, типовіст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Можна виразити тему через окремі характерні асоціації за допомогою предметів або комбінацій предметів, здатних ці асоціації викликати. Наприклад, зображення корабля, літака пов'язано у свідомості з подорожами, </w:t>
      </w:r>
      <w:r>
        <w:rPr>
          <w:kern w:val="2"/>
          <w:sz w:val="28"/>
          <w:szCs w:val="28"/>
          <w:lang w:val="uk-UA"/>
        </w:rPr>
        <w:t>чаша зі змією асоціюється з медициною, гусяче перо – з поезією й т.д. (рис. 1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1455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1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Художник по різному може використати поєднання форм. У композиції (рис. 2, а) немає впорядкованості, але ось введена чорна пляма (рис. 2, б)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</w:t>
      </w:r>
      <w:r>
        <w:rPr>
          <w:kern w:val="2"/>
          <w:sz w:val="28"/>
          <w:szCs w:val="28"/>
          <w:lang w:val="uk-UA"/>
        </w:rPr>
        <w:t xml:space="preserve"> і з'являється стійкість, у зображенні простежується діагональ, що у цьому випадку є стрижнем композиції (активна діагональ золотого прямокутника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08730" cy="125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)</w:t>
        <w:tab/>
        <w:tab/>
        <w:tab/>
        <w:tab/>
        <w:tab/>
        <w:t>б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2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а побудова композиції підсилює враження динаміки: порівняєте запропоновані приклади. Коли перед автомобілем або фігурою людини, що біжить, залишене вільне місце (простір), компонування виглядає краще (рис. 3, а). Відчуття динаміки може викликати й форма об'єкта (рис. 3, б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8865" cy="2783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і образи реальних об'єктів можна створювати композицією абстрактних геометричних форм (рис. 4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9255" cy="169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4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ість образа підсилюється за рахунок навмисного перекручування, трансформації фор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Цікавий результат виходить при поєднанні в композиції об'єктів, характерних для різного часу. Композиційне поєднання реальних об'єктів і непредметних форм призводить до зненацька привабливих результатів. Не бійтеся несподіваних контрастів. Вони надають композиції особливу виразні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нохромній композиції сміливіше експериментуйте з тоном. Крім чорної й білої фарб можна широко використати проміжний, сірий, тим більше, що він нескінченно різноманіт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Колір робить зображення багатшим, ускладнює його структуру модуляціями теплих і холодних тонів, за допомогою яких добре передається гармонічний контраст. У рекламному мистецтві застосовується також метод свідомої відмови від гармонічних поєднань, що обумовлено призначенням реклами: залучати глядач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Часто як декоративний елемент використовується орнамент – особливий вид композиції, що складається з ритмічно впорядкованих елементів. Орнаментальна прикраса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</w:t>
      </w:r>
      <w:r>
        <w:rPr>
          <w:kern w:val="2"/>
          <w:sz w:val="28"/>
          <w:szCs w:val="28"/>
          <w:lang w:val="uk-UA"/>
        </w:rPr>
        <w:t xml:space="preserve"> найпростіша художня побудова, що також підкоряється законам композиції (ряд прикладів був наведений вище). Типовими елементами орнаменту є поєднання геометричних фігур, стилізованих форм живої природи, довільних графічних елементі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Повторювана частина орнаменту називається </w:t>
      </w:r>
      <w:r>
        <w:rPr>
          <w:iCs/>
          <w:kern w:val="2"/>
          <w:sz w:val="28"/>
          <w:szCs w:val="28"/>
          <w:lang w:val="uk-UA"/>
        </w:rPr>
        <w:t>раппорт</w:t>
      </w:r>
      <w:r>
        <w:rPr>
          <w:kern w:val="2"/>
          <w:sz w:val="28"/>
          <w:szCs w:val="28"/>
          <w:lang w:val="uk-UA"/>
        </w:rPr>
        <w:t xml:space="preserve">. Один раппорт породжує практично необмежену кількість орнаментів за рахунок змішень, дзеркальної або кутової симетрії, накладен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ведемо підсумок. Композиція твору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показник художньої культури дизайнера, почуття міри й стилю. Дотримуючись всіх правил і прийомів композиції, не можна, проте, губити безпосередності, свіжості підходу до роботи. “Найнесподіваніші за новизною композиції, найекспресивніші кути й точки зору розсипані в живих картинах життя в щедрому достатку”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Форма</w:t>
      </w:r>
      <w:r>
        <w:rPr>
          <w:sz w:val="28"/>
          <w:szCs w:val="28"/>
          <w:lang w:val="uk-UA"/>
        </w:rPr>
        <w:t xml:space="preserve"> в технічній естетиці може бути визначена як засіб вираження внутрішнього змісту й призначення виробу через його зовнішній вигляд (стайлінг). Форма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поняття матеріальне; ряд властивостей матерії формує її зовнішню виразніст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о них відносяться геометричні характеристики, орієнтація в просторі, колір, фактура, членування й ін. Членовані форми, у свою чергу, мають такі властивості, як метр, ритм, пропорції, рівноваг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Геометрична характеристика</w:t>
      </w:r>
      <w:r>
        <w:rPr>
          <w:sz w:val="28"/>
          <w:szCs w:val="28"/>
          <w:lang w:val="uk-UA"/>
        </w:rPr>
        <w:t xml:space="preserve"> форми містить у собі такі параметри: розміри, геометричну будову (наявність ребер, граней, характер лінії контуру видимості й ін.), вагу, щільність, міцні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зуальне порівняння кількості тієї самої властивості в різних формах виражається трьома емоційними категоріями: тотожністю, нюансом і контраст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Тотожність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це рівність, однаковість або збіг властивостей різних фор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Нюанс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незначне розходження властивостей порівнюваних форм при Нітельній перевазі їхньої подібності. Нюанс – найвитонченіший і найтонший засіб у палітрі дизайнера; тільки в досконалості опанувавши ним, можна створювати вироби вищого естетичного рівня. Нюансировка – основний процес, у результаті якого річ при всіх інших перевагах набуває вишуканості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Контраст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різке якісне розходження однакових властивостей різних форм аж до їхнього повного протиставлення. Наприклад, об'ємні форми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куля й куб, однакові за габаритними розмірами,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кликають відчуття, близьке відчуттю контрасту між чорним і біли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астне сприйняття викликають “важка” частина форми поруч із “легкою”, широка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поруч із вузькою і т.д. Поєднання різних форм зображені нижче (рис. 5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2930" cy="2448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5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Геометрична форма психологічно впливає на людину й коли являє собою єдине ціле, і коли утворена шляхом поєднання, з'єднання двох і більше елементі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оєднання бувають трьох видів (рис. 6, а)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• </w:t>
      </w:r>
      <w:r>
        <w:rPr>
          <w:iCs/>
          <w:kern w:val="2"/>
          <w:sz w:val="28"/>
          <w:szCs w:val="28"/>
          <w:lang w:val="uk-UA"/>
        </w:rPr>
        <w:t>пасивні</w:t>
      </w:r>
      <w:r>
        <w:rPr>
          <w:kern w:val="2"/>
          <w:sz w:val="28"/>
          <w:szCs w:val="28"/>
          <w:lang w:val="uk-UA"/>
        </w:rPr>
        <w:t xml:space="preserve"> з'єднання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</w:t>
      </w:r>
      <w:r>
        <w:rPr>
          <w:kern w:val="2"/>
          <w:sz w:val="28"/>
          <w:szCs w:val="28"/>
          <w:lang w:val="uk-UA"/>
        </w:rPr>
        <w:t xml:space="preserve"> зв'язок здійснюється за допомогою додаткового елемента. Наприклад, кулі гантелі з'єднуються за допомогою третього елемента – ручк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iCs/>
          <w:sz w:val="28"/>
          <w:szCs w:val="28"/>
          <w:lang w:val="uk-UA"/>
        </w:rPr>
        <w:t>активні</w:t>
      </w:r>
      <w:r>
        <w:rPr>
          <w:sz w:val="28"/>
          <w:szCs w:val="28"/>
          <w:lang w:val="uk-UA"/>
        </w:rPr>
        <w:t xml:space="preserve"> з'єднання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ва елементи, що з’єднуються, зв'язані один з одним безпосередньо, причому форма одного з них є продовженням іншого (наприклад, коробка і її кришка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35475" cy="3556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унок 6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iCs/>
          <w:sz w:val="28"/>
          <w:szCs w:val="28"/>
          <w:lang w:val="uk-UA"/>
        </w:rPr>
        <w:t>агресивні</w:t>
      </w:r>
      <w:r>
        <w:rPr>
          <w:sz w:val="28"/>
          <w:szCs w:val="28"/>
          <w:lang w:val="uk-UA"/>
        </w:rPr>
        <w:t xml:space="preserve"> з'єднання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заємопроникнення форм елементів, коли один елемент немов би урізається в інший, скажімо, як сокира в полін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а особливість тут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це органічність з'єднання елементів форми, </w:t>
      </w:r>
      <w:r>
        <w:rPr>
          <w:iCs/>
          <w:sz w:val="28"/>
          <w:szCs w:val="28"/>
          <w:lang w:val="uk-UA"/>
        </w:rPr>
        <w:t>співпідпорядкованість,</w:t>
      </w:r>
      <w:r>
        <w:rPr>
          <w:sz w:val="28"/>
          <w:szCs w:val="28"/>
          <w:lang w:val="uk-UA"/>
        </w:rPr>
        <w:t xml:space="preserve"> без якої цілісності форми не досягти. Крім поєднань елементів, розрізняють такі види форм (рис. 6, б)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iCs/>
          <w:sz w:val="28"/>
          <w:szCs w:val="28"/>
          <w:lang w:val="uk-UA"/>
        </w:rPr>
        <w:t>переносна.</w:t>
      </w:r>
      <w:r>
        <w:rPr>
          <w:sz w:val="28"/>
          <w:szCs w:val="28"/>
          <w:lang w:val="uk-UA"/>
        </w:rPr>
        <w:t xml:space="preserve"> Таку форму, наприклад, має штемпель або шахова фігур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що </w:t>
      </w:r>
      <w:r>
        <w:rPr>
          <w:iCs/>
          <w:sz w:val="28"/>
          <w:szCs w:val="28"/>
          <w:lang w:val="uk-UA"/>
        </w:rPr>
        <w:t>тягнеться.</w:t>
      </w:r>
      <w:r>
        <w:rPr>
          <w:sz w:val="28"/>
          <w:szCs w:val="28"/>
          <w:lang w:val="uk-UA"/>
        </w:rPr>
        <w:t xml:space="preserve"> Подібна форма характерна, наприклад, для полозк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• </w:t>
      </w:r>
      <w:r>
        <w:rPr>
          <w:iCs/>
          <w:kern w:val="2"/>
          <w:sz w:val="28"/>
          <w:szCs w:val="28"/>
          <w:lang w:val="uk-UA"/>
        </w:rPr>
        <w:t>обертова.</w:t>
      </w:r>
      <w:r>
        <w:rPr>
          <w:kern w:val="2"/>
          <w:sz w:val="28"/>
          <w:szCs w:val="28"/>
          <w:lang w:val="uk-UA"/>
        </w:rPr>
        <w:t xml:space="preserve"> Цією формою відрізняються, наприклад, циліндр або гвинт літак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iCs/>
          <w:sz w:val="28"/>
          <w:szCs w:val="28"/>
          <w:lang w:val="uk-UA"/>
        </w:rPr>
        <w:t>обтична.</w:t>
      </w:r>
      <w:r>
        <w:rPr>
          <w:sz w:val="28"/>
          <w:szCs w:val="28"/>
          <w:lang w:val="uk-UA"/>
        </w:rPr>
        <w:t xml:space="preserve"> Така форма падаючої краплі або кулі. Форма краплі при цьому є </w:t>
      </w:r>
      <w:r>
        <w:rPr>
          <w:iCs/>
          <w:sz w:val="28"/>
          <w:szCs w:val="28"/>
          <w:lang w:val="uk-UA"/>
        </w:rPr>
        <w:t>динамічною,</w:t>
      </w:r>
      <w:r>
        <w:rPr>
          <w:sz w:val="28"/>
          <w:szCs w:val="28"/>
          <w:lang w:val="uk-UA"/>
        </w:rPr>
        <w:t xml:space="preserve"> а форма кул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татичною,</w:t>
      </w:r>
      <w:r>
        <w:rPr>
          <w:sz w:val="28"/>
          <w:szCs w:val="28"/>
          <w:lang w:val="uk-UA"/>
        </w:rPr>
        <w:t xml:space="preserve"> але малостійкою (зрівняєте зі статичною формою куба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ильним засобом емоційної виразності форми є її орієнтація щодо горизонтальної площини, що надає їй </w:t>
      </w:r>
      <w:r>
        <w:rPr>
          <w:iCs/>
          <w:sz w:val="28"/>
          <w:szCs w:val="28"/>
          <w:lang w:val="uk-UA"/>
        </w:rPr>
        <w:t>стійкість</w:t>
      </w:r>
      <w:r>
        <w:rPr>
          <w:sz w:val="28"/>
          <w:szCs w:val="28"/>
          <w:lang w:val="uk-UA"/>
        </w:rPr>
        <w:t xml:space="preserve"> або </w:t>
      </w:r>
      <w:r>
        <w:rPr>
          <w:iCs/>
          <w:sz w:val="28"/>
          <w:szCs w:val="28"/>
          <w:lang w:val="uk-UA"/>
        </w:rPr>
        <w:t>нестійкість.</w:t>
      </w:r>
      <w:r>
        <w:rPr>
          <w:sz w:val="28"/>
          <w:szCs w:val="28"/>
          <w:lang w:val="uk-UA"/>
        </w:rPr>
        <w:t xml:space="preserve"> Форма кулі, наприклад, малостійка, форма куба – стій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Вимога напруженості матеріалу висотних об'єктів, що обов'язково слід взяти до уваги для додання об'єкту </w:t>
      </w:r>
      <w:r>
        <w:rPr>
          <w:iCs/>
          <w:kern w:val="2"/>
          <w:sz w:val="28"/>
          <w:szCs w:val="28"/>
          <w:lang w:val="uk-UA"/>
        </w:rPr>
        <w:t xml:space="preserve">стійкості, </w:t>
      </w:r>
      <w:r>
        <w:rPr>
          <w:kern w:val="2"/>
          <w:sz w:val="28"/>
          <w:szCs w:val="28"/>
          <w:lang w:val="uk-UA"/>
        </w:rPr>
        <w:t xml:space="preserve">визначає необхідність зменшення його маси по висоті. Цього ефекту можна досягти або незначним </w:t>
      </w:r>
      <w:r>
        <w:rPr>
          <w:iCs/>
          <w:kern w:val="2"/>
          <w:sz w:val="28"/>
          <w:szCs w:val="28"/>
          <w:lang w:val="uk-UA"/>
        </w:rPr>
        <w:t>відхиленням від вертикалі</w:t>
      </w:r>
      <w:r>
        <w:rPr>
          <w:kern w:val="2"/>
          <w:sz w:val="28"/>
          <w:szCs w:val="28"/>
          <w:lang w:val="uk-UA"/>
        </w:rPr>
        <w:t xml:space="preserve"> зовнішніх площин об'єкта, або </w:t>
      </w:r>
      <w:r>
        <w:rPr>
          <w:iCs/>
          <w:kern w:val="2"/>
          <w:sz w:val="28"/>
          <w:szCs w:val="28"/>
          <w:lang w:val="uk-UA"/>
        </w:rPr>
        <w:t>конусністю</w:t>
      </w:r>
      <w:r>
        <w:rPr>
          <w:kern w:val="2"/>
          <w:sz w:val="28"/>
          <w:szCs w:val="28"/>
          <w:lang w:val="uk-UA"/>
        </w:rPr>
        <w:t xml:space="preserve"> поверхонь, або </w:t>
      </w:r>
      <w:r>
        <w:rPr>
          <w:iCs/>
          <w:kern w:val="2"/>
          <w:sz w:val="28"/>
          <w:szCs w:val="28"/>
          <w:lang w:val="uk-UA"/>
        </w:rPr>
        <w:t>ступінчастістю</w:t>
      </w:r>
      <w:r>
        <w:rPr>
          <w:kern w:val="2"/>
          <w:sz w:val="28"/>
          <w:szCs w:val="28"/>
          <w:lang w:val="uk-UA"/>
        </w:rPr>
        <w:t xml:space="preserve"> обсягів з їхнім закономірним зменшенням по висоті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Цікавий прийом використовується в сучасних висотних будинках, побудованих у формі прямокутного паралелепіпеда. Поступово, у міру збільшення висоти поверхів, вікна робляться ширше й, відповідно, їхня кількість зменшується. За рахунок цього нижня частина будинку виглядає важче, а вся конструкція стійкіш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членованість або складність форми об'єкта характеризує її як систему взаємозалежних елементі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kern w:val="2"/>
          <w:sz w:val="28"/>
          <w:szCs w:val="28"/>
          <w:lang w:val="uk-UA"/>
        </w:rPr>
        <w:t>Метр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</w:t>
      </w:r>
      <w:r>
        <w:rPr>
          <w:kern w:val="2"/>
          <w:sz w:val="28"/>
          <w:szCs w:val="28"/>
          <w:lang w:val="uk-UA"/>
        </w:rPr>
        <w:t xml:space="preserve"> повторення через рівний інтервал однакових або подібних візуально сприйманих ознак об'єкта (намисто, вагони електропоїзда, гірлянди квітів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kern w:val="2"/>
          <w:sz w:val="28"/>
          <w:szCs w:val="28"/>
          <w:lang w:val="uk-UA"/>
        </w:rPr>
        <w:t>Ритмічний ряд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  <w:lang w:val="uk-UA"/>
        </w:rPr>
        <w:t></w:t>
      </w:r>
      <w:r>
        <w:rPr>
          <w:kern w:val="2"/>
          <w:sz w:val="28"/>
          <w:szCs w:val="28"/>
          <w:lang w:val="uk-UA"/>
        </w:rPr>
        <w:t xml:space="preserve"> закономірна зміна(наростання або убування) будь-якої певної, візуально сприйманої ознаки або властивості об'єкта (гілки в ялини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  <w:t>Метричний ряд</w:t>
      </w:r>
      <w:r>
        <w:rPr>
          <w:kern w:val="2"/>
          <w:sz w:val="28"/>
          <w:szCs w:val="28"/>
          <w:lang w:val="uk-UA"/>
        </w:rPr>
        <w:t xml:space="preserve"> характеризується тим, що окремі рівні частини розміщуються через однакові інтервал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організації форми особливе місце займає пропорція. </w:t>
      </w:r>
      <w:r>
        <w:rPr>
          <w:iCs/>
          <w:sz w:val="28"/>
          <w:szCs w:val="28"/>
          <w:lang w:val="uk-UA"/>
        </w:rPr>
        <w:t xml:space="preserve">Пропорція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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ність відносин кількісної міри тих самих об'єктивних властивостей у формах, що зіставляють, або зв'язок складових усередині складного цілого. </w:t>
      </w:r>
      <w:r>
        <w:rPr>
          <w:iCs/>
          <w:sz w:val="28"/>
          <w:szCs w:val="28"/>
          <w:lang w:val="uk-UA"/>
        </w:rPr>
        <w:t xml:space="preserve">Пропорційність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омірність цілого й частин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Пропорціонування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користання пропорцій для організації елементів дійсної форми об'єкта в його цілісну структуру, тобто певний метод кількісного узгодження частин і цілог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юють такі види пропорцій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iCs/>
          <w:sz w:val="28"/>
          <w:szCs w:val="28"/>
          <w:lang w:val="uk-UA"/>
        </w:rPr>
        <w:t>арифметична:</w:t>
      </w:r>
      <w:r>
        <w:rPr>
          <w:sz w:val="28"/>
          <w:szCs w:val="28"/>
          <w:lang w:val="uk-UA"/>
        </w:rPr>
        <w:t xml:space="preserve"> HI - Н2 = Н2 - НЗ, система пропорцій підлегла метричному ряду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iCs/>
          <w:sz w:val="28"/>
          <w:szCs w:val="28"/>
          <w:lang w:val="uk-UA"/>
        </w:rPr>
        <w:t>геометрична:</w:t>
      </w:r>
      <w:r>
        <w:rPr>
          <w:sz w:val="28"/>
          <w:szCs w:val="28"/>
          <w:lang w:val="uk-UA"/>
        </w:rPr>
        <w:t xml:space="preserve"> HI : Н2 = Н2 : НЗ. Як приклад наведемо пропорцію золотого перетину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iCs/>
          <w:sz w:val="28"/>
          <w:szCs w:val="28"/>
          <w:lang w:val="uk-UA"/>
        </w:rPr>
        <w:t>гармонійна</w:t>
      </w:r>
      <w:r>
        <w:rPr>
          <w:sz w:val="28"/>
          <w:szCs w:val="28"/>
          <w:lang w:val="uk-UA"/>
        </w:rPr>
        <w:t xml:space="preserve"> (вісім пропорцій)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 :c = (f – b) : (b – c); </w:t>
        <w:tab/>
        <w:tab/>
        <w:t>a :c = (b – c) : (b – c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 :c = (b – c) : (a – b); </w:t>
        <w:tab/>
        <w:tab/>
        <w:t>a :c = (a – c) : (a – b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b :c = (b – c) : (a – b); </w:t>
        <w:tab/>
        <w:tab/>
        <w:t>b :с = (а – с) : (b – с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 :b = (b – c) : (a – b); </w:t>
        <w:tab/>
        <w:tab/>
        <w:t>b :с = (а – с) : (а – b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вна система розташування прямокутників може служити канвою для створення форми виробі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изайнер повинен мати загострене почуття пропорції, точно вловлювати й визначати співвідношення довжини, ширини й висоти предмета, його характерних рис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порції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основний засіб оформлення композиції. Компонуйте об'єкти, думаючи про пропорції. Підбираючи пропорції, думайте про композицію. Пропорції визначають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бразність предмета (крісло для роботи й крісло для відпочинку складаються з тих самих елементів, а характер меблів визначається винятково пропорціями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гармонію форми (саме пропорціями розрізнюються фігури Аполлона й Квазімодо. Гармонія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у пропорціях об'єкта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асштабні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Масштабність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омірність прийнятому еталону (людині). “Людина є міра всіх речей”. Ці слова, висічені на мармурі Дельфійського храму, досить точно виражають суть масштабності предметного світу – всього того, що створює людин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>Масштаб є один з початків, що впливають на форму промислового виробу. На стадії інженерного компонування хоча б у найзагальнішому вигляді ледь видніється форма об'єкта, як дизайнер починає її пророблення “по людині”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саме від форми залежить, чи вважати об'єкт великим або маленьким. Об'єкти різної масштабності істотно розрізнюються за формою. Сприйняття абсолютного розміру об'єкта залежить від кількості деталей, їхніх розмірів і форми, пропорцій складових частин. Це об'єктивний закон сприйнятт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форм об'єктів рослинного й тваринного світу свідчить про існування в природі закономірних розходжень форм великого й малого організму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орівняйте пташеня, що недавно вилупилося, і дорослого лебедя, бутон і квітку, що розпустилася, фігуру дитини й дорослої людини. Молоді організми, як правило, менші за розміром; форма їх простіша, більш обтична. Форми дорослого організму звичайно складніше й чіткіше обкреслені, мають інші пропорції й більше розвинутий загальний силуе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штабністю досягаються гармонійність й єдність форм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02:00Z</dcterms:created>
  <dc:creator>Customer</dc:creator>
  <dc:description/>
  <cp:keywords/>
  <dc:language>en-US</dc:language>
  <cp:lastModifiedBy>SYSTEM</cp:lastModifiedBy>
  <dcterms:modified xsi:type="dcterms:W3CDTF">2011-09-10T23:02:00Z</dcterms:modified>
  <cp:revision>2</cp:revision>
  <dc:subject/>
  <dc:title/>
</cp:coreProperties>
</file>