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Культура Российской империи (</w:t>
      </w:r>
      <w:r>
        <w:rPr>
          <w:b/>
          <w:color w:val="000000"/>
          <w:sz w:val="28"/>
          <w:szCs w:val="32"/>
          <w:lang w:val="en-US"/>
        </w:rPr>
        <w:t>XVIII</w:t>
      </w:r>
      <w:r>
        <w:rPr>
          <w:b/>
          <w:color w:val="000000"/>
          <w:sz w:val="28"/>
          <w:szCs w:val="32"/>
        </w:rPr>
        <w:t xml:space="preserve"> в. – нач. </w:t>
      </w:r>
      <w:r>
        <w:rPr>
          <w:b/>
          <w:color w:val="000000"/>
          <w:sz w:val="28"/>
          <w:szCs w:val="32"/>
          <w:lang w:val="en-US"/>
        </w:rPr>
        <w:t>XX</w:t>
      </w:r>
      <w:r>
        <w:rPr>
          <w:b/>
          <w:color w:val="000000"/>
          <w:sz w:val="28"/>
          <w:szCs w:val="32"/>
        </w:rPr>
        <w:t xml:space="preserve"> В.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 России XVIII века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 России XIX – начала ХХ веков («золотой» и «серебряный» век в русской культуре)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 и проблемы в развитии белорусской культуры XVIII века – нач. XX века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ультура России XVII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XVIII в. русская история сделала крутой поворот, связанный с реформами Петра I (1672 - 1725). Этот царь перенес столицу России из Москвы в Петербург и объявил себя императором. Восхищаясь западным образом жизни, он энергично внедрял его в своей стране, прежде всего среди дворянства. С его подачи русские – народ с достаточно древней и сложной культурой – были поставлены в положение чуть ли не дикарей, которым надо приобщиться подлинной цивилизации. Это стало серьезным испытанием для национального самолюбия, и не все его выдержали – среди части «образованного общества» распространилось настоящее «чужебесие», т.е. преклонение перед всем иностранным. Правилом хорошего тона у «господ» стало общение на французском, немецком, английском языках с целью подчеркнуть свой европейский лоск и свое благор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признать, что по некоторым направлениям культурного развития Россия к XVIII в. действительно уступала Западной Европе. Это касалось, прежде всего, сферы науки и научного образования. Академия наук в России была основана в 1725 г., и ее поначалу заполнили одни иностранцы. Первым собственно русским академиком стал великий М. Ломоносов (1711 - 1765), ученый необычайной широты интересов. Его стараниями в 1755 г. (наконец!) в Москве появился университет. В 1758 г. в нем училось около 100 человек – и это на 20 млн. населения страны. А в Германии в то время при таком же примерно количестве населения существовало более 20 университето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ука в XVIII в. делала в России первые шаги, то русское искусство эпохи культурного ученичества уже поднималось на уровень высокого мастерства. Тяжелее всего приходилось литературе, ибо ее буквально захлестнул поток иностранных слов и целых выражений. Большинство произведений русской поэзии, прозы, драматургии XVIII в. читать сейчас затруднительно вследствие их косноязычия и откровенно подражательного характера. Среди удачных исключений – творчество поэта Г. Державина (1743 - 1816), комедиографа Д. Фонвизина (1744 - 1792), а в самом конце столетия – Н. Карамзина (1726 - 1826), беллетриста и, по выражению А. Пушкина, «Колумба русской истор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е искусство и архитектура России притом, что оказались под несомненным западным влиянием (например, скульптура была прямо позаимствована с Запада), раньше, чем литература проявили свою национальную оригинальность и способность создавать шедевры. В числе их самых талантливых представителей – живописцы Ф. Рокотов (1735 – 1808), Д. Левицкий (1735 - 1822), В. Боровиковский (1757 - 1825); скульпторы Ф. Шубин (1740 – 1805) и М. Козловский (1753 - 1802); зодчие В. Баженов (1737 - 1799) и М. Казаков (1738 - 1812). И уже к концу XVIII в. было понятно, что Петербург – молодая столица империи – становится одним из красивейших в художественном отношении городов Европы («Северной Венецией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ая особенность высокой русской культуры XVIII в. – ее тесная связь с императорским двором и властью, которые ее буквально насаждали. Парадоксальная ситуация: именно двор выступал в качестве главного носителя и распространителя в стране идей Просвещения. Императрица Екатерина II (1729 – 1796, правила с 1762), при которой феодально-крепостнический строй в России достиг своего апогея, находилась в переписке с Вольтером, Дидро и другими европейскими просветителями. А ведь Просвещение было движением принципиально антифеодальным, антиабсолютистск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империи XVIII в. едва-едва начали появляться люди, носители специфического «духа капитализма». Даже к концу XIX – началу ХХ в. слой таких людей был незначителен. Книги просветителей в XVIII в. читали в России, главным образом, дворяне. У большинства из них не появилось желания поскорее уравняться в правах с мужиками и отменить самодержавие. Первое, что им легче всего было взять у просветителей, – это критическое отношение к религии. Этому часто сопутствовало вступление в какую-нибудь масонскую ложу. Так назывались завезенные из Европы тайные организации, стоявшие на позициях космополитизма и антиклерикал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тет Православной Церкви в обществе, ее влияние на культурную жизнь резко снизились. В огромной мере этому посодействовала сама власть. Еще Петр I отменил в Церкви патриаршество и фактически превратил духовенство в своеобразных «чиновников духовного ведомства». Зависимость Церкви от государства лишало ее нравственной силы, но и русскую монархию в итоге эта политика подвела к кризису народного дове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ультура России XIX – начала ХХ веков («золотой» и «серебряный» век в русской культур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X в. – «золотой век» русской культуры. Творчески усвоив западные влияния, она сохранила свое национальное лицо и, что называется, сказала миру новое слово. Многие ее достижения и представители получили известность и признание далеко за пределами Российской империи. Мы можем теперь долго перечислять имена россиян, ставших гражданами всемирно-исторической «республики гениев». Среди них: математики Н. Лобачевский (1793 - 1856) и П. Чебышев (1831 - 1894), физики А. Столетов (1839 - 1896) и Н. Жуковский (1848 - 1921), химики Н. Зинин (1812 - 1888) и Д. Менделеев (1834 - 1907), изобретатель радио А. Попов (1859 – 1905) и «отец космонавтики» К. Циолковский (1857 – 1935); композиторы М. Глинка (1804 - 1857), М. Мусоргский (1839 - 1881), П. Чайковский (1840 - 1893), Н. Римский-Корсаков (1844 - 1908); художники И. Репин (1844 - 1930), В. Суриков(1848 – 1916), И. Левитан (1860 - 1900); и, конечно же, литераторы А. Пушкин (1799 - 1837), М. Лермонтов (1814 - 1841), Н. Гоголь (1809 - 1852), Ф. Достоевский (1821 - 1881), Л. Толстой (1828 - 1910), А, Чехов (1860 - 1904)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литературы, то она была в XIX в. наиболее успешно развивающимся и «экспортируемым» видом русского искусства. Здесь заметен контраст между культурой императорской (петербургской) России и культурой киевского, а также московского периодов, когда преимущественное развитие получили зодчество и изобразительное искусство (из-за этого культуру допетровской Руси порой не вполне правомерно называют «культурой великого молчания»). XIX в. также показал, что «поэт в России больше, чем поэт». Художественное слово приобрело необычайный общественный вес. Литературные журналы (типа «Отечественных записок») частично взяли на себя роль отсутствующих политических пар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XIX в. расширился не только круг творцов (и, кстати, вырос их социальный статус), расширилась и их аудитория, которая раньше концентрировалась вокруг императорского двора. Наряду с дворянством в состав «образованного общества» вошла интеллигенция, формировавшаяся за счет включения в себя выходцев из разных сословий. При этом даже в конце столетия (по данным переписи 1897 г.) грамотные составляли только 21% населения импери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лотой век» русской культуры имеет ту особенность, что ей недостает гармоничности, внутренней уверенности в себе, а ведь все это предполагается названием - «золотой век». Пожалуй, самым «золотым» в этом смысле было время царствования Александра I (первая четверть XIX в.), при котором проводились определенные либеральные реформы», русская армия разбила наполеоновских захватчиков и победоносно вступила в Париж. После же «дней Александровых прекрасного начала» и особенно после подавления восстания декабристов (1825 г.) в русском искусстве и общественной мысли начинает отчетливо звучать тревога за судьбу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х представителей высокой русской культуры явно тяготил разрыв между просвещенными на европейский лад «верхами» Российской империи и ее малограмотным, более традиционалистски настроенным простонародьем. Заметной тенденцией «золотого века» стало растущее отчуждение между властью и «образованным обществом», особенно интеллигенцией. За время, прошедшее с Петровских реформ, выросли поколения людей, для которых привычными являлись западные представления о чести и достоинстве, о правах гражданина, о необходимости ограничения верховной власти – а вот русская монархия представлялась уже архаизмом, постыдной «азиатчиной». Эти люди считали, что в царской России их таланты и образование остаются не востребованными. Многие хотели окончательного сближения с Западом и, торопя время, были готовы поддержать самые крутые реформы и даже револю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чем, звучали голоса и тех, кто осуждал некритическое подражание Западу и предупреждал о том, что революция в России, если она произойдет, обернется кровавой катастрофой. Вернуться к православному идеалу «Святой Руси» призывали авторы-славянофилы. О культурной ценности самодержавия и всего русского «византизма» писал философ К. Леонтьев (1831 - 1891). В своем романе «Бесы» Ф. Достоевский вывел жесткие образы «западников»: люди, лишенные правильной христианской веры, не укорененные в народной культуре, они губят себя и свою Родину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XIX – начало ХХ в., приблизительно время царствования последнего русского императора Николая II (1894 - 1917), принято называть «серебряным веком» русской культуры. Она продолжала блистать шедеврами и талантами, как раз тогда «загорелись звезды» писателей М. Горького и И. Бунина, художников М. Врубеля и М. Нестерова, композиторов С. Рахманинова и И. Стравинского… В России, как и на Западе, зарождается модернистское искусство, появляются такие его течения, как символизм (Д. Мережковский, З. Гиппиус, К. Бальмонт…), акмеизм (Н. Гумилев, А. Ахматова…), футуризм (В. Хлебников, В. Маяковский…), абстракционизм (В. Кандинский, К, Малевич…) и т.д. Возникает феномен «русского религиозно-философского Ренессанса», связанного с именами В. Соловьева, Н. Бердяева, С. Булгакова, В. Розанова и т. д. Одним из его самых оригинальных проявлений стала философия космизма, утверждавшая всеединство мира, целостность познания и космическое предназначение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есь этот культурный блеск наблюдался в стране, которая погружалась в глубокий кризис, шла навстречу революции. Среди части интеллигенции стал популярен марксизм, другую часть разъедали декадентские настроения. В область высокой культуры прорвались порнография, оккультизм, «романтика дна». Писатели и художники жаловались, что теперь их творчество стесняет не правительственная, а «прогрессистская» и «еврейская» цензура. На «национальных окраинах» Российской империи, в т. ч. в Беларуси, усиливались протесты против русификаторской политики вла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 Достижения и проблемы в развитии белорус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ы XVIII века – нач. XX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IX в. название «Беларусь, Белоруссия», наконец, закрепилось за всей территорией нашей ныне суверенной страны (еще в XVIII в. оно относилось преимущественно к ее восточным областям). В течение нескольких десятилетий после присоединения белорусских земель к Российской империи в их культурной жизни продолжал господствовать польский язык. Самой массовой конфессией оставалось униатство. В значительной мере сохраняла свои позиции Римско-Католическая Церк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мным моментом стало восстание 1830 – 1831 гг., имевшее целью восстановить независимость Речи Посполитой. После его подавления имперские власти решили устранить по возможности все источники и проявления польского и литвинского (белорусского) сепаратизма. Был закрыт Виленский университет (до 1802 г. – Главная школа ВКЛ), осуществлялась тотальная руссификация системы образования. Власти также поддержали движение среди униатов за переход в православие. На Полоцком соборе 1839 г. униатское руководство объявило о воссоединении своей Церкви с Русской Православной Церковью. Правда, не все верующие захотели добровольно возвращаться к «вере предков» - многих пришлось принуждать полицейскими методами. При этом массово уничтожались предметы униатского культа, в т. ч. имеющие значительную историческую и художественную ц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я конца XVIII – начала XIX вв. остро поставили вопрос о национально-культурной идентичности белорусов, об их месте в истории. Статус официальной идеологии получила концепция западноруссизма (такое название ей дали позднейшие критики), которую в Беларуси разрабатывали историки М. Коялович (1828 - 1891), И Григорович (1792 - 1852), А. Сапунов (1851 - 1924). Согласно этой концепции белорусы наряду с великороссами и малороссами (украинцами) являются ветвью единого русского народа. Белорусская культура рассматривалась, соответственно, как вариант русской культуры, более или менее интересный. Западноруссизм утверждал естественно-исторический характер пребывания белорусов в составе Российской империи и в лоне Православной Церк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ая точка зрения утверждала существование самостоятельного белорусского этноса, имеющего оригинальные традиции языка и культурной жизни. К такому взгляду на белорусов склонялись многие ученые (историки, этнографы, языковеды), например, И. Носович (1788 - 1877), А. Киркор (1818 - 1886), Е. Карский (1860 - 1931). Его отстаивали участники революционно-демократического движения, такие как К. Калиновский (1838 - 1864), один из вождей восстания 1863 – 1864 гг., и члены Белорусской Социалистической Грамады (под таким названием она существовала с 1903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 важной формой выработки национального самосознания белорусов стала литература. А. Мицкевич (1798 - 1855), автор поэм «Деды», «Пан Тадеуш» и др., Я Борщевский (? - 1851), автор прозаического цикла «Шляхтич Завальня, или Беларусь в фантастических рассказах», В. Дунин-Марцинкевич (1808 - 1884), автор пьес «Крестьянка», «Пинская шляхта» и др., хоть и писали все больше по-польски, но постоянно обращались в своем творчестве к темам и образам белорусского фольклора, к особенностям народной речи. Я. Чечот (1796 – 1847) издал шесть сборников «Крестьянских песен» (на языке оригиналов и в переводе на польский) и сам стал писать стихи на белорусском языке, вернув его тем самым в сферу высокой культуры. Вершиной белорусской литературы XIX в. часто называют творчество Ф. Богушевича, поэта и писателя остро социальной направленности. Не имея возможности публиковаться на территории Российской империи, он вынужден был издать свои стихотворные сборники «Дудка белорусская» и «Смычок белорусский» за гран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XX в. появилась целая плеяда талантливых литераторов, выступавших за белорусское национально-культурное Возрождение: М. Богданович, М. Горецкий, Я. Купала, Я. Колас, А. Пашкевич (Тетка) и т. д. Открылись издательства, специализирующиеся на белорусскоязычных книгах («Заглянет солнце и в наше оконце» и др.), и белорусскоязычные газеты («Наша нива» и др.). Громко зазвучали требования допустить белорусскую речь в школу. Но час «Белорусского Возрождения» был недолгим. Распространению его идей мешал недостаток собственно белорусской интеллигенции и буржуазии (в городах Беларуси белорусы находились в меньшинстве, уступая, прежде всего, евреям!). «Возрожденческий» порыв не встретил активной поддержки в Православной и Католической Церквах, а также в основных политических партиях (в Бунде, у большевиков, меньшевиков, эсеров…), тем более, к нему враждебно отнеслось государ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же в целом период XIX – нач. XX в. оказался небезуспешным для развития культуры в Беларуси. Повысился общий уровень образованности населения, разнообразились его культурные запросы. Помимо уже названных писателей, поэтов, ученых, которые достойно представляли тогда отечественную культуру, можно упомянуть и много других имен: художников К. Альхимовича, Н. Селивановича, А. Гаравского; создателя национального профессионального театра – «Первой белорусской труппы» - И. Буйницкого; историка М. Довнар-Запольского; физика Наркевича-Едки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тоит упрощать и окарикатуривать тогдашнее белорусско-русское взаимодействие на культурном поприще. Неправильно сводить его к формуле: «Хцiвыя суседзi парасцягвалi нашы скарбы, прысвоiлi нашы святынi, зрабiлi yсе, каб адбiць нам памяць i г. д.». Например, русские аристократы, графы Румянцевы и князья Паскевичи, имея владения в Гомеле, активно занимались здесь благоустройством города и меценатством. Важнейшими достопримечательностями Гомеля до сих пор являются выстроенные ими дворцово-парковый комплекс и Петро-Павловский соб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юция 1917 г., сокрушившая Российскую империю, изменила и судьбу Беларуси. В истории восточнославянской культуры начался новый эта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льтурология. История мировой культуры: Учеб. пособие / А.Н.Маркова, Л.А.Никитич, Н.С.Кривцова и др. – М.: ЮНИТИ, 19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ультурология: Учеб.пособие / Под научн. ред. Г.В.Драча. – Р-на-Д.: Феникс, 19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Скворцова, Е.М. Теория и история культуры: Учебник для вузов/Е.М.Скворцова.- М.:ЮНИТИ,1999.-40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люков П.Н. Очерки по истории русской культуры / Милюков П.Н. – М.,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Основы теории художественной культуры: Учебное пособие для вузов Под ред. Л.М. Мосоловой. – СПб., 200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9:00Z</dcterms:created>
  <dc:creator>WinStyle</dc:creator>
  <dc:description/>
  <cp:keywords/>
  <dc:language>en-US</dc:language>
  <cp:lastModifiedBy>SYSTEM</cp:lastModifiedBy>
  <dcterms:modified xsi:type="dcterms:W3CDTF">2011-09-10T23:09:00Z</dcterms:modified>
  <cp:revision>2</cp:revision>
  <dc:subject/>
  <dc:title>Пожарная безопасность</dc:title>
</cp:coreProperties>
</file>