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bCs/>
          <w:sz w:val="28"/>
          <w:szCs w:val="28"/>
          <w:lang w:eastAsia="en-US"/>
        </w:rPr>
        <w:t>Белорусский государственный университет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Cs/>
          <w:sz w:val="28"/>
          <w:szCs w:val="28"/>
          <w:lang w:eastAsia="en-US"/>
        </w:rPr>
        <w:t>Исторический факультет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Cs/>
          <w:sz w:val="28"/>
          <w:szCs w:val="28"/>
          <w:lang w:eastAsia="en-US"/>
        </w:rPr>
        <w:t>Кафедра истории нового и новейшего времени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31"/>
        <w:widowControl w:val="false"/>
        <w:spacing w:lineRule="auto" w:line="360" w:before="0" w:after="0"/>
        <w:ind w:right="0" w:hanging="0"/>
        <w:contextualSpacing/>
        <w:jc w:val="center"/>
        <w:rPr/>
      </w:pPr>
      <w:r>
        <w:rPr>
          <w:kern w:val="2"/>
          <w:sz w:val="28"/>
          <w:szCs w:val="28"/>
          <w:lang w:eastAsia="en-US"/>
        </w:rPr>
        <w:t xml:space="preserve">Реферат </w:t>
      </w:r>
    </w:p>
    <w:p>
      <w:pPr>
        <w:pStyle w:val="31"/>
        <w:widowControl w:val="false"/>
        <w:spacing w:lineRule="auto" w:line="360" w:before="0" w:after="0"/>
        <w:ind w:right="0" w:hanging="0"/>
        <w:contextualSpacing/>
        <w:jc w:val="center"/>
        <w:rPr/>
      </w:pPr>
      <w:r>
        <w:rPr>
          <w:kern w:val="2"/>
          <w:sz w:val="28"/>
          <w:szCs w:val="28"/>
          <w:lang w:eastAsia="en-US"/>
        </w:rPr>
        <w:t xml:space="preserve">на тему: </w:t>
      </w:r>
    </w:p>
    <w:p>
      <w:pPr>
        <w:pStyle w:val="31"/>
        <w:widowControl w:val="false"/>
        <w:spacing w:lineRule="auto" w:line="360" w:before="0" w:after="0"/>
        <w:ind w:right="0" w:hanging="0"/>
        <w:contextualSpacing/>
        <w:jc w:val="center"/>
        <w:rPr/>
      </w:pPr>
      <w:r>
        <w:rPr>
          <w:kern w:val="2"/>
          <w:sz w:val="28"/>
          <w:szCs w:val="28"/>
          <w:lang w:eastAsia="en-US"/>
        </w:rPr>
        <w:t>Культура древних цивилизаций Месопотамии</w:t>
      </w:r>
    </w:p>
    <w:p>
      <w:pPr>
        <w:pStyle w:val="Normal"/>
        <w:widowControl w:val="false"/>
        <w:spacing w:lineRule="auto" w:line="360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готовил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  <w:lang w:eastAsia="en-US"/>
        </w:rPr>
        <w:t>Студент 4 курса, 3 группы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  <w:lang w:eastAsia="en-US"/>
        </w:rPr>
        <w:t>Сидоренко В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  <w:lang w:eastAsia="en-US"/>
        </w:rPr>
        <w:t>Минск, 20</w:t>
      </w:r>
      <w:r>
        <w:rPr>
          <w:sz w:val="28"/>
          <w:szCs w:val="28"/>
          <w:lang w:val="be-BY" w:eastAsia="en-US"/>
        </w:rPr>
        <w:t>09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aps/>
          <w:sz w:val="28"/>
          <w:szCs w:val="28"/>
          <w:lang w:val="be-BY" w:eastAsia="en-US"/>
        </w:rPr>
      </w:pPr>
      <w:r>
        <w:rPr>
          <w:b/>
          <w:bCs/>
          <w:caps/>
          <w:sz w:val="28"/>
          <w:szCs w:val="28"/>
          <w:lang w:val="be-BY" w:eastAsia="en-US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  <w:lang w:val="be-BY"/>
        </w:rPr>
        <w:t>Содержан</w:t>
      </w:r>
      <w:r>
        <w:rPr>
          <w:sz w:val="28"/>
          <w:szCs w:val="28"/>
        </w:rPr>
        <w:t>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Особенности культуры Месопотами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Религиозно-мифологические представлен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Космогонические и антропогонические представле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 Культ и его особенност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5. Письменность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7. Литератур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8. Научные зна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9. Зикур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собенности культуры Месопотамии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евнейшей мировой цивилизацией является Месопотамия (Междуречье), земли которой расположены между Тигром и Евфратом. Много народов прошло через Месопотамию. На юге обитали шумеры, вавилоняне, халдеи, на севере и западе – ассирийцы, арамеи. В отдельных районах Месопотамии удалось обосноваться и племенам-завоевателям. Это – кутии, семиты, касситы. Центр древнейшей цивилизации находится в древней </w:t>
      </w:r>
      <w:r>
        <w:rPr>
          <w:b/>
          <w:sz w:val="28"/>
          <w:szCs w:val="28"/>
        </w:rPr>
        <w:t>Вавилонии</w:t>
      </w:r>
      <w:r>
        <w:rPr>
          <w:sz w:val="28"/>
          <w:szCs w:val="28"/>
        </w:rPr>
        <w:t xml:space="preserve">. Северная Вавилония носила название </w:t>
      </w:r>
      <w:r>
        <w:rPr>
          <w:b/>
          <w:sz w:val="28"/>
          <w:szCs w:val="28"/>
        </w:rPr>
        <w:t>Аккад</w:t>
      </w:r>
      <w:r>
        <w:rPr>
          <w:sz w:val="28"/>
          <w:szCs w:val="28"/>
        </w:rPr>
        <w:t xml:space="preserve">, южная – </w:t>
      </w:r>
      <w:r>
        <w:rPr>
          <w:b/>
          <w:sz w:val="28"/>
          <w:szCs w:val="28"/>
        </w:rPr>
        <w:t>Шумер</w:t>
      </w:r>
      <w:r>
        <w:rPr>
          <w:sz w:val="28"/>
          <w:szCs w:val="28"/>
        </w:rPr>
        <w:t xml:space="preserve">. В северной части Месопотамии расположена </w:t>
      </w:r>
      <w:r>
        <w:rPr>
          <w:b/>
          <w:sz w:val="28"/>
          <w:szCs w:val="28"/>
        </w:rPr>
        <w:t>Ассирия</w:t>
      </w:r>
      <w:r>
        <w:rPr>
          <w:sz w:val="28"/>
          <w:szCs w:val="28"/>
        </w:rPr>
        <w:t>.</w:t>
      </w:r>
    </w:p>
    <w:p>
      <w:pPr>
        <w:pStyle w:val="31"/>
        <w:widowControl w:val="false"/>
        <w:tabs>
          <w:tab w:val="clear" w:pos="708"/>
          <w:tab w:val="left" w:pos="9602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>Месопотамская цивилизация – одна из древнейших в мире. Именно в Шумере в конце 4 тыс. до н. э. человечество выходит из стадии первобытности и вступает в эпоху древности, т.е. от "варварства" к цивилизации, создавая свой тип культуры. Исторические условия развития данного региона обусловили ряд характерных особенностей: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ультура Месопотамии не является однородной по своему составу. В ее создании и становлении участвовали </w:t>
      </w:r>
      <w:r>
        <w:rPr>
          <w:b/>
          <w:sz w:val="28"/>
          <w:szCs w:val="28"/>
        </w:rPr>
        <w:t xml:space="preserve">шумеры, вавилоняне, ассирийцы, хурриты, хетты, эламиты </w:t>
      </w:r>
      <w:r>
        <w:rPr>
          <w:sz w:val="28"/>
          <w:szCs w:val="28"/>
        </w:rPr>
        <w:t>и другие племена. В тоже время в отношении них можно говорить как о носителях родственных культурах, так как все они имели единую систему письма, общие научные, религиозно-мифологические представления, схожие литературные сюжеты, единообразные формы хозяйства. К тому же культурная преемственность, идущая от одного государства к другому, сохранялась в Месопотамии на протяжении нескольких тысячелетий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 xml:space="preserve">В месопотамской цивилизации значимое место занимает урбанизация. В конц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en-US" w:eastAsia="en-US"/>
        </w:rPr>
        <w:t>до н. э. только в области шумерского Урука существовало 112 мелких поселений и более 10 крупных городских центров. В III тыс. до н. э. вся Месопотамия покрылась густой сеткой городов. Это приводит к складыванию и развитию административного аппарата, жречества, созданию постоянного рынка, возникновению в городах широкой специализации ремесленников. Города в Месопотамии предстают как торгово-ремесленные центры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 протяжении всего периода древности происходит сосуществование первобытной и древней культуры. Некоторые племена и селения оказались стоящими в культурном отношении на этапе первобытности в конце периода древности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собое место в Месопотамии сыграла письменность. Изобретенная шумерами клинопись является наиболее значимым в современном понимании достижением месопотамской культуры, т. к. именно по письменным памятникам существует возможность восстановления исторического прошлого Древнего Двуречья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уществование неясных представлений в религиозных воззрениях о загробной жизни и переселении душ способствовало тому, что для Месопотамии не характерно становление портретного искусства. Все изображения носят условный характер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з-за особого географического положения особое место занимает материальная культура, это проявилось в становлении ирригационной системы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Религиозно-мифологические представления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здесь существует огромный пантеон божеств и объясняется это несколькими причинами. Помимо шумерских и аккадских богов существовали божества и других племен, которые заимствовали вышеназванные. И этот процесс имеет к тому же тысячелетнюю историю, за которую накопилось значительное количество божественных имен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отя многие имена сливались и возникали многофункциональные божества, тем не менее сохранились важнейшие божества каждой отдельной области, а это привело к огромному числу второстепенных божеств, которые дублируют друг друга или тождественны. Так, сохранившиеся списки богов фиксируют около 2-3 тыс. имен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ипологической классификации богов можно разделить на: </w:t>
      </w:r>
      <w:r>
        <w:rPr>
          <w:b/>
          <w:sz w:val="28"/>
          <w:szCs w:val="28"/>
        </w:rPr>
        <w:t xml:space="preserve">старых, молодых, астральных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универсальных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старым божествам относятся: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ну</w:t>
      </w:r>
      <w:r>
        <w:rPr>
          <w:sz w:val="28"/>
          <w:szCs w:val="28"/>
        </w:rPr>
        <w:t xml:space="preserve"> (аккад.), </w:t>
      </w:r>
      <w:r>
        <w:rPr>
          <w:b/>
          <w:sz w:val="28"/>
          <w:szCs w:val="28"/>
        </w:rPr>
        <w:t>Ан</w:t>
      </w:r>
      <w:r>
        <w:rPr>
          <w:sz w:val="28"/>
          <w:szCs w:val="28"/>
        </w:rPr>
        <w:t xml:space="preserve"> (шумер.)– бог неба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ллиль</w:t>
      </w:r>
      <w:r>
        <w:rPr>
          <w:sz w:val="28"/>
          <w:szCs w:val="28"/>
        </w:rPr>
        <w:t xml:space="preserve"> (аккад.), </w:t>
      </w:r>
      <w:r>
        <w:rPr>
          <w:b/>
          <w:sz w:val="28"/>
          <w:szCs w:val="28"/>
        </w:rPr>
        <w:t xml:space="preserve">Энлиль </w:t>
      </w:r>
      <w:r>
        <w:rPr>
          <w:sz w:val="28"/>
          <w:szCs w:val="28"/>
        </w:rPr>
        <w:t>(шумер.)– "владыка-ветер", покровитель гор Ниппура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а, Эйя</w:t>
      </w:r>
      <w:r>
        <w:rPr>
          <w:sz w:val="28"/>
          <w:szCs w:val="28"/>
        </w:rPr>
        <w:t xml:space="preserve"> (аккад.), </w:t>
      </w:r>
      <w:r>
        <w:rPr>
          <w:b/>
          <w:sz w:val="28"/>
          <w:szCs w:val="28"/>
        </w:rPr>
        <w:t>Энки</w:t>
      </w:r>
      <w:r>
        <w:rPr>
          <w:sz w:val="28"/>
          <w:szCs w:val="28"/>
        </w:rPr>
        <w:t xml:space="preserve"> (шумер.) – первоначально бог южного города Вавилонии Эреду. Позднее вместе с Ану и Энлилем он разделил власть под космосом. Его владения – воды океана и подземные. В тоже время это покровитель заклинателей, а также покровитель всех искусств и ремесел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рдук </w:t>
      </w:r>
      <w:r>
        <w:rPr>
          <w:sz w:val="28"/>
          <w:szCs w:val="28"/>
        </w:rPr>
        <w:t xml:space="preserve">(аккад.) – во второй половине 2 тыс. до н. э. он превращается в верховного бога в связи с занятием доминирующего положения его города Вавилона. Основные эпитеты, использовавшиеся в отношении Мардука: "судья богов", "владыка богов", "отец богов". Ряд своих функций Мардук заимствует у некоторых шумерских божеств и идентифицируется с богом </w:t>
      </w:r>
      <w:r>
        <w:rPr>
          <w:b/>
          <w:sz w:val="28"/>
          <w:szCs w:val="28"/>
        </w:rPr>
        <w:t>Асаллухи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молодым богам относятся: </w:t>
      </w:r>
      <w:r>
        <w:rPr>
          <w:b/>
          <w:sz w:val="28"/>
          <w:szCs w:val="28"/>
        </w:rPr>
        <w:t>Нинурта</w:t>
      </w:r>
      <w:r>
        <w:rPr>
          <w:sz w:val="28"/>
          <w:szCs w:val="28"/>
        </w:rPr>
        <w:t xml:space="preserve"> – сын Энлиля, совершавший всевозможные подвиги. </w:t>
      </w:r>
      <w:r>
        <w:rPr>
          <w:b/>
          <w:sz w:val="28"/>
          <w:szCs w:val="28"/>
        </w:rPr>
        <w:t>Набу</w:t>
      </w:r>
      <w:r>
        <w:rPr>
          <w:sz w:val="28"/>
          <w:szCs w:val="28"/>
        </w:rPr>
        <w:t xml:space="preserve"> – сын Мардука, бог-покровитель писцов и искусства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астральным божествам относятся: </w:t>
      </w:r>
      <w:r>
        <w:rPr>
          <w:b/>
          <w:sz w:val="28"/>
          <w:szCs w:val="28"/>
        </w:rPr>
        <w:t xml:space="preserve">Шамаш </w:t>
      </w:r>
      <w:r>
        <w:rPr>
          <w:sz w:val="28"/>
          <w:szCs w:val="28"/>
        </w:rPr>
        <w:t xml:space="preserve">(шумер. </w:t>
      </w:r>
      <w:r>
        <w:rPr>
          <w:b/>
          <w:sz w:val="28"/>
          <w:szCs w:val="28"/>
        </w:rPr>
        <w:t>Уту</w:t>
      </w:r>
      <w:r>
        <w:rPr>
          <w:sz w:val="28"/>
          <w:szCs w:val="28"/>
        </w:rPr>
        <w:t xml:space="preserve">) – бог Солнца; </w:t>
      </w:r>
      <w:r>
        <w:rPr>
          <w:b/>
          <w:sz w:val="28"/>
          <w:szCs w:val="28"/>
        </w:rPr>
        <w:t>Син</w:t>
      </w:r>
      <w:r>
        <w:rPr>
          <w:sz w:val="28"/>
          <w:szCs w:val="28"/>
        </w:rPr>
        <w:t xml:space="preserve"> (шумер. </w:t>
      </w:r>
      <w:r>
        <w:rPr>
          <w:b/>
          <w:sz w:val="28"/>
          <w:szCs w:val="28"/>
        </w:rPr>
        <w:t>Нанна</w:t>
      </w:r>
      <w:r>
        <w:rPr>
          <w:sz w:val="28"/>
          <w:szCs w:val="28"/>
        </w:rPr>
        <w:t xml:space="preserve">) – бог Луны. Каждый имел в Месопотамии 2 основных центра: Шамаш – в </w:t>
      </w:r>
      <w:r>
        <w:rPr>
          <w:b/>
          <w:sz w:val="28"/>
          <w:szCs w:val="28"/>
        </w:rPr>
        <w:t>Ларс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иппаре</w:t>
      </w:r>
      <w:r>
        <w:rPr>
          <w:sz w:val="28"/>
          <w:szCs w:val="28"/>
        </w:rPr>
        <w:t xml:space="preserve">, Син – в </w:t>
      </w:r>
      <w:r>
        <w:rPr>
          <w:b/>
          <w:sz w:val="28"/>
          <w:szCs w:val="28"/>
        </w:rPr>
        <w:t>Ур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Харране</w:t>
      </w:r>
      <w:r>
        <w:rPr>
          <w:sz w:val="28"/>
          <w:szCs w:val="28"/>
        </w:rPr>
        <w:t>. Оба сохраняли свое значение на протяжении всей месопотамской цивилизации. Шамашу принадлежало исключительное положение. Он не только бог солнца, но и верховный судья – земной и небесный, заботился о бедных и обездоленных, предсказывал будущее, наставлял и защищал человечество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уникальным божествам относятся: </w:t>
      </w:r>
      <w:r>
        <w:rPr>
          <w:b/>
          <w:sz w:val="28"/>
          <w:szCs w:val="28"/>
        </w:rPr>
        <w:t>Адада</w:t>
      </w:r>
      <w:r>
        <w:rPr>
          <w:sz w:val="28"/>
          <w:szCs w:val="28"/>
        </w:rPr>
        <w:t xml:space="preserve"> – бог бурь. Своего центра не было, но почитали его во многих местах, это и семиты, хетты, хурриты, ассирийцы. </w:t>
      </w:r>
      <w:r>
        <w:rPr>
          <w:b/>
          <w:sz w:val="28"/>
          <w:szCs w:val="28"/>
        </w:rPr>
        <w:t>Ашшур</w:t>
      </w:r>
      <w:r>
        <w:rPr>
          <w:sz w:val="28"/>
          <w:szCs w:val="28"/>
        </w:rPr>
        <w:t xml:space="preserve"> – бог города Ашшура, утвердившийся в пантеоне с момента возвышения этого города. Это божество наделили чертами повелителя вселенной, организатора космоса, назывался "отцом богов"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огини месопотамского пантеона – это богини-матери, супруги богов (</w:t>
      </w:r>
      <w:r>
        <w:rPr>
          <w:b/>
          <w:sz w:val="28"/>
          <w:szCs w:val="28"/>
        </w:rPr>
        <w:t>Баба, Мами</w:t>
      </w:r>
      <w:r>
        <w:rPr>
          <w:sz w:val="28"/>
          <w:szCs w:val="28"/>
        </w:rPr>
        <w:t xml:space="preserve">), богиня подземного мира </w:t>
      </w:r>
      <w:r>
        <w:rPr>
          <w:b/>
          <w:sz w:val="28"/>
          <w:szCs w:val="28"/>
        </w:rPr>
        <w:t>Эрешкигаль</w:t>
      </w:r>
      <w:r>
        <w:rPr>
          <w:sz w:val="28"/>
          <w:szCs w:val="28"/>
        </w:rPr>
        <w:t xml:space="preserve">. Исключение составляла </w:t>
      </w:r>
      <w:r>
        <w:rPr>
          <w:b/>
          <w:sz w:val="28"/>
          <w:szCs w:val="28"/>
        </w:rPr>
        <w:t>Иштар</w:t>
      </w:r>
      <w:r>
        <w:rPr>
          <w:sz w:val="28"/>
          <w:szCs w:val="28"/>
        </w:rPr>
        <w:t xml:space="preserve"> (шумер. – </w:t>
      </w:r>
      <w:r>
        <w:rPr>
          <w:b/>
          <w:sz w:val="28"/>
          <w:szCs w:val="28"/>
        </w:rPr>
        <w:t>Инанна</w:t>
      </w:r>
      <w:r>
        <w:rPr>
          <w:sz w:val="28"/>
          <w:szCs w:val="28"/>
        </w:rPr>
        <w:t>) из-за свойственной ей природы – с одной стороны она связана с планетой Венерой, а с другой стороны – обладала божественными качествами. Это была вооруженная богиня. В то же время она наделена свойствами, которые делали ее покровительницей плотской любви. Ее город – Урук. Первоначально она считалась дочерью Ану, затем его женой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обще, отмечая особенности, характерные для месопотамского пантеона, необходимо отметить, что в нем мало заметны иноземные влияния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Космогонические и антропогонические представления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смогония Вавилона</w:t>
      </w:r>
      <w:r>
        <w:rPr>
          <w:sz w:val="28"/>
          <w:szCs w:val="28"/>
        </w:rPr>
        <w:t>. Наиболее разработаны аккадские космогонические воззрения. Они получили изложение в тексте на 7 табличках, первые слова которого начинаются – "</w:t>
      </w:r>
      <w:r>
        <w:rPr>
          <w:b/>
          <w:sz w:val="28"/>
          <w:szCs w:val="28"/>
        </w:rPr>
        <w:t>Когда вверху</w:t>
      </w:r>
      <w:r>
        <w:rPr>
          <w:sz w:val="28"/>
          <w:szCs w:val="28"/>
        </w:rPr>
        <w:t>". Некоторые сведения содержат "</w:t>
      </w:r>
      <w:r>
        <w:rPr>
          <w:b/>
          <w:sz w:val="28"/>
          <w:szCs w:val="28"/>
        </w:rPr>
        <w:t>Поэма о Мардуке</w:t>
      </w:r>
      <w:r>
        <w:rPr>
          <w:sz w:val="28"/>
          <w:szCs w:val="28"/>
        </w:rPr>
        <w:t>", мифы о богине Иштар и др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начально в мире существовал первобытный хаос, называемый </w:t>
      </w:r>
      <w:r>
        <w:rPr>
          <w:b/>
          <w:sz w:val="28"/>
          <w:szCs w:val="28"/>
        </w:rPr>
        <w:t>Апсу</w:t>
      </w:r>
      <w:r>
        <w:rPr>
          <w:sz w:val="28"/>
          <w:szCs w:val="28"/>
        </w:rPr>
        <w:t xml:space="preserve"> (шум. </w:t>
      </w:r>
      <w:r>
        <w:rPr>
          <w:b/>
          <w:sz w:val="28"/>
          <w:szCs w:val="28"/>
        </w:rPr>
        <w:t>Абзу</w:t>
      </w:r>
      <w:r>
        <w:rPr>
          <w:sz w:val="28"/>
          <w:szCs w:val="28"/>
        </w:rPr>
        <w:t xml:space="preserve">), представлявший мужское олицетворение подземной бездны, и являвшийся первопричиной жизни, муж </w:t>
      </w:r>
      <w:r>
        <w:rPr>
          <w:b/>
          <w:sz w:val="28"/>
          <w:szCs w:val="28"/>
        </w:rPr>
        <w:t>Тиамат</w:t>
      </w:r>
      <w:r>
        <w:rPr>
          <w:sz w:val="28"/>
          <w:szCs w:val="28"/>
        </w:rPr>
        <w:t xml:space="preserve">, женское олицетворение этого. Тиамат изображалась в виде чудовищного дракона или семиголовой гидры. Апсу и Тиамат, мешая свои воды создают первых богов старшего поколения </w:t>
      </w:r>
      <w:r>
        <w:rPr>
          <w:b/>
          <w:sz w:val="28"/>
          <w:szCs w:val="28"/>
        </w:rPr>
        <w:t xml:space="preserve">Лахму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Лахаму</w:t>
      </w:r>
      <w:r>
        <w:rPr>
          <w:sz w:val="28"/>
          <w:szCs w:val="28"/>
        </w:rPr>
        <w:t xml:space="preserve">. Затем начинается борьба между Апсу и «молодым поколением» богов. Апсу строит планы их уничтожения. Но </w:t>
      </w:r>
      <w:r>
        <w:rPr>
          <w:b/>
          <w:sz w:val="28"/>
          <w:szCs w:val="28"/>
        </w:rPr>
        <w:t>Эйя</w:t>
      </w:r>
      <w:r>
        <w:rPr>
          <w:sz w:val="28"/>
          <w:szCs w:val="28"/>
        </w:rPr>
        <w:t xml:space="preserve"> (шумер. </w:t>
      </w:r>
      <w:r>
        <w:rPr>
          <w:b/>
          <w:sz w:val="28"/>
          <w:szCs w:val="28"/>
        </w:rPr>
        <w:t>Энки</w:t>
      </w:r>
      <w:r>
        <w:rPr>
          <w:sz w:val="28"/>
          <w:szCs w:val="28"/>
        </w:rPr>
        <w:t xml:space="preserve">) усыпляет, а затем убивает </w:t>
      </w:r>
      <w:r>
        <w:rPr>
          <w:b/>
          <w:sz w:val="28"/>
          <w:szCs w:val="28"/>
        </w:rPr>
        <w:t>Апс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иамат</w:t>
      </w:r>
      <w:r>
        <w:rPr>
          <w:sz w:val="28"/>
          <w:szCs w:val="28"/>
        </w:rPr>
        <w:t xml:space="preserve">, жена Апсу, намеревается отомстить богам за убийство мужа. Боги собираются на большой совет, и там выступает молодой бог </w:t>
      </w:r>
      <w:r>
        <w:rPr>
          <w:b/>
          <w:sz w:val="28"/>
          <w:szCs w:val="28"/>
        </w:rPr>
        <w:t>Мардук</w:t>
      </w:r>
      <w:r>
        <w:rPr>
          <w:sz w:val="28"/>
          <w:szCs w:val="28"/>
        </w:rPr>
        <w:t xml:space="preserve"> (сын Эйя) и обещает сразиться с Тиамат, но требует, чтобы его ввели в совет и сделали верховным божеством. Боги избирают его своим главой и благословляют на битву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дук рассекает тело Тиамат на 2 части и творит мир. Из нижней части он создает землю, из верхней – небо. Затем на небесном своде появляется 12 созвездий, которые будут стоять на страже 2 тыс. лет. Первое созвездие на страже – Близнецы, Телец, Овен и т.д. Богам </w:t>
      </w:r>
      <w:r>
        <w:rPr>
          <w:b/>
          <w:sz w:val="28"/>
          <w:szCs w:val="28"/>
        </w:rPr>
        <w:t>Шамашу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ину</w:t>
      </w:r>
      <w:r>
        <w:rPr>
          <w:sz w:val="28"/>
          <w:szCs w:val="28"/>
        </w:rPr>
        <w:t xml:space="preserve"> Мардук велел разделить между собой сутки. Так был создан мир. Шумерские космогонические представления в противовес аккадским не так ясны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нтропогонические представления. </w:t>
      </w:r>
      <w:r>
        <w:rPr>
          <w:sz w:val="28"/>
          <w:szCs w:val="28"/>
        </w:rPr>
        <w:t>По аккадским представлениям Мардук лепит человека из глины, добавляя к ней кровь богини Тиамат. В шумерской мифологии Энки и Нинмах (в шумер.-аккад. мифологии богиня-мать) лепят человека из глины Абзу (подземного мирового океана) и привлекают к этому богиню Намму («мать, давшую жизнь всем богам»). Человека создают для того, чтобы он трудился на богов. Когда человек был изготовлен и определена его судьба, боги устроили пир. Там захмелевшие Энки и Нинмах снова принимаются лепить людей, но у них получаются только уроды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вавилоно-ассирийской мифологии со временем появляется такое понятие как "личные боги". Это свидетельствуют, что в вавилонской мифологии намечаются тенденции к более тесному, индивидуальному общению с божеством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Культ и его особенности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ольшую роль в культе и в частном богослужении играли изображения божеств. Это подтверждало широкое распространение копий божеств. Считалось, что божества присутствуют в своих изображениях. Если изображение выносили из святилища, вместе с ним удалялся и бог. Изображения богов делали из ценных пород дерева, там, где тело не было покрыто одеждой, его покрывали золотыми пластинками. У богов были неподвижные глаза из драгоценных камней, их облачали в пышные одежды, надевали украшения. Во время специальных церемоний одежды менялись. Изображения богов всегда антропоморфно, соблюдаются также пропорции человеческого тела, исключение делалось только для второстепенных божеств – бог-бык сын Шамаша, бог-змея, иногда двуликие головы, бычьи уши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остранена была и ассирийская традиция изображения бога </w:t>
      </w:r>
      <w:r>
        <w:rPr>
          <w:b/>
          <w:sz w:val="28"/>
          <w:szCs w:val="28"/>
        </w:rPr>
        <w:t>Ашшура</w:t>
      </w:r>
      <w:r>
        <w:rPr>
          <w:sz w:val="28"/>
          <w:szCs w:val="28"/>
        </w:rPr>
        <w:t xml:space="preserve"> и царя в одинаковых позах и одеждах. Общим является: при воплощении божества важны были не столько черты лица, сколько детали одежды и прочие атрибуты.</w:t>
      </w:r>
    </w:p>
    <w:p>
      <w:pPr>
        <w:pStyle w:val="31"/>
        <w:widowControl w:val="false"/>
        <w:tabs>
          <w:tab w:val="clear" w:pos="708"/>
          <w:tab w:val="left" w:pos="9602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>Роль божественного изображения была двоякой. С одной стороны оно служило центром обрядов жертвоприношения, с другой, оно фигурировало во всех церемониях, демонстрировало связь города и божества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правлением культа в Месопотамии занимались жрецы. Посредник между богом и людьми именовался </w:t>
      </w:r>
      <w:r>
        <w:rPr>
          <w:b/>
          <w:sz w:val="28"/>
          <w:szCs w:val="28"/>
        </w:rPr>
        <w:t>"помазанный"</w:t>
      </w:r>
      <w:r>
        <w:rPr>
          <w:sz w:val="28"/>
          <w:szCs w:val="28"/>
        </w:rPr>
        <w:t>. Помазание у ассирийцев и вавилонян появилось задолго до появления Библии. Простые люди не должны были общаться с богом. За помощь в общении с богами жрецы получали богатые подношения. Звание жреца передавалось по наследству. Жрецы должны были обладать рядом установленных качеств: безупречное поведение, привлекательное лицо и совершенное тело, высокий рост, определенный вес, рождение только от законного брака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жрецов было много ученых, особенно на них распространялись астрологические обязанности, т.к. и для самой месопотамской религии была характерна астрологизация божеств. Слово "</w:t>
      </w:r>
      <w:r>
        <w:rPr>
          <w:b/>
          <w:sz w:val="28"/>
          <w:szCs w:val="28"/>
        </w:rPr>
        <w:t>бог</w:t>
      </w:r>
      <w:r>
        <w:rPr>
          <w:sz w:val="28"/>
          <w:szCs w:val="28"/>
        </w:rPr>
        <w:t>" в клинописи обозначалось как "</w:t>
      </w:r>
      <w:r>
        <w:rPr>
          <w:b/>
          <w:sz w:val="28"/>
          <w:szCs w:val="28"/>
        </w:rPr>
        <w:t>звезда</w:t>
      </w:r>
      <w:r>
        <w:rPr>
          <w:sz w:val="28"/>
          <w:szCs w:val="28"/>
        </w:rPr>
        <w:t>".</w:t>
      </w:r>
    </w:p>
    <w:p>
      <w:pPr>
        <w:pStyle w:val="31"/>
        <w:widowControl w:val="false"/>
        <w:tabs>
          <w:tab w:val="clear" w:pos="708"/>
          <w:tab w:val="left" w:pos="9602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>Метафизически (в сверхчувственных сферах) божество в Месопотамии воспринималось как ужасное, повергающее в трепет явление, наделенное неземным устрашающим сиянием, которое было характерно только в различной степени интенсивности любому предмету или лицу, являющееся божественным и священным, также и царю. Это отражено в молитвах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характеристики текстов молитв </w:t>
      </w:r>
      <w:r>
        <w:rPr>
          <w:b/>
          <w:sz w:val="28"/>
          <w:szCs w:val="28"/>
        </w:rPr>
        <w:t>Лео Оппенхейм</w:t>
      </w:r>
      <w:r>
        <w:rPr>
          <w:sz w:val="28"/>
          <w:szCs w:val="28"/>
        </w:rPr>
        <w:t xml:space="preserve"> делает вывод, что влияние религии на отдельных людей и общество в целом не имело в Месопотамии существенного значения. Религия не предъявляла серьезных притязаний ни на тело, ни на время, ни на имущество человека. Как само собой разумеющимся воспринималось смерть. А в культе городского божества отдельный человек участвовал как зритель. «Человек жил в умеренном религиозном климате", который более определялся социальными и экономическими условиями, чем культовыми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, говоря об особенностях религиозных воззрений в Месопотамии, можно отметить следующие черты: пантеизм, антропоморфность божеств, огромное количество божеств, соответствие божеств в шумерской и аккадской мифологии, придание особой роли жрецам как посредникам между богом и людьми, отсутствие представлений о загробной жизни, фиксация индивидуальных божеств, божественное происхождение царской власти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Письменность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исьменность Месопотамии в пиктографической форме сложилась на рубеже 4-3 тыс. до н. э. Существует предположение, что на становление письменности оказала влияние система "учетных фишек"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анней пиктографической письменности существовало около 1,5 тыс. знаков-рисунков. Отдельный знак обозначал слово или несколько слов. Со временем количество знаков сокращалось. В ново-вавилонский период их число составляло уже около 300. В результате унификации знаков сокращалось их число, упрощение их написания приводит к тому, что появляются клинописные знаки, в которых почти невозможно узнать исходный знак-рисунок. Одновременно с этим процессом происходит и фонетизация письма, это не только в словесном значении, но и в слоговом. Это позволяло уже передавать грамматические тонкости языка: имена собственные, термины и т.д. С этого времени клинопись становится подлинной письменностью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умерская клинопись получает широкое распространение. С середины 3 тыс. до н. э. ее используют аккадцы, жители Центральной и Северной Месопотамии, эблаитяне в Западной Сирии. В начале 2 тыс. до н. э. клинопись заимствуют хетты, около 1500г. – жители Угарита и на ее основе создают свою упрощенную слоговую клинопись, на основе которой возникло финикийское письмо. А последнее оказало влияние на греческий и другие алфавиты. В 1 тыс. до н.э. клинопись заимствуют урарты, персы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месопотамской письменности отразилось и на таком факте, что во второй половине 2 тыс. до н. э. аккадский язык и клинопись становятся средством общения на всем Ближнем Востоке. Наибольшее влияние месопотамской цивилизации на окружающий мир относится к 1400–600 гг. до н. э. В это время переводятся и другие языки "научные", ритуальные, литературные шумерские и аккадские тексты. Самые древние тексты, которые мы имеем – </w:t>
      </w:r>
      <w:r>
        <w:rPr>
          <w:b/>
          <w:sz w:val="28"/>
          <w:szCs w:val="28"/>
        </w:rPr>
        <w:t xml:space="preserve">описи полученных или выданных продуктов; учебные тексты; списки знаков и слов; словари, сохраняющие даже двух язычные словари. </w:t>
      </w:r>
      <w:r>
        <w:rPr>
          <w:sz w:val="28"/>
          <w:szCs w:val="28"/>
        </w:rPr>
        <w:t>В европейских музеях около 70 тыс. табличек, из которых только 10% расшифровано. Много табличек было обнаружено в Белом храме в Уруке.</w:t>
      </w:r>
    </w:p>
    <w:p>
      <w:pPr>
        <w:pStyle w:val="31"/>
        <w:widowControl w:val="false"/>
        <w:tabs>
          <w:tab w:val="clear" w:pos="708"/>
          <w:tab w:val="left" w:pos="9602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>Создаются тексты путем вдавливания палочкой стилем по гладкой, мягкой, мокрой глиняной поверхности. Размеры табличек: маленькие – с почтовую марку, большие – до 90 см. Форма табличек зависела от конкретного случая. Строки располагали параллельно меньшей стороне прямоугольника. Для важных операций таблички изготавливались из камня или металла.</w:t>
      </w:r>
    </w:p>
    <w:p>
      <w:pPr>
        <w:pStyle w:val="31"/>
        <w:widowControl w:val="false"/>
        <w:tabs>
          <w:tab w:val="clear" w:pos="708"/>
          <w:tab w:val="left" w:pos="9602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>В начале 1 тыс. до н.э. стали использовать деревянные таблички, покрытые воском. Такой метод существовал и в греко-римской традиции. Обнаружили и своего рода книги – соединенный ремнями набор таких табличек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исцы</w:t>
      </w:r>
      <w:r>
        <w:rPr>
          <w:sz w:val="28"/>
          <w:szCs w:val="28"/>
        </w:rPr>
        <w:t xml:space="preserve">. Покровительницей этого ремесла была первоначально богиня Нисаба, потом бог – Набу. Искусство писцов передавалось от поколения к поколению. Образование и упражнения подготавливали писца к умению читать и писать любой вид текста. В учебную программу школ-академий </w:t>
      </w:r>
      <w:r>
        <w:rPr>
          <w:b/>
          <w:sz w:val="28"/>
          <w:szCs w:val="28"/>
        </w:rPr>
        <w:t>эддуба</w:t>
      </w:r>
      <w:r>
        <w:rPr>
          <w:sz w:val="28"/>
          <w:szCs w:val="28"/>
        </w:rPr>
        <w:t xml:space="preserve"> входило большое количество предметов. Существовала специализация писцов. Процесс обучения начинался с изучения и написания простых знаков и групп знаков с постепенным переходом к более сложным словосочетаниям. Учащийся должен был копировать и учить наизусть произношение и чтение различных рядов и комбинаций знаков. Иногда ученик копировал таблички не только в учебных целях (для себя или учителя). Некоторым писцам с помощью учеников удалось собрать личное собрание табличек. Писцы школ, которые существовали при дворцах и храмах, были обеспечены и располагали свободным временем, это позволяло им интересоваться и заниматься различными темами. Так создавались коллекции табличек по различным научным темам – своего рода библиотеки. Библиотеки существовали в Ашшуре, в Султантене, в различных местах южной Месопотамии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известная библиотека находилась в </w:t>
      </w:r>
      <w:r>
        <w:rPr>
          <w:b/>
          <w:sz w:val="28"/>
          <w:szCs w:val="28"/>
        </w:rPr>
        <w:t>Ниневии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библиотека Ашшурбанапала</w:t>
      </w:r>
      <w:r>
        <w:rPr>
          <w:sz w:val="28"/>
          <w:szCs w:val="28"/>
        </w:rPr>
        <w:t xml:space="preserve"> (669–633 гг. до н. э.). Она обнаружена в 1853 г. при раскопках деревни </w:t>
      </w:r>
      <w:r>
        <w:rPr>
          <w:b/>
          <w:sz w:val="28"/>
          <w:szCs w:val="28"/>
        </w:rPr>
        <w:t>Куюнджик</w:t>
      </w:r>
      <w:r>
        <w:rPr>
          <w:sz w:val="28"/>
          <w:szCs w:val="28"/>
        </w:rPr>
        <w:t xml:space="preserve">. Ашшурбанапал специально направлял людей в Вавилонию для поиска текстов. Некоторые тексты копировались по определенному стандарту. Некоторые тексты составлялись в нескольких экземплярах. Сохранились тексты, составленные на 150 табличках, на каждой такой табличке поставлен порядковый номер, заглавием служат начальные слова первой таблички. В библиотеке содержалось около 25 тысяч табличек. На полках книги размещены по определенным научным областям. Имелись </w:t>
      </w:r>
      <w:r>
        <w:rPr>
          <w:b/>
          <w:sz w:val="28"/>
          <w:szCs w:val="28"/>
        </w:rPr>
        <w:t>тексты: исторического содержания</w:t>
      </w:r>
      <w:r>
        <w:rPr>
          <w:sz w:val="28"/>
          <w:szCs w:val="28"/>
        </w:rPr>
        <w:t xml:space="preserve"> (анналы, хроники); </w:t>
      </w:r>
      <w:r>
        <w:rPr>
          <w:b/>
          <w:sz w:val="28"/>
          <w:szCs w:val="28"/>
        </w:rPr>
        <w:t>судебники; эпические поэмы; «научные тексты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ес представляют созданные для учебных целей особые тексты, своеобразные </w:t>
      </w:r>
      <w:r>
        <w:rPr>
          <w:b/>
          <w:sz w:val="28"/>
          <w:szCs w:val="28"/>
        </w:rPr>
        <w:t xml:space="preserve">словари-справочники. </w:t>
      </w:r>
      <w:r>
        <w:rPr>
          <w:sz w:val="28"/>
          <w:szCs w:val="28"/>
        </w:rPr>
        <w:t>Эти тексты состоят из знаков, групп знаков, слов, расположенных на табличках вертикально узкими колонками. Такие списки знаков предназначались для обучения писцов написанию знаков и одновременно заполнению их произношения. Если знак имел несколько значений, то он упоминался такое количество раз, сколько значений насчитывал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древние списки оказывали помощь при расшифровке клинописи, установлении аккадской лексики и грамматики. Начали их публиковать еще в начале XX в. Значительная роль в публикации материалов такого рода принадлежит </w:t>
      </w:r>
      <w:r>
        <w:rPr>
          <w:b/>
          <w:sz w:val="28"/>
          <w:szCs w:val="28"/>
        </w:rPr>
        <w:t>Бенно Ландсбергеру</w:t>
      </w:r>
      <w:r>
        <w:rPr>
          <w:sz w:val="28"/>
          <w:szCs w:val="28"/>
        </w:rPr>
        <w:t>. Он систематизировал материалы, исследовал их форму, функции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Литература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литературы Месопотамии нет такого четкого определения времени создания произведений как для египетской, поэтому целесообразно остановиться на наиболее значительных памятниках и распространенных жанрах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Шумерская литература </w:t>
      </w:r>
      <w:r>
        <w:rPr>
          <w:sz w:val="28"/>
          <w:szCs w:val="28"/>
        </w:rPr>
        <w:t xml:space="preserve">дошла до нас в основном в записях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до н.э. В 60-е годы XX в. американскими археологами был обнаружен большой архив источников, которые датируются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вв. до н.э. (гимны, мифы, поучения). Это наиболее древние клинописные документы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месопотамской традиции характерно наличие так называемых </w:t>
      </w:r>
      <w:r>
        <w:rPr>
          <w:b/>
          <w:sz w:val="28"/>
          <w:szCs w:val="28"/>
        </w:rPr>
        <w:t>литературных каталогов</w:t>
      </w:r>
      <w:r>
        <w:rPr>
          <w:sz w:val="28"/>
          <w:szCs w:val="28"/>
        </w:rPr>
        <w:t xml:space="preserve">. Наиболее древний из обнаруженных каталогов относится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. до н.э. Каталоги представляют собой списки, в которых зафиксированы названия произведений по первым строчкам текста. По всей вероятности там зафиксированы не все существующие литературные произведения, а те, которые являлись обязательным для чтения писцов. Грамотность в Двуречье была распространена не только среди представителей жреческих кругов. Литературные тексты найдены во многих частных домах. Шумерские каталоги отмечают 87 литературных произведений. Для некоторых из них указаны авторы, но часто в их качестве фигурируют полумифические личности, иногда божества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настоящего времени дошло 32 произведения из литературных каталогов. Всего исследователям известно около 150 памятников шумерской литературы. По жанрам это: стихотворные </w:t>
      </w:r>
      <w:r>
        <w:rPr>
          <w:b/>
          <w:sz w:val="28"/>
          <w:szCs w:val="28"/>
        </w:rPr>
        <w:t>записи мифов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эпические сказания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молитвы; гимны </w:t>
      </w:r>
      <w:r>
        <w:rPr>
          <w:sz w:val="28"/>
          <w:szCs w:val="28"/>
        </w:rPr>
        <w:t xml:space="preserve">царям и богам; </w:t>
      </w:r>
      <w:r>
        <w:rPr>
          <w:b/>
          <w:sz w:val="28"/>
          <w:szCs w:val="28"/>
        </w:rPr>
        <w:t>псалмы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свадебно-любовные песни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плачи – </w:t>
      </w:r>
      <w:r>
        <w:rPr>
          <w:sz w:val="28"/>
          <w:szCs w:val="28"/>
        </w:rPr>
        <w:t>погребальны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народных бедствиях; из дидактических произведений – </w:t>
      </w:r>
      <w:r>
        <w:rPr>
          <w:b/>
          <w:sz w:val="28"/>
          <w:szCs w:val="28"/>
        </w:rPr>
        <w:t>поучени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азидания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басни; пословицы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говорки</w:t>
      </w:r>
      <w:r>
        <w:rPr>
          <w:sz w:val="28"/>
          <w:szCs w:val="28"/>
        </w:rPr>
        <w:t>. Одним из древнейших поэтических произведений является "Эпос о Гильгамеше". Это первое литературно-художественное произведение в мире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авилоно-ассирийская литература</w:t>
      </w:r>
      <w:r>
        <w:rPr>
          <w:sz w:val="28"/>
          <w:szCs w:val="28"/>
        </w:rPr>
        <w:t>. Древнейшие памятники на аккадском языке датируются серединой 3 тыс. до н. э. Вытеснение шумерского языка аккадским не означало уничтожение шумерской культуры, происходило слияние культурных традиций. Это заметно и в мифологии. Все аккадские божества или шумерского происхождения, или отождествлялись с шумерскими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авилонской литературы также характерны литературные каталоги. В 1958 г. изданы </w:t>
      </w:r>
      <w:r>
        <w:rPr>
          <w:b/>
          <w:sz w:val="28"/>
          <w:szCs w:val="28"/>
        </w:rPr>
        <w:t>У.Г. Лэмбертом</w:t>
      </w:r>
      <w:r>
        <w:rPr>
          <w:sz w:val="28"/>
          <w:szCs w:val="28"/>
        </w:rPr>
        <w:t xml:space="preserve">. В каталогах иногда указывается и авторство текстов, но в некоторых случаях это далеко от правдоподобия – "записано из уст коня". В качестве примера авторского произведения является эпос </w:t>
      </w:r>
      <w:r>
        <w:rPr>
          <w:b/>
          <w:sz w:val="28"/>
          <w:szCs w:val="28"/>
        </w:rPr>
        <w:t>"Об Этане"</w:t>
      </w:r>
      <w:r>
        <w:rPr>
          <w:sz w:val="28"/>
          <w:szCs w:val="28"/>
        </w:rPr>
        <w:t xml:space="preserve">, автором которого считается </w:t>
      </w:r>
      <w:r>
        <w:rPr>
          <w:b/>
          <w:sz w:val="28"/>
          <w:szCs w:val="28"/>
        </w:rPr>
        <w:t>Лу-Нан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значительное произведение – </w:t>
      </w:r>
      <w:r>
        <w:rPr>
          <w:b/>
          <w:sz w:val="28"/>
          <w:szCs w:val="28"/>
        </w:rPr>
        <w:t>"Поэма о сотворении мира"</w:t>
      </w:r>
      <w:r>
        <w:rPr>
          <w:sz w:val="28"/>
          <w:szCs w:val="28"/>
        </w:rPr>
        <w:t xml:space="preserve"> («Когда вверху»), созданная на 7 табличках. Цель поэмы: оправдать возвеличение почти неизвестного д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до н.э. города Вавилона и его местного божества Мардука. Время создания поэмы – не ране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до н.э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"Эпос о Гильгамеше"</w:t>
      </w:r>
      <w:r>
        <w:rPr>
          <w:sz w:val="28"/>
          <w:szCs w:val="28"/>
        </w:rPr>
        <w:t>. Эпос известен в различных списках: аккадских, вавилонских. Считается, что в образе Гильгамеша выступает историческая личность – царь города Урука. Но значительное внимание уделяется мифологическим сюжетам. Образ Гильгамеша оказал влияние на формирование образа Геракла, Самсона в Ветхом Завете. И вообще многое в библейских текстах становится понятным через шумерскую литературу: мифы и легенды в Библии связаны с древним Шумером, особенно первая книга Ветхого Завета "Бытие"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 Научные знания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дицина. </w:t>
      </w:r>
      <w:r>
        <w:rPr>
          <w:sz w:val="28"/>
          <w:szCs w:val="28"/>
        </w:rPr>
        <w:t xml:space="preserve">По своему содержанию медицина в Месопотамии была народной. Использовали в основном различные местные травы, животные продукты (жир, кровь, кости, молоко). В текстах не упоминается о каких-либо редких и дорогостоящих веществах. Медицинские инструменты использовались только самые простейшие: шпатели, металлические трубки, ланцеты. Хирургические операции практически не производились (исключая кесарево сечение). В качестве медицинских направлений, подходах к лечению, к больному выделяются 2 направления: </w:t>
      </w:r>
      <w:r>
        <w:rPr>
          <w:b/>
          <w:sz w:val="28"/>
          <w:szCs w:val="28"/>
        </w:rPr>
        <w:t>"практическое"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"научное"</w:t>
      </w:r>
      <w:r>
        <w:rPr>
          <w:sz w:val="28"/>
          <w:szCs w:val="28"/>
        </w:rPr>
        <w:t>. Жители Месопотамии верили в эффективность обоих способов, соединяющих и применение медикаментов, и использование магии. Между этими двумя способами не было четкого разделения: при использовании медицинского лечения использовали и магические процедуры, а при применении магических мер использовали и фармакопею. Магические элементы, применяемые практиком, состояли из коротких заклинаний, использовании магии чисел (7 капель лекарства)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 уровне месопотамской медицины оставил свое свидетельство Геродот: "Вавилоняне выносили своих больных на рынок для того, чтобы узнать у прохожих, какие бы средства они предложили для лечения"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атематика. </w:t>
      </w:r>
      <w:r>
        <w:rPr>
          <w:sz w:val="28"/>
          <w:szCs w:val="28"/>
        </w:rPr>
        <w:t>Существовало 2 вида математических текстов: математические таблицы и так называемые "проблемные тексты". Они получили распространение в старо-вавилонский и селевкидский периоды (4–1 вв. до н. э.). Математические таблицы предназначались для умножения и деления. Они также перечисляют квадраты и кубы, извлечение корня, использовались при вычислении сложных процентов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"Проблемные тексты" содержат решение конкретных задач, либо перечислялось большое количество задач (число могло доходить до 200), перечисляются от простых до чрезвычайно сложных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строномия</w:t>
      </w:r>
      <w:r>
        <w:rPr>
          <w:sz w:val="28"/>
          <w:szCs w:val="28"/>
        </w:rPr>
        <w:t>. Что касается астрономии, то таких успехов как в математике месопотамцы достигли позже. Толчком для развития астрономии послужило введение в нее математических методов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ще в шумерских текстах появляются названия звезд и созвездий: Луна, Солнце, Сириус, Венера, Большая Медведица, Плеяды (звездное скопление в созвездии Тельца). Во II тыс. до н. э. велись астрономические наблюдения за исчезновением и появлением Венеры из-за Солнца, но в основном это было связано с составлением астрологических прогнозов. Позднее стали производиться и конкретные наблюдения: вычислялось положение планет, Луны, затмения; указывалось полнолуние и новолуние; составлен зодиак и разработаны правила для точного расчета лунно-солнечного календаря; изучались планеты – Юпитер, Венера, Меркурий, Марс, Сатурн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стрология. </w:t>
      </w:r>
      <w:r>
        <w:rPr>
          <w:sz w:val="28"/>
          <w:szCs w:val="28"/>
        </w:rPr>
        <w:t>Основной источник астрологических текстов – библиотека Ашшурбанапала. Тексты подразделяются на 2 вида: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астрологические отчеты. В соответствии с запросами царей изучались такие явления как гром, дождь, град, землетрясение, которые предвещали войну или мир, неурожай или потоп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гороскопы. Их наибольшее распространение относится к V–III вв. до н.э. Для человека с дня его рождения давался астрологический отчет и заканчивался предсказанием его будущего. Распространено было в основном в Вавилонии. Считается, что возник этот вид текстов без греческого влияния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для развития науки в Древней Месопотамии необходимо отметить: ее практическую направленность; использование магических ритуалов и действий.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Зиккураты</w:t>
      </w:r>
    </w:p>
    <w:p>
      <w:pPr>
        <w:pStyle w:val="Normal"/>
        <w:widowControl w:val="false"/>
        <w:tabs>
          <w:tab w:val="clear" w:pos="708"/>
          <w:tab w:val="left" w:pos="960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9602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 xml:space="preserve">Впервые свидетельства о неповрежденной </w:t>
      </w:r>
      <w:r>
        <w:rPr>
          <w:b/>
          <w:sz w:val="28"/>
          <w:szCs w:val="28"/>
        </w:rPr>
        <w:t>Вавилонской башне</w:t>
      </w:r>
      <w:r>
        <w:rPr>
          <w:sz w:val="28"/>
          <w:szCs w:val="28"/>
        </w:rPr>
        <w:t xml:space="preserve"> оставил Геродот – 5 в. до н. э. Разрушителем же ее считается Александр Македонский.</w:t>
      </w:r>
    </w:p>
    <w:p>
      <w:pPr>
        <w:pStyle w:val="31"/>
        <w:widowControl w:val="false"/>
        <w:tabs>
          <w:tab w:val="clear" w:pos="708"/>
          <w:tab w:val="left" w:pos="9602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 xml:space="preserve">Изображалась Вавилонская башня по-разному. Одним из первых считается ее изображение в </w:t>
      </w:r>
      <w:r>
        <w:rPr>
          <w:b/>
          <w:sz w:val="28"/>
          <w:szCs w:val="28"/>
        </w:rPr>
        <w:t>Салернском соборе</w:t>
      </w:r>
      <w:r>
        <w:rPr>
          <w:sz w:val="28"/>
          <w:szCs w:val="28"/>
        </w:rPr>
        <w:t xml:space="preserve">, которое датируется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 В этом случае памятник представлялся в размере 2-х человеческих ростов. Питер Брейгель Старших в 1563 г., нарисовал Вавилонскую башню уже огромную по своим размерам. В дальнейшем башня в воображении, как обывателей, так и деятелей искусства продолжала увеличиваться в размерах, достигая небес.</w:t>
      </w:r>
    </w:p>
    <w:p>
      <w:pPr>
        <w:pStyle w:val="31"/>
        <w:widowControl w:val="false"/>
        <w:tabs>
          <w:tab w:val="clear" w:pos="708"/>
          <w:tab w:val="left" w:pos="9602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1899 г. немецким археологом </w:t>
      </w:r>
      <w:r>
        <w:rPr>
          <w:b/>
          <w:sz w:val="28"/>
          <w:szCs w:val="28"/>
        </w:rPr>
        <w:t xml:space="preserve">Колдевеем </w:t>
      </w:r>
      <w:r>
        <w:rPr>
          <w:sz w:val="28"/>
          <w:szCs w:val="28"/>
        </w:rPr>
        <w:t xml:space="preserve">после 11-летних изысканий было обнаружено место, где находилась ранее Вавилонская башня – </w:t>
      </w:r>
      <w:r>
        <w:rPr>
          <w:b/>
          <w:sz w:val="28"/>
          <w:szCs w:val="28"/>
        </w:rPr>
        <w:t>Э-Тэмен-ан-Ки</w:t>
      </w:r>
      <w:r>
        <w:rPr>
          <w:sz w:val="28"/>
          <w:szCs w:val="28"/>
        </w:rPr>
        <w:t xml:space="preserve"> («дом основы Небес и Земли»). Благодаря раскопкам английского археолога </w:t>
      </w:r>
      <w:r>
        <w:rPr>
          <w:b/>
          <w:sz w:val="28"/>
          <w:szCs w:val="28"/>
        </w:rPr>
        <w:t>Леонарда Вулли</w:t>
      </w:r>
      <w:r>
        <w:rPr>
          <w:sz w:val="28"/>
          <w:szCs w:val="28"/>
        </w:rPr>
        <w:t xml:space="preserve"> зиккурата в городе Уре, а также на примере в Агар-Гуфе, стало возможным реконструировать действительный внешний вид Вавилонской башни. Считается, что по форме она являлась семи ступенчатой пирамидой. Первая ступень составляла 33 м, вторая – 18 м, остальные по 6 м, вверху располагался 15 м храм богу Мардуку. Общая высота составляет 90 м, которая равна длине стороны основания.</w:t>
      </w:r>
    </w:p>
    <w:p>
      <w:pPr>
        <w:pStyle w:val="Heading2"/>
        <w:keepNext w:val="false"/>
        <w:widowControl w:val="false"/>
        <w:tabs>
          <w:tab w:val="clear" w:pos="708"/>
          <w:tab w:val="left" w:pos="9602" w:leader="none"/>
        </w:tabs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602" w:leader="none"/>
        </w:tabs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60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ифы и легенды Древнего Двуречья. М., 1965.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60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пос о Гильгамеше. М.-П., 1961.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60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Я открою тебе сокровенное слово. Литература Вавилонии и Ассирии / Сост. В.К. Афанасьева, И.М. Дьяконов. М., 1981.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60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елицкий М. Забытый мир шумеров. М., 1980.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60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ударственные музеи Берлина. ГДР (Музеи мира). М., 1983.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60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андамаев М.А. Вавилонские писцы. М., 1983.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60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митриева Н. Культура Древнего мира. М., 1979.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60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ленгель-Брандт Э. Вавилонская башня: легенда и история. М., 1991.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60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лима Й. Общество и культура древнего Двуречья. Прага, 1967.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60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лочков И.С. Духовная культура Вавилонии: человек, судьба, время. Очерки. М., 1983.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60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рамер С.Н. Мифология Шумера и Аккада // Мифология древнего мира. М., 1977.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60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ожейко И. 7 и 37 чудес. М., 1980.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60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икольский Н.М. Культура Древней Вавилонии. Мн., 1959.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60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ппенхейм А. Древняя Месопотамия. М., 1990.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60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дер Д.Г. Мифы и легенды Древнего Двуречья. М., 1965.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60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амякiна Т. Культура Месопотам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// Родна слова. 1997. № 1. С. 118–130; № 2. С. 127–143.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60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Якобсен Т. Сокровища тьмы. История религии. М., 199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30" w:firstLine="567"/>
      <w:jc w:val="center"/>
      <w:outlineLvl w:val="1"/>
    </w:pPr>
    <w:rPr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530" w:firstLine="567"/>
      <w:jc w:val="both"/>
    </w:pPr>
    <w:rPr>
      <w:sz w:val="22"/>
      <w:szCs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10:00Z</dcterms:created>
  <dc:creator>LAN_OS</dc:creator>
  <dc:description/>
  <cp:keywords/>
  <dc:language>en-US</dc:language>
  <cp:lastModifiedBy>SYSTEM</cp:lastModifiedBy>
  <dcterms:modified xsi:type="dcterms:W3CDTF">2011-09-10T23:10:00Z</dcterms:modified>
  <cp:revision>2</cp:revision>
  <dc:subject/>
  <dc:title/>
</cp:coreProperties>
</file>