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сосные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ые установки предназначены для транспортировки жидкости, заполнения и осушения резервуаров, для обслуживания механизмов (например, система водяного охлажде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центробежные насо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нтрализованного обеспечения водой промышленных и сельскохозяйственных объектов сооружаются насосные станции, состоящие из крупных насосных агрегатов, и с обслуживающим персон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арактеристики центробежных насосов </w:t>
      </w:r>
      <w:r>
        <w:rPr>
          <w:sz w:val="28"/>
          <w:szCs w:val="28"/>
        </w:rPr>
        <w:t>(Ц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свойства ЦН определяются зависимостью напора (давление жидкости) на выходе от производительности при различных скоростя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— напор на выходе, м. ст. жидкости; 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—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висимости, обычно, приводятся в виде графиков в каталогах для каждого конкретного агрег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 характеристиках центробежного насоса и магистралей дает рис.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абочей точки, которая определяется пересечением двух характеристик: насоса и магистрали, нужно знать зависимост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напор </w:t>
      </w:r>
      <w:r>
        <w:rPr>
          <w:iCs/>
          <w:sz w:val="28"/>
          <w:szCs w:val="28"/>
        </w:rPr>
        <w:t xml:space="preserve">(Н) </w:t>
      </w:r>
      <w:r>
        <w:rPr>
          <w:sz w:val="28"/>
          <w:szCs w:val="28"/>
        </w:rPr>
        <w:t>в системе состоит из двух составляющи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татический напор, м;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ди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намический напор, м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 С — постоянная велич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еобладающей составляющей, характеристика магистрали может быть статической (А) или динамической (Б), которая представляет собой параболу по фор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. 1 видно, что при снижении оборотов приводного ЭД характеристика насоса перемещается вниз параллельно номинальной (ω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риводе от АД и работе: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 статической характеристике магистрали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ительность изменяется (от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значительн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резмерное снижение скорости, когда характеристики не пересекаются, насос перестает качать («срыв струи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— Такой вариант возможен при снижении напряжения в сети.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 динамической характеристике магистрал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изменяется (от ном. до 1) незначительн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снижение скорости (до 2) не приводит к прекращению подачи жидкости, но производительность уменьша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836920</wp:posOffset>
                </wp:positionH>
                <wp:positionV relativeFrom="paragraph">
                  <wp:posOffset>4596130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361.9pt" to="459.6pt,37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воде от СД скорость не изменяется, но угол отставания ротора от статора увеличивается, что уменьшает момент на валу двиг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резмерном снижении напряжения сети СД выпадают из синхронизма и останавлив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изводительность </w:t>
      </w:r>
      <w:r>
        <w:rPr>
          <w:sz w:val="28"/>
          <w:szCs w:val="28"/>
        </w:rPr>
        <w:t>центробежных насосов можно регулировать следующими способ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осселированием трубопровода (например, закрывать задвижки на напорной магистрали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м угловой скорости (ω) приводного ЭД (например, изменением напряжения в цепи статора АД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числа работающих на магистраль агрегат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м положения рабочего органа механизма (например, поворотом лопаток рабочего колес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росселирование </w:t>
      </w:r>
      <w:r>
        <w:rPr>
          <w:sz w:val="28"/>
          <w:szCs w:val="28"/>
        </w:rPr>
        <w:t>осуществляется прикрытием задвижки на напоре, при этом (рис. 1, Б) характеристика магистрали перемещается влево (до точки РТ') при неизменной угловой скорости насоса (ω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). При новом положении рабочей точки (РТ') производительность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') </w:t>
      </w:r>
      <w:r>
        <w:rPr>
          <w:sz w:val="28"/>
          <w:szCs w:val="28"/>
        </w:rPr>
        <w:t xml:space="preserve">уменьшится, а напор </w:t>
      </w:r>
      <w:r>
        <w:rPr>
          <w:iCs/>
          <w:sz w:val="28"/>
          <w:szCs w:val="28"/>
        </w:rPr>
        <w:t xml:space="preserve">(Н') </w:t>
      </w:r>
      <w:r>
        <w:rPr>
          <w:sz w:val="28"/>
          <w:szCs w:val="28"/>
        </w:rPr>
        <w:t xml:space="preserve">увеличится (теоретически). Реально часть напора </w:t>
      </w:r>
      <w:r>
        <w:rPr>
          <w:iCs/>
          <w:sz w:val="28"/>
          <w:szCs w:val="28"/>
        </w:rPr>
        <w:t xml:space="preserve">(∆Н') </w:t>
      </w:r>
      <w:r>
        <w:rPr>
          <w:sz w:val="28"/>
          <w:szCs w:val="28"/>
        </w:rPr>
        <w:t xml:space="preserve">теряется на регулирующем устройстве, а следовательно, фактический напор </w:t>
      </w:r>
      <w:r>
        <w:rPr>
          <w:iCs/>
          <w:sz w:val="28"/>
          <w:szCs w:val="28"/>
        </w:rPr>
        <w:t>(Н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') </w:t>
      </w:r>
      <w:r>
        <w:rPr>
          <w:sz w:val="28"/>
          <w:szCs w:val="28"/>
        </w:rPr>
        <w:t xml:space="preserve">тоже уменьшится. Расчеты показывают, что уменьшение производительности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в два раза приводит к снижению КПД насоса в 4 раза и увеличивает потери мощности до 38 % от номинальной мощности Э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ый способ целесообразно применять в установках небольшой мощности (несколько кВт) при преобладании статического напора в магистр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зменение угловой скорости </w:t>
      </w:r>
      <w:r>
        <w:rPr>
          <w:sz w:val="28"/>
          <w:szCs w:val="28"/>
        </w:rPr>
        <w:t>осуществляется изменением подводимого к статору электродвигателя напряжения (дроссель насыщения) или включением в цепь ротора добавочного сопротивления. При этом характеристика насоса перемещается вниз параллельно номинальной (ω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. Из рис.1 видно, что при статической характеристике производительность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снижается значительно больше, чем при динамической для одной и той же скорости (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ывают, что электрический способ регулирования более экономичен, чем дросселирование, так потери мощности меньше (до 16%). Следовательно, данный способ целесообразно применять в установках средней мощности (десятки кВ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— Для установок большой мощности (сотни и тысячи кВт) этот способ неэкономичен; в этом случае применяются каскадные схемы электроприводов, в которых «потери скольжения» возвращаются в сеть или преобразуются в механическую мощность и поступают на вал механизма; преобразование «энергии скольжения» возможно с помощью вентильных схем или вспомогательных машин на одном валу с главным двига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зменение числа работающих агрегатов, </w:t>
      </w:r>
      <w:r>
        <w:rPr>
          <w:sz w:val="28"/>
          <w:szCs w:val="28"/>
        </w:rPr>
        <w:t>подключенных на магистраль параллельно, целесообразно применять при статическом напоре, так как общая производительность совместно работающих агрегатов — это сумма производительностей всех работающих агрегатов, что обеспечивает их экономичную рабо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При динамическом напоре общая производительность увеличивается незначительно, а агрегаты работают с пониженным КП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ройства автоматизации насосных установ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аппаратурой общего назначения для пуска, переключения и управления, в системах автоматизации применяется специальная аппарат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плавковое реле уровня </w:t>
      </w:r>
      <w:r>
        <w:rPr>
          <w:sz w:val="28"/>
          <w:szCs w:val="28"/>
        </w:rPr>
        <w:t>предназначено для контроля уровня в резервуарах с неагрессивной жидкостью и выдачи сигнала в схему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 конструкции и принципе действия поплавкового реле дает рис.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ервуар (1) погружается поплавок (2), который подвешен на гибком канате (5), перекинутом через блок (4). Уравновешивание осуществляется с помощью груза (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нате укреплены две переключающие шайбы (7), положение которых можно изменить в соответствии с условиями регулирования. Переключающие шайбы (7) при достижении предельных уровней жидкости поворачивают коромысло (6), связанное с контактным устройством (3), которое замыкает четную (2 и 4) или нечетную (1 и 3) пару контактов цепей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Электродное реле уровня </w:t>
      </w:r>
      <w:r>
        <w:rPr>
          <w:sz w:val="28"/>
          <w:szCs w:val="28"/>
        </w:rPr>
        <w:t>предназначено для контроля уровня электропроводных жидкостей и выдачи сигнала в схему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5825" cy="2878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31520</wp:posOffset>
                </wp:positionH>
                <wp:positionV relativeFrom="paragraph">
                  <wp:posOffset>4267200</wp:posOffset>
                </wp:positionV>
                <wp:extent cx="0" cy="1587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336pt" to="-57.6pt,34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0635" cy="2743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 3. </w:t>
      </w:r>
      <w:r>
        <w:rPr>
          <w:sz w:val="28"/>
          <w:szCs w:val="28"/>
        </w:rPr>
        <w:t>Электродное реле уров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 конструкции и принципе действия электродного реле дает рис. 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нтролирующим элементом являются два электрода (2), помещенные в резервуар (1) с электроприводной жидкостью (4). Электроды заключены в кожух (3), открытый снизу и включены в цепь катушки реле промежуточного (РП) малогабаритного исполнения (телефонного тип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точное реле (РП) получает питание от понижающего трансформатора (по условиям электробезопасн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ъеме уровня жидкости в резервуаре до короткого электрода собирается цепь РП, которая срабатывает, дает команду в цепь управления (РП: 1) и становится на самопитание (РП: 2) через длинный электр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ый агрегат включается на откачивание жидкости из резервуара. Отключение агрегата произойдет при снижении уровня ниже длинного элект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руйное реле </w:t>
      </w:r>
      <w:r>
        <w:rPr>
          <w:sz w:val="28"/>
          <w:szCs w:val="28"/>
        </w:rPr>
        <w:t>предназначено для контроля наличия потока (струи) жидкости в трубопроводе. Представление о конструкции и принципе действия струйного реле дает рис. 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ым элементом является диафрагма (1) с дроссельным устройством (отверстие в центре), установленная в трубопроводе (4) и воспринимающая перепад давления жидкости при протоке. Обе полости диафрагмы трубками (3) соединены с сильфонами (2), у которых имеются цилиндрические мембраны (5), механически связанные тягами с электроконтактной частью реле (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протока жидкости давление в левой полости диафрагмы (1) будет больше, чем в правой, поэтому контактная группа (1 и 3) замкнута и в цепь управления 1 дается сигнал о наличии протока жидкост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4385" cy="302958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— Струйное реле, обычно, применяется в системах охлаждения, поэтому этот сигнал является разрешающим пуск мех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количества протекающей жидкости (например, остановка насоса) перепад давления изменяется на диафрагме, контактная группа левая (1 и 3) размыкается, а правая (2 и 4) замыкается. При этом выдается сигнал на остановку двигателя, который обслуживается этой СВО, через цепь управления 2 и он останавл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ле контроля заливки </w:t>
      </w:r>
      <w:r>
        <w:rPr>
          <w:sz w:val="28"/>
          <w:szCs w:val="28"/>
        </w:rPr>
        <w:t>предназначено для контроля заливки гидравлической полости центробежных насо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огут работать на принципе поплавка, но в настоящее время наибольшее распространение получили реле мембранного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еле устанавливаются выше уровня насоса от 0,3 до 0,5 м. При заливке полости насоса жидкостью мембрана прогибается, перемещая прикрепленный к ней шток, что переключает контактную систему реле, разрешая пуск насо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нижения давления в полости мембрана пружиной возвращается в исходное поло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мембранных реле является большая чувствительность и способность выдерживать высокие давления. Такие реле применяют при заливке насосных агрегатов с помощью вакуум-насо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иальная электрическая схема АУ задвижкой центробежного насосного агрегата (рис. 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значение. </w:t>
      </w:r>
      <w:r>
        <w:rPr>
          <w:sz w:val="28"/>
          <w:szCs w:val="28"/>
        </w:rPr>
        <w:t>Для управления задвижкой ЦНА, сигнализации ее состояния и защиты цепей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элементы сх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1, Д2 — приводные двигатели ЦНА и задвижки на напоре агрег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, КО, КЗ — контакторы пускателя магнитного (ПМ) Д1, открытия и закрытия задвижки агрег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— реле промежуточ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— реле уровня, для контроля уровня в резервуаре и коммутации цепей управления насоса и задвиж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— реле давления, для контроля давления в полости насоса и выдачи сигнала на управление задвиж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 — передача понижающая, механическ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А, ВКО и ВКЗ — выключатели конечные «аварийный» (при неисправности механизма), состояния задвижки «открыто» и «закрыт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 — выключатель безопасности, для отключения электрических цепей при ручном управлении задвиж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:</w:t>
      </w:r>
      <w:r>
        <w:rPr>
          <w:sz w:val="28"/>
          <w:szCs w:val="28"/>
        </w:rPr>
        <w:t>— ограничительные резисторы в цепях сигнальных лам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ы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— ключ управления, для выбора режима управления насосом («Р» — ручное, «О» — отключено, «А» — автоматическо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.П и Кн.С — кнопки «пуск» и «стоп» Д1 (на местном пос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.О, Кн.З, Кн.С1 — кнопки ДУ открытием, закрытием и остановкой задвижки (на пульте оператор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gt; Н &gt;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сигнал от датчика уровня в резервуаре, отклонение от нормаль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↑» — сигнал от датчика давления в полости насоса о повышении д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жимы управл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— «А» — «автоматическое управление» ЦНА и задвижкой, основной режи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— «Р» — «ручное управление» ЦНА и задвижкой (местное или Д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та сх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ходное состоя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аны все виды питания (включены ВА, ВА1, ВА2), КУ — «А», ВБ -«В», резервуар осушен до «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», задвижка на напоре закрыта, полость насоса заполнена, система осушения приготовл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: — засвечена вполнакала ЛЗ «задвижка закрыта»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ашена ЛО «задвижка открыт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НА в «ждущем режим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втоматическое упра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уплении жидкости в резервуар (Н &gt; Нн) собирается цепь </w:t>
      </w:r>
      <w:r>
        <w:rPr>
          <w:sz w:val="28"/>
          <w:szCs w:val="28"/>
          <w:u w:val="single"/>
        </w:rPr>
        <w:t xml:space="preserve">РУ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У</w:t>
      </w:r>
      <w:r>
        <w:rPr>
          <w:sz w:val="28"/>
          <w:szCs w:val="28"/>
        </w:rPr>
        <w:t xml:space="preserve">↑ — собирается цепь </w:t>
      </w:r>
      <w:r>
        <w:rPr>
          <w:sz w:val="28"/>
          <w:szCs w:val="28"/>
          <w:u w:val="single"/>
        </w:rPr>
        <w:t>КМ</w:t>
      </w:r>
      <w:r>
        <w:rPr>
          <w:sz w:val="28"/>
          <w:szCs w:val="28"/>
        </w:rPr>
        <w:t xml:space="preserve"> (РУ: 1)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</w:t>
      </w:r>
      <w:r>
        <w:rPr>
          <w:sz w:val="28"/>
          <w:szCs w:val="28"/>
        </w:rPr>
        <w:t>готовится цепь РП (РУ: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0390</wp:posOffset>
                </wp:positionH>
                <wp:positionV relativeFrom="paragraph">
                  <wp:posOffset>635</wp:posOffset>
                </wp:positionV>
                <wp:extent cx="28638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pt" to="168.2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М</w:t>
      </w:r>
      <w:r>
        <w:rPr>
          <w:sz w:val="28"/>
          <w:szCs w:val="28"/>
        </w:rPr>
        <w:t xml:space="preserve"> ↑ — подключается к сети (Д1) (КМ: 1...3)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  <w:tab w:val="left" w:pos="65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становится на самопитание (КМ: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соса на закрытую задвижку давление в полости повысится «(Р↑)», при этом собирается цепь </w:t>
      </w:r>
      <w:r>
        <w:rPr>
          <w:sz w:val="28"/>
          <w:szCs w:val="28"/>
          <w:u w:val="single"/>
        </w:rPr>
        <w:t>РП</w:t>
      </w:r>
      <w:r>
        <w:rPr>
          <w:sz w:val="28"/>
          <w:szCs w:val="28"/>
        </w:rPr>
        <w:t xml:space="preserve"> (Р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П </w:t>
      </w:r>
      <w:r>
        <w:rPr>
          <w:sz w:val="28"/>
          <w:szCs w:val="28"/>
        </w:rPr>
        <w:t xml:space="preserve">↑ — собирается цепь </w:t>
      </w:r>
      <w:r>
        <w:rPr>
          <w:sz w:val="28"/>
          <w:szCs w:val="28"/>
          <w:u w:val="single"/>
        </w:rPr>
        <w:t xml:space="preserve">КО </w:t>
      </w:r>
      <w:r>
        <w:rPr>
          <w:sz w:val="28"/>
          <w:szCs w:val="28"/>
        </w:rPr>
        <w:t>(РП: 1)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размыкается цепь </w:t>
      </w: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 xml:space="preserve"> (РП:2) повтор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>↑ — подключается к сети (Д2) (КО:1...3) и пускается на открытие задвижки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на самопитание (КО:4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локируется цепь </w:t>
      </w:r>
      <w:r>
        <w:rPr>
          <w:sz w:val="28"/>
          <w:szCs w:val="28"/>
          <w:u w:val="single"/>
        </w:rPr>
        <w:t xml:space="preserve">КЗ </w:t>
      </w:r>
      <w:r>
        <w:rPr>
          <w:sz w:val="28"/>
          <w:szCs w:val="28"/>
        </w:rPr>
        <w:t>(КО:5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унтируется часть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(КО: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вижка начинает открываться, при этом собирается цепь ЛО (ВКЗ), она загорается полным накалом (ярко) на все время откр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м открытии задвижки контакт ВКО разомкнётся, при этом разомкнётся цепь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>, погаснет ЛЗ, горевшая вполнак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↓ </w:t>
      </w:r>
      <w:r>
        <w:rPr>
          <w:sz w:val="28"/>
          <w:szCs w:val="28"/>
        </w:rPr>
        <w:t>— отключается от сети (Д2)(КО:1...3) и останавливается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кается цепь самопитания (КО:4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ится цепь </w:t>
      </w: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 xml:space="preserve"> (КО:5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ключается полност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в цепь ЛО, она переходит на горение вполнак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НА работает на откачку жидкости из резервуара, ЛО «задвижка открыта» горит вполнакала, ЛЗ «задвижка закрыта» погашена, уровень в резервуаре сни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откачке жидкости (Н &lt;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размыкается цепь </w:t>
      </w:r>
      <w:r>
        <w:rPr>
          <w:sz w:val="28"/>
          <w:szCs w:val="28"/>
          <w:u w:val="single"/>
        </w:rPr>
        <w:t>РУ</w:t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↓ </w:t>
      </w:r>
      <w:r>
        <w:rPr>
          <w:sz w:val="28"/>
          <w:szCs w:val="28"/>
        </w:rPr>
        <w:t xml:space="preserve">— размыкается цепь </w:t>
      </w:r>
      <w:r>
        <w:rPr>
          <w:sz w:val="28"/>
          <w:szCs w:val="28"/>
          <w:u w:val="single"/>
        </w:rPr>
        <w:t>КМ</w:t>
      </w:r>
      <w:r>
        <w:rPr>
          <w:sz w:val="28"/>
          <w:szCs w:val="28"/>
        </w:rPr>
        <w:t xml:space="preserve"> (РУ: 1)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—</w:t>
      </w:r>
      <w:r>
        <w:rPr>
          <w:sz w:val="28"/>
          <w:szCs w:val="28"/>
        </w:rPr>
        <w:t xml:space="preserve">размыкается цепь </w:t>
      </w:r>
      <w:r>
        <w:rPr>
          <w:sz w:val="28"/>
          <w:szCs w:val="28"/>
          <w:u w:val="single"/>
        </w:rPr>
        <w:t>РП</w:t>
      </w:r>
      <w:r>
        <w:rPr>
          <w:sz w:val="28"/>
          <w:szCs w:val="28"/>
        </w:rPr>
        <w:t xml:space="preserve"> (РУ: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↓ </w:t>
      </w:r>
      <w:r>
        <w:rPr>
          <w:sz w:val="28"/>
          <w:szCs w:val="28"/>
        </w:rPr>
        <w:t>— отключается от сети (Д1) (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: 1...3) и останавливается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—</w:t>
      </w:r>
      <w:r>
        <w:rPr>
          <w:sz w:val="28"/>
          <w:szCs w:val="28"/>
        </w:rPr>
        <w:t>размыкается цепь самопитания (КМ: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П</w:t>
      </w:r>
      <w:r>
        <w:rPr>
          <w:sz w:val="28"/>
          <w:szCs w:val="28"/>
        </w:rPr>
        <w:t xml:space="preserve"> ↓ — размыкается цепь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 (РП:1), параллельная цепи самопитания,</w:t>
      </w:r>
    </w:p>
    <w:p>
      <w:pPr>
        <w:pStyle w:val="Normal"/>
        <w:widowControl/>
        <w:shd w:fill="FFFFFF" w:val="clear"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—</w:t>
      </w:r>
      <w:r>
        <w:rPr>
          <w:sz w:val="28"/>
          <w:szCs w:val="28"/>
        </w:rPr>
        <w:t>собирается цепь КЗ (РП: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ключенном ЦНА давление в полости снижается (Р↓), при этом повторно размыкается цепь </w:t>
      </w:r>
      <w:r>
        <w:rPr>
          <w:sz w:val="28"/>
          <w:szCs w:val="28"/>
          <w:u w:val="single"/>
        </w:rPr>
        <w:t>РП</w:t>
      </w:r>
      <w:r>
        <w:rPr>
          <w:sz w:val="28"/>
          <w:szCs w:val="28"/>
        </w:rPr>
        <w:t xml:space="preserve"> (Р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>↑ — подключается к сети(Д2) (К3:2...3) и пускается на закрытие задвижки,</w:t>
      </w:r>
    </w:p>
    <w:p>
      <w:pPr>
        <w:pStyle w:val="Normal"/>
        <w:widowControl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</w:t>
      </w:r>
      <w:r>
        <w:rPr>
          <w:sz w:val="28"/>
          <w:szCs w:val="28"/>
        </w:rPr>
        <w:t>становится на самопитание (К3:4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локируется цепь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 (КЗ:5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унтируется часть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(КЗ: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вижка начинает закрываться, при этом собирается цепь ЛЗ (ВКО), она зажигается полным накалом (ярко) на все время закр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м закрытии задвижки контакт ВКЗ разомкнётся, при этом разомкнётся цепь </w:t>
      </w: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>, погаснет ЛО, горевшая вполнак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 xml:space="preserve"> ↓ — отключается от сети (Д2)(КЗ: 1...3) и останавливается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кается цепь самопитания (К3:4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ся цепь КО (КЗ:5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ключается полност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в цепь ЛО, она переходит на горение вполнак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НА отключен от сети и остановлен, ЛО «задвижка открыта» погашена, ЛЗ «задвижка закрыта» горит вполнакала. ЦНА в «ждущем режиме»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учное упра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исправности </w:t>
      </w:r>
      <w:r>
        <w:rPr>
          <w:sz w:val="28"/>
          <w:szCs w:val="28"/>
          <w:u w:val="single"/>
        </w:rPr>
        <w:t>РУ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РД</w:t>
      </w:r>
      <w:r>
        <w:rPr>
          <w:sz w:val="28"/>
          <w:szCs w:val="28"/>
        </w:rPr>
        <w:t xml:space="preserve">, установить КУ — «Р»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уск» насоса от Кн.П., открытие задвижки от Кн.О. Элементы срабатывают по цепям «ручное управление», цепи «автоматическое управление» отключены. Контроль уровня по стеклянному уровнемеру визуально, на местном пос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насоса от Кн.С, закрытие задвижки от Кн.З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— При наличии связи с пультом оператора открытие и закрытие задвижки производится дистанционно оператор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ях с местного поста вручную, в целях безопасности, отключить ВА2 или ВБ, что исключит ошибочное включение Д2 с пульта оператора. При «неисправности» механизма задвижки схема управления отключается аварийным конечным выключателем ВКА, гаснут ЛО и ЛЗ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шита, блокировка, сигнализаци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ловая цепь и цепи Д1, Д2, от токов КЗ и перегрузки (ВА, ВА1 с комбинированными расцепителями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пи управления Д2, от токов КЗ (ВА2 с максимальным расцепителем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хода задвижки (ВКО и ВКЗ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- взаимная эл. блокировка цепей </w:t>
      </w:r>
      <w:r>
        <w:rPr>
          <w:sz w:val="28"/>
          <w:szCs w:val="28"/>
          <w:u w:val="single"/>
        </w:rPr>
        <w:t>КО</w:t>
      </w:r>
      <w:r>
        <w:rPr>
          <w:sz w:val="28"/>
          <w:szCs w:val="28"/>
        </w:rPr>
        <w:t xml:space="preserve"> (К3:5) и </w:t>
      </w:r>
      <w:r>
        <w:rPr>
          <w:sz w:val="28"/>
          <w:szCs w:val="28"/>
          <w:u w:val="single"/>
        </w:rPr>
        <w:t>КЗ</w:t>
      </w:r>
      <w:r>
        <w:rPr>
          <w:sz w:val="28"/>
          <w:szCs w:val="28"/>
        </w:rPr>
        <w:t xml:space="preserve"> (КО:5);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ЛО «задвижка открыта» горит вполнакала, сигнализация состояния;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ЛЗ «задвижка закрыта» горит вполнакала, сигнализация состояния. </w:t>
      </w:r>
      <w:r>
        <w:rPr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— Переходный процесс открывания (закрывания) задвиж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ается горением ЛО (ЛЗ) полным накалом (ярко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итание цеп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~ 380 В, 50 Гц — силовая сет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~ 220 В, 50 Гц — цепи управления, автоматики, сигн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39285" cy="69430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5:00Z</dcterms:created>
  <dc:creator>Admin</dc:creator>
  <dc:description/>
  <cp:keywords/>
  <dc:language>en-US</dc:language>
  <cp:lastModifiedBy>SYSTEM</cp:lastModifiedBy>
  <dcterms:modified xsi:type="dcterms:W3CDTF">2011-09-19T12:35:00Z</dcterms:modified>
  <cp:revision>2</cp:revision>
  <dc:subject/>
  <dc:title>Насосные установки</dc:title>
</cp:coreProperties>
</file>