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7.wmf" ContentType="image/x-wmf"/>
  <Override PartName="/word/media/image1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пловые нагрузки на отопление зданий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дравлический расчет трубопроводов тепловых сетей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 участков с компенсацией тепловых напряжений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Расчет участков самокомпенсации без учета гибкости отводов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Расчет П-образных компенсаторов с гладким отводом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нагрузок на опоры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Расчет нагрузок на подвижные опоры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Расчет нагрузок на неподвижные опоры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й курсовом проекте выполнены проектные работа по прокладке трубопроводов тепловых сетей для теплоснабжения микрорайона города с расчетной температурой наружного воздух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= - 30°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ями тепла являются жилые дома и здания школы. Теплоснабжение микрорайона осуществляется от существующего центрального теплового пункта (ЦТП). Теплоноситель подается потребителями от ЦТП по двух трубной сети для нужд отопления и вентиляции. Система теплоснабжения закрытая, с качественным регулированием теплоотдачи нагревательных приборов. Местные системы отопления присоединены к тепловым сетям по зависимой схем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теплоносителя принята вода со следующими параметрами: температура воды в подающем трубопрово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=+95°С, температура воды в обратном трубопрово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=+70°С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кладка тепловых сете принята подземная в непроходном канале. Приняты каналы марки КЛп 90×45, КЛп 60×45. Трубопроводы в канале уложены на подвижные опоры, которые воспринимают все трубопроводас теплоносителем и изоляцией и передают его на опорные подушки. В качестве подвижных опор приняты скользящие опоры типа Т13 серии 4.903-10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восприятия усилий, возникающих в результате температурных деформаций, на трубопроводах теплосети установлены неподвижные опоры, которые фиксируют положение трубопровода в определенных точках. В качестве неподвижных опор приняты лобовые опоры типа Т14 серии 4.903-10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тепловой изоляции приняты прошивные маты из стеклянного штапельного волокна (δн=50мм) с покровным слоем из стеклопластика рулонного РСТ. Перед нанесением тепловой изоляции выполнена антикоррозионная защита трубопровод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установки арматуры и ответвлений к потребителям выполнены теплофикационные камеры из сборного железобетона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мпенсация температурных деформаций осуществляется с помощью естественных поворотов трасс тепловой сети и устройством П-образных компенсаторов. Для устройства тепловых сетей используются электросварные трубы из стали 20 группы В, ГОСТ 10704-90. В местах ответвлений к потребителям и на вводах в здания на трубах устанавливаются фланцевые задвиж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уска воды в низших точках тепловых сетей установлены стальные вентили с отводом спускных вод в специальные колодцы с последующим выводом данных вод в канализацию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асчет тепловой нагрузки на отопление зданий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вую нагрузку на отопление жилых и общественных зданий определяем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0·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н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в-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)·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 – поправка на расчетную температуру наружного воздуха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 xml:space="preserve">1 – поправка на потери, </w:t>
      </w:r>
      <w:r>
        <w:rPr>
          <w:rFonts w:cs="Times New Roman" w:ascii="Times New Roman" w:hAnsi="Times New Roman"/>
          <w:sz w:val="28"/>
          <w:szCs w:val="28"/>
          <w:lang w:val="en-US"/>
        </w:rPr>
        <w:t>η</w:t>
      </w:r>
      <w:r>
        <w:rPr>
          <w:rFonts w:cs="Times New Roman" w:ascii="Times New Roman" w:hAnsi="Times New Roman"/>
          <w:sz w:val="28"/>
          <w:szCs w:val="28"/>
        </w:rPr>
        <w:t>1=1,07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0 – отопительная удельная тепловая характеристик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н – объем здания по внешнему обмеру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 – расчетная температура наружного воздуха на отопление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в – расчетная температура внутреннего воздух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уле определяем максимальный тепловой поток на отопление каждого жилого и общественного здания в кварта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пятиэтажного дома=0,46×20000×(18-(-30))×1×1,07=472000 В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девятиэтажного дома=0,46×35000×(18-(-30))×1×1,07=826000 Вт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двенадцатиэтажного дома=0,46×43000×(18-(-30))×1×1,07=1015000 Вт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д/с = 0,4×23000×(20-(-30))×1×1,07=492000 Вт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школа = 0,38×25000×(16-(-30))×1×1,07=467000 Вт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расход теплоносител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/1,16 ×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)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тепловая нагрузка на отопление, В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– температура теплоносителя в подающей магистрали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=95°С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2 – температура теплоносителя в обратной магистрали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=70°С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. 1-2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3272000/1,16 × (95 – 70) = 70,52 т/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. 2-3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2446000/1,16 × (95 – 70) = 52,72 т/ч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. 3-4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1974000/1,16 × (95 – 70) = 42,54 т/ч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. 4-5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1482000/1,16 × (95 – 70) = 31,94 т/ч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. 5-6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1015000/1,16 × (95 – 70) = 21,88 т/ч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. 2-2'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826000/1,16 × (95 – 70) = 17,81 т/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. 3-3'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472000/1,16 × (95 – 70) = 10,17 т/ч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. 4-4'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492000/1,16 × (95 – 70) = 10,6 т/ч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. 5-5'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0 = 467000/1,16 × (95 – 70) = 10,06 т/ч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у теплоносителя по гидравлическим таблицам определяем диаметр трубопровода участка, удельный перепад давлений, скорость движения теплоносител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ая длина участка определяется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пр 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×(1+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пр – приведенная длина участка, 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 участка по плану, 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α – коэффициент для определения суммарных эквивалентных длин местных сопротивлений. Принимается по СНиП 2.04.07-86 Тепловые сети; приложение 6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метра труб &lt; 150 мм α = 0,3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иаметра труб &gt; 200 мм α = 0,4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давления на рассматриваемом участке определяем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пр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 xml:space="preserve"> – потери давления на рассматриваемом участке, П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удельные потери давления на рассматриваемом участке, П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пр – приведенная длина рассматриваемого участка, м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Гидравлический расчет трубопроводов тепловых сетей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гидравлического расчета является определение диаметров трубопроводов, потерь давления в трубопроводах, пропускной способности, давлений в различных точках сети, увязка всех точек системы при статическом и динамическом режимах, подбор насосов и другого оборудования тепловых сетей, предназначенных для транспортирования теплоносителя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 Гидравлический расчет основной расчетной магистра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тепловой сети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916"/>
        <w:gridCol w:w="916"/>
        <w:gridCol w:w="966"/>
        <w:gridCol w:w="966"/>
        <w:gridCol w:w="96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аст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-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-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3-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-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-6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сход теплоты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В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7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4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74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8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1500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сход теплоносителя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т/ч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21,9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словные диаметры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ружные диаметры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×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9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×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×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3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×3,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лина участка по плану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α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веденная длина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 =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×(1+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корость движения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еплоносителя ν, м/с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1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ая потеря давления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Па/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3,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5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2,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,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,16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теря давления на участке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р, П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7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82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67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93,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30,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рные потери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авления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∑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П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7,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29,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500,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94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025,28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блица 2. Гидравлический расчет боковых ответвлений подающ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/>
        <w:t>трубопроводов тепловой сети</w:t>
      </w:r>
    </w:p>
    <w:tbl>
      <w:tblPr>
        <w:tblW w:w="7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966"/>
        <w:gridCol w:w="966"/>
        <w:gridCol w:w="966"/>
        <w:gridCol w:w="96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част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-2'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-3'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-4'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-5'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сход теплоты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В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6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9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700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Расход теплоносителя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т/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,06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словные диаметры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y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ружные диаметры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d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×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9×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9×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9×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9×3,5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лина участка по плану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 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веденная длина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 =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×(1+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α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корость движения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еплоносителя ν, м/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ельная потеря давления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, Па/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2,9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8,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теря давления на участке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×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р, П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916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3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78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32,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0" w:after="0"/>
              <w:ind w:left="0" w:hanging="0"/>
              <w:contextualSpacing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рные потери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авления,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∑Δ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Pi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П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916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55,7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634,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664,44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вязка %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Диаметр шайб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ш,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%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%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%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 м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%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8 мм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В тепловых сетях диаметр труб не зависимо от расчетного расхода теплоносителя должен приниматься не менее 32 м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евязк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счет Невязки проводим следующим образом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2-2'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81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× 100 =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90625" cy="323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36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00 = 50%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 участке 3-3'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00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00150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 100 = 36%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4-4'</w:t>
      </w:r>
    </w:p>
    <w:p>
      <w:pPr>
        <w:pStyle w:val="Normal"/>
        <w:spacing w:lineRule="auto" w:line="360" w:before="0" w:after="0"/>
        <w:ind w:firstLine="709"/>
        <w:rPr/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81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>×</w:t>
      </w:r>
      <w:r>
        <w:rPr>
          <w:rFonts w:cs="Times New Roman" w:ascii="Times New Roman" w:hAnsi="Times New Roman"/>
          <w:sz w:val="28"/>
          <w:szCs w:val="28"/>
        </w:rPr>
        <w:t xml:space="preserve"> 100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00150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× 100 = 20%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5-5'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81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× 100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200150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× 100 = 6%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диаметра дроссельных шайб.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Дроссельные шайбы изготавливаются из 2-3 миллиметровой стали и устанавливаются между фланцами двух задвижек на подоющем трубопроводе. Делается это для того, чтобы можно было сменить шайбу, не спуская воду из системы. Предназначение дроссельных шайб – поглощение избыточных напоров на абонентских вводах для того, чтобы концевые здания не испытывали недостаток этого напора. В зданиях, где на вводах имеется недостаток напора, возникает вялая циркуляция сетевой воды в системе отопления, здания не дополучают теплоту для поддержания заданной температуры в отапливаемых помещениях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10734040</wp:posOffset>
                </wp:positionV>
                <wp:extent cx="6588760" cy="5515610"/>
                <wp:effectExtent l="12700" t="6858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5515560"/>
                          <a:chOff x="0" y="0"/>
                          <a:chExt cx="6588720" cy="551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588720" cy="55155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3240"/>
                            <a:ext cx="72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1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240"/>
                            <a:ext cx="72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3240"/>
                            <a:ext cx="72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3240"/>
                            <a:ext cx="720" cy="28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360" y="5760"/>
                            <a:ext cx="720" cy="283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0" y="3240"/>
                            <a:ext cx="1440" cy="286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51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9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19440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7640" y="9000"/>
                            <a:ext cx="32904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4040" y="9000"/>
                            <a:ext cx="32940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46640" y="9000"/>
                            <a:ext cx="8470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40880" y="9000"/>
                            <a:ext cx="50472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75480" y="9000"/>
                            <a:ext cx="32904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242040" y="196920"/>
                            <a:ext cx="32940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242040" y="39960"/>
                            <a:ext cx="32940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550960" y="83880"/>
                            <a:ext cx="364824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845.2pt;width:518.8pt;height:434.3pt" coordorigin="1134,16904" coordsize="10376,8686">
                <v:rect id="shape_0" stroked="t" o:allowincell="f" style="position:absolute;left:1134;top:16904;width:10375;height:8685;flip:y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6909" to="1701,17359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7364" to="11497,1736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6909" to="2268,17359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6909" to="3686,17359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6909" to="4535,17355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6913" to="5103,17359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6909" to="10943,17359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7211" to="5091,172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7058" to="5091,1705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7210" to="11503,172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918;width:517;height:13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918;width:518;height:13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918;width:1333;height:13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918;width:794;height:13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918;width:517;height:13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7214;width:518;height:13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6967;width:518;height:182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7036;width:5744;height:206;mso-wrap-style:none;v-text-anchor:middle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счет диаметра дроссельных шайб производится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= 11,3×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14325" cy="438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82" r="-1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– диаметр дроссельных шайб, мм;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расход теплоносителя на участке, т/ч;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– избыточный напор на абонентском вводе, м.вод.ст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изводим расчет избыточных напоров боковых ответвлений подающих трубопроводов тепловых сетей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2-2'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2025,28 – 10916,98 = 11108,3 Па = 1,11м.вод.с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3-3'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5732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22025,28 – 14055,78 = 7969,5 Па = 0,79 м.вод.ст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4-4'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19225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22025,28 – 17634,04 = 4391,2 Па = 0,44 м.вод.ст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5-5' =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42875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 22025,28 – 20664,44 = 1360,8 Па = 0,14 м.вод.ст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теплоносителя на расчетном участке берем из таблицы 2. исходя из имеющихся данных, производим расчет диаметра дроссельных шайб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участке 2-2' невязка составила 50%, поэтому устанавливаем дроссельную шайбу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(2-2') = 11,3×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23875" cy="4381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1,3 ×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6725" cy="4381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46 м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) на участке 3-3' невязка составила 36%, поэтому устанавливаем дроссельную шайбу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(3-3') = 11,3×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23875" cy="4381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1,3 ×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57200" cy="4381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38 м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на участке 4-4' невязка составила 20%, поэтому устанавливаем дроссельную шайбу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11182985</wp:posOffset>
                </wp:positionV>
                <wp:extent cx="6588760" cy="5114290"/>
                <wp:effectExtent l="12700" t="7556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5114160"/>
                          <a:chOff x="0" y="0"/>
                          <a:chExt cx="6588720" cy="51141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588720" cy="5114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3240"/>
                            <a:ext cx="720" cy="26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703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240"/>
                            <a:ext cx="720" cy="26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360" y="3240"/>
                            <a:ext cx="720" cy="26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3240"/>
                            <a:ext cx="720" cy="26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360" y="5760"/>
                            <a:ext cx="720" cy="26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00" y="3240"/>
                            <a:ext cx="1440" cy="265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10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0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1796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7640" y="8280"/>
                            <a:ext cx="32904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74040" y="8280"/>
                            <a:ext cx="32940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46640" y="8280"/>
                            <a:ext cx="84708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640880" y="8280"/>
                            <a:ext cx="50472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75480" y="8280"/>
                            <a:ext cx="32904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242040" y="182880"/>
                            <a:ext cx="32940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242040" y="36360"/>
                            <a:ext cx="32940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550960" y="77400"/>
                            <a:ext cx="36482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880.55pt;width:518.8pt;height:402.7pt" coordorigin="1134,17611" coordsize="10376,8054">
                <v:rect id="shape_0" stroked="t" o:allowincell="f" style="position:absolute;left:1134;top:17611;width:10375;height:8053;flip:y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7616" to="1701,18033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8037" to="11497,180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7616" to="2268,18033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7616" to="3686,18033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7616" to="4535,18029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7620" to="5103,18033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7616" to="10943,18033" stroked="t" o:allowincell="f" style="position:absolute;flip:y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7896" to="5091,1789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7753" to="5091,177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7894" to="11503,178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7624;width:517;height:12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7624;width:518;height:12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7624;width:1333;height:12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7624;width:794;height:12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7624;width:517;height:12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7899;width:518;height:123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7668;width:518;height:169;mso-wrap-style:square;v-text-anchor:top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Times New Roman"/>
                            <w:color w:val="auto"/>
                            <w:lang w:val="en-US" w:eastAsia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7733;width:5744;height:191;mso-wrap-style:none;v-text-anchor:middle;rotation:18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(4-4') = 11,3×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23875" cy="4381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1,3 ×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6725" cy="4381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45 м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) на участке 5-5' невязка составила 6%, поэтому устанавливаем дроссельную шайбу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ш (5-5') = 11,3×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23875" cy="438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9" t="-82" r="-6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 xml:space="preserve">11,3 ×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466725" cy="4381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58 м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, что регулировка систем отопления зданий с помощью дроссельных шайб достигается в том случае, когда шайбы будут рассчитаны и установлены на вводах всех отапливаемых зданий жилого района. Кроме того, чтобы не происходило засорение отверстий шайб взвешенными частицами, нужно обязательно перед шайбами врезать штуцер с вентилем для удаления скопившейся грязи около шайб. Расстояние между продувочным штуцером и шайбой должно быть не более 50 мм. Из-за значительного гидравлического сопротивления установка грязевиков перед шайбами не предусматривается. Размер отверстий шайб не должен быть менее 25 мм. Шайбы у станавливают после задвижек и вентилей по ходу теплоносителя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асчет участков с компенсацией тепловых напряжений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странения деформаций, возникающем при тепловом удлинении трубопроводов, применяются гнутые или сальниковые компенсаторы, а также используются местные повороты трассы для естественной компенсации (самокомпенсации). Назначение компенсаторов – разгружать трубы от тепловых напряжений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1 Расчет участков самокомпенсации без учета гибкости отводов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ину плеч трубопроводов на участках с естественной компенсацией следует принимать не более 20-25 м с проверкой продольного изгибающегося напряжения в заделке короткого плеча компенсатора δ≤8кгс/мм2 по номограмме справочного приложения А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590675" cy="209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кгс/мм2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107 – вспомогательные величины, определяемые по таблице;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ах сначала определяем соотношение плеч гнутого компенсатора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287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>,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36"/>
          <w:lang w:val="en-US"/>
        </w:rPr>
      </w:pPr>
      <w:r>
        <w:rPr>
          <w:rFonts w:cs="Times New Roman" w:ascii="Times New Roman" w:hAnsi="Times New Roman"/>
          <w:sz w:val="28"/>
          <w:szCs w:val="36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соотношение плеч гнутого компенсатора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– длина большого плеча, м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 – длина короткого плеча, 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28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3" t="-122" r="-2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,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– безразмерный коэффициент определяемый по номограмме в зависимости о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; с=5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00050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/107 = 0,0319 кгс м/м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разность температур теплоносителя в подающем трубопроводе и температуры металла трубы по формуле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.в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разность температур теплоносителя в подающем трубопроводе и температуры металла трубы, °С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– температура теплоносителя в подающем трубопроводе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 = 95 °С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н.в. – температура металла, равная расчетной температуре наружного воздуха для отопления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.в. = -30 °С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95-(-30) = 125 °С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0975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36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0,0319(125/24)•5 = 0,83 &lt; 8 кгс/мм2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5-6 может быть использован для самокомпенсации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Расчет П-образных компенсаторов с гладкими отводами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П-образные компенсаторы устанавливаются справа по ходу движения теплоносителя, на прямолинейных участках трубопроводов без ответвлений между неподвижными опорами. Гнутые П-образные компенсаторы монтируются с предварительной растяжкой на величину, равную половине теплового удлинения трубопровода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еличину полного теплового удлинения расчетного участка подающего трубопровода определяем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1 =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×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.в.)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– величина полного теплового удлинения расчетного участка подающего трубопровода, мм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 – средний коэффициент линейного расширения трубной стали при нагреве от 0 °С до расчетной температуры, α = 0,012 мм/(м×°С)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</w:t>
      </w:r>
      <w:r>
        <w:rPr>
          <w:rFonts w:cs="Times New Roman" w:ascii="Times New Roman" w:hAnsi="Times New Roman"/>
          <w:sz w:val="28"/>
          <w:szCs w:val="28"/>
        </w:rPr>
        <w:t xml:space="preserve"> – длина рассматриваемого участка трубопровода, м;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1 – температура теплоносителя в подающем трубопроводе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 = 95 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теплового удлинения расчетного участка подающего трубопровода с учетом предварительной растяжки компенсатора определяем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=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×</w:t>
      </w:r>
      <w:r>
        <w:rPr>
          <w:rFonts w:cs="Times New Roman" w:ascii="Times New Roman" w:hAnsi="Times New Roman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- величина теплового удлинения расчетного участка подающего трубопровода с учетом предварительной растяжки компенсатора, мм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- величина полного теплового удлинения расчетного участка подающего трубопровода, мм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ε – коэффициент, учитывающий релаксацию компенсационных напряжений и предварительную растяжку компенсатора в размере 50% полного теплового удлинения при температуре теплонос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≤400 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Величину полного теплового удлинения расчетного участка обратного трубопровода определяем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2 =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×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2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н.в)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 - Величина полного теплового удлинения расчетного участка обратного трубопровода, мм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α – средний коэффициент линейного расширения трубной стали при нагреве от 0 °С до расчетной температуры, α = 0,012 мм/(м×°С)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</w:t>
      </w:r>
      <w:r>
        <w:rPr>
          <w:rFonts w:cs="Times New Roman" w:ascii="Times New Roman" w:hAnsi="Times New Roman"/>
          <w:sz w:val="28"/>
          <w:szCs w:val="28"/>
        </w:rPr>
        <w:t xml:space="preserve"> – длина рассматриваемого участка трубопровода, м;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2 – температура в обратном трубопроводе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2 = 70 °С;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у теплового удлинения расчетного участка обратного трубопровода с учетом предварительной растяжки компенсатора определяем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2 =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×</w:t>
      </w:r>
      <w:r>
        <w:rPr>
          <w:rFonts w:cs="Times New Roman" w:ascii="Times New Roman" w:hAnsi="Times New Roman"/>
          <w:sz w:val="28"/>
          <w:szCs w:val="28"/>
          <w:lang w:val="en-US"/>
        </w:rPr>
        <w:t>ε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где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2 - величина теплового удлинения расчетного участка обратного трубопровода с учетом предварительной растяжки компенсатора, мм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 - Величина полного теплового удлинения расчетного участка обратного трубопровода, мм;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ε – коэффициент, учитывающий релаксацию компенсационных напряжений и предварительную растяжку компенсатора в размере 50% полного теплового удлинения при температуре теплоносителя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1≤400 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м подбор П-образных компенсаторов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пенсатор №1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36415" cy="2551430"/>
            <wp:effectExtent l="0" t="0" r="0" b="0"/>
            <wp:docPr id="3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6415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пенсатор №2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ø = 89×3,5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47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ющего трубопровода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= 0,012×47×(95-(-30)) = 70,5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= 1/2× 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= 1/2×70,5 = 35,25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Т1 Н=1,1 м В=0,7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тного трубопровода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= 0,012×47×(70-(-30)) = 56,4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= 1/2×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= 1/2×56,4 = 28,2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Т2 Н=1,2 м В=1,1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пенсатор №3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Ø=133×3,5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48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ля подающего трубопровода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= 0,012×48×(95-(-30)) = 72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= 1/2 ×37,44 = 36 м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Т1 Н=1,6 м В=1,7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тного трубопровода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1 = 0,012×48×(70-(-30)) = 57,6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= 1/2×57,6 = 28,8 м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Т2 Н=1,4 м В=1,6 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пенсатор №4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Ø 89×3,5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 = 44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ающего трубопровода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L</w:t>
      </w:r>
      <w:r>
        <w:rPr>
          <w:rFonts w:cs="Times New Roman" w:ascii="Times New Roman" w:hAnsi="Times New Roman"/>
          <w:sz w:val="28"/>
          <w:szCs w:val="28"/>
        </w:rPr>
        <w:t>1 = 0,012×44×(95-(-30)) = 66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= 1/2×66 = 33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Т1 Н=1,2 м В=1,4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ратного трубопровода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L</w:t>
      </w:r>
      <w:r>
        <w:rPr>
          <w:rFonts w:cs="Times New Roman" w:ascii="Times New Roman" w:hAnsi="Times New Roman"/>
          <w:sz w:val="28"/>
          <w:szCs w:val="28"/>
        </w:rPr>
        <w:t>1 = 0,012×44×(70-(-30)) = 52,8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раст.1 = 1/2×52,8 = 26,4 м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Т1 Н=1,1 м В=1,2 м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асчет нагрузок на опо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1 </w:t>
      </w:r>
      <w:r>
        <w:rPr>
          <w:rFonts w:cs="Times New Roman" w:ascii="Times New Roman" w:hAnsi="Times New Roman"/>
          <w:sz w:val="28"/>
          <w:szCs w:val="28"/>
        </w:rPr>
        <w:t>Расчет нагрузок на подвижную опору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опоры воспринимают вес трубопровода с теплоносителем и изоляцией и передают его на опорные подушки. Для того, чтобы при тепловом удлинении трубы свободно могли перемещаться, подвижные опоры устанавливают между неподвижными на некотором нормированном расстоянии, зависящем от диаметра трубопровода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ую нормативную нагрузку на подвижные опоры труб определяем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=q×a×g,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в - Вертикальная нормативная нагрузка на опору трубы, Н;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с 1 пог.м. трубопровода, включающий вес трубы, теплоизоляции конструкции и воды, кг. Применяется по таблице;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максимальный пролет между подвижными опорами, м. Принимается по таблице;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скорение свободного падения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9,8 м/с2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ую нагрузку нормативную нагрузку на подвижные опоры труб от сил трения определяем по формуле: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г=</w:t>
      </w:r>
      <w:r>
        <w:rPr>
          <w:rFonts w:cs="Times New Roman" w:ascii="Times New Roman" w:hAnsi="Times New Roman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г - Горизонтальная нормативная нагрузка на опору трубы, Н;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с 1 пог.м. трубопровода, включающий вес трубы, теплоизоляции конструкции и воды, кг. Применяется по таблице;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максимальный пролет между подвижными опорами, м. Принимается по таблице;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скорение свободного падения,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9,8 м/с2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μ – коэффициент трения в опорах при перемещении опоры в доль оси трубопровода. Принимается по СНиП 2.04.07-86 "Тепловые сети, приложение 8, таблица 1". В качестве подвижных опор выбираем скользящие опоры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асток 1-2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ø 133×3,5 прокладка подземная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240,8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а = 4,5 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в = 1083,9 Н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г = 325,2 Н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асток 2-3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ø 133×3,5 прокладка подземная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240,8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а = 4,5 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в = 1083,9 Н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г = 325,2 Н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асток 2-2'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ø 89×3,5 прокладка подземная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28,7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3,5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в = 450,5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г = 135,1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асток 3-3'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ø 89×3,5 прокладка подземная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28,7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3,5 м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в = 450,5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г = 135,1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часток 5-6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ø 133×3,5 прокладка подземная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240,87 H a = 4,5 </w:t>
      </w:r>
      <w:r>
        <w:rPr>
          <w:rFonts w:cs="Times New Roman" w:ascii="Times New Roman" w:hAnsi="Times New Roman"/>
          <w:sz w:val="28"/>
          <w:szCs w:val="28"/>
        </w:rPr>
        <w:t>м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в = 1083,9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325,2 H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2 </w:t>
      </w:r>
      <w:r>
        <w:rPr>
          <w:rFonts w:cs="Times New Roman" w:ascii="Times New Roman" w:hAnsi="Times New Roman"/>
          <w:sz w:val="28"/>
          <w:szCs w:val="28"/>
        </w:rPr>
        <w:t>Расчет нагрузки на неподвижные опоры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подвижные опоры фиксируют положение трубопровода в определенных точках, делят трубопроводы тепловой сети на независимые в отношении температурных изменений участка и воспринимают усилия, возникающих в трубопроводах этих участков при разных схемах компенсации тепловых напряжений.</w:t>
      </w:r>
    </w:p>
    <w:p>
      <w:pPr>
        <w:pStyle w:val="Style18"/>
        <w:spacing w:lineRule="auto" w:line="360" w:before="0" w:after="0"/>
        <w:ind w:left="0" w:firstLine="709"/>
        <w:contextualSpacing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84930" cy="1618615"/>
            <wp:effectExtent l="0" t="0" r="0" b="0"/>
            <wp:docPr id="3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0405" t="8775" r="7842" b="16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данная опора является концевой, то горизонтальные осевые нагрузки определяем по сумме сил, действующих на опору с одной стороны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г.о = Рк + μ ×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×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г.о – осевая горизонтальная нагрузка на неподвижную опору, Н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к – сила упругой деформации П-образного компенсатора, кгс;</w:t>
      </w:r>
    </w:p>
    <w:p>
      <w:pPr>
        <w:pStyle w:val="Style18"/>
        <w:spacing w:lineRule="auto" w:line="360" w:before="0" w:after="0"/>
        <w:ind w:left="0" w:firstLine="709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μ – коэффициент трения в опорах при перемещении опоры в доль оси трубопровода. Принимается по СНиП 2.04.07-86 "Тепловые сети, приложение 8, таблица 1". В качестве подвижных опор выбираем скользящие опоры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с 1 пог.м. трубопровода, включающий вес трубы, теплоизоляции конструкции и воды, кг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2 – длина между неподвижными опорами,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г.о = 170 + 0,3 × 24 × 24 = 3428 Н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конструкцию опоры. ø 133×3,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4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4.png"/><Relationship Id="rId29" Type="http://schemas.openxmlformats.org/officeDocument/2006/relationships/image" Target="media/image22.png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12:00Z</dcterms:created>
  <dc:creator>Admin</dc:creator>
  <dc:description/>
  <cp:keywords/>
  <dc:language>en-US</dc:language>
  <cp:lastModifiedBy>SYSTEM</cp:lastModifiedBy>
  <cp:lastPrinted>2010-02-26T18:06:00Z</cp:lastPrinted>
  <dcterms:modified xsi:type="dcterms:W3CDTF">2011-09-10T23:12:00Z</dcterms:modified>
  <cp:revision>2</cp:revision>
  <dc:subject/>
  <dc:title/>
</cp:coreProperties>
</file>