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117.png" ContentType="image/png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0.wmf" ContentType="image/x-wmf"/>
  <Override PartName="/word/media/image1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3.png" ContentType="image/png"/>
  <Override PartName="/word/media/image135.wmf" ContentType="image/x-wmf"/>
  <Override PartName="/word/media/image136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3.png" ContentType="image/png"/>
  <Override PartName="/word/media/image146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69.png" ContentType="image/png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62.wmf" ContentType="image/x-wmf"/>
  <Override PartName="/word/media/image159.png" ContentType="image/png"/>
  <Override PartName="/word/media/image181.wmf" ContentType="image/x-wmf"/>
  <Override PartName="/word/media/image144.wmf" ContentType="image/x-wmf"/>
  <Override PartName="/word/media/image155.wmf" ContentType="image/x-wmf"/>
  <Override PartName="/word/media/image152.png" ContentType="image/png"/>
  <Override PartName="/word/media/image58.wmf" ContentType="image/x-wmf"/>
  <Override PartName="/word/media/image151.wmf" ContentType="image/x-wmf"/>
  <Override PartName="/word/media/image150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3.png" ContentType="image/png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91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лектропривод и автоматика ПУ и ТК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52"/>
        </w:rPr>
      </w:pPr>
      <w:r>
        <w:rPr>
          <w:iC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52"/>
        </w:rPr>
      </w:pPr>
      <w:r>
        <w:rPr>
          <w:iC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52"/>
        </w:rPr>
      </w:pPr>
      <w:r>
        <w:rPr>
          <w:iC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52"/>
        </w:rPr>
      </w:pPr>
      <w:r>
        <w:rPr>
          <w:iCs/>
          <w:sz w:val="28"/>
          <w:szCs w:val="5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еория автоматического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и управление электропривод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. гр.Ад-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унов Н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Описание задания на курсовую рабо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исание САУ переменного 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атические характеристики САУ переменного 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атематическое описание преобразователя частоты (ПЧ) с промежуточным звеном постоянного тока на основе А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Математическое описание асинхронного двигателя при управлении частотой и напряжением ста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татические характеристики САУ на основе АД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 Статические характеристики САУ при </w:t>
      </w:r>
      <w:r>
        <w:rPr>
          <w:sz w:val="28"/>
        </w:rPr>
        <w:drawing>
          <wp:inline distT="0" distB="0" distL="0" distR="0">
            <wp:extent cx="719455" cy="42545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 Статические характеристики САУ при </w:t>
      </w:r>
      <w:r>
        <w:rPr>
          <w:sz w:val="28"/>
        </w:rPr>
        <w:drawing>
          <wp:inline distT="0" distB="0" distL="0" distR="0">
            <wp:extent cx="696595" cy="21272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3 Статические характеристики САУ при вентиляторной нагруз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инамические характеристики САУ переменного 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устойчивости СА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Критерий устойчивости Гурв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Критерий устойчивости Найкви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Критерий устойчивости Михай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Построение ЛАЧХ и ФЧ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переход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ыв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писание задания на курсовую рабо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Целью данной курсовой работы является получение практических навыков по построению структурной схемы для системы «Управляемый выпрямитель - автономный инвертор напряжения – асинхронный двигатель», и ее дальнейшее упрощение с целью получения передаточной функции по управляющему воздействию (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). Проверка системы автоматического управления с помощью критериев устойчивости. И построение графиков переход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АУ переменного тока. Настройка на симметричный оптимум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50"/>
        <w:gridCol w:w="1550"/>
        <w:gridCol w:w="1550"/>
        <w:gridCol w:w="1550"/>
        <w:gridCol w:w="1560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ф.с.м</w:t>
            </w:r>
            <w:r>
              <w:rPr/>
              <w:t>, 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 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 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 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’</w:t>
            </w:r>
            <w:r>
              <w:rPr/>
              <w:t>, 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’</w:t>
            </w:r>
            <w:r>
              <w:rPr/>
              <w:t>, О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5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Описание САУ перемен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упроводниковой преобразовательной техники привело к широкому использованию электроприводов с электродвигателями переменного тока, к созданию новых систем управления этими электродвигателями. По сравнению с системами управления электроприводами постоянного тока системы управления электроприводами переменного тока значительно более разнообразны. В регулируемых электроприводах используются асинхронные электродвигатели с короткозамкнутым или фазным ротором, синхронные и вентильные электродвигатели. Применяются различные способы регулирования скорости электродвигателя путем изменения: напряжения статора, частоты и напряжения статора, частоты и напряжения ротора, добавочного сопротивления в цепи ротора и др. Используется значительно большее число регулируемых координат, чем в электроприводах постоянного тока. Вместе с тем имеются определенные ограничения в использовании того или иного способа управления и созданной на основе этого способа системы управления электродвигателем. Все эти обстоятельства затрудняют формирование общих подходов к синтезу АСУ ЭП переменного тока в такой степени, как это было сделано в АСУ ЭП постоян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лектродвигателями переменного тока осложнено рядом обстоятельств, наиболее существенными из которых являются следующие: 1) момент электродвигателя определяется произведением двух результирующих векторов электромагнитных параметров статора и ротора и является функцией четырех переменных; 2) имеется сильное взаимодействие намагничивающих сил статора и ротора, взаимное состояние которых непрерывно меняется при вращении ротора; 3) с целью лучшего использования двигателя в различных режимах его работы возникает задача регулирования магнитного потока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и переменного тока совместно с управляемыми преобразователями представляют собой сложные многосвязные нелинейные объекты управления. Полное математическое описание таких объектов оказывается довольно громоздким и неприменимым для инженерных методов синтеза систем управления. Вместе с тем в практике построения систем электроприводов, включая и АСУ ЭП переменного тока, получили распространение простые приемы синтеза систем управления, основанные на принципах подчиненного управления и на использовании унифицированных настроек контуров регулирования, входящих в систему управления. Использование этих приемов позволяет не только просто выполнить синтез систем управления, но и создает обоснованную возможность упрощения математического описания электроприводов переменного тока, в частности возможность пренебрежения взаимосвязью ряда координат и параметров электропри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ложность при создании АСУ ЭП переменного тока заключается в создании независимого управления электромагнитным моментом и потоком двигателя. Если это удается выполнить, то АСУ ЭП переменного тока с обратными связями по скорости или по положению выполняются точно так же, как и АСУ ЭП постоянного тока, включая и способы управления пусковыми и тормозными режи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нтезе взаимосвязанных систем управления используются два основных приема, обеспечивающих автономность (независимость) контуров регулирования: а) использование различного рода дополнительных компенсационных связей между локальными контурами регулирования; б) разделение локальных контуров регулирования по быстродействию. Оба этих приема используются при выполнении АСУ ЭП переменного тока, и это дает основание уже на стадии формирования математической модели электропривода делать ряд упрощ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Статические характеристики САУ перемен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Математическое описание преобразователя частоты (ПЧ) с промежуточным звеном постоянного тока на основе А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7495" cy="237680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 – управляемый выпрямитель, отвечает за напряжение подаваемое на асинхронный двига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ИН – автономный инвертор напряжения, отвечает за частоту подаваемого напряжения на асинхронный двиг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преобразователя част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1445</wp:posOffset>
                </wp:positionH>
                <wp:positionV relativeFrom="paragraph">
                  <wp:posOffset>176530</wp:posOffset>
                </wp:positionV>
                <wp:extent cx="4377055" cy="175006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880" cy="1749960"/>
                          <a:chOff x="0" y="0"/>
                          <a:chExt cx="4376880" cy="1749960"/>
                        </a:xfrm>
                      </wpg:grpSpPr>
                      <wpg:grpSp>
                        <wpg:cNvGrpSpPr/>
                        <wpg:grpSpPr>
                          <a:xfrm>
                            <a:off x="1935000" y="797040"/>
                            <a:ext cx="1929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997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512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04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638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9960" y="252720"/>
                            <a:ext cx="7538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ИН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840" y="119520"/>
                            <a:ext cx="2034720" cy="16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83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840" y="641160"/>
                              <a:ext cx="374760" cy="35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476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20" y="180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0320" y="1417320"/>
                              <a:ext cx="172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266400"/>
                              <a:ext cx="172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213120"/>
                              <a:ext cx="277560" cy="9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0840" y="227160"/>
                              <a:ext cx="58860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120" y="1440"/>
                                <a:ext cx="8748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8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60" y="0"/>
                                <a:ext cx="8748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120" y="0"/>
                                <a:ext cx="87480" cy="8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43200"/>
                                <a:ext cx="294480" cy="6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3744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01680" y="262800"/>
                              <a:ext cx="0" cy="115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25272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40328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309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2000" y="638640"/>
                            <a:ext cx="114300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460800" y="0"/>
                              <a:ext cx="681840" cy="64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58400"/>
                              <a:ext cx="351000" cy="33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3720"/>
                              <a:ext cx="45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77720"/>
                              <a:ext cx="5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0"/>
                              <a:ext cx="50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160" y="727560"/>
                            <a:ext cx="13716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06200" y="22320"/>
                            <a:ext cx="1472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69880" y="471960"/>
                            <a:ext cx="20700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34720" y="38304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0" y="103068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6320" y="441360"/>
                            <a:ext cx="2070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30200" y="471960"/>
                            <a:ext cx="2070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51040" y="855360"/>
                            <a:ext cx="1278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04920" y="652680"/>
                            <a:ext cx="982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18000" y="149760"/>
                            <a:ext cx="982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76200" y="141480"/>
                            <a:ext cx="1080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9680" y="313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3135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64152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3.9pt;width:344.6pt;height:137.8pt" coordorigin="207,278" coordsize="6892,2756">
                <v:group id="shape_0" style="position:absolute;left:3254;top:1533;width:303;height:405">
                  <v:line id="shape_0" from="3411,1533" to="3411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7,1699" to="3557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1782" to="3554,1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1791" to="3411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5;top:676;width:1186;height:21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2;top:466;width:3203;height:2568">
                  <v:rect id="shape_0" fillcolor="white" stroked="t" o:allowincell="f" style="position:absolute;left:742;top:466;width:2075;height:256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group id="shape_0" style="position:absolute;left:923;top:1476;width:590;height:555">
                    <v:oval id="shape_0" fillcolor="white" stroked="t" o:allowincell="f" style="position:absolute;left:923;top:1476;width:589;height:5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16,1479" to="1216,201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231,2698" to="3945,2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,886" to="3940,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23;top:802;width:436;height:1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263;top:824;width:926;height:163">
                    <v:oval id="shape_0" fillcolor="white" stroked="t" o:allowincell="f" style="position:absolute;left:1528;top:826;width:137;height:1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263,885" to="1519,8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658;top:824;width:137;height:1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7;top:824;width:137;height:1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507;top:892;width:463;height: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935,883" to="2189,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17,880" to="1217,2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864;width:49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2;top:2676;width:49;height:4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07,1744" to="740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8,278" to="4548,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39;top:1284;width:1800;height:1010">
                  <v:oval id="shape_0" fillcolor="white" stroked="t" o:allowincell="f" style="position:absolute;left:5865;top:1284;width:1073;height:10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30;top:1533;width:552;height:5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43,1809" to="5858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3,2036" to="5932,2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9,1533" to="5938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1;top:1424;width:215;height:26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26;top:313;width:231;height:2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774;top:1021;width:325;height:2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3411,881" to="3411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6,1901" to="3416,2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3;top:973;width:325;height:26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302;top:1021;width:325;height:26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547;top:1625;width:200;height:26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522;top:1306;width:154;height:26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514;width:154;height:2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634;top:501;width:169;height:26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2978,772" to="3297,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2,772" to="3825,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6,1288" to="3486,1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дифференциальное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2540" cy="115189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эти уравнения в операторн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453515" cy="54864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87757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ПЧ на основе А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077720</wp:posOffset>
            </wp:positionH>
            <wp:positionV relativeFrom="paragraph">
              <wp:posOffset>160020</wp:posOffset>
            </wp:positionV>
            <wp:extent cx="714375" cy="3003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322955</wp:posOffset>
            </wp:positionH>
            <wp:positionV relativeFrom="paragraph">
              <wp:posOffset>145415</wp:posOffset>
            </wp:positionV>
            <wp:extent cx="772795" cy="3003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511040</wp:posOffset>
            </wp:positionH>
            <wp:positionV relativeFrom="paragraph">
              <wp:posOffset>150495</wp:posOffset>
            </wp:positionV>
            <wp:extent cx="772160" cy="2838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29640</wp:posOffset>
                </wp:positionH>
                <wp:positionV relativeFrom="paragraph">
                  <wp:posOffset>109855</wp:posOffset>
                </wp:positionV>
                <wp:extent cx="627380" cy="4533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8.65pt;width:49.35pt;height:3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929640</wp:posOffset>
            </wp:positionH>
            <wp:positionV relativeFrom="paragraph">
              <wp:posOffset>99060</wp:posOffset>
            </wp:positionV>
            <wp:extent cx="634365" cy="46418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10715</wp:posOffset>
                </wp:positionH>
                <wp:positionV relativeFrom="paragraph">
                  <wp:posOffset>180975</wp:posOffset>
                </wp:positionV>
                <wp:extent cx="328295" cy="2851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285120"/>
                          <a:chOff x="0" y="0"/>
                          <a:chExt cx="328320" cy="28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28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5000"/>
                            <a:ext cx="2185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34920"/>
                            <a:ext cx="2354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5pt;margin-top:14.25pt;width:25.85pt;height:22.45pt" coordorigin="3009,285" coordsize="517,449">
                <v:oval id="shape_0" fillcolor="white" stroked="t" o:allowincell="f" style="position:absolute;left:3009;top:285;width:516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90,356" to="3433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1,340" to="3441,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6220</wp:posOffset>
                </wp:positionH>
                <wp:positionV relativeFrom="paragraph">
                  <wp:posOffset>635</wp:posOffset>
                </wp:positionV>
                <wp:extent cx="688340" cy="2603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20.5pt;mso-wrap-distance-left:9.05pt;mso-wrap-distance-right:9.05pt;mso-wrap-distance-top:0pt;mso-wrap-distance-bottom:0pt;margin-top:0pt;mso-position-vertical-relative:text;margin-left: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u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30040</wp:posOffset>
                </wp:positionH>
                <wp:positionV relativeFrom="paragraph">
                  <wp:posOffset>166370</wp:posOffset>
                </wp:positionV>
                <wp:extent cx="286385" cy="304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пи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24pt;mso-wrap-distance-left:9.05pt;mso-wrap-distance-right:9.05pt;mso-wrap-distance-top:0pt;mso-wrap-distance-bottom:0pt;margin-top:13.1pt;mso-position-vertical-relative:text;margin-left:325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</w:rPr>
                        <w:t>пи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18510</wp:posOffset>
                </wp:positionH>
                <wp:positionV relativeFrom="paragraph">
                  <wp:posOffset>112395</wp:posOffset>
                </wp:positionV>
                <wp:extent cx="0" cy="9226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8.85pt" to="261.3pt,81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8315</wp:posOffset>
                </wp:positionH>
                <wp:positionV relativeFrom="paragraph">
                  <wp:posOffset>112395</wp:posOffset>
                </wp:positionV>
                <wp:extent cx="43370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8.85pt" to="72.55pt,8.8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57020</wp:posOffset>
                </wp:positionH>
                <wp:positionV relativeFrom="paragraph">
                  <wp:posOffset>112395</wp:posOffset>
                </wp:positionV>
                <wp:extent cx="34671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8.85pt" to="149.85pt,8.8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0915</wp:posOffset>
                </wp:positionH>
                <wp:positionV relativeFrom="paragraph">
                  <wp:posOffset>112395</wp:posOffset>
                </wp:positionV>
                <wp:extent cx="44513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8.85pt" to="211.45pt,8.8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25750</wp:posOffset>
                </wp:positionH>
                <wp:positionV relativeFrom="paragraph">
                  <wp:posOffset>118110</wp:posOffset>
                </wp:positionV>
                <wp:extent cx="130873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9.3pt" to="325.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91360</wp:posOffset>
                </wp:positionH>
                <wp:positionV relativeFrom="paragraph">
                  <wp:posOffset>142240</wp:posOffset>
                </wp:positionV>
                <wp:extent cx="165735" cy="104140"/>
                <wp:effectExtent l="19050" t="22225" r="1397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" cy="104040"/>
                          <a:chOff x="0" y="0"/>
                          <a:chExt cx="165600" cy="104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8720" cy="9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45000"/>
                            <a:ext cx="108720" cy="59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11.2pt;width:13pt;height:8.15pt" coordorigin="3136,224" coordsize="260,163">
                <v:line id="shape_0" from="3136,224" to="3306,37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226,295" to="3396,387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13250</wp:posOffset>
                </wp:positionH>
                <wp:positionV relativeFrom="paragraph">
                  <wp:posOffset>121920</wp:posOffset>
                </wp:positionV>
                <wp:extent cx="52133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9.6pt" to="388.5pt,9.6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76525</wp:posOffset>
                </wp:positionH>
                <wp:positionV relativeFrom="paragraph">
                  <wp:posOffset>7620</wp:posOffset>
                </wp:positionV>
                <wp:extent cx="164465" cy="2133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95pt;height:16.8pt;mso-wrap-distance-left:9.05pt;mso-wrap-distance-right:9.05pt;mso-wrap-distance-top:0pt;mso-wrap-distance-bottom:0pt;margin-top:0.6pt;mso-position-vertical-relative:text;margin-left:21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66925</wp:posOffset>
                </wp:positionH>
                <wp:positionV relativeFrom="paragraph">
                  <wp:posOffset>69215</wp:posOffset>
                </wp:positionV>
                <wp:extent cx="0" cy="65595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5.45pt" to="162.75pt,57.0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62935</wp:posOffset>
                </wp:positionH>
                <wp:positionV relativeFrom="paragraph">
                  <wp:posOffset>15240</wp:posOffset>
                </wp:positionV>
                <wp:extent cx="286385" cy="2241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5pt;height:17.65pt;mso-wrap-distance-left:9.05pt;mso-wrap-distance-right:9.05pt;mso-wrap-distance-top:0pt;mso-wrap-distance-bottom:0pt;margin-top:1.2pt;mso-position-vertical-relative:text;margin-left:24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977515</wp:posOffset>
            </wp:positionH>
            <wp:positionV relativeFrom="paragraph">
              <wp:posOffset>38735</wp:posOffset>
            </wp:positionV>
            <wp:extent cx="347345" cy="30035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601085</wp:posOffset>
            </wp:positionH>
            <wp:positionV relativeFrom="paragraph">
              <wp:posOffset>37465</wp:posOffset>
            </wp:positionV>
            <wp:extent cx="347980" cy="300355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429760</wp:posOffset>
            </wp:positionH>
            <wp:positionV relativeFrom="paragraph">
              <wp:posOffset>37465</wp:posOffset>
            </wp:positionV>
            <wp:extent cx="328295" cy="28384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04010</wp:posOffset>
                </wp:positionH>
                <wp:positionV relativeFrom="paragraph">
                  <wp:posOffset>107315</wp:posOffset>
                </wp:positionV>
                <wp:extent cx="855345" cy="4851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426720"/>
                                  <wp:effectExtent l="0" t="0" r="0" b="0"/>
                                  <wp:docPr id="3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4" t="-81" r="-44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5pt;height:38.2pt;mso-wrap-distance-left:9.05pt;mso-wrap-distance-right:9.05pt;mso-wrap-distance-top:0pt;mso-wrap-distance-bottom:0pt;margin-top:8.45pt;mso-position-vertical-relative:text;margin-left:12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426720"/>
                            <wp:effectExtent l="0" t="0" r="0" b="0"/>
                            <wp:docPr id="3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4" t="-81" r="-44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38805</wp:posOffset>
                </wp:positionH>
                <wp:positionV relativeFrom="paragraph">
                  <wp:posOffset>23495</wp:posOffset>
                </wp:positionV>
                <wp:extent cx="328295" cy="2851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285120"/>
                          <a:chOff x="0" y="0"/>
                          <a:chExt cx="328320" cy="28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28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5000"/>
                            <a:ext cx="2185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35640"/>
                            <a:ext cx="2354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15pt;margin-top:1.85pt;width:25.85pt;height:22.45pt" coordorigin="4943,37" coordsize="517,449">
                <v:oval id="shape_0" fillcolor="white" stroked="t" o:allowincell="f" style="position:absolute;left:4943;top:37;width:516;height:4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24,108" to="5367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93" to="5375,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54910</wp:posOffset>
                </wp:positionH>
                <wp:positionV relativeFrom="paragraph">
                  <wp:posOffset>169545</wp:posOffset>
                </wp:positionV>
                <wp:extent cx="67691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3.35pt" to="246.55pt,13.3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79800</wp:posOffset>
                </wp:positionH>
                <wp:positionV relativeFrom="paragraph">
                  <wp:posOffset>164465</wp:posOffset>
                </wp:positionV>
                <wp:extent cx="485775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95pt" to="312.2pt,12.9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2910</wp:posOffset>
                </wp:positionH>
                <wp:positionV relativeFrom="paragraph">
                  <wp:posOffset>169545</wp:posOffset>
                </wp:positionV>
                <wp:extent cx="48577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13.35pt" to="371.5pt,13.3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604770</wp:posOffset>
            </wp:positionH>
            <wp:positionV relativeFrom="paragraph">
              <wp:posOffset>180340</wp:posOffset>
            </wp:positionV>
            <wp:extent cx="347345" cy="300355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62400</wp:posOffset>
                </wp:positionH>
                <wp:positionV relativeFrom="paragraph">
                  <wp:posOffset>34290</wp:posOffset>
                </wp:positionV>
                <wp:extent cx="280670" cy="2692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i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1pt;height:21.2pt;mso-wrap-distance-left:9.05pt;mso-wrap-distance-right:9.05pt;mso-wrap-distance-top:0pt;mso-wrap-distance-bottom:0pt;margin-top:2.7pt;mso-position-vertical-relative:text;margin-left:31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>pi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Математическое описание асинхронного двигателя при управлении частотой и напряжением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ереходных процессов в трехфазных асинхронных электродвигателях целесообразно принять следующие допущения, позволяющие в доступной математической форме выразить соотношения основных параметров и координат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магничивающие силы обмоток двигателя распределены синусоидально вдоль окружности воздушного заз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тери встали статора и ротора отсутству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мотки статора и ротора строго симметричны со сдвигом осей обмоток на 120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сыщение магнитной цепи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вновесия напряжений для обмоток трех фаз статора имею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85820" cy="164084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для обмоток трех фаз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45410" cy="147193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718310" cy="22479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60" r="-2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мгновенные значения фазных напряжений статора и ро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17395" cy="30734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60" r="-2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гновенные значения фазных токов статора и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7910" cy="23622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78" r="-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ые потокосцепления фазных обмо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активные сопротивления обмоток статора и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нхронный электродвигатель представляет собой систему магнитно-связанных обмоток, расположенных на статоре и роторе. При вращении ротора взаимное положение обмоток статора и ротора непрерывно изменяется, соответственно изменяется и взаимная индуктивность между ними. С учетом принятых допущений можно считать, что взаимная индуктивность пропорциональна косинусу текущего угла между осями обмоток ротора и ста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математическом описании трехфазных асинхронных двигателей удобно оперировать не мгновенным значениями координат, а их результирующими векторами. Если, например, мгновенные значения токов рав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то результирующий вектор тока определяется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376295" cy="53403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=1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π</w:t>
      </w:r>
      <w:r>
        <w:rPr>
          <w:sz w:val="28"/>
          <w:szCs w:val="28"/>
          <w:vertAlign w:val="superscript"/>
        </w:rPr>
        <w:t>/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perscript"/>
          <w:lang w:val="en-US"/>
        </w:rPr>
        <w:t>π</w:t>
      </w:r>
      <w:r>
        <w:rPr>
          <w:sz w:val="28"/>
          <w:szCs w:val="28"/>
          <w:vertAlign w:val="superscript"/>
        </w:rPr>
        <w:t>/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результирующие векторы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74495" cy="42608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токос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79980" cy="52006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выражения результирующих векторов, уравнения (1) можно записать в виде одного дифференциального уравнения в векторной форме. Для этого первое уравнение из (1) умножается на 2/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второе на 2/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третье на 2/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уммируя полученные произведения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500880" cy="62738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векторн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4760" cy="38862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екторное уравнение напряжений р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9995" cy="44831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авнениях (4) и (5) векторы записаны соответственно в системах координат статора и ротора. Для совместного решения уравнений их необходимо привести к одной системе ко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переходных процессов в электродвигателях переменного тока применяют различные ортогональные системы координат, отличающиеся угловой скоростью вращения координатных осей сок, например системы, оси которых неподвижны относительно ротора, или неподвижны относительно статора, или вращаются с синхронной скор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асинхронного электродвигателя в системе координат, вращающейся с произвольной скоростью 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имею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1280" cy="967105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ω — угловая скорость вращения ротора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число пар полю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следовании переходных процессов в асинхронном электродвигателе, управляемом частотой и напряжением статора, удобно использовать систему координат, вращающуюся со скоростью 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равной угловой скорости вращения магнитного поля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’, приведенной к числу пар полюсов, равному единице (приведенной к двухполюсному электродвигателю). Предполагается при этом справедливым 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5040" cy="2413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частота напряжения статора, Гц;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угловая частота напряжения статора,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равнений (6) для рассматриваемой координатной системы можно запис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42845" cy="130048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 — скольжение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38375" cy="681355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’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угловая скорость вращения магнитного поля, или синхронная скорость электродвига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осцепления связаны с токами через инду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165" cy="76200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электромагнитного момента асинхронного электродвигателя используется векторное произведение ψ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6595" cy="688975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 векторное произведение ψ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4995" cy="59753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ражения (8), можно записать (9) и (10)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85490" cy="518795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01060" cy="479425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е равенства в уравнениях (11), (12) справедливы потому, что векторное произведение двух одинаково направленных векторов равно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ного описания переходных процессов в асинхронном электродвигателе к уравнениям напряжений и моментов следуй добавить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64945" cy="495300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анное для скалярных значений моментов М и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система уравнений электродвигателя является нелинейной, и решение ее для различных динамических режимов работы электродвигателя может быть выполнено с использованием вычислительных машин. При синтезе систем управления асинхронным электродвигателем целесообразно располагать простыми и наглядными динамическими моделями электродвигателя в виде передаточных функций или структурных схем. Такая возможность появляется, если рассматривать переходные процессы в отклонениях относительно начальных координат электро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о простая структурная схема может быть получена, если пренебречь активным сопротивлением статорной цепи, т. е. положи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 Безусловно, что такое пренебрежение накладывает определенные ограничения на использование получаемых моделей. Они вполне применимы для систем с небольшим диапазоном регулирования скорости относительно синхронной скорости, для электродвигателей средней и большой мощности. При широком регулировании скорости, а также для электродвигателей малой мощности необходимы уточнения структурны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их исследований динамических свойств асинхронных ^ электродвигателей целесообразно результирующие векторы представить в виде проекций на комплексной плоскости и записать их через вещественные и мнимые части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8505" cy="113855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37080" cy="125539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ив вектор напряжения статора с действительной осью координатной системы, т. е. положи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>=0, на основании (7)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69795" cy="687705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 xml:space="preserve">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71056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94330" cy="58166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17825" cy="652780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в также электромагнитный момент по уравнению (9) через составляющие векторов тока и потокос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44775" cy="51879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менив правило векторного произведения векторов, получим абсолютное значение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99360" cy="63690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1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629410" cy="307340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60" r="-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21180" cy="34353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60" r="-2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вшись выражением (10), можно аналогично получ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2840" cy="58610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9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637030" cy="368935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64640" cy="36068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тока ротора могут быть выражены через составляющие потокосцепления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132461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 электромагнитной связи ст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>(2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8110" cy="393065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1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(8) и (21а) можно выражения моментов записать в форме, удобной для вывода передаточных функций двиг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8455" cy="58610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80970" cy="59753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дновременного изменения частоты и напряжения статора, при котором потокосцепление статора остается постоянным, из уравнений (15) и (16) можно получ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33115" cy="712470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вигателя с короткозамкнутым ротором в уравнениях (17), (18) </w:t>
      </w:r>
      <w:r>
        <w:rPr>
          <w:sz w:val="28"/>
        </w:rPr>
        <w:drawing>
          <wp:inline distT="0" distB="0" distL="0" distR="0">
            <wp:extent cx="1215390" cy="34353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60" r="-4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разив из уравнений (20) ψ</w:t>
      </w:r>
      <w:r>
        <w:rPr>
          <w:sz w:val="28"/>
          <w:szCs w:val="28"/>
          <w:vertAlign w:val="subscript"/>
        </w:rPr>
        <w:t>2α</w:t>
      </w:r>
      <w:r>
        <w:rPr>
          <w:sz w:val="28"/>
          <w:szCs w:val="28"/>
        </w:rPr>
        <w:t xml:space="preserve"> и ψ</w:t>
      </w:r>
      <w:r>
        <w:rPr>
          <w:sz w:val="28"/>
          <w:szCs w:val="28"/>
          <w:vertAlign w:val="subscript"/>
        </w:rPr>
        <w:t xml:space="preserve">2β </w:t>
      </w:r>
      <w:r>
        <w:rPr>
          <w:sz w:val="28"/>
          <w:szCs w:val="28"/>
        </w:rPr>
        <w:t>и подставив их в уравнения (17), (18)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3810" cy="657860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7665" cy="686435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64945" cy="543560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>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переменные величины в приращениях относительно начальных значений </w:t>
      </w:r>
      <w:r>
        <w:rPr>
          <w:sz w:val="28"/>
        </w:rPr>
        <w:drawing>
          <wp:inline distT="0" distB="0" distL="0" distR="0">
            <wp:extent cx="960755" cy="224790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60" r="-3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948690" cy="224790"/>
            <wp:effectExtent l="0" t="0" r="0" b="0"/>
            <wp:docPr id="8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60" r="-3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949960" cy="200660"/>
            <wp:effectExtent l="0" t="0" r="0" b="0"/>
            <wp:docPr id="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78" r="-3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795020" cy="164465"/>
            <wp:effectExtent l="0" t="0" r="0" b="0"/>
            <wp:docPr id="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214" r="-45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676910" cy="164465"/>
            <wp:effectExtent l="0" t="0" r="0" b="0"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214" r="-53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077595" cy="200660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78" r="-3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из (23) - (26) уравнения для статического режима, связывающие начальные значения координа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5535" cy="746760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7350" cy="40259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60" r="-15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9205" cy="366395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60" r="-23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3590" cy="610235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равнения для динамического режима, связывающие приращения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42995" cy="670560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85490" cy="718820"/>
            <wp:effectExtent l="0" t="0" r="0" b="0"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7895" cy="715645"/>
            <wp:effectExtent l="0" t="0" r="0" b="0"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455420" cy="393065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лектромагнитная постоянная времени электродвигател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65555" cy="57150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итическое сколь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равнений (27)-(33) можно записать передаточную фун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77030" cy="111887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жение </w:t>
      </w:r>
      <w:r>
        <w:rPr>
          <w:sz w:val="28"/>
        </w:rPr>
        <w:drawing>
          <wp:inline distT="0" distB="0" distL="0" distR="0">
            <wp:extent cx="1151890" cy="57150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ервом слагаемом числителя (34) представляет собой значение фиктивного пускового момента М</w:t>
      </w:r>
      <w:r>
        <w:rPr>
          <w:sz w:val="28"/>
          <w:szCs w:val="28"/>
          <w:vertAlign w:val="subscript"/>
        </w:rPr>
        <w:t>п.ф.</w:t>
      </w:r>
      <w:r>
        <w:rPr>
          <w:sz w:val="28"/>
          <w:szCs w:val="28"/>
        </w:rPr>
        <w:t xml:space="preserve"> определяемое в результате линеаризации рабочей части механической характеристики двигателя для принятых значений напряжения статора U</w:t>
      </w:r>
      <w:r>
        <w:rPr>
          <w:sz w:val="28"/>
          <w:szCs w:val="28"/>
          <w:vertAlign w:val="subscript"/>
        </w:rPr>
        <w:t>1α</w:t>
      </w:r>
      <w:r>
        <w:rPr>
          <w:sz w:val="28"/>
          <w:szCs w:val="28"/>
        </w:rPr>
        <w:t xml:space="preserve"> и угловой частоты напряжения статора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83280" cy="601345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226945" cy="624840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ий момент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М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 xml:space="preserve"> во втором слагаемом числителя (34) можно записать с учетом принятых допущений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5200" cy="64452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(35) и (36) выражение (34) прим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72865" cy="123317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ей части механической характеристики двигателя можно приня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7020" cy="461645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да передаточную функцию (37) можно записать в упрощенно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9505" cy="661670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в зависимость скольжения электродвигателя от угловой частоты напряжения статора в приращениях и выполнив линеаризацию при условии, что в рабочей области s&lt;&lt;l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0210" cy="586740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вновесия моментов (13) может быть записано в приращениях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3605" cy="342265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78" r="-2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выражений может быть составлена структурная схема асинхронного двигателя при управлении угловой частотой напряжения статора и при условии постоянства потокосцепления статора. Однако это удобнее сделать, если представить координаты двигателя в о. е., приняв за базовые значения координат их значения в номинальном режиме: М</w:t>
      </w:r>
      <w:r>
        <w:rPr>
          <w:sz w:val="28"/>
          <w:szCs w:val="28"/>
          <w:vertAlign w:val="subscript"/>
        </w:rPr>
        <w:t>п.ф.н.</w:t>
      </w:r>
      <w:r>
        <w:rPr>
          <w:sz w:val="28"/>
          <w:szCs w:val="28"/>
        </w:rPr>
        <w:t>, Ω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αн</w:t>
      </w:r>
      <w:r>
        <w:rPr>
          <w:sz w:val="28"/>
          <w:szCs w:val="28"/>
        </w:rPr>
        <w:t>, Ω</w:t>
      </w:r>
      <w:r>
        <w:rPr>
          <w:sz w:val="28"/>
          <w:szCs w:val="28"/>
          <w:vertAlign w:val="subscript"/>
        </w:rPr>
        <w:t>0н</w:t>
      </w:r>
      <w:r>
        <w:rPr>
          <w:sz w:val="28"/>
          <w:szCs w:val="28"/>
        </w:rPr>
        <w:t>=Ω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где Ω</w:t>
      </w:r>
      <w:r>
        <w:rPr>
          <w:sz w:val="28"/>
          <w:szCs w:val="28"/>
          <w:vertAlign w:val="subscript"/>
        </w:rPr>
        <w:t>0н</w:t>
      </w:r>
      <w:r>
        <w:rPr>
          <w:sz w:val="28"/>
          <w:szCs w:val="28"/>
        </w:rPr>
        <w:t xml:space="preserve"> - синхронная угловая скорость двигателя. Тогда </w:t>
      </w:r>
      <w:r>
        <w:rPr>
          <w:sz w:val="28"/>
        </w:rPr>
        <w:drawing>
          <wp:inline distT="0" distB="0" distL="0" distR="0">
            <wp:extent cx="1402080" cy="365760"/>
            <wp:effectExtent l="0" t="0" r="0" b="0"/>
            <wp:docPr id="10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767840" cy="398145"/>
            <wp:effectExtent l="0" t="0" r="0" b="0"/>
            <wp:docPr id="10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676400" cy="368300"/>
            <wp:effectExtent l="0" t="0" r="0" b="0"/>
            <wp:docPr id="10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2024380" cy="410210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778635" cy="391160"/>
            <wp:effectExtent l="0" t="0" r="0" b="0"/>
            <wp:docPr id="1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(37) с учетом (39) запиш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26610" cy="891540"/>
            <wp:effectExtent l="0" t="0" r="0" b="0"/>
            <wp:docPr id="11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γ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αн </w:t>
      </w:r>
      <w:r>
        <w:rPr>
          <w:sz w:val="28"/>
          <w:szCs w:val="28"/>
        </w:rPr>
        <w:t>- относительное напряжение статора; ν=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Ω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– относительная частота напряжения ст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упрощен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30220" cy="733425"/>
            <wp:effectExtent l="0" t="0" r="0" b="0"/>
            <wp:docPr id="11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а основании уравнения (40)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8750" cy="789305"/>
            <wp:effectExtent l="0" t="0" r="0" b="0"/>
            <wp:docPr id="11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Ω</w:t>
      </w:r>
      <w:r>
        <w:rPr>
          <w:sz w:val="28"/>
          <w:szCs w:val="28"/>
          <w:vertAlign w:val="subscript"/>
        </w:rPr>
        <w:t>0н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п.ф.н</w:t>
      </w:r>
      <w:r>
        <w:rPr>
          <w:sz w:val="28"/>
          <w:szCs w:val="28"/>
        </w:rPr>
        <w:t xml:space="preserve"> - механическая постоянная времен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структурная схема асинхронного двигателя при управлении угловой частотой напряжения статора, построенная на основании выражений (42), (43), показана на рис. 1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83000</wp:posOffset>
                </wp:positionH>
                <wp:positionV relativeFrom="paragraph">
                  <wp:posOffset>144780</wp:posOffset>
                </wp:positionV>
                <wp:extent cx="0" cy="67056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11.4pt" to="290pt,64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183890</wp:posOffset>
            </wp:positionH>
            <wp:positionV relativeFrom="paragraph">
              <wp:posOffset>52070</wp:posOffset>
            </wp:positionV>
            <wp:extent cx="523875" cy="351155"/>
            <wp:effectExtent l="0" t="0" r="0" b="0"/>
            <wp:wrapNone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851400</wp:posOffset>
            </wp:positionH>
            <wp:positionV relativeFrom="paragraph">
              <wp:posOffset>189865</wp:posOffset>
            </wp:positionV>
            <wp:extent cx="430530" cy="351155"/>
            <wp:effectExtent l="0" t="0" r="0" b="0"/>
            <wp:wrapNone/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016000</wp:posOffset>
            </wp:positionH>
            <wp:positionV relativeFrom="paragraph">
              <wp:posOffset>3810</wp:posOffset>
            </wp:positionV>
            <wp:extent cx="430530" cy="351155"/>
            <wp:effectExtent l="0" t="0" r="0" b="0"/>
            <wp:wrapNone/>
            <wp:docPr id="1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70125</wp:posOffset>
                </wp:positionH>
                <wp:positionV relativeFrom="paragraph">
                  <wp:posOffset>92710</wp:posOffset>
                </wp:positionV>
                <wp:extent cx="850900" cy="580390"/>
                <wp:effectExtent l="0" t="0" r="0" b="0"/>
                <wp:wrapNone/>
                <wp:docPr id="1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145" cy="448310"/>
                                  <wp:effectExtent l="0" t="0" r="0" b="0"/>
                                  <wp:docPr id="119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43" t="-75" r="-43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45.7pt;mso-wrap-distance-left:9.05pt;mso-wrap-distance-right:9.05pt;mso-wrap-distance-top:0pt;mso-wrap-distance-bottom:0pt;margin-top:7.3pt;mso-position-vertical-relative:text;margin-left:178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9145" cy="448310"/>
                            <wp:effectExtent l="0" t="0" r="0" b="0"/>
                            <wp:docPr id="12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43" t="-75" r="-43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145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52595</wp:posOffset>
                </wp:positionH>
                <wp:positionV relativeFrom="paragraph">
                  <wp:posOffset>92710</wp:posOffset>
                </wp:positionV>
                <wp:extent cx="603250" cy="593090"/>
                <wp:effectExtent l="0" t="0" r="0" b="0"/>
                <wp:wrapNone/>
                <wp:docPr id="1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9405" cy="427355"/>
                                  <wp:effectExtent l="0" t="0" r="0" b="0"/>
                                  <wp:docPr id="12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4" t="-83" r="-11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46.7pt;mso-wrap-distance-left:9.05pt;mso-wrap-distance-right:9.05pt;mso-wrap-distance-top:0pt;mso-wrap-distance-bottom:0pt;margin-top:7.3pt;mso-position-vertical-relative:text;margin-left:334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319405" cy="427355"/>
                            <wp:effectExtent l="0" t="0" r="0" b="0"/>
                            <wp:docPr id="12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14" t="-83" r="-11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61465</wp:posOffset>
                </wp:positionH>
                <wp:positionV relativeFrom="paragraph">
                  <wp:posOffset>17145</wp:posOffset>
                </wp:positionV>
                <wp:extent cx="318770" cy="35306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00" cy="353160"/>
                          <a:chOff x="0" y="0"/>
                          <a:chExt cx="31860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600" cy="35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5800"/>
                            <a:ext cx="2113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43200"/>
                            <a:ext cx="2293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1.35pt;width:25.1pt;height:27.8pt" coordorigin="2459,27" coordsize="502,556">
                <v:oval id="shape_0" fillcolor="white" stroked="t" o:allowincell="f" style="position:absolute;left:2459;top:27;width:501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40,115" to="2872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95" to="2879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47465</wp:posOffset>
                </wp:positionH>
                <wp:positionV relativeFrom="paragraph">
                  <wp:posOffset>184785</wp:posOffset>
                </wp:positionV>
                <wp:extent cx="409575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4.55pt" to="335.15pt,14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82775</wp:posOffset>
                </wp:positionH>
                <wp:positionV relativeFrom="paragraph">
                  <wp:posOffset>191135</wp:posOffset>
                </wp:positionV>
                <wp:extent cx="37401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15.05pt" to="177.65pt,15.0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065</wp:posOffset>
                </wp:positionH>
                <wp:positionV relativeFrom="paragraph">
                  <wp:posOffset>184785</wp:posOffset>
                </wp:positionV>
                <wp:extent cx="53276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4.55pt" to="122.85pt,14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15995</wp:posOffset>
                </wp:positionH>
                <wp:positionV relativeFrom="paragraph">
                  <wp:posOffset>17145</wp:posOffset>
                </wp:positionV>
                <wp:extent cx="318770" cy="35306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00" cy="353160"/>
                          <a:chOff x="0" y="0"/>
                          <a:chExt cx="31860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600" cy="35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5800"/>
                            <a:ext cx="2113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43200"/>
                            <a:ext cx="2293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1.35pt;width:25.1pt;height:27.8pt" coordorigin="5537,27" coordsize="502,556">
                <v:oval id="shape_0" fillcolor="white" stroked="t" o:allowincell="f" style="position:absolute;left:5537;top:27;width:501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18,115" to="5950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7,95" to="5957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95370</wp:posOffset>
                </wp:positionH>
                <wp:positionV relativeFrom="paragraph">
                  <wp:posOffset>29210</wp:posOffset>
                </wp:positionV>
                <wp:extent cx="160020" cy="128905"/>
                <wp:effectExtent l="21590" t="23495" r="16510" b="1968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28880"/>
                          <a:chOff x="0" y="0"/>
                          <a:chExt cx="160200" cy="128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05480" cy="117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20" y="0"/>
                            <a:ext cx="105480" cy="73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pt;margin-top:2.3pt;width:12.55pt;height:10.1pt" coordorigin="5662,46" coordsize="251,202">
                <v:line id="shape_0" from="5662,65" to="5827,2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48,46" to="5913,161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51400</wp:posOffset>
                </wp:positionH>
                <wp:positionV relativeFrom="paragraph">
                  <wp:posOffset>179070</wp:posOffset>
                </wp:positionV>
                <wp:extent cx="76835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4.1pt" to="442.45pt,14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86325</wp:posOffset>
                </wp:positionH>
                <wp:positionV relativeFrom="paragraph">
                  <wp:posOffset>179070</wp:posOffset>
                </wp:positionV>
                <wp:extent cx="0" cy="575945"/>
                <wp:effectExtent l="3175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4.1pt" to="384.75pt,5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17215</wp:posOffset>
                </wp:positionH>
                <wp:positionV relativeFrom="paragraph">
                  <wp:posOffset>-6985</wp:posOffset>
                </wp:positionV>
                <wp:extent cx="39243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-0.55pt" to="276.3pt,-0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8945</wp:posOffset>
                </wp:positionH>
                <wp:positionV relativeFrom="paragraph">
                  <wp:posOffset>160655</wp:posOffset>
                </wp:positionV>
                <wp:extent cx="0" cy="38989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2.65pt" to="135.35pt,43.3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41475</wp:posOffset>
                </wp:positionH>
                <wp:positionV relativeFrom="paragraph">
                  <wp:posOffset>23495</wp:posOffset>
                </wp:positionV>
                <wp:extent cx="158750" cy="128905"/>
                <wp:effectExtent l="21590" t="19685" r="16510" b="2349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28880"/>
                          <a:chOff x="0" y="0"/>
                          <a:chExt cx="158760" cy="1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4760" cy="116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55800"/>
                            <a:ext cx="104760" cy="7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5pt;margin-top:1.85pt;width:12.45pt;height:10.1pt" coordorigin="2585,37" coordsize="249,202">
                <v:line id="shape_0" from="2585,37" to="2749,21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2670,125" to="2834,23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11325</wp:posOffset>
                </wp:positionH>
                <wp:positionV relativeFrom="paragraph">
                  <wp:posOffset>140970</wp:posOffset>
                </wp:positionV>
                <wp:extent cx="316611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11.1pt" to="384pt,11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изложенный выше подход к выводу передаточных функций двигателя, можно получить передаточную функцию, связывающую изменение электромагнитного момента двигателя ΔМ при изменении напряжения статора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α</w:t>
      </w:r>
      <w:r>
        <w:rPr>
          <w:sz w:val="28"/>
          <w:szCs w:val="28"/>
        </w:rPr>
        <w:t xml:space="preserve"> и неизменной частоте напряжения статора (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const). Этот случай соответствует изменяющемуся потокосцеплению статора. В о. е.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67990" cy="1280795"/>
            <wp:effectExtent l="0" t="0" r="0" b="0"/>
            <wp:docPr id="13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абсолютное скольжение электродвигателя в рабочей точке, равное отношению угловой частоты ЭДС ротора Ω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приведенной к двухполюсному электродвигателю) к номинальному значению угловой частоты напряжения статора Ω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91230" cy="694690"/>
            <wp:effectExtent l="0" t="0" r="0" b="0"/>
            <wp:docPr id="13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асинхронного электродвигателя при управлении напряжением статора показана на рис. 2.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44"/>
          <w:lang w:val="en-US" w:eastAsia="en-US"/>
        </w:rPr>
      </w:pPr>
      <w:r>
        <w:rPr>
          <w:sz w:val="28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3004820</wp:posOffset>
            </wp:positionH>
            <wp:positionV relativeFrom="paragraph">
              <wp:posOffset>95250</wp:posOffset>
            </wp:positionV>
            <wp:extent cx="551180" cy="252095"/>
            <wp:effectExtent l="0" t="0" r="0" b="0"/>
            <wp:wrapNone/>
            <wp:docPr id="1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19805</wp:posOffset>
                </wp:positionH>
                <wp:positionV relativeFrom="paragraph">
                  <wp:posOffset>24130</wp:posOffset>
                </wp:positionV>
                <wp:extent cx="0" cy="48069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.9pt" to="277.15pt,39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92860</wp:posOffset>
                </wp:positionH>
                <wp:positionV relativeFrom="paragraph">
                  <wp:posOffset>245745</wp:posOffset>
                </wp:positionV>
                <wp:extent cx="1585595" cy="899160"/>
                <wp:effectExtent l="0" t="0" r="0" b="0"/>
                <wp:wrapNone/>
                <wp:docPr id="1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67815" cy="712470"/>
                                  <wp:effectExtent l="0" t="0" r="0" b="0"/>
                                  <wp:docPr id="141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815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70.8pt;mso-wrap-distance-left:9.05pt;mso-wrap-distance-right:9.05pt;mso-wrap-distance-top:0pt;mso-wrap-distance-bottom:0pt;margin-top:19.35pt;mso-position-vertical-relative:text;margin-left:101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67815" cy="712470"/>
                            <wp:effectExtent l="0" t="0" r="0" b="0"/>
                            <wp:docPr id="142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815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54070</wp:posOffset>
                </wp:positionH>
                <wp:positionV relativeFrom="paragraph">
                  <wp:posOffset>188595</wp:posOffset>
                </wp:positionV>
                <wp:extent cx="335280" cy="25273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252720"/>
                          <a:chOff x="0" y="0"/>
                          <a:chExt cx="33516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160" cy="25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9960"/>
                            <a:ext cx="22284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30960"/>
                            <a:ext cx="2408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14.85pt;width:26.4pt;height:19.9pt" coordorigin="5282,297" coordsize="528,398">
                <v:oval id="shape_0" fillcolor="white" stroked="t" o:allowincell="f" style="position:absolute;left:5282;top:297;width:527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65,360" to="5715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346" to="5724,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723900</wp:posOffset>
            </wp:positionH>
            <wp:positionV relativeFrom="paragraph">
              <wp:posOffset>32385</wp:posOffset>
            </wp:positionV>
            <wp:extent cx="511810" cy="252095"/>
            <wp:effectExtent l="0" t="0" r="0" b="0"/>
            <wp:wrapNone/>
            <wp:docPr id="1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759325</wp:posOffset>
            </wp:positionH>
            <wp:positionV relativeFrom="paragraph">
              <wp:posOffset>19050</wp:posOffset>
            </wp:positionV>
            <wp:extent cx="473075" cy="281305"/>
            <wp:effectExtent l="0" t="0" r="0" b="0"/>
            <wp:wrapNone/>
            <wp:docPr id="1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29405</wp:posOffset>
                </wp:positionH>
                <wp:positionV relativeFrom="paragraph">
                  <wp:posOffset>108585</wp:posOffset>
                </wp:positionV>
                <wp:extent cx="403860" cy="426720"/>
                <wp:effectExtent l="0" t="0" r="0" b="0"/>
                <wp:wrapNone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7340" cy="400685"/>
                                  <wp:effectExtent l="0" t="0" r="0" b="0"/>
                                  <wp:docPr id="147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09" t="-83" r="-10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pt;height:33.6pt;mso-wrap-distance-left:9.05pt;mso-wrap-distance-right:9.05pt;mso-wrap-distance-top:0pt;mso-wrap-distance-bottom:0pt;margin-top:8.55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307340" cy="400685"/>
                            <wp:effectExtent l="0" t="0" r="0" b="0"/>
                            <wp:docPr id="148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09" t="-83" r="-10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340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02685</wp:posOffset>
                </wp:positionH>
                <wp:positionV relativeFrom="paragraph">
                  <wp:posOffset>104140</wp:posOffset>
                </wp:positionV>
                <wp:extent cx="43053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8.2pt" to="325.4pt,8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93060</wp:posOffset>
                </wp:positionH>
                <wp:positionV relativeFrom="paragraph">
                  <wp:posOffset>113030</wp:posOffset>
                </wp:positionV>
                <wp:extent cx="454025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8.9pt" to="263.5pt,8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36600</wp:posOffset>
                </wp:positionH>
                <wp:positionV relativeFrom="paragraph">
                  <wp:posOffset>104140</wp:posOffset>
                </wp:positionV>
                <wp:extent cx="56070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8.2pt" to="102.1pt,8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36620</wp:posOffset>
                </wp:positionH>
                <wp:positionV relativeFrom="paragraph">
                  <wp:posOffset>-6985</wp:posOffset>
                </wp:positionV>
                <wp:extent cx="169545" cy="92075"/>
                <wp:effectExtent l="17145" t="26035" r="12700" b="2349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" cy="92160"/>
                          <a:chOff x="0" y="0"/>
                          <a:chExt cx="169560" cy="9216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111240" cy="83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20" y="0"/>
                            <a:ext cx="111240" cy="52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-0.55pt;width:13.3pt;height:7.25pt" coordorigin="5412,-11" coordsize="266,145">
                <v:line id="shape_0" from="5412,3" to="5586,13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04,-11" to="5678,70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30090</wp:posOffset>
                </wp:positionH>
                <wp:positionV relativeFrom="paragraph">
                  <wp:posOffset>104140</wp:posOffset>
                </wp:positionV>
                <wp:extent cx="808355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8.2pt" to="420.3pt,8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96155</wp:posOffset>
                </wp:positionH>
                <wp:positionV relativeFrom="paragraph">
                  <wp:posOffset>99695</wp:posOffset>
                </wp:positionV>
                <wp:extent cx="0" cy="37338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7.85pt" to="377.65pt,37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30905</wp:posOffset>
                </wp:positionH>
                <wp:positionV relativeFrom="paragraph">
                  <wp:posOffset>135255</wp:posOffset>
                </wp:positionV>
                <wp:extent cx="168910" cy="92710"/>
                <wp:effectExtent l="17780" t="22860" r="12700" b="2603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92880"/>
                          <a:chOff x="0" y="0"/>
                          <a:chExt cx="168840" cy="9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0520" cy="83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39960"/>
                            <a:ext cx="110520" cy="52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5pt;margin-top:10.65pt;width:13.2pt;height:7.25pt" coordorigin="5403,213" coordsize="264,145">
                <v:line id="shape_0" from="5403,213" to="5576,34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5495,276" to="5668,3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19170</wp:posOffset>
                </wp:positionH>
                <wp:positionV relativeFrom="paragraph">
                  <wp:posOffset>38100</wp:posOffset>
                </wp:positionV>
                <wp:extent cx="36195" cy="712470"/>
                <wp:effectExtent l="34290" t="0" r="635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7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3pt" to="279.9pt,59.05pt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71645</wp:posOffset>
                </wp:positionH>
                <wp:positionV relativeFrom="paragraph">
                  <wp:posOffset>60960</wp:posOffset>
                </wp:positionV>
                <wp:extent cx="1065530" cy="523240"/>
                <wp:effectExtent l="0" t="0" r="0" b="0"/>
                <wp:wrapNone/>
                <wp:docPr id="1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6770" cy="448310"/>
                                  <wp:effectExtent l="0" t="0" r="0" b="0"/>
                                  <wp:docPr id="158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1" t="-75" r="-4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41.2pt;mso-wrap-distance-left:9.05pt;mso-wrap-distance-right:9.05pt;mso-wrap-distance-top:0pt;mso-wrap-distance-bottom:0pt;margin-top:4.8pt;mso-position-vertical-relative:text;margin-left:33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26770" cy="448310"/>
                            <wp:effectExtent l="0" t="0" r="0" b="0"/>
                            <wp:docPr id="159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1" t="-75" r="-4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19805</wp:posOffset>
                </wp:positionH>
                <wp:positionV relativeFrom="paragraph">
                  <wp:posOffset>101600</wp:posOffset>
                </wp:positionV>
                <wp:extent cx="77851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8pt" to="338.4pt,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Статические характеристики САУ на основе АД</w:t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 Статические характеристики САУ при </w:t>
      </w:r>
      <w:r>
        <w:rPr>
          <w:sz w:val="28"/>
        </w:rPr>
        <w:drawing>
          <wp:inline distT="0" distB="0" distL="0" distR="0">
            <wp:extent cx="719455" cy="425450"/>
            <wp:effectExtent l="0" t="0" r="0" b="0"/>
            <wp:docPr id="1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механических характеристик разомкнутой системы электропривода в диапазоне скоростей, меньше синхронной, воспользуемся зависимостью для момента М в функции скольжения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652520" cy="1254760"/>
            <wp:effectExtent l="0" t="0" r="0" b="0"/>
            <wp:docPr id="1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.с.м – номинальное фазное напряжения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напряжения на выходе инвер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синхронная скорость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араметры схемы замещения двиг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счета 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лучаем механические характерист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81275" cy="2505075"/>
            <wp:effectExtent l="0" t="0" r="0" b="0"/>
            <wp:docPr id="1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9495" cy="3092450"/>
            <wp:effectExtent l="0" t="0" r="0" b="0"/>
            <wp:docPr id="1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 Статические характеристики САУ при </w:t>
      </w:r>
      <w:r>
        <w:rPr>
          <w:sz w:val="28"/>
        </w:rPr>
        <w:drawing>
          <wp:inline distT="0" distB="0" distL="0" distR="0">
            <wp:extent cx="696595" cy="212725"/>
            <wp:effectExtent l="0" t="0" r="0" b="0"/>
            <wp:docPr id="1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механических характеристик разомкнутой системы электропривода в диапазоне скоростей, меньше синхронной, воспользуемся зависимостью для момента М в функции скольжения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4730" cy="1287780"/>
            <wp:effectExtent l="0" t="0" r="0" b="0"/>
            <wp:docPr id="16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чета 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лучаем меха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2514600"/>
            <wp:effectExtent l="0" t="0" r="0" b="0"/>
            <wp:docPr id="16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5470" cy="2729230"/>
            <wp:effectExtent l="0" t="0" r="0" b="0"/>
            <wp:docPr id="16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 Статические характеристики САУ при вентиляторной нагруз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механических характеристик разомкнутой системы электропривода в диапазоне скоростей, меньше синхронной, воспользуемся зависимостью для момента М в функции скольжения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4062095" cy="1287780"/>
            <wp:effectExtent l="0" t="0" r="0" b="0"/>
            <wp:docPr id="16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чета 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лучаем меха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14245" cy="1974850"/>
            <wp:effectExtent l="0" t="0" r="0" b="0"/>
            <wp:docPr id="17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14750" cy="2350770"/>
            <wp:effectExtent l="0" t="0" r="0" b="0"/>
            <wp:docPr id="17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Динамические характеристики САУ перемен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структурная схема разомкнутой СА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Ч 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5000</wp:posOffset>
                </wp:positionH>
                <wp:positionV relativeFrom="paragraph">
                  <wp:posOffset>180975</wp:posOffset>
                </wp:positionV>
                <wp:extent cx="4693920" cy="2005330"/>
                <wp:effectExtent l="0" t="1905" r="0" b="17462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2005200"/>
                          <a:chOff x="0" y="0"/>
                          <a:chExt cx="4694040" cy="2005200"/>
                        </a:xfrm>
                      </wpg:grpSpPr>
                      <wps:wsp>
                        <wps:cNvSpPr txBox="1"/>
                        <wps:spPr>
                          <a:xfrm>
                            <a:off x="302760" y="106200"/>
                            <a:ext cx="473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120" y="2890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319320" y="121320"/>
                            <a:ext cx="390600" cy="3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23400" y="186120"/>
                            <a:ext cx="20268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6000"/>
                              <a:ext cx="13464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7360"/>
                              <a:ext cx="1454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3880" y="713160"/>
                            <a:ext cx="2026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2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5640"/>
                              <a:ext cx="13464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7360"/>
                              <a:ext cx="1454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7440" y="208800"/>
                            <a:ext cx="954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704880" y="627840"/>
                            <a:ext cx="55008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5840" y="185400"/>
                            <a:ext cx="1706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160" y="117360"/>
                            <a:ext cx="1206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120" y="86400"/>
                            <a:ext cx="4770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633240"/>
                            <a:ext cx="2062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9560" y="186120"/>
                            <a:ext cx="20268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6000"/>
                              <a:ext cx="13464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7360"/>
                              <a:ext cx="1454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2935080" y="1139040"/>
                            <a:ext cx="14148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8440" y="1140480"/>
                            <a:ext cx="1306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136520"/>
                            <a:ext cx="2412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360" y="1620000"/>
                            <a:ext cx="117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847080"/>
                            <a:ext cx="1951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9560" y="1204560"/>
                            <a:ext cx="20268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5640"/>
                              <a:ext cx="13464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7360"/>
                              <a:ext cx="1454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2960" y="1635840"/>
                            <a:ext cx="20628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703160"/>
                            <a:ext cx="1670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292680"/>
                            <a:ext cx="26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92680"/>
                            <a:ext cx="142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92680"/>
                            <a:ext cx="15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419040"/>
                            <a:ext cx="0" cy="205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4520" y="824400"/>
                            <a:ext cx="19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92680"/>
                            <a:ext cx="24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040" y="423000"/>
                            <a:ext cx="17028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2720" y="317520"/>
                            <a:ext cx="101520" cy="80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6600" cy="73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4200"/>
                              <a:ext cx="66600" cy="46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7200" y="297720"/>
                            <a:ext cx="33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97720"/>
                            <a:ext cx="23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9600" y="320040"/>
                            <a:ext cx="100800" cy="8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6600" cy="741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6360"/>
                              <a:ext cx="66600" cy="46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09280" y="419040"/>
                            <a:ext cx="0" cy="21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760" y="1700640"/>
                            <a:ext cx="20268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5280"/>
                              <a:ext cx="1339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7360"/>
                              <a:ext cx="1454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12880" y="985680"/>
                            <a:ext cx="0" cy="15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2840" y="1334880"/>
                            <a:ext cx="101520" cy="8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6600" cy="741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36000"/>
                              <a:ext cx="66600" cy="46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9280" y="1200960"/>
                            <a:ext cx="2026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2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4920"/>
                              <a:ext cx="13464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26640"/>
                              <a:ext cx="14544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9800" y="292680"/>
                            <a:ext cx="27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319400"/>
                            <a:ext cx="28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316520"/>
                            <a:ext cx="223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316520"/>
                            <a:ext cx="27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1316520"/>
                            <a:ext cx="192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284400"/>
                            <a:ext cx="32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284400"/>
                            <a:ext cx="0" cy="91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308240"/>
                            <a:ext cx="14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1308240"/>
                            <a:ext cx="40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1303560"/>
                            <a:ext cx="0" cy="41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8400" y="1728000"/>
                            <a:ext cx="85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1728000"/>
                            <a:ext cx="84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1434600"/>
                            <a:ext cx="0" cy="29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289080"/>
                            <a:ext cx="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566280"/>
                            <a:ext cx="80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566280"/>
                            <a:ext cx="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311120"/>
                            <a:ext cx="0" cy="49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7880" y="1811160"/>
                            <a:ext cx="104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180440"/>
                            <a:ext cx="0" cy="51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7520" y="1807200"/>
                            <a:ext cx="14868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360" y="1807200"/>
                            <a:ext cx="14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1363320"/>
                            <a:ext cx="0" cy="33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363320"/>
                            <a:ext cx="2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920" y="939240"/>
                            <a:ext cx="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1108800"/>
                            <a:ext cx="2304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2311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920" y="1064880"/>
                            <a:ext cx="2311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11480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4876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960"/>
                            <a:ext cx="1646640" cy="110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78120" y="3240"/>
                            <a:ext cx="2585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2200" y="0"/>
                            <a:ext cx="1440" cy="200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2960" y="2004120"/>
                            <a:ext cx="3370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9720" y="1108080"/>
                            <a:ext cx="3960" cy="89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4.25pt;width:369.6pt;height:157.9pt" coordorigin="1000,285" coordsize="7392,3158">
                <v:shape id="shape_0" fillcolor="white" stroked="t" o:allowincell="f" style="position:absolute;left:1477;top:452;width:744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740" to="3419,1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3;top:476;width:614;height:576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group id="shape_0" style="position:absolute;left:2454;top:578;width:319;height:353">
                  <v:oval id="shape_0" fillcolor="white" stroked="t" o:allowincell="f" style="position:absolute;left:2454;top:578;width:318;height:3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4,635" to="2715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621" to="2720,8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58;top:1408;width:319;height:354">
                  <v:oval id="shape_0" fillcolor="white" stroked="t" o:allowincell="f" style="position:absolute;left:3258;top:1408;width:318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07,1464" to="3518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6,1451" to="3524,17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043;top:614;width:149;height:2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10;top:1274;width:865;height:594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576;top:577;width:268;height:3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1;top:470;width:189;height:5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5;top:421;width:750;height:6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7;top:1282;width:324;height:5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952;top:578;width:319;height:353">
                  <v:oval id="shape_0" fillcolor="white" stroked="t" o:allowincell="f" style="position:absolute;left:4952;top:578;width:318;height:3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02,635" to="521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621" to="5218,8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22;top:2079;width:222;height:582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89;top:2081;width:205;height:5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2075;width:379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7;top:2836;width:183;height:3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5;top:1619;width:306;height:5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952;top:2182;width:319;height:353">
                  <v:oval id="shape_0" fillcolor="white" stroked="t" o:allowincell="f" style="position:absolute;left:4952;top:2182;width:318;height:3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02,2238" to="5213,2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2225" to="5218,2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30;top:2861;width:324;height: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1;top:2967;width:262;height:3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5,746" to="1494,7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224,746" to="2447,7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774,746" to="3024,7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605,945" to="2605,1267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960,1583" to="3261,158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184,746" to="3575,7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0;top:951;width:267;height:2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32;top:785;width:159;height:126">
                  <v:line id="shape_0" from="2532,785" to="2636,900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2587,839" to="2691,911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3846,754" to="4372,7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577,754" to="4945,7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31;top:789;width:158;height:129">
                  <v:line id="shape_0" from="5031,789" to="5135,905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5085,846" to="5189,918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5109,945" to="5109,12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14;top:2963;width:319;height:353">
                  <v:oval id="shape_0" fillcolor="white" stroked="t" o:allowincell="f" style="position:absolute;left:4014;top:2963;width:318;height:3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65,3019" to="4275,3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3006" to="4280,3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15,1837" to="5115,2085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36;top:2387;width:159;height:128">
                  <v:line id="shape_0" from="5036,2387" to="5140,2503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5091,2444" to="5195,2516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6810;top:2176;width:319;height:354">
                  <v:oval id="shape_0" fillcolor="white" stroked="t" o:allowincell="f" style="position:absolute;left:6810;top:2176;width:318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60,2231" to="7071,2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218" to="7076,2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83,746" to="5713,7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509,2363" to="4949,236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272,2358" to="5623,235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839,2358" to="6269,235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496,2358" to="6798,235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463,733" to="6971,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3,733" to="6973,216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125,2345" to="7358,234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748,2345" to="8386,234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989,2338" to="7989,29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35,3006" to="7981,300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114,3006" to="6448,30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109,2544" to="5109,300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453,740" to="5453,11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89,1177" to="5450,11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77,1177" to="4177,162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985,2350" to="5985,3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35,3137" to="5983,313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177,2144" to="4177,29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768,3131" to="4001,3141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183,3131" to="3411,3131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21,2432" to="3021,29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21,2432" to="3400,2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8,1764" to="3408,242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62;top:2031;width:362;height:3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371;width:363;height:3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1962;width:363;height:3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4,2093" to="4744,2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4,2094" to="5106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364;top:291;width:2592;height:173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58;top:290;width:407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27;top:285;width:1;height:315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21;top:3441;width:5305;height: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16;top:2030;width:5;height:1402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 -</w:t>
      </w:r>
      <w:r>
        <w:rPr>
          <w:sz w:val="28"/>
          <w:szCs w:val="28"/>
        </w:rPr>
        <w:t>Преобразование структур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передаточную функцию разомкнутой системы «ПЧ-АД по каналу управления напря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3680" cy="647700"/>
            <wp:effectExtent l="0" t="0" r="0" b="0"/>
            <wp:docPr id="17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условии </w:t>
      </w:r>
      <w:r>
        <w:rPr>
          <w:sz w:val="28"/>
        </w:rPr>
        <w:drawing>
          <wp:inline distT="0" distB="0" distL="0" distR="0">
            <wp:extent cx="1953260" cy="353695"/>
            <wp:effectExtent l="0" t="0" r="0" b="0"/>
            <wp:docPr id="17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178" r="-3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35000</wp:posOffset>
                </wp:positionH>
                <wp:positionV relativeFrom="paragraph">
                  <wp:posOffset>242570</wp:posOffset>
                </wp:positionV>
                <wp:extent cx="321310" cy="274320"/>
                <wp:effectExtent l="0" t="0" r="0" b="0"/>
                <wp:wrapNone/>
                <wp:docPr id="1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1.6pt;mso-wrap-distance-left:9.05pt;mso-wrap-distance-right:9.05pt;mso-wrap-distance-top:0pt;mso-wrap-distance-bottom:0pt;margin-top:19.1pt;mso-position-vertical-relative:text;margin-left: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62000</wp:posOffset>
                </wp:positionH>
                <wp:positionV relativeFrom="paragraph">
                  <wp:posOffset>50165</wp:posOffset>
                </wp:positionV>
                <wp:extent cx="4693920" cy="1941195"/>
                <wp:effectExtent l="0" t="5080" r="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1941120"/>
                          <a:chOff x="0" y="0"/>
                          <a:chExt cx="4694040" cy="1941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95200" y="17280"/>
                            <a:ext cx="1677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99840" y="720"/>
                            <a:ext cx="2138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9240"/>
                              <a:ext cx="14220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30240"/>
                              <a:ext cx="153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0200" y="591120"/>
                            <a:ext cx="2138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9600"/>
                              <a:ext cx="14220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30600"/>
                              <a:ext cx="153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6920" y="9360"/>
                            <a:ext cx="1796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9680"/>
                            <a:ext cx="28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9880"/>
                            <a:ext cx="22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19880"/>
                            <a:ext cx="14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262080"/>
                            <a:ext cx="0" cy="32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716400"/>
                            <a:ext cx="328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19880"/>
                            <a:ext cx="40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120" y="146160"/>
                            <a:ext cx="107280" cy="9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0560" cy="831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40680"/>
                              <a:ext cx="70560" cy="52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0" y="1689840"/>
                            <a:ext cx="2138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9240"/>
                              <a:ext cx="14220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30240"/>
                              <a:ext cx="153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0240" y="1138680"/>
                            <a:ext cx="2138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9240"/>
                              <a:ext cx="14220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30240"/>
                              <a:ext cx="153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4040" y="119880"/>
                            <a:ext cx="1078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267560"/>
                            <a:ext cx="253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267560"/>
                            <a:ext cx="28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267560"/>
                            <a:ext cx="20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11600"/>
                            <a:ext cx="6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111600"/>
                            <a:ext cx="0" cy="102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258560"/>
                            <a:ext cx="157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258560"/>
                            <a:ext cx="51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1254240"/>
                            <a:ext cx="0" cy="46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880" y="1729800"/>
                            <a:ext cx="90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8680" y="1729800"/>
                            <a:ext cx="808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24920"/>
                            <a:ext cx="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262520"/>
                            <a:ext cx="0" cy="55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080" y="1813680"/>
                            <a:ext cx="939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965160"/>
                            <a:ext cx="0" cy="7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1827000"/>
                            <a:ext cx="50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720" y="843840"/>
                            <a:ext cx="0" cy="85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0" y="986040"/>
                            <a:ext cx="244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1628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4600" y="257760"/>
                            <a:ext cx="1796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36360"/>
                            <a:ext cx="216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8280"/>
                            <a:ext cx="217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59436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74304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168912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9400" y="1262520"/>
                            <a:ext cx="0" cy="4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760" y="160452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113220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114156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24640"/>
                            <a:ext cx="2084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.95pt;width:369.6pt;height:152.85pt" coordorigin="1200,79" coordsize="7392,3057">
                <v:shape id="shape_0" stroked="f" o:allowincell="f" style="position:absolute;left:1665;top:106;width:263;height:338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group id="shape_0" style="position:absolute;left:2302;top:80;width:337;height:396">
                  <v:oval id="shape_0" fillcolor="white" stroked="t" o:allowincell="f" style="position:absolute;left:2302;top:80;width:336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55,142" to="2578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28" to="2584,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53;top:1010;width:337;height:396">
                  <v:oval id="shape_0" fillcolor="white" stroked="t" o:allowincell="f" style="position:absolute;left:3153;top:1010;width:336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6,1072" to="3429,1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4,1058" to="3435,1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762;top:94;width:282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0,299" to="1643,29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940,268" to="2294,26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642,268" to="2874,26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463,492" to="2463,1008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639,1207" to="3155,120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113,268" to="3745,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386;top:309;width:168;height:145">
                  <v:line id="shape_0" from="2386,309" to="2496,439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2444,373" to="2554,454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4199;top:2740;width:337;height:396">
                  <v:oval id="shape_0" fillcolor="white" stroked="t" o:allowincell="f" style="position:absolute;left:4199;top:2740;width:336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52,2802" to="4475,3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0,2788" to="4481,3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17;top:1872;width:337;height:396">
                  <v:oval id="shape_0" fillcolor="white" stroked="t" o:allowincell="f" style="position:absolute;left:6917;top:1872;width:336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70,1934" to="7193,2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8,1920" to="7199,2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57,268" to="5755,26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262,2075" to="5660,207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888,2075" to="6343,207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584,2075" to="6902,207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047,255" to="7087,2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9,255" to="7089,186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250,2061" to="7497,206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779,2061" to="8585,206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166,2054" to="8166,2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32,2803" to="8157,280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261,2803" to="6533,28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72,276" to="4372,125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043,2067" to="6043,29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1,2935" to="6039,2935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72,1599" to="4372,273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956" to="4220,295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313,1408" to="3313,2756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07;top:1632;width:384;height:3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9,262" to="3319,1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6;top:485;width:282;height:2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3;top:136;width:340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5;top:92;width:341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2;top:1015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6;top:79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1249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3;top:2739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2,2067" to="5262,2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9;top:2606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8;top:1862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5;top:1877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9;top:1850;width:327;height: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ер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16000</wp:posOffset>
                </wp:positionH>
                <wp:positionV relativeFrom="paragraph">
                  <wp:posOffset>36195</wp:posOffset>
                </wp:positionV>
                <wp:extent cx="4546600" cy="2486660"/>
                <wp:effectExtent l="0" t="0" r="0" b="16383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2486520"/>
                          <a:chOff x="0" y="0"/>
                          <a:chExt cx="4546440" cy="2486520"/>
                        </a:xfrm>
                      </wpg:grpSpPr>
                      <wps:wsp>
                        <wps:cNvSpPr txBox="1"/>
                        <wps:spPr>
                          <a:xfrm>
                            <a:off x="300960" y="13860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55692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2280" y="557640"/>
                            <a:ext cx="2062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8160"/>
                              <a:ext cx="13716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29880"/>
                              <a:ext cx="14796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9640" y="973440"/>
                            <a:ext cx="312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2211840"/>
                            <a:ext cx="3250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257040"/>
                            <a:ext cx="272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673200"/>
                            <a:ext cx="16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810360"/>
                            <a:ext cx="0" cy="27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73200"/>
                            <a:ext cx="31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3040" y="699120"/>
                            <a:ext cx="103680" cy="88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8040" cy="799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38160"/>
                              <a:ext cx="68040" cy="50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360" y="2187000"/>
                            <a:ext cx="2062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4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8160"/>
                              <a:ext cx="13716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29880"/>
                              <a:ext cx="14796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9720" y="1654920"/>
                            <a:ext cx="20628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4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8160"/>
                              <a:ext cx="1371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29880"/>
                              <a:ext cx="14796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7240" y="673200"/>
                            <a:ext cx="104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779120"/>
                            <a:ext cx="22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77912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779120"/>
                            <a:ext cx="1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664920"/>
                            <a:ext cx="665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664920"/>
                            <a:ext cx="0" cy="98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1770840"/>
                            <a:ext cx="15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770840"/>
                            <a:ext cx="49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1766520"/>
                            <a:ext cx="0" cy="44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6320" y="2225160"/>
                            <a:ext cx="87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1080" y="2225160"/>
                            <a:ext cx="76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677520"/>
                            <a:ext cx="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775520"/>
                            <a:ext cx="0" cy="5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760" y="2306160"/>
                            <a:ext cx="90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487880"/>
                            <a:ext cx="0" cy="69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2319480"/>
                            <a:ext cx="56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0280" y="1509480"/>
                            <a:ext cx="2361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400" y="2315160"/>
                            <a:ext cx="6026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668520"/>
                            <a:ext cx="0" cy="164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60240"/>
                            <a:ext cx="33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5704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261720"/>
                            <a:ext cx="0" cy="29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673200"/>
                            <a:ext cx="0" cy="42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1320" y="1097280"/>
                            <a:ext cx="17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1093320"/>
                            <a:ext cx="11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800" y="55692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9680" y="126180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55692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165420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164988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5420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720" y="2109600"/>
                            <a:ext cx="207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440" y="1779120"/>
                            <a:ext cx="0" cy="46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2.85pt;width:357.95pt;height:195.8pt" coordorigin="1600,57" coordsize="7159,3916">
                <v:shape id="shape_0" fillcolor="white" stroked="t" o:allowincell="f" style="position:absolute;left:2074;top:276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934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690;top:935;width:325;height:382">
                  <v:oval id="shape_0" fillcolor="white" stroked="t" o:allowincell="f" style="position:absolute;left:2690;top:935;width:324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41,996" to="2956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9,982" to="2961,1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017;top:1590;width:491;height: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1;top:3540;width:511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68,462" to="2096,46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17,1117" to="3273,111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844,1333" to="2844,1770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585,1117" to="4082,1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770;top:1158;width:162;height:138">
                  <v:line id="shape_0" from="2770,1158" to="2876,1283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2826,1218" to="2932,1296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4520;top:3501;width:325;height:382">
                  <v:oval id="shape_0" fillcolor="white" stroked="t" o:allowincell="f" style="position:absolute;left:4520;top:3501;width:324;height:3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71,3561" to="4786,3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9,3548" to="4791,3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43;top:2663;width:325;height:383">
                  <v:oval id="shape_0" fillcolor="white" stroked="t" o:allowincell="f" style="position:absolute;left:7143;top:2663;width:324;height:3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194,2724" to="7409,2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2,2710" to="7414,29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83,1117" to="6022,111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571,2859" to="5929,285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150,2859" to="6589,285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21,2859" to="7128,285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59,1104" to="7306,11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9,1104" to="7309,26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464,2846" to="7703,28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975,2846" to="8752,28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348,2839" to="8348,3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64,3561" to="8339,3561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570,3561" to="6772,356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87,1124" to="4687,206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853" to="6299,37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9,3689" to="6295,368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87,2400" to="4687,349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625,3710" to="4512,3710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0;top:57;width:371;height: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2434;width:371;height:3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3703" to="3109,37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62,1110" to="2162,37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56,1097" to="2676,109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389,462" to="284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4,469" to="2844,92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774,1117" to="3774,17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2,1785" to="3772,1785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839,1779" to="3014,17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3;top:934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3;top:2044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0;top:934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4;top:2662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1;top:2655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1;top:2662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7;top:3379;width:325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1,2859" to="5571,3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86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второй</w:t>
      </w:r>
    </w:p>
    <w:p>
      <w:pPr>
        <w:pStyle w:val="Normal"/>
        <w:tabs>
          <w:tab w:val="clear" w:pos="720"/>
          <w:tab w:val="left" w:pos="8696" w:leader="none"/>
        </w:tabs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35000</wp:posOffset>
                </wp:positionH>
                <wp:positionV relativeFrom="paragraph">
                  <wp:posOffset>242570</wp:posOffset>
                </wp:positionV>
                <wp:extent cx="5137785" cy="1866900"/>
                <wp:effectExtent l="0" t="5080" r="0" b="17526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920" cy="1866960"/>
                          <a:chOff x="0" y="0"/>
                          <a:chExt cx="5137920" cy="1866960"/>
                        </a:xfrm>
                      </wpg:grpSpPr>
                      <wps:wsp>
                        <wps:cNvSpPr txBox="1"/>
                        <wps:spPr>
                          <a:xfrm>
                            <a:off x="291960" y="6480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1320" y="56520"/>
                            <a:ext cx="23508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720"/>
                              <a:ext cx="15624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28440"/>
                              <a:ext cx="1695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0"/>
                            <a:ext cx="4507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080"/>
                            <a:ext cx="31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3960" y="1615320"/>
                            <a:ext cx="2343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7080"/>
                              <a:ext cx="15624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28800"/>
                              <a:ext cx="16812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0080" y="1106640"/>
                            <a:ext cx="23436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6360"/>
                              <a:ext cx="15552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28800"/>
                              <a:ext cx="168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4240" y="167760"/>
                            <a:ext cx="118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1225440"/>
                            <a:ext cx="259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1225440"/>
                            <a:ext cx="31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1225440"/>
                            <a:ext cx="222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159480"/>
                            <a:ext cx="75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59480"/>
                            <a:ext cx="0" cy="9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1217880"/>
                            <a:ext cx="173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217880"/>
                            <a:ext cx="56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1280" y="1213560"/>
                            <a:ext cx="0" cy="42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652400"/>
                            <a:ext cx="99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0" y="1652400"/>
                            <a:ext cx="87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72080"/>
                            <a:ext cx="0" cy="57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221840"/>
                            <a:ext cx="0" cy="51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960" y="1730520"/>
                            <a:ext cx="1031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47520"/>
                            <a:ext cx="0" cy="66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6320" y="1743120"/>
                            <a:ext cx="64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96768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1200" y="1743120"/>
                            <a:ext cx="23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2080"/>
                            <a:ext cx="27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72080"/>
                            <a:ext cx="211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6308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90880"/>
                            <a:ext cx="0" cy="145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73980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8316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6480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614960"/>
                            <a:ext cx="358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5800" y="110628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110628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10628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535400"/>
                            <a:ext cx="2278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8600" y="1226880"/>
                            <a:ext cx="0" cy="42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9.1pt;width:404.55pt;height:147.05pt" coordorigin="1000,382" coordsize="8091,2941">
                <v:shape id="shape_0" fillcolor="white" stroked="t" o:allowincell="f" style="position:absolute;left:1460;top:484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83;top:471;width:370;height:366">
                  <v:oval id="shape_0" fillcolor="white" stroked="t" o:allowincell="f" style="position:absolute;left:2183;top:471;width:369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40,529" to="2485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516" to="2492,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07;top:382;width:709;height:5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0,653" to="1488,65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66;top:2926;width:369;height:366">
                  <v:oval id="shape_0" fillcolor="white" stroked="t" o:allowincell="f" style="position:absolute;left:4266;top:2926;width:368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24,2984" to="4569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0,2971" to="4574,3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2;top:2125;width:369;height:365">
                  <v:oval id="shape_0" fillcolor="white" stroked="t" o:allowincell="f" style="position:absolute;left:7252;top:2125;width:368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11,2182" to="7555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6,2170" to="7560,2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09,646" to="5976,6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462,2312" to="5870,231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312" to="6622,231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887,2312" to="7237,231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45,633" to="7438,6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41,633" to="7441,211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618,2300" to="7891,230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199,2300" to="9085,230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624,2293" to="8624,29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49,2984" to="8614,298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462,2984" to="6831,29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57,653" to="4457,15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92,2306" to="6292,3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3,3107" to="6287,310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457,1874" to="4457,292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246,3127" to="4256,312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68;top:1906;width:422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2,3127" to="2740,31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38,653" to="2167,65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554,653" to="2886,65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618,639" to="3774,63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352,840" to="2352,3124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76;top:1547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7;top:513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4;top:484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2925;width:5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1;top:2124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4;top:2124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1;top:2124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8;top:2800;width:358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0,2314" to="5470,29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5745</wp:posOffset>
                </wp:positionH>
                <wp:positionV relativeFrom="paragraph">
                  <wp:posOffset>221615</wp:posOffset>
                </wp:positionV>
                <wp:extent cx="322580" cy="271780"/>
                <wp:effectExtent l="0" t="0" r="0" b="0"/>
                <wp:wrapNone/>
                <wp:docPr id="1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1.4pt;mso-wrap-distance-left:9.05pt;mso-wrap-distance-right:9.05pt;mso-wrap-distance-top:0pt;mso-wrap-distance-bottom:0pt;margin-top:17.4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тре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33500</wp:posOffset>
                </wp:positionH>
                <wp:positionV relativeFrom="paragraph">
                  <wp:posOffset>225425</wp:posOffset>
                </wp:positionV>
                <wp:extent cx="4203065" cy="1777365"/>
                <wp:effectExtent l="0" t="0" r="0" b="15557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000" cy="1777320"/>
                          <a:chOff x="0" y="0"/>
                          <a:chExt cx="4203000" cy="1777320"/>
                        </a:xfrm>
                      </wpg:grpSpPr>
                      <wps:wsp>
                        <wps:cNvSpPr txBox="1"/>
                        <wps:spPr>
                          <a:xfrm>
                            <a:off x="345960" y="130320"/>
                            <a:ext cx="2217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6280" y="520560"/>
                            <a:ext cx="2451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16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7080"/>
                              <a:ext cx="16308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28800"/>
                              <a:ext cx="1760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9880" y="463680"/>
                            <a:ext cx="47880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0" y="1189440"/>
                            <a:ext cx="3283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1000080"/>
                            <a:ext cx="5875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1558800"/>
                            <a:ext cx="4024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45880"/>
                            <a:ext cx="30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3520" y="877680"/>
                            <a:ext cx="2451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16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6720"/>
                              <a:ext cx="16308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28440"/>
                              <a:ext cx="1760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3720" y="631080"/>
                            <a:ext cx="69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623520"/>
                            <a:ext cx="31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984240"/>
                            <a:ext cx="18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984240"/>
                            <a:ext cx="58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08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560" y="734040"/>
                            <a:ext cx="2808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8400" y="1653480"/>
                            <a:ext cx="1483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635760"/>
                            <a:ext cx="376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626760"/>
                            <a:ext cx="0" cy="10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31080"/>
                            <a:ext cx="410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27480"/>
                            <a:ext cx="0" cy="46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090800"/>
                            <a:ext cx="45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090440"/>
                            <a:ext cx="3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749880"/>
                            <a:ext cx="0" cy="33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45880"/>
                            <a:ext cx="32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45880"/>
                            <a:ext cx="0" cy="27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4000" y="1012320"/>
                            <a:ext cx="124560" cy="8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360" cy="766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36720"/>
                              <a:ext cx="81360" cy="482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3120" y="615240"/>
                            <a:ext cx="0" cy="25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979920"/>
                            <a:ext cx="0" cy="6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4280" y="1283400"/>
                            <a:ext cx="25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8800" y="1292400"/>
                            <a:ext cx="2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520" y="111564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0" y="1653480"/>
                            <a:ext cx="125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1200" y="1656720"/>
                            <a:ext cx="233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1558800"/>
                            <a:ext cx="2217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866880"/>
                            <a:ext cx="2217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520560"/>
                            <a:ext cx="2217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17.75pt;width:330.95pt;height:139.9pt" coordorigin="2100,355" coordsize="6619,2798">
                <v:shape id="shape_0" fillcolor="white" stroked="t" o:allowincell="f" style="position:absolute;left:2645;top:560;width:348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75;top:1175;width:386;height:366">
                  <v:oval id="shape_0" fillcolor="white" stroked="t" o:allowincell="f" style="position:absolute;left:3275;top:1175;width:385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36,1233" to="3592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1,1220" to="3597,1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273;top:1085;width:753;height:5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3;top:2228;width:516;height:3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2;top:1930;width:924;height:2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9;top:2810;width:633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81,742" to="2661,74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67;top:1737;width:386;height:366">
                  <v:oval id="shape_0" fillcolor="white" stroked="t" o:allowincell="f" style="position:absolute;left:6767;top:1737;width:385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28,1795" to="7084,2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3,1782" to="7089,20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35,1349" to="6129,134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337" to="6975,1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77,1905" to="7462,190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785,1905" to="8712,190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0;top:355;width:441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7;top:1511;width:441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3,2959" to="4968,29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64,1356" to="4256,135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646,1342" to="2646,29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25,1349" to="3271,134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680,1343" to="5680,20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9,2073" to="5684,207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467,2072" to="4042,20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67,1536" to="3467,2070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961,742" to="3464,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7,742" to="3467,116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62;top:1949;width:195;height:133">
                  <v:line id="shape_0" from="6862,1949" to="6989,2069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6930,2007" to="7057,2082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6971,1324" to="6971,172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49,1898" to="8249,29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9,2376" to="8246,237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964,2390" to="7324,2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951,2112" to="6951,2395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61,2959" to="8240,295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598,2964" to="5965,296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11;top:2810;width:348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7;top:1720;width:348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9;top:1175;width:348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четвер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6725</wp:posOffset>
                </wp:positionH>
                <wp:positionV relativeFrom="paragraph">
                  <wp:posOffset>221615</wp:posOffset>
                </wp:positionV>
                <wp:extent cx="4514850" cy="1252220"/>
                <wp:effectExtent l="0" t="5080" r="0" b="15811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760" cy="1252080"/>
                          <a:chOff x="0" y="0"/>
                          <a:chExt cx="4514760" cy="1252080"/>
                        </a:xfrm>
                      </wpg:grpSpPr>
                      <wpg:grpSp>
                        <wpg:cNvGrpSpPr/>
                        <wpg:grpSpPr>
                          <a:xfrm>
                            <a:off x="969120" y="280080"/>
                            <a:ext cx="29772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720" cy="28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4280"/>
                              <a:ext cx="19764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34920"/>
                              <a:ext cx="2138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7800" y="0"/>
                            <a:ext cx="97236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0600" y="170280"/>
                            <a:ext cx="7887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position w:val="-3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1038240"/>
                            <a:ext cx="633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40968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414720"/>
                            <a:ext cx="26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90600"/>
                            <a:ext cx="90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800"/>
                            <a:ext cx="3409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000" y="64800"/>
                            <a:ext cx="3409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5640" y="1163160"/>
                            <a:ext cx="95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419760"/>
                            <a:ext cx="28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0600" y="564480"/>
                            <a:ext cx="0" cy="58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409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384840"/>
                            <a:ext cx="0" cy="77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9280" y="1158120"/>
                            <a:ext cx="1078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54520"/>
                            <a:ext cx="2743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7.45pt;width:355.4pt;height:98.6pt" coordorigin="735,349" coordsize="7108,1972">
                <v:group id="shape_0" style="position:absolute;left:2261;top:790;width:469;height:446">
                  <v:oval id="shape_0" fillcolor="white" stroked="t" o:allowincell="f" style="position:absolute;left:2261;top:790;width:468;height:4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36,860" to="2646,1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845" to="2652,11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204;top:349;width:1530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7;top:617;width:1241;height:7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position w:val="-3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4;top:1984;width:997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,994" to="1454,99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736,1002" to="5158,100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413,964" to="7844,96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5;top:522;width:536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7;top:451;width:536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2,2181" to="4002,21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34,1010" to="3186,101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484,1238" to="2484,2163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781,994" to="2260,99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693,955" to="6693,21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6,2173" to="6683,217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5;top:750;width:431;height:4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я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46200</wp:posOffset>
                </wp:positionH>
                <wp:positionV relativeFrom="paragraph">
                  <wp:posOffset>225425</wp:posOffset>
                </wp:positionV>
                <wp:extent cx="2222500" cy="665480"/>
                <wp:effectExtent l="0" t="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665640"/>
                          <a:chOff x="0" y="0"/>
                          <a:chExt cx="2222640" cy="665640"/>
                        </a:xfrm>
                      </wpg:grpSpPr>
                      <wps:wsp>
                        <wps:cNvSpPr txBox="1"/>
                        <wps:spPr>
                          <a:xfrm>
                            <a:off x="794520" y="231120"/>
                            <a:ext cx="6973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4600"/>
                            <a:ext cx="80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5151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25560"/>
                            <a:ext cx="51444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44600"/>
                            <a:ext cx="73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17.75pt;width:174.95pt;height:52.4pt" coordorigin="2120,355" coordsize="3499,1048">
                <v:shape id="shape_0" fillcolor="white" stroked="t" o:allowincell="f" style="position:absolute;left:3371;top:719;width:1097;height:6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0,1055" to="3380,105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94;top:355;width:810;height:6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395;width:809;height:6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9,1055" to="5619,105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передаточную функцию разомкнутой системы «ПЧ-АД по каналу управления напряж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4615815" cy="548640"/>
            <wp:effectExtent l="0" t="0" r="0" b="0"/>
            <wp:docPr id="18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7745" cy="548640"/>
            <wp:effectExtent l="0" t="0" r="0" b="0"/>
            <wp:docPr id="1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823595" cy="346710"/>
            <wp:effectExtent l="0" t="0" r="0" b="0"/>
            <wp:docPr id="18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18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2220" cy="263525"/>
            <wp:effectExtent l="0" t="0" r="0" b="0"/>
            <wp:docPr id="18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21155" cy="544195"/>
            <wp:effectExtent l="0" t="0" r="0" b="0"/>
            <wp:docPr id="18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07745" cy="498475"/>
            <wp:effectExtent l="0" t="0" r="0" b="0"/>
            <wp:docPr id="18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3975" cy="648335"/>
            <wp:effectExtent l="0" t="0" r="0" b="0"/>
            <wp:docPr id="19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14855" cy="661670"/>
            <wp:effectExtent l="0" t="0" r="0" b="0"/>
            <wp:docPr id="19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1700" cy="431800"/>
            <wp:effectExtent l="0" t="0" r="0" b="0"/>
            <wp:docPr id="19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23900" cy="431800"/>
            <wp:effectExtent l="0" t="0" r="0" b="0"/>
            <wp:docPr id="19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389255"/>
            <wp:effectExtent l="0" t="0" r="0" b="0"/>
            <wp:docPr id="19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91845" cy="389255"/>
            <wp:effectExtent l="0" t="0" r="0" b="0"/>
            <wp:docPr id="19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53415" cy="427355"/>
            <wp:effectExtent l="0" t="0" r="0" b="0"/>
            <wp:docPr id="19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545465" cy="226060"/>
            <wp:effectExtent l="0" t="0" r="0" b="0"/>
            <wp:docPr id="19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я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ем структурную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56150" cy="790575"/>
            <wp:effectExtent l="0" t="0" r="0" b="0"/>
            <wp:docPr id="19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функция имеет вид:</w:t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30855" cy="669290"/>
            <wp:effectExtent l="0" t="0" r="0" b="0"/>
            <wp:docPr id="19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ишем значения коэффици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еред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2120" cy="342900"/>
            <wp:effectExtent l="0" t="0" r="0" b="0"/>
            <wp:docPr id="20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;</w:t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7730" cy="946150"/>
            <wp:effectExtent l="0" t="0" r="0" b="0"/>
            <wp:docPr id="20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;</w:t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534660" cy="237490"/>
            <wp:effectExtent l="0" t="0" r="0" b="0"/>
            <wp:docPr id="20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120640" cy="431800"/>
            <wp:effectExtent l="0" t="0" r="0" b="0"/>
            <wp:docPr id="20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</w:rPr>
        <w:drawing>
          <wp:inline distT="0" distB="0" distL="0" distR="0">
            <wp:extent cx="5343525" cy="171450"/>
            <wp:effectExtent l="0" t="0" r="0" b="0"/>
            <wp:docPr id="20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512820" cy="530860"/>
            <wp:effectExtent l="0" t="0" r="0" b="0"/>
            <wp:docPr id="20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28490" cy="465455"/>
            <wp:effectExtent l="0" t="0" r="0" b="0"/>
            <wp:docPr id="20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ислителя</w:t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78125" cy="770890"/>
            <wp:effectExtent l="0" t="0" r="0" b="0"/>
            <wp:docPr id="20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данные коэффициенты с помощью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123950" cy="1457325"/>
            <wp:effectExtent l="0" t="0" r="0" b="0"/>
            <wp:docPr id="20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6"/>
        </w:rPr>
        <w:t>. Анализ устойчивости СА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1 Критерий устойчивости Гурв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60930" cy="397510"/>
            <wp:effectExtent l="0" t="0" r="0" b="0"/>
            <wp:docPr id="20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14725" cy="307340"/>
            <wp:effectExtent l="0" t="0" r="0" b="0"/>
            <wp:docPr id="21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60" r="-1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4030" cy="310515"/>
            <wp:effectExtent l="0" t="0" r="0" b="0"/>
            <wp:docPr id="21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97685" cy="1231900"/>
            <wp:effectExtent l="0" t="0" r="0" b="0"/>
            <wp:docPr id="21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Исходя из критерия устойчивости Гурвица система устой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2 Критерий устойчивости Найкви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8570" cy="751205"/>
            <wp:effectExtent l="0" t="0" r="0" b="0"/>
            <wp:docPr id="21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4675" cy="523875"/>
            <wp:effectExtent l="0" t="0" r="0" b="0"/>
            <wp:docPr id="21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2543175"/>
            <wp:effectExtent l="0" t="0" r="0" b="0"/>
            <wp:docPr id="21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4470" cy="2550160"/>
            <wp:effectExtent l="0" t="0" r="0" b="0"/>
            <wp:docPr id="21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4.3 Критерий устойчивости Михай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571500</wp:posOffset>
            </wp:positionH>
            <wp:positionV relativeFrom="paragraph">
              <wp:posOffset>266700</wp:posOffset>
            </wp:positionV>
            <wp:extent cx="4467225" cy="400050"/>
            <wp:effectExtent l="0" t="0" r="0" b="0"/>
            <wp:wrapNone/>
            <wp:docPr id="2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4551045" cy="285750"/>
                <wp:effectExtent l="0" t="0" r="0" b="0"/>
                <wp:wrapSquare wrapText="largest"/>
                <wp:docPr id="2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800475" cy="285750"/>
                                  <wp:effectExtent l="0" t="0" r="0" b="0"/>
                                  <wp:docPr id="21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9" t="-126" r="-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047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22.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800475" cy="285750"/>
                            <wp:effectExtent l="0" t="0" r="0" b="0"/>
                            <wp:docPr id="220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9" t="-126" r="-9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047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2447925"/>
            <wp:effectExtent l="0" t="0" r="0" b="0"/>
            <wp:docPr id="22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2695" cy="2358390"/>
            <wp:effectExtent l="0" t="0" r="0" b="0"/>
            <wp:docPr id="22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4 Построение логарифмических амплитудно- и фазочастотных характерист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для расчета ЛАЧХ и ФЧ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12010" cy="279400"/>
            <wp:effectExtent l="0" t="0" r="0" b="0"/>
            <wp:docPr id="22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457200"/>
            <wp:effectExtent l="0" t="0" r="0" b="0"/>
            <wp:docPr id="22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57175"/>
            <wp:effectExtent l="0" t="0" r="0" b="0"/>
            <wp:docPr id="22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352425"/>
            <wp:effectExtent l="0" t="0" r="0" b="0"/>
            <wp:docPr id="22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4525" cy="2276475"/>
            <wp:effectExtent l="0" t="0" r="0" b="0"/>
            <wp:docPr id="22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60570" cy="2661285"/>
            <wp:effectExtent l="0" t="0" r="0" b="0"/>
            <wp:docPr id="22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165" cy="2104390"/>
            <wp:effectExtent l="0" t="0" r="0" b="0"/>
            <wp:docPr id="22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о фазе равен 85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реза равна 15 рад/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Расчет переход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графика переходного процесса выполним обратное преобразование Лапласа для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4525" cy="476250"/>
            <wp:effectExtent l="0" t="0" r="0" b="0"/>
            <wp:docPr id="23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" cy="371475"/>
            <wp:effectExtent l="0" t="0" r="0" b="0"/>
            <wp:docPr id="23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" cy="209550"/>
            <wp:effectExtent l="0" t="0" r="0" b="0"/>
            <wp:docPr id="23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0550" cy="400050"/>
            <wp:effectExtent l="0" t="0" r="0" b="0"/>
            <wp:docPr id="23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09550"/>
            <wp:effectExtent l="0" t="0" r="0" b="0"/>
            <wp:docPr id="23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/>
        <w:drawing>
          <wp:inline distT="0" distB="0" distL="0" distR="0">
            <wp:extent cx="5483860" cy="229235"/>
            <wp:effectExtent l="0" t="0" r="0" b="0"/>
            <wp:docPr id="23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151" r="39878" b="4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360"/>
        <w:jc w:val="right"/>
        <w:rPr>
          <w:sz w:val="28"/>
          <w:szCs w:val="32"/>
        </w:rPr>
      </w:pPr>
      <w:r>
        <w:rPr/>
        <w:drawing>
          <wp:inline distT="0" distB="0" distL="0" distR="0">
            <wp:extent cx="5490845" cy="309245"/>
            <wp:effectExtent l="0" t="0" r="0" b="0"/>
            <wp:docPr id="23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2029" t="18003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1730" cy="2858770"/>
            <wp:effectExtent l="0" t="0" r="0" b="0"/>
            <wp:docPr id="23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9625" cy="161925"/>
            <wp:effectExtent l="0" t="0" r="0" b="0"/>
            <wp:docPr id="23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1025" cy="209550"/>
            <wp:effectExtent l="0" t="0" r="0" b="0"/>
            <wp:docPr id="23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деланной курсовой работы я получил практические навыки по построению структурной схемы для системы «Управляемый выпрямитель - автономный инвертор напряжения – асинхронный двигатель». Получил передаточную функцию. Проверил систему автоматического управления на устойчивость с помощью критериев устойчивости (Гурвица, Найквиста, Михайл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л логарифмические амплитудно- и фазо-частотные характеристики и график переходного процесс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мплектные электроприводы: Контрольные задания и методические указания для студентов заочного факультета специальности 21.05. / Сост. С.Н. Сидоров – Ульяновск, 1990. – 4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электроприводами: Учебное пособие для вузов. – Л.: Энергоиздат. Ленингр. отд-ние, 1982. – 392 с.,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стройка комплектного электропривода постоянного тока ЭТУ 3601: сборник лабораторных работ для студентов специальности 21.05./Сост. С.Н. Сидоров. – Ульяновск, 1992. - 2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3" w:firstLine="283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firstLine="283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284" w:right="283" w:firstLine="85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6" w:leader="dot"/>
      </w:tabs>
    </w:pPr>
    <w:rPr>
      <w:i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1.wmf"/><Relationship Id="rId122" Type="http://schemas.openxmlformats.org/officeDocument/2006/relationships/image" Target="media/image107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1.wmf"/><Relationship Id="rId130" Type="http://schemas.openxmlformats.org/officeDocument/2006/relationships/image" Target="media/image1.wmf"/><Relationship Id="rId131" Type="http://schemas.openxmlformats.org/officeDocument/2006/relationships/image" Target="media/image112.wmf"/><Relationship Id="rId132" Type="http://schemas.openxmlformats.org/officeDocument/2006/relationships/image" Target="media/image113.png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png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png"/><Relationship Id="rId140" Type="http://schemas.openxmlformats.org/officeDocument/2006/relationships/image" Target="media/image121.wmf"/><Relationship Id="rId141" Type="http://schemas.openxmlformats.org/officeDocument/2006/relationships/image" Target="media/image19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9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image" Target="media/image141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52.png"/><Relationship Id="rId177" Type="http://schemas.openxmlformats.org/officeDocument/2006/relationships/image" Target="media/image153.wmf"/><Relationship Id="rId178" Type="http://schemas.openxmlformats.org/officeDocument/2006/relationships/image" Target="media/image154.wmf"/><Relationship Id="rId179" Type="http://schemas.openxmlformats.org/officeDocument/2006/relationships/image" Target="media/image155.wmf"/><Relationship Id="rId180" Type="http://schemas.openxmlformats.org/officeDocument/2006/relationships/image" Target="media/image156.wmf"/><Relationship Id="rId181" Type="http://schemas.openxmlformats.org/officeDocument/2006/relationships/image" Target="media/image157.wmf"/><Relationship Id="rId182" Type="http://schemas.openxmlformats.org/officeDocument/2006/relationships/image" Target="media/image158.wmf"/><Relationship Id="rId183" Type="http://schemas.openxmlformats.org/officeDocument/2006/relationships/image" Target="media/image159.png"/><Relationship Id="rId184" Type="http://schemas.openxmlformats.org/officeDocument/2006/relationships/image" Target="media/image160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2.wmf"/><Relationship Id="rId188" Type="http://schemas.openxmlformats.org/officeDocument/2006/relationships/image" Target="media/image163.png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png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77.wmf"/><Relationship Id="rId203" Type="http://schemas.openxmlformats.org/officeDocument/2006/relationships/image" Target="media/image178.wmf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1.wmf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17:00Z</dcterms:created>
  <dc:creator>Илья</dc:creator>
  <dc:description/>
  <cp:keywords/>
  <dc:language>en-US</dc:language>
  <cp:lastModifiedBy>SYSTEM</cp:lastModifiedBy>
  <dcterms:modified xsi:type="dcterms:W3CDTF">2011-09-10T23:17:00Z</dcterms:modified>
  <cp:revision>2</cp:revision>
  <dc:subject/>
  <dc:title>                      </dc:title>
</cp:coreProperties>
</file>