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сновные положения регламента любительской радиосвяз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гламент любительской радиосвязи Украины разработан в соответствии с Регламентом Радиосвязи Международного Союза Электросвязи, законом Украины "Про связь", рекомендациями Международного союза радиолюбителей и устанавливает порядок и правила функционирования любительской радиосвязи на Украи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данного Регламента обязательны для всех любительских радиостанций, размещенных на территории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Службы любительской радиосвязи и Службы любительской спутниковой связи регулируются Администрацией связи Украи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, установка и эксплуатация любительских передающих радиостанций в Украине возможны только при наличии соответствующих разреш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1. </w:t>
      </w:r>
      <w:r>
        <w:rPr>
          <w:sz w:val="28"/>
          <w:szCs w:val="28"/>
        </w:rPr>
        <w:t>Основные термин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Э</w:t>
      </w:r>
      <w:r>
        <w:rPr>
          <w:sz w:val="28"/>
          <w:szCs w:val="28"/>
        </w:rPr>
        <w:t>лектросвязь – всякая передача, излучение и прием сигналов, знаков, письменного текста, изображений, звуков или сведений любого рода по проводам, радиолиниям либо другим электромагнитным система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иосвязь – Электросвязь, осуществляемая при помощи радиовол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Л</w:t>
      </w:r>
      <w:r>
        <w:rPr>
          <w:sz w:val="28"/>
          <w:szCs w:val="28"/>
        </w:rPr>
        <w:t>юбительская служба – служба радиосвязи, которая действует с целью самосовершенствования, взаимной связи и проведения технических исследований, которые осуществляются радиолюбителями, т.е. лицами, имеющими на это соответствующее разрешение и занимающихся этой работой исключительно в личных интересах и без получения материальной выг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Любительская радиостанция (ЛРС) – радиостанция любительской или любительской спутниковой служб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юбительская спутниковая служба (ЛСС) – любительская служба, которая использует ЛРС, установленные на искусственных спутниках Зем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осударственная инспекция электросвязи (ГИЭ) – областное подразделение Укрчастотнадзо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зрешенная полоса частот – полоса частот, в пределах которой разрешено излучение радиостанции. Ширина этой полосы равна необходимой полосе частот плюс двойное абсолютное значение допустимого отклонения частот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обходимая полоса частот – минимальное значение ширины полосы, занятой радиостанцией, необходимое для обеспечения передачи сообщений с заданной скоростью и качеств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опечатание (телетайп) – вид телеграфии с использованием сигнального кода и выдачей результата приема в виде напечатанного текста. Причем на частотах ниже 30 МГц используется излу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частотная модуляция, 1 – один канал с цифровой информацией, В – телеграфия для автоматического приема). Таким образом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это сигнал с частотной манипуляцией для автоматического приема. На частотах выше чем 30 МГц используется как излу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так и излуч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вухполосная амплитудная модуляция, 2 – два цифровых канала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– телеграфия для автоматического приема). Тогд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амплитудная манипуляция с двумя цифровыми каналами для автоматического прием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боковая полоса (ОБП) – радиотелефония с амплитудной модуляцией и ослаблением до определенных уровней несущей частоты и нерабочей боковой полосы. Необходимая полоса частот составляет 3 кГц, вид излучения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либ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 Здесь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однополосная амплитудная модуляция с подавленной несущей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однополосная амплитудная модуляция с ослабленной несущей, 3 – один канал с аналоговой информацией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телефо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лефония (ТЛФ) – вид </w:t>
      </w:r>
      <w:r>
        <w:rPr>
          <w:sz w:val="28"/>
          <w:szCs w:val="28"/>
        </w:rPr>
        <w:t>э</w:t>
      </w:r>
      <w:r>
        <w:rPr>
          <w:sz w:val="28"/>
          <w:szCs w:val="28"/>
          <w:lang w:val="uk-UA"/>
        </w:rPr>
        <w:t>лектросвязи, предназначенный для передачи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Телеграфия (ТЛГ) – вид электросвязи для передачи текстовой информации с использованием сигнального кода. Необходимая полоса частот 100 Гц, вид излучения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двухполосная амплитудная модуляция, 1 – один канал с квантованной или цифровой информацией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– телеграфия для слухового приема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станция (РС) – один или несколько передатчиков и приемников или их комбинация, вспомогательное оборудование и антенно-фидерные устрой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полосное излучение – излучение на частотах, которые непосредственно прилегают к необходимой полосе часто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бочное излучение – излучение на частоте или частотах, которые лежат за пределами необходимой полосы частот. К побочным излучениям относятся гармоники излучения, продукты взаимной модуляции и частотного преобразова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стотная модуляция (ЧМ) – радиотелефония с частотной модуляцией и необходимой полосой частот 6 кГц на частотах ниже 30 МГц и 24 кГц на частотах выше, чем 30 МГц. Вид излу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Цифровые виды связи – цифровые методы связи, разрешенные в той полосе частот, где предусмотрен вид излучения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 К таким методам работы относятся: телетайп, передача данных, дистанционное управление 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2. </w:t>
      </w:r>
      <w:r>
        <w:rPr>
          <w:sz w:val="28"/>
          <w:szCs w:val="28"/>
        </w:rPr>
        <w:t>Классификация любительских стан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начению: радиостанции для связи, радиостанции для спутниковой связи, ретрансляторы, радиомаяки, спортивные радиостанции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хническим характеристикам связные ЛРС делятся на категории: начальную, третью, вторую, первую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нципу использования: индивидуальные, коллективные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расположения: стационарные, подвижны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3. </w:t>
      </w:r>
      <w:r>
        <w:rPr>
          <w:sz w:val="28"/>
          <w:szCs w:val="28"/>
        </w:rPr>
        <w:t>Технические требования к любительским радиостанциям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бильность частоты передатчиков связных ЛРС должна быть не хуже чем 0.00003%. Стабильность частоты ретрансляторов и маяков должна быть не хуже 0.000001%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 ОБП передатчиков ЛРС несущая частота и нерабочая боковая полоса должны быть ослаблены не менее, чем на 40 дБ каждая. Причем на частотах ниже 10 МГц используется нижняя боковая полоса (</w:t>
      </w:r>
      <w:r>
        <w:rPr>
          <w:sz w:val="28"/>
          <w:szCs w:val="28"/>
          <w:lang w:val="en-US"/>
        </w:rPr>
        <w:t>LSB</w:t>
      </w:r>
      <w:r>
        <w:rPr>
          <w:sz w:val="28"/>
          <w:szCs w:val="28"/>
        </w:rPr>
        <w:t>), а на частотах выше 10 МГц верхняя боковая полоса (</w:t>
      </w:r>
      <w:r>
        <w:rPr>
          <w:sz w:val="28"/>
          <w:szCs w:val="28"/>
          <w:lang w:val="en-US"/>
        </w:rPr>
        <w:t>USB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ри использовании цифров</w:t>
      </w:r>
      <w:r>
        <w:rPr>
          <w:sz w:val="28"/>
          <w:szCs w:val="28"/>
        </w:rPr>
        <w:t xml:space="preserve">ых видов связи параметры выходного сигнала должны быть не хуже, чем у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ОБП) на частотах ниже 30 МГц и не хуже, чем в режим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(ЧМ) на частотах выше 30 МГц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Минимально допустимые уровни ослабления составляющих внеполосног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 побочного излуче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7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6"/>
        <w:gridCol w:w="2635"/>
        <w:gridCol w:w="2426"/>
      </w:tblGrid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Рабочий диапазон частот, МГц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ная мощность, В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Уровень ослабления, дБ</w:t>
            </w:r>
          </w:p>
        </w:tc>
      </w:tr>
      <w:tr>
        <w:trPr/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3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ля всех уровней мощности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(но не более 50 мВт)</w:t>
            </w:r>
          </w:p>
        </w:tc>
      </w:tr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 – 23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(но не более 75 мкВт)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ше 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 (но не более 1 мВт)</w:t>
            </w:r>
          </w:p>
        </w:tc>
      </w:tr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235 – 960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(но не более 25 мкВт)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ше 25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0 (но не более 25 мкВт)</w:t>
            </w:r>
          </w:p>
        </w:tc>
      </w:tr>
      <w:tr>
        <w:trPr/>
        <w:tc>
          <w:tcPr>
            <w:tcW w:w="2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ше, чем 96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до 1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0 (но не более 100 мкВт)</w:t>
            </w:r>
          </w:p>
        </w:tc>
      </w:tr>
      <w:tr>
        <w:trPr/>
        <w:tc>
          <w:tcPr>
            <w:tcW w:w="2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больше 30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0 (но не более 100 мкВт)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Разрешенные полосы частот, максимальные уровни мощности и классы излучения передатчиков ЛРС (по категориям) приведены в приложении 2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caps/>
          <w:sz w:val="28"/>
          <w:szCs w:val="28"/>
        </w:rPr>
        <w:t xml:space="preserve">4. </w:t>
      </w:r>
      <w:r>
        <w:rPr>
          <w:sz w:val="28"/>
          <w:szCs w:val="28"/>
        </w:rPr>
        <w:t>Требования к операторам любительских радиостан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получения разрешения на право эксплуатации любительской передающей радиостанции необходимо обратиться в ГИЭ области и сдать квалификационный экзаме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ор ЛРС начальной категории обязан знать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Элементарные принципы радиотелефонии и распространения радиоволн (коротких и УКВ)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пределение разрешенных для данной категории диапазонов по классам излучения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роведения любительской радиосвязи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данного Регламента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Любительский,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- 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коды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техники безопасности при работе на ЛРС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ть настраивать и пользоваться ЛРС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меть правильно передавать и принимать речевую информацию радиотелефоно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третьей категории должен несколько лучше знать теорию работы антенн и линий передачи мощности, а также устройство телефонных и телеграфных ЛРС. Кроме этого он обязан уметь передавать от руки и принимать на слух азбуку Морзе (смешанный буквенно-цифровой текст) со скоростью не меньше 60 знаков в минут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второй категории должен кроме всего вышеизложенного определять неисправности ЛРС и работать телеграфом уже со скоростью 80 знаков в мину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sz w:val="28"/>
          <w:szCs w:val="28"/>
        </w:rPr>
        <w:t>Оператор первой категории должен в дополнение ко всему знать английский язык в объеме, достаточном для приема сигналов бедствия и просьбы о помощи, знать схемотехнику ЛРС и работать телеграфом со скоростью 100 знаков в мину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>5. Д</w:t>
      </w:r>
      <w:r>
        <w:rPr>
          <w:sz w:val="28"/>
          <w:szCs w:val="28"/>
        </w:rPr>
        <w:t>окументация</w:t>
      </w:r>
      <w:r>
        <w:rPr>
          <w:caps/>
          <w:sz w:val="28"/>
          <w:szCs w:val="28"/>
        </w:rPr>
        <w:t xml:space="preserve"> ЛРС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Н</w:t>
      </w:r>
      <w:r>
        <w:rPr>
          <w:sz w:val="28"/>
          <w:szCs w:val="28"/>
        </w:rPr>
        <w:t>а каждой ЛРС должны находиться следующие документы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на право эксплуатации ЛРС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 любительской радиосвязи Украины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й журна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ппаратный журнал должен содержать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ывной сигнал корреспондента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у, время, диапазон, класс излучения проведенной радиосвязи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Оценку качества сигнала по системе </w:t>
      </w:r>
      <w:r>
        <w:rPr>
          <w:sz w:val="28"/>
          <w:szCs w:val="28"/>
          <w:lang w:val="en-US"/>
        </w:rPr>
        <w:t>RST</w:t>
      </w:r>
      <w:r>
        <w:rPr>
          <w:sz w:val="28"/>
          <w:szCs w:val="28"/>
        </w:rPr>
        <w:t xml:space="preserve"> или </w:t>
      </w:r>
      <w:r>
        <w:rPr>
          <w:sz w:val="28"/>
          <w:szCs w:val="28"/>
          <w:lang w:val="en-US"/>
        </w:rPr>
        <w:t>RSM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 </w:t>
      </w:r>
      <w:r>
        <w:rPr>
          <w:sz w:val="28"/>
          <w:szCs w:val="28"/>
          <w:lang w:val="en-US"/>
        </w:rPr>
        <w:t>RST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Readibility</w:t>
      </w:r>
      <w:r>
        <w:rPr>
          <w:sz w:val="28"/>
          <w:szCs w:val="28"/>
        </w:rPr>
        <w:t xml:space="preserve"> (читабельность, разборчив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Sign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rength</w:t>
      </w:r>
      <w:r>
        <w:rPr>
          <w:sz w:val="28"/>
          <w:szCs w:val="28"/>
        </w:rPr>
        <w:t xml:space="preserve"> (сила сигнала, громкость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one</w:t>
      </w:r>
      <w:r>
        <w:rPr>
          <w:sz w:val="28"/>
          <w:szCs w:val="28"/>
        </w:rPr>
        <w:t xml:space="preserve"> (тон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чивость сигналов оценивается по пятибалльной шкале и отражает наличие или отсутствие помех и замираний сигнала: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азборчиво, прием невозможен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ва можно разобрать отдельные слова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чиво с трудом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чиво.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но разборчив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громкости имеет девять градаций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едва слышн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очень слабые сигнал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слабые сигнал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абые сигнал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гналы средней громкости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роший сигнал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еренно громкие сигнал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громкие сигналы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 очень громкие сигнал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тона также имеет девять градаций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грубый, шипящи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ее устойчивый, но очень грубы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Хриплый, слегка музыкальны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й музыкальности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зыкально-модулированный, журчащи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ый музыкальный тон с небольшой пульсацией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ый музыкальны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чистый музыкальный тон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тейший музыкальный то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определения качества сигнала станций, работающих телефоном используется система </w:t>
      </w:r>
      <w:r>
        <w:rPr>
          <w:sz w:val="28"/>
          <w:szCs w:val="28"/>
          <w:lang w:val="en-US"/>
        </w:rPr>
        <w:t>RSM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modulatio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ала качества модуляции: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искаженная передача, слов разобрать нельзя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аженная передача, слова разбираются с трудом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разборчивая, но искажения очень заметн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вольно чистая передача, искажения едва замеины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ча прекрасная, без искаж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6. </w:t>
      </w:r>
      <w:r>
        <w:rPr>
          <w:sz w:val="28"/>
          <w:szCs w:val="28"/>
        </w:rPr>
        <w:t>Основные правила любительской радиосвяз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диосвязь со служебными и другими не любительскими радиостанциями допускается только в случаях передачи ими сигналов бедствия на частотах любительских диапазон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адиосвязи между ЛРС должны проводиться открытым текстом и ограничиваться сообщениями технического характера. Категорически запрещается пользоваться любительскими радиостанциями для передачи международных сообщений, исходящих от третьих лиц. Разумеется это относится и к сообщениям, содержащим гостайн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(оператор) обязан передавать позывной сигнал своей ЛРС в начале и в конце каждого сеанса радиосвязи, но не реже одного раза в 10 минут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ператор ЛРС не должен создавать радиопомех работе станций других служб и обязан по требованию последних немедленно сменить рабочую частоту или принять другие меры для устранения радиопоме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</w:rPr>
        <w:t xml:space="preserve">7. </w:t>
      </w:r>
      <w:r>
        <w:rPr>
          <w:sz w:val="28"/>
          <w:szCs w:val="28"/>
        </w:rPr>
        <w:t>Позывные сигналы радиостанци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Д</w:t>
      </w:r>
      <w:r>
        <w:rPr>
          <w:sz w:val="28"/>
          <w:szCs w:val="28"/>
        </w:rPr>
        <w:t>ля того, чтобы как специализированные так и любительские радиостанции могли распознать одна другую в эфире всем им присваиваются позывные сигналы. Они представляют собой комбинацию букв и цифр и уникальны для каждой радиостан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aps/>
          <w:sz w:val="28"/>
          <w:szCs w:val="28"/>
        </w:rPr>
        <w:t>Р</w:t>
      </w:r>
      <w:r>
        <w:rPr>
          <w:sz w:val="28"/>
          <w:szCs w:val="28"/>
        </w:rPr>
        <w:t>абота станций на передачу без опознавания или с ложным опознаванием запрещен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сем станциям, осуществляющим международную радиосвязь или способным создавать помехи за пределами своей страны, следует иметь позывные сигналы международной сер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ывной сигнал радиостанции состоит из префикса и суффик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олномочных конференциях Международного Союза Электросвязи (МСЭ) были определены префиксы позывных сигналов для разных стран. Суффиксы позывных сигналов определяются Администрацией связи каждой стра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р префиксов позывных сигналов некоторых стран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Ш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AA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L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A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A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WA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W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встрал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X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X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VZ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V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итай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BA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B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Испан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AM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AO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EA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EH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ран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FA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F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HW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HY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ывший СССР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RA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R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LY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LX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A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UQ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UU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UZ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YLA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YL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  <w:lang w:val="uk-UA"/>
        </w:rPr>
        <w:t>-4</w:t>
      </w:r>
      <w:r>
        <w:rPr>
          <w:sz w:val="28"/>
          <w:szCs w:val="28"/>
          <w:lang w:val="en-US"/>
        </w:rPr>
        <w:t>U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KA-EK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MA-EO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RA-ER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ESA-ES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краин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RA-UT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EM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OZ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ывные любительских радиостанц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ламентом Радиосвязи определено, что любительский позывной должен состоять из двух первых символов, взятых из серии данной страны, цифры от 1 до 0 и от одной до трех букв. Первая часть позывного, включая цифру, называется префиксом, а остальная часть – суффиксом. В случае, когда стране выделены буквенные блоки целиком, то позывные могут начинаться только с одной буквы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ША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ранция –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оссийские любительские радиостанции имеют префиксы </w:t>
      </w:r>
      <w:r>
        <w:rPr>
          <w:sz w:val="28"/>
          <w:szCs w:val="28"/>
          <w:lang w:val="en-US"/>
        </w:rPr>
        <w:t>R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U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I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Украине префиксы: </w:t>
      </w:r>
      <w:r>
        <w:rPr>
          <w:sz w:val="28"/>
          <w:szCs w:val="28"/>
          <w:lang w:val="en-US"/>
        </w:rPr>
        <w:t>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UZ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M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O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Беларуси: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W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основных префиксов позывных любительских радиостанций мир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ША</w:t>
      </w:r>
      <w:r>
        <w:rPr>
          <w:sz w:val="28"/>
          <w:szCs w:val="28"/>
          <w:lang w:val="en-US"/>
        </w:rPr>
        <w:t xml:space="preserve"> – AA-AL, K, W, N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тарктида – 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A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AM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ермания – </w:t>
      </w:r>
      <w:r>
        <w:rPr>
          <w:sz w:val="28"/>
          <w:szCs w:val="28"/>
          <w:lang w:val="en-US"/>
        </w:rPr>
        <w:t>D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DL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2-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9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ания – </w:t>
      </w:r>
      <w:r>
        <w:rPr>
          <w:sz w:val="28"/>
          <w:szCs w:val="28"/>
          <w:lang w:val="en-US"/>
        </w:rPr>
        <w:t>E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H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талия – </w:t>
      </w:r>
      <w:r>
        <w:rPr>
          <w:sz w:val="28"/>
          <w:szCs w:val="28"/>
          <w:lang w:val="en-US"/>
        </w:rPr>
        <w:t>I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IZ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Япония – </w:t>
      </w:r>
      <w:r>
        <w:rPr>
          <w:sz w:val="28"/>
          <w:szCs w:val="28"/>
          <w:lang w:val="en-US"/>
        </w:rPr>
        <w:t>J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разилия – </w:t>
      </w:r>
      <w:r>
        <w:rPr>
          <w:sz w:val="28"/>
          <w:szCs w:val="28"/>
          <w:lang w:val="en-US"/>
        </w:rPr>
        <w:t>PP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Y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Швеция – </w:t>
      </w:r>
      <w:r>
        <w:rPr>
          <w:sz w:val="28"/>
          <w:szCs w:val="28"/>
          <w:lang w:val="en-US"/>
        </w:rPr>
        <w:t>SK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гипет – </w:t>
      </w:r>
      <w:r>
        <w:rPr>
          <w:sz w:val="28"/>
          <w:szCs w:val="28"/>
          <w:lang w:val="en-US"/>
        </w:rPr>
        <w:t>SU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ьша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реция – </w:t>
      </w:r>
      <w:r>
        <w:rPr>
          <w:sz w:val="28"/>
          <w:szCs w:val="28"/>
          <w:lang w:val="en-US"/>
        </w:rPr>
        <w:t>SV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ада – </w:t>
      </w:r>
      <w:r>
        <w:rPr>
          <w:sz w:val="28"/>
          <w:szCs w:val="28"/>
          <w:lang w:val="en-US"/>
        </w:rPr>
        <w:t>VE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встралия – </w:t>
      </w:r>
      <w:r>
        <w:rPr>
          <w:sz w:val="28"/>
          <w:szCs w:val="28"/>
          <w:lang w:val="en-US"/>
        </w:rPr>
        <w:t>V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ЮАР – 2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ьетнам – 3</w:t>
      </w:r>
      <w:r>
        <w:rPr>
          <w:sz w:val="28"/>
          <w:szCs w:val="28"/>
          <w:lang w:val="en-US"/>
        </w:rPr>
        <w:t>W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увейт – 9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 Украине третий символ префикса позывного сигнала – цифра – указывает на определенный район страны. Например любительским радиостанциям Харькова соответствует цифра 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3:24:00Z</dcterms:created>
  <dc:creator>Customer</dc:creator>
  <dc:description/>
  <cp:keywords/>
  <dc:language>en-US</dc:language>
  <cp:lastModifiedBy>SYSTEM</cp:lastModifiedBy>
  <dcterms:modified xsi:type="dcterms:W3CDTF">2011-09-10T23:24:00Z</dcterms:modified>
  <cp:revision>2</cp:revision>
  <dc:subject/>
  <dc:title/>
</cp:coreProperties>
</file>