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перационные усилители. Структура и функции операционных усилителей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Операционный усилитель обычно включает в себя дифференциальный каскад ДК на входе, усилитель напряжения УН и эмиттерный повторитель ЭП на выходе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Дифференциальный каскад выполняется на полевых транзисторах для получения высокого входного сопротивления. Усилитель напряжения обычно выполняется в виде дифференциального усилителя на биполярных транзисторах для получения большого коэффициента усиления. Эмиттерный повторитель применяется для получения низкого выходного сопротивлени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Основная особенность операционных усилителей состоит в неограниченно большом коэффициенте усиления по напряжению и току, поэтому без обратных связей операционные усилители не применяются. У реальных ОУ коэффициент усиле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01854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 Полоса пропускания ОУ не очень велика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роме усиления ОУ может выполнять различные математические операци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Инвертирующее и неинвертирующее включение операционных усилителей</w:t>
      </w:r>
    </w:p>
    <w:p>
      <w:pPr>
        <w:pStyle w:val="Subtitl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нвертирующее включение операционных усилителей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Цепь обратной связи образуется сопротивлениями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en-US"/>
        </w:rPr>
        <w:t>z</w:t>
      </w:r>
      <w:r>
        <w:rPr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</w:rPr>
        <w:t xml:space="preserve"> и</w:t>
      </w: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  <w:lang w:val="en-US"/>
        </w:rPr>
        <w:t>z</w:t>
      </w:r>
      <w:r>
        <w:rPr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</w:rPr>
        <w:t xml:space="preserve">. Выходной сигнал </w:t>
      </w:r>
      <w:r>
        <w:rPr>
          <w:bCs w:val="false"/>
          <w:color w:val="000000"/>
          <w:szCs w:val="28"/>
        </w:rPr>
        <w:drawing>
          <wp:inline distT="0" distB="0" distL="0" distR="0">
            <wp:extent cx="217170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по цепи обратной связи подается на вход в противофазе с входным сигналом </w:t>
      </w:r>
      <w:r>
        <w:rPr>
          <w:bCs w:val="false"/>
          <w:color w:val="000000"/>
          <w:szCs w:val="28"/>
        </w:rPr>
        <w:drawing>
          <wp:inline distT="0" distB="0" distL="0" distR="0">
            <wp:extent cx="198755" cy="25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Тогда напряжение между входами ОУ </w:t>
      </w:r>
      <w:r>
        <w:rPr>
          <w:bCs w:val="false"/>
          <w:color w:val="000000"/>
          <w:szCs w:val="28"/>
        </w:rPr>
        <w:drawing>
          <wp:inline distT="0" distB="0" distL="0" distR="0">
            <wp:extent cx="636905" cy="175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стремится к нулю, так как коэффициент усиления ОУ очень большой, т.е. </w:t>
      </w:r>
      <w:r>
        <w:rPr>
          <w:bCs w:val="false"/>
          <w:color w:val="000000"/>
          <w:szCs w:val="28"/>
        </w:rPr>
        <w:drawing>
          <wp:inline distT="0" distB="0" distL="0" distR="0">
            <wp:extent cx="87757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аким образом, для получения необходимого напряжения на выходе достаточно малого напряжения между входами ОУ. При этом в точке 1 по переменному напряжению практически нулевой потенциал, поэтому точку 1 называют «виртуальным нулем». Тогда ток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04215" cy="25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42950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ак как входное сопротивление ОУ велико, то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52400" cy="82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и, следовательно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120140" cy="242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а коэффициент передачи ОУ с цепью отрицательной обратной связ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030605" cy="175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Если сопротивления цепи ОС – действительные, т.е.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31242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71450" cy="72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то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52475" cy="195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Если сопротивления цепи ОС равны, то </w:t>
      </w:r>
      <w:r>
        <w:rPr>
          <w:b w:val="false"/>
          <w:bCs w:val="false"/>
          <w:color w:val="000000"/>
          <w:szCs w:val="28"/>
          <w:lang w:val="en-US"/>
        </w:rPr>
        <w:t>K</w:t>
      </w:r>
      <w:r>
        <w:rPr>
          <w:b w:val="false"/>
          <w:bCs w:val="false"/>
          <w:color w:val="000000"/>
          <w:szCs w:val="28"/>
        </w:rPr>
        <w:t xml:space="preserve">=-1 – инвертирующий повторитель. Входное сопротивление усилител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68910" cy="72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Выходное сопротивление усилител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334135" cy="173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257810" cy="163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– выходное сопротивление ОУ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еинвертирующее включение</w:t>
      </w:r>
    </w:p>
    <w:p>
      <w:pPr>
        <w:pStyle w:val="Subtitl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Напряжение обратной связ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62915" cy="16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коэффициент передачи цепи ОС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898525" cy="175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тогд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86740" cy="288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Усиливается разностное напряжение между входами ОУ. Так как коэффициент усиления ОУ очень большой, то разностное напряжение ничтожно мало, т.е.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023620" cy="28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 Тогда коэффициент передачи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45795" cy="267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Разновидности усилителей</w:t>
      </w:r>
    </w:p>
    <w:p>
      <w:pPr>
        <w:pStyle w:val="Subtitl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;Times New Roman"/>
          <w:b w:val="false"/>
          <w:i/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Суммирующий усилитель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Для токов, учитывая виртуальный нуль, можно записать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26085" cy="317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тогда, так как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91515" cy="163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5595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то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99440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ил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08660" cy="312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Как видим, получается весовое суммирование напряжений. Если все сопротивления одной величины, то получается равновесное суммирование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5402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Особенность суммирования состоит в том, что оно практически идеальное, так как из-за наличия виртуального нуля в точке 1 входные напряжения друг на друга не влияют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Дифференцирующий усилитель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Коэффициент передач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67055" cy="2705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75945" cy="175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06400" cy="185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огд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93090" cy="175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ри переходе в </w:t>
      </w:r>
      <w:r>
        <w:rPr>
          <w:b w:val="false"/>
          <w:bCs w:val="false"/>
          <w:color w:val="000000"/>
          <w:szCs w:val="28"/>
          <w:lang w:val="en-US"/>
        </w:rPr>
        <w:t>p</w:t>
      </w:r>
      <w:r>
        <w:rPr>
          <w:b w:val="false"/>
          <w:bCs w:val="false"/>
          <w:color w:val="000000"/>
          <w:szCs w:val="28"/>
        </w:rPr>
        <w:t xml:space="preserve">-плоскость (замен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73710" cy="205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) получим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590675" cy="173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огда выходное напряжение </w:t>
      </w:r>
      <w:r>
        <w:rPr>
          <w:b w:val="false"/>
          <w:color w:val="000000"/>
          <w:szCs w:val="28"/>
        </w:rPr>
        <w:drawing>
          <wp:inline distT="0" distB="0" distL="0" distR="0">
            <wp:extent cx="1327785" cy="207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Умножение на </w:t>
      </w:r>
      <w:r>
        <w:rPr>
          <w:b w:val="false"/>
          <w:bCs w:val="false"/>
          <w:color w:val="000000"/>
          <w:szCs w:val="28"/>
          <w:lang w:val="en-US"/>
        </w:rPr>
        <w:t>p</w:t>
      </w:r>
      <w:r>
        <w:rPr>
          <w:b w:val="false"/>
          <w:bCs w:val="false"/>
          <w:color w:val="000000"/>
          <w:szCs w:val="28"/>
        </w:rPr>
        <w:t xml:space="preserve"> эквивалентно дифференцированию: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-24"/>
          <w:szCs w:val="28"/>
        </w:rPr>
      </w:pPr>
      <w:r>
        <w:rPr>
          <w:b w:val="false"/>
          <w:bCs w:val="false"/>
          <w:color w:val="000000"/>
          <w:position w:val="-24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110615" cy="3702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b w:val="false"/>
          <w:bCs w:val="false"/>
          <w:color w:val="000000"/>
          <w:szCs w:val="28"/>
          <w:lang w:val="en-US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Таким образом, выходное напряжение равно производной входного напряжения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АЧХ дифференцирующего усилителя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003300" cy="250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Оценим точность дифференцирования по сравнению с пассивной дифференцирующей </w:t>
      </w:r>
      <w:r>
        <w:rPr>
          <w:b w:val="false"/>
          <w:bCs w:val="false"/>
          <w:color w:val="000000"/>
          <w:szCs w:val="28"/>
          <w:lang w:val="en-US"/>
        </w:rPr>
        <w:t>RC</w:t>
      </w:r>
      <w:r>
        <w:rPr>
          <w:b w:val="false"/>
          <w:bCs w:val="false"/>
          <w:color w:val="000000"/>
          <w:szCs w:val="28"/>
        </w:rPr>
        <w:t>-цепью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ассивная </w:t>
      </w:r>
      <w:r>
        <w:rPr>
          <w:b w:val="false"/>
          <w:bCs w:val="false"/>
          <w:color w:val="000000"/>
          <w:szCs w:val="28"/>
          <w:lang w:val="en-US"/>
        </w:rPr>
        <w:t>RC</w:t>
      </w:r>
      <w:r>
        <w:rPr>
          <w:b w:val="false"/>
          <w:bCs w:val="false"/>
          <w:color w:val="000000"/>
          <w:szCs w:val="28"/>
        </w:rPr>
        <w:t>-цепь осуществляет дифференцирование на низких частотах, пока ее АЧХ меньше единицы. В усилителе на ОУ АЧХ идет вверх в соответствии с усилением собственно ОУ. Дифференцирование получается практически идеальным, благодаря свойствам ОУ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Интегрирующий усилитель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Коэффициент передач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76275" cy="327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34340" cy="217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34695" cy="2171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огд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54355" cy="28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ри переходе в </w:t>
      </w:r>
      <w:r>
        <w:rPr>
          <w:b w:val="false"/>
          <w:bCs w:val="false"/>
          <w:color w:val="000000"/>
          <w:szCs w:val="28"/>
          <w:lang w:val="en-US"/>
        </w:rPr>
        <w:t>p</w:t>
      </w:r>
      <w:r>
        <w:rPr>
          <w:b w:val="false"/>
          <w:bCs w:val="false"/>
          <w:color w:val="000000"/>
          <w:szCs w:val="28"/>
        </w:rPr>
        <w:t xml:space="preserve">-плоскость (замен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78790" cy="205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) получим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775460" cy="1758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огда выходное напряжение </w:t>
      </w:r>
      <w:r>
        <w:rPr>
          <w:b w:val="false"/>
          <w:color w:val="000000"/>
          <w:szCs w:val="28"/>
        </w:rPr>
        <w:drawing>
          <wp:inline distT="0" distB="0" distL="0" distR="0">
            <wp:extent cx="1271270" cy="195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Деление на </w:t>
      </w:r>
      <w:r>
        <w:rPr>
          <w:b w:val="false"/>
          <w:bCs w:val="false"/>
          <w:color w:val="000000"/>
          <w:szCs w:val="28"/>
          <w:lang w:val="en-US"/>
        </w:rPr>
        <w:t>p</w:t>
      </w:r>
      <w:r>
        <w:rPr>
          <w:b w:val="false"/>
          <w:bCs w:val="false"/>
          <w:color w:val="000000"/>
          <w:szCs w:val="28"/>
        </w:rPr>
        <w:t xml:space="preserve"> эквивалентно интегрированию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943610" cy="3371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АЧХ интегрирующего усилител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942340" cy="311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Оценим точность интегрирования по сравнению с пассивной интегрирующей </w:t>
      </w:r>
      <w:r>
        <w:rPr>
          <w:b w:val="false"/>
          <w:bCs w:val="false"/>
          <w:color w:val="000000"/>
          <w:szCs w:val="28"/>
          <w:lang w:val="en-US"/>
        </w:rPr>
        <w:t>RC</w:t>
      </w:r>
      <w:r>
        <w:rPr>
          <w:b w:val="false"/>
          <w:bCs w:val="false"/>
          <w:color w:val="000000"/>
          <w:szCs w:val="28"/>
        </w:rPr>
        <w:t>-цепью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ассивная </w:t>
      </w:r>
      <w:r>
        <w:rPr>
          <w:b w:val="false"/>
          <w:bCs w:val="false"/>
          <w:color w:val="000000"/>
          <w:szCs w:val="28"/>
          <w:lang w:val="en-US"/>
        </w:rPr>
        <w:t>RC</w:t>
      </w:r>
      <w:r>
        <w:rPr>
          <w:b w:val="false"/>
          <w:bCs w:val="false"/>
          <w:color w:val="000000"/>
          <w:szCs w:val="28"/>
        </w:rPr>
        <w:t>-цепь не осуществляет интегрирование на низких частотах. В усилителе на ОУ интегрирование на низких частотах до тех пор, пока АЧХ не достигнет уровня усиления собственно ОУ. Интегрирование получается практически идеальным, благодаря свойствам ОУ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Логарифмирующий усилитель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Как было показано ранее, 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>1=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>2. Ток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>1=</w:t>
      </w:r>
      <w:r>
        <w:rPr>
          <w:b w:val="false"/>
          <w:bCs w:val="false"/>
          <w:color w:val="000000"/>
          <w:szCs w:val="28"/>
          <w:lang w:val="en-US"/>
        </w:rPr>
        <w:t>U</w:t>
      </w:r>
      <w:r>
        <w:rPr>
          <w:b w:val="false"/>
          <w:bCs w:val="false"/>
          <w:color w:val="000000"/>
          <w:szCs w:val="28"/>
        </w:rPr>
        <w:t>1/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, ток 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 xml:space="preserve">2 определяется вольтамперной характеристикой диода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00075" cy="2178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адение напряжения на диоде </w:t>
      </w:r>
      <w:r>
        <w:rPr>
          <w:b w:val="false"/>
          <w:bCs w:val="false"/>
          <w:color w:val="000000"/>
          <w:szCs w:val="28"/>
          <w:lang w:val="en-US"/>
        </w:rPr>
        <w:t>E</w:t>
      </w:r>
      <w:r>
        <w:rPr>
          <w:b w:val="false"/>
          <w:bCs w:val="false"/>
          <w:color w:val="000000"/>
          <w:szCs w:val="28"/>
        </w:rPr>
        <w:t>=-</w:t>
      </w:r>
      <w:r>
        <w:rPr>
          <w:b w:val="false"/>
          <w:bCs w:val="false"/>
          <w:color w:val="000000"/>
          <w:szCs w:val="28"/>
          <w:lang w:val="en-US"/>
        </w:rPr>
        <w:t>U</w:t>
      </w:r>
      <w:r>
        <w:rPr>
          <w:b w:val="false"/>
          <w:bCs w:val="false"/>
          <w:color w:val="000000"/>
          <w:szCs w:val="28"/>
        </w:rPr>
        <w:t xml:space="preserve">2, тогда </w:t>
      </w:r>
      <w:r>
        <w:rPr>
          <w:b w:val="false"/>
          <w:color w:val="000000"/>
          <w:szCs w:val="28"/>
        </w:rPr>
        <w:drawing>
          <wp:inline distT="0" distB="0" distL="0" distR="0">
            <wp:extent cx="850265" cy="207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откуд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62000" cy="332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 Точность логарифмирования зависит от вольтамперной характеристики диода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Антилогарифмирующий усилитель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Токи 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>1=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 xml:space="preserve">2. Ток 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 xml:space="preserve">1 определяется вольт-амперной характеристикой диода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03860" cy="1536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ток 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</w:rPr>
        <w:t>2=</w:t>
      </w:r>
      <w:r>
        <w:rPr>
          <w:b w:val="false"/>
          <w:bCs w:val="false"/>
          <w:color w:val="000000"/>
          <w:szCs w:val="28"/>
          <w:lang w:val="en-US"/>
        </w:rPr>
        <w:t>U</w:t>
      </w:r>
      <w:r>
        <w:rPr>
          <w:b w:val="false"/>
          <w:bCs w:val="false"/>
          <w:color w:val="000000"/>
          <w:szCs w:val="28"/>
        </w:rPr>
        <w:t>2/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. Падение напряжения на диоде</w:t>
      </w:r>
      <w:r>
        <w:rPr>
          <w:b w:val="false"/>
          <w:bCs w:val="false"/>
          <w:color w:val="000000"/>
          <w:szCs w:val="28"/>
          <w:lang w:val="en-US"/>
        </w:rPr>
        <w:t>E</w:t>
      </w:r>
      <w:r>
        <w:rPr>
          <w:b w:val="false"/>
          <w:bCs w:val="false"/>
          <w:color w:val="000000"/>
          <w:szCs w:val="28"/>
        </w:rPr>
        <w:t>=-</w:t>
      </w:r>
      <w:r>
        <w:rPr>
          <w:b w:val="false"/>
          <w:bCs w:val="false"/>
          <w:color w:val="000000"/>
          <w:szCs w:val="28"/>
          <w:lang w:val="en-US"/>
        </w:rPr>
        <w:t>U</w:t>
      </w:r>
      <w:r>
        <w:rPr>
          <w:b w:val="false"/>
          <w:bCs w:val="false"/>
          <w:color w:val="000000"/>
          <w:szCs w:val="28"/>
        </w:rPr>
        <w:t xml:space="preserve">1, тогда </w:t>
      </w:r>
      <w:r>
        <w:rPr>
          <w:b w:val="false"/>
          <w:color w:val="000000"/>
          <w:szCs w:val="28"/>
        </w:rPr>
        <w:drawing>
          <wp:inline distT="0" distB="0" distL="0" distR="0">
            <wp:extent cx="978535" cy="233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откуда </w:t>
      </w:r>
      <w:r>
        <w:rPr>
          <w:b w:val="false"/>
          <w:color w:val="000000"/>
          <w:szCs w:val="28"/>
        </w:rPr>
        <w:drawing>
          <wp:inline distT="0" distB="0" distL="0" distR="0">
            <wp:extent cx="76898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и, следовательно,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-10"/>
          <w:szCs w:val="28"/>
        </w:rPr>
      </w:pP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861820" cy="1955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-10"/>
          <w:szCs w:val="28"/>
          <w:lang w:val="en-US"/>
        </w:rPr>
      </w:pPr>
      <w:r>
        <w:rPr>
          <w:b w:val="false"/>
          <w:bCs w:val="false"/>
          <w:color w:val="000000"/>
          <w:position w:val="-10"/>
          <w:szCs w:val="28"/>
          <w:lang w:val="en-US"/>
        </w:rPr>
      </w:r>
    </w:p>
    <w:p>
      <w:pPr>
        <w:pStyle w:val="Subtitl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 xml:space="preserve">Активные </w:t>
      </w:r>
      <w:r>
        <w:rPr>
          <w:iCs/>
          <w:color w:val="000000"/>
          <w:szCs w:val="32"/>
          <w:lang w:val="en-US"/>
        </w:rPr>
        <w:t>RC</w:t>
      </w:r>
      <w:r>
        <w:rPr>
          <w:color w:val="000000"/>
          <w:szCs w:val="32"/>
        </w:rPr>
        <w:t>-фильтры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Фильтр – частотно-избирательное устройство, пропускающее колебания определенных частот.</w:t>
      </w:r>
    </w:p>
    <w:p>
      <w:pPr>
        <w:pStyle w:val="Subtitle"/>
        <w:tabs>
          <w:tab w:val="clear" w:pos="708"/>
          <w:tab w:val="left" w:pos="567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Разделяют фильтры четырех типов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1) фильтры нижних частот (ФНЧ);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2) фильтры верхних частот (ФВЧ);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3) полосовые фильтры (ПФ);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4) режекторные фильтры (РФ)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Существуют фазосдвигающие фильтры, АЧХ которых равномерна, ФЧХ задана. В общем случае в </w:t>
      </w:r>
      <w:r>
        <w:rPr>
          <w:b w:val="false"/>
          <w:bCs w:val="false"/>
          <w:iCs/>
          <w:color w:val="000000"/>
          <w:szCs w:val="28"/>
          <w:lang w:val="en-US"/>
        </w:rPr>
        <w:t>p</w:t>
      </w:r>
      <w:r>
        <w:rPr>
          <w:b w:val="false"/>
          <w:bCs w:val="false"/>
          <w:color w:val="000000"/>
          <w:szCs w:val="28"/>
        </w:rPr>
        <w:t>-плоскости фильтр обладает передаточной функцией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873885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Для физически реализуемых устройств необходимо, чтобы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200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Рассмотрим фильтры каждого тип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</w:rPr>
        <w:t>1) Фильтры нижних частот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Для реализации частотных характеристик фильтров используют четыре вида аппроксимаций, в результате можно выделить четыре вида фильтров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Можно выделить три частотные области: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1)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94360" cy="1955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– полоса пропускания фильтра;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2)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95630" cy="1638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– переходная область АЧХ (наименьшая у эллиптического, наибольшая – у фильтра Баттерворта);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3)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40690" cy="2216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– полоса задерживания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ередаточную функцию фильтра первого порядка можно записать как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18490" cy="297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фильтра второго порядк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911860" cy="2844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Весовые коэффициенты 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</w:rPr>
        <w:t xml:space="preserve"> и </w:t>
      </w:r>
      <w:r>
        <w:rPr>
          <w:b w:val="false"/>
          <w:bCs w:val="false"/>
          <w:color w:val="000000"/>
          <w:szCs w:val="28"/>
          <w:lang w:val="en-US"/>
        </w:rPr>
        <w:t>b</w:t>
      </w:r>
      <w:r>
        <w:rPr>
          <w:b w:val="false"/>
          <w:bCs w:val="false"/>
          <w:color w:val="000000"/>
          <w:szCs w:val="28"/>
        </w:rPr>
        <w:t xml:space="preserve"> определяются параметрами схемы.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Рассмотрим пример реализации фильтра первого порядка. Он состоит из интегрирующей цепочк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 xml:space="preserve"> и усилителя на ОУ с цепью ОС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2, 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3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ередаточная функция интегрирующей цепочк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139190" cy="2520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Коэффициент усиления усилителя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914400" cy="2425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Тогда результирующая передаточная функция фильтра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-29"/>
          <w:szCs w:val="28"/>
        </w:rPr>
      </w:pPr>
      <w:r>
        <w:rPr>
          <w:b w:val="false"/>
          <w:bCs w:val="false"/>
          <w:color w:val="000000"/>
          <w:position w:val="-29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187450" cy="2724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48945" cy="3467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b w:val="false"/>
          <w:bCs w:val="false"/>
          <w:color w:val="000000"/>
          <w:szCs w:val="28"/>
          <w:lang w:val="en-US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91210" cy="2171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39775" cy="2292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Рассмотрим пример реализации фильтра второго порядка. Он состоит из двух интегрирующих цепочек (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 xml:space="preserve">1, ОУ 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>2) и усилителя (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3,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4, ОУ). В данной схеме ОУ участвует в формировании АЧХ фильтра. Емкость 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>1 формирует переходную область АЧХ. Переходная область будет меньше, чем у фильтра первого порядка. Фильтры высших порядков можно получить каскадным соединением фильтров первого и второго порядков. Величина порядка влияет в основном на длительность переходной полосы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</w:rPr>
        <w:t>2) Фильтры верхних частот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Используют те же виды аппроксимации, что и для ФНЧ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олоса пропуск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381000" cy="1758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; переходная область АЧХ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47065" cy="183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; полоса задержив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49275" cy="269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Передаточные функции ФВЧ можно получить из передаточных функций ФНЧ заменой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53390" cy="173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Тогда передаточная функция ФВЧ первого порядк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18160" cy="2330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второго порядк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42950" cy="257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риведем схемы ФВЧ. Он состоит из дифференцирующей цепочк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 xml:space="preserve"> и усилителя на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2,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3 и ОУ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Коэффициент передачи дифференцирующей цеп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518920" cy="3416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коэффициент усиления усилител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8359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Тогда результирующий коэффициент передачи фильтра 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564640" cy="2768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462915" cy="2171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55650" cy="233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ФВЧ второго порядка состоит из двух дифференцирующих цепей (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 xml:space="preserve">1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>2) и усилителя (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3,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4 и ОУ). Цепь обратной связи на сопротивлении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 позволяет формировать переходную область АЧХ, за счет чего она меньше, чем у ФВЧ первого порядк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</w:rPr>
        <w:t>3) Полосовые фильтры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Используют те же виды аппроксимации, что и для ФНЧ и ФВЧ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олосовой фильтр имеет две частоты среза: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207645" cy="2076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и </w:t>
      </w:r>
      <w:r>
        <w:rPr>
          <w:b w:val="false"/>
          <w:color w:val="000000"/>
          <w:szCs w:val="28"/>
        </w:rPr>
        <w:drawing>
          <wp:inline distT="0" distB="0" distL="0" distR="0">
            <wp:extent cx="189865" cy="2076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олоса пропускания фильтр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9311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Ширина полосы пропуск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812800" cy="1955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Центральная частот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041400" cy="1955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ереходные област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13410" cy="1638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48970" cy="1758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олосы задержив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43510" cy="723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156210" cy="723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Добротность фильтра можно определить как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71830" cy="1854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Рассмотрим пример реализации полосового фильтра второго порядка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Цепь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1, 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 xml:space="preserve">1и ОУ представляют собой интегрирующий усилитель, пропускающий низкие частоты; цепь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3, 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>2 и ОУ образуют дифференцирующий усилитель, пропускающий высокие частоты; результирующая АЧХ будет избирательной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Центральная частот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85470" cy="267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548640" cy="3073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 Тогда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57555" cy="2832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Величина сопротивления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2 устанавливает соотношение между интегрирующей и дифференцирующей частью. 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lang w:val="en-US"/>
        </w:rPr>
        <w:t>R</w:t>
      </w:r>
      <w:r>
        <w:rPr>
          <w:b w:val="false"/>
          <w:bCs w:val="false"/>
          <w:color w:val="000000"/>
          <w:szCs w:val="28"/>
        </w:rPr>
        <w:t xml:space="preserve">2 – делитель, от коэффициента передачи которого зависит напряжение на емкости </w:t>
      </w:r>
      <w:r>
        <w:rPr>
          <w:b w:val="false"/>
          <w:bCs w:val="false"/>
          <w:color w:val="000000"/>
          <w:szCs w:val="28"/>
          <w:lang w:val="en-US"/>
        </w:rPr>
        <w:t>C</w:t>
      </w:r>
      <w:r>
        <w:rPr>
          <w:b w:val="false"/>
          <w:bCs w:val="false"/>
          <w:color w:val="000000"/>
          <w:szCs w:val="28"/>
        </w:rPr>
        <w:t>2, т.е. на дифференцирующей цепи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</w:rPr>
        <w:t>4) Режекторные фильтры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Используют те же виды аппроксимации, что и для ФНЧ и ФВЧ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олоса задержив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65480" cy="183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; полосы пропускания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384810" cy="1758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 и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386715" cy="1638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Переходные области АЧХ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04850" cy="1835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39445" cy="1758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. Добротность фильтра можно определить как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629285" cy="1758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 xml:space="preserve">, где полоса фильтра 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713105" cy="1733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Режекторные фильтры обычно выполняют четного порядка. Рассмотрим режекторный фильтр второго порядка. Передаточная функция фильтра</w:t>
      </w:r>
      <w:r>
        <w:rPr>
          <w:b w:val="false"/>
          <w:bCs w:val="false"/>
          <w:color w:val="000000"/>
          <w:szCs w:val="28"/>
        </w:rPr>
        <w:drawing>
          <wp:inline distT="0" distB="0" distL="0" distR="0">
            <wp:extent cx="831850" cy="288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Sub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По постоянному току в фильтре – 100%-я обратная связь, </w:t>
      </w:r>
      <w:r>
        <w:rPr>
          <w:b w:val="false"/>
          <w:bCs w:val="false"/>
          <w:color w:val="000000"/>
          <w:szCs w:val="28"/>
          <w:lang w:val="en-US"/>
        </w:rPr>
        <w:t>K</w:t>
      </w:r>
      <w:r>
        <w:rPr>
          <w:b w:val="false"/>
          <w:bCs w:val="false"/>
          <w:color w:val="000000"/>
          <w:szCs w:val="28"/>
        </w:rPr>
        <w:t>=1, что является недостатком. Достоинство данного фильтра в том, что он неинвертирующий.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мпараторы сигналов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Компараторы сигналов осуществляют сравнение сигналов. Применяются в аналого-цифровых преобразователях, стабилизаторах напряжения, пороговых устройствах. Сигнал на выходе компаратора может принимать два состояния: единичное (</w:t>
      </w:r>
      <w:r>
        <w:rPr>
          <w:color w:val="000000"/>
          <w:szCs w:val="28"/>
        </w:rPr>
        <w:drawing>
          <wp:inline distT="0" distB="0" distL="0" distR="0">
            <wp:extent cx="230505" cy="1949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 и нулевое (</w:t>
      </w:r>
      <w:r>
        <w:rPr>
          <w:color w:val="000000"/>
          <w:szCs w:val="28"/>
        </w:rPr>
        <w:drawing>
          <wp:inline distT="0" distB="0" distL="0" distR="0">
            <wp:extent cx="300355" cy="2501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. При сравнении двух напряжений </w:t>
      </w:r>
      <w:r>
        <w:rPr>
          <w:color w:val="000000"/>
          <w:szCs w:val="28"/>
        </w:rPr>
        <w:drawing>
          <wp:inline distT="0" distB="0" distL="0" distR="0">
            <wp:extent cx="262890" cy="1612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312420" cy="1955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омпаратор будет работать следующим образом: если </w:t>
      </w:r>
      <w:r>
        <w:rPr>
          <w:color w:val="000000"/>
          <w:szCs w:val="28"/>
        </w:rPr>
        <w:drawing>
          <wp:inline distT="0" distB="0" distL="0" distR="0">
            <wp:extent cx="666750" cy="1758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.е. </w:t>
      </w:r>
      <w:r>
        <w:rPr>
          <w:color w:val="000000"/>
          <w:szCs w:val="28"/>
        </w:rPr>
        <w:drawing>
          <wp:inline distT="0" distB="0" distL="0" distR="0">
            <wp:extent cx="899160" cy="1854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о </w:t>
      </w:r>
      <w:r>
        <w:rPr>
          <w:color w:val="000000"/>
          <w:szCs w:val="28"/>
        </w:rPr>
        <w:drawing>
          <wp:inline distT="0" distB="0" distL="0" distR="0">
            <wp:extent cx="535940" cy="1733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если </w:t>
      </w:r>
      <w:r>
        <w:rPr>
          <w:color w:val="000000"/>
          <w:szCs w:val="28"/>
        </w:rPr>
        <w:drawing>
          <wp:inline distT="0" distB="0" distL="0" distR="0">
            <wp:extent cx="793115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.е. </w:t>
      </w:r>
      <w:r>
        <w:rPr>
          <w:color w:val="000000"/>
          <w:szCs w:val="28"/>
        </w:rPr>
        <w:drawing>
          <wp:inline distT="0" distB="0" distL="0" distR="0">
            <wp:extent cx="759460" cy="1612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о </w:t>
      </w:r>
      <w:r>
        <w:rPr>
          <w:color w:val="000000"/>
          <w:szCs w:val="28"/>
        </w:rPr>
        <w:drawing>
          <wp:inline distT="0" distB="0" distL="0" distR="0">
            <wp:extent cx="727075" cy="2235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если </w:t>
      </w:r>
      <w:r>
        <w:rPr>
          <w:color w:val="000000"/>
          <w:szCs w:val="28"/>
        </w:rPr>
        <w:drawing>
          <wp:inline distT="0" distB="0" distL="0" distR="0">
            <wp:extent cx="782320" cy="1638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.е. </w:t>
      </w:r>
      <w:r>
        <w:rPr>
          <w:color w:val="000000"/>
          <w:szCs w:val="28"/>
        </w:rPr>
        <w:drawing>
          <wp:inline distT="0" distB="0" distL="0" distR="0">
            <wp:extent cx="852805" cy="1758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то компаратор находится в состоянии переключе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В качестве компаратора обычно используются операционные усилители без обратной связи. Коэффициент усиления </w:t>
      </w:r>
      <w:r>
        <w:rPr>
          <w:color w:val="000000"/>
          <w:szCs w:val="28"/>
        </w:rPr>
        <w:drawing>
          <wp:inline distT="0" distB="0" distL="0" distR="0">
            <wp:extent cx="609600" cy="1625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при малых сигналах он работает в режиме усиления. В реальных компараторах могут возникать ошибки </w:t>
      </w:r>
      <w:r>
        <w:rPr>
          <w:color w:val="000000"/>
          <w:szCs w:val="28"/>
        </w:rPr>
        <w:drawing>
          <wp:inline distT="0" distB="0" distL="0" distR="0">
            <wp:extent cx="267335" cy="1955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 входе, смещающие характеристику компаратора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мотрим различные типы компаратор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Диоды не имеют непосредственного отношения к работе компаратора, они защищают операционный усилитель от перегрузки. При наличии разницы на входе </w:t>
      </w:r>
      <w:r>
        <w:rPr>
          <w:color w:val="000000"/>
          <w:szCs w:val="28"/>
        </w:rPr>
        <w:drawing>
          <wp:inline distT="0" distB="0" distL="0" distR="0">
            <wp:extent cx="95504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 выходе операционного усилителя – состояние насыщения, в зависимости от знака на выходе будет либо </w:t>
      </w:r>
      <w:r>
        <w:rPr>
          <w:color w:val="000000"/>
          <w:szCs w:val="28"/>
        </w:rPr>
        <w:drawing>
          <wp:inline distT="0" distB="0" distL="0" distR="0">
            <wp:extent cx="201930" cy="1733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либо </w:t>
      </w:r>
      <w:r>
        <w:rPr>
          <w:color w:val="000000"/>
          <w:szCs w:val="28"/>
        </w:rPr>
        <w:drawing>
          <wp:inline distT="0" distB="0" distL="0" distR="0">
            <wp:extent cx="25781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При равенстве сигналов компаратор будет находиться в состоянии переключения (</w:t>
      </w:r>
      <w:r>
        <w:rPr>
          <w:color w:val="000000"/>
          <w:szCs w:val="28"/>
        </w:rPr>
        <w:drawing>
          <wp:inline distT="0" distB="0" distL="0" distR="0">
            <wp:extent cx="434340" cy="2336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, что будет при равных и противоположных токах через сопротивлени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1 и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2, т.е. </w:t>
      </w:r>
      <w:r>
        <w:rPr>
          <w:color w:val="000000"/>
          <w:szCs w:val="28"/>
        </w:rPr>
        <w:drawing>
          <wp:inline distT="0" distB="0" distL="0" distR="0">
            <wp:extent cx="658495" cy="2971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огда </w:t>
      </w:r>
      <w:r>
        <w:rPr>
          <w:color w:val="000000"/>
          <w:szCs w:val="28"/>
        </w:rPr>
        <w:drawing>
          <wp:inline distT="0" distB="0" distL="0" distR="0">
            <wp:extent cx="749300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Если сопротивления равны, т.е.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1=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2, то </w:t>
      </w:r>
      <w:r>
        <w:rPr>
          <w:color w:val="000000"/>
          <w:szCs w:val="28"/>
        </w:rPr>
        <w:drawing>
          <wp:inline distT="0" distB="0" distL="0" distR="0">
            <wp:extent cx="811530" cy="1955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сравнения напряжений любого знака необходимо использовать оба входа операционного усилител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Пороговое устройство сравнивает входное напряжение с постоянным напряжение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Нуль – индикатор (детектор фиксации нуля) сравнивает напряжение на входе с нулем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мпаратор с положительной обратной связь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Строится на основе одновходового инвертирующего компаратора. Защитные диоды не показаны для простоты. Положительная обратная связь применяется для повышения быстродействия и помехоустойчивости (по отношению к внешним помехам и собственным шумам). Точка переключения на сквозной характеристике смещается на величину </w:t>
      </w:r>
      <w:r>
        <w:rPr>
          <w:color w:val="000000"/>
          <w:szCs w:val="28"/>
        </w:rPr>
        <w:drawing>
          <wp:inline distT="0" distB="0" distL="0" distR="0">
            <wp:extent cx="1252855" cy="1638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То есть на неинвертирующем входе всегда присутствует напряжение </w:t>
      </w:r>
      <w:r>
        <w:rPr>
          <w:color w:val="000000"/>
          <w:szCs w:val="28"/>
        </w:rPr>
        <w:drawing>
          <wp:inline distT="0" distB="0" distL="0" distR="0">
            <wp:extent cx="349885" cy="1676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за счет положительной обратной связи; чтобы компаратор переключился, дифференциальное напряжение между входами должно составлять величину </w:t>
      </w:r>
      <w:r>
        <w:rPr>
          <w:color w:val="000000"/>
          <w:szCs w:val="28"/>
        </w:rPr>
        <w:drawing>
          <wp:inline distT="0" distB="0" distL="0" distR="0">
            <wp:extent cx="297815" cy="1676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Данный компаратор также является нуль-индикатором. Компаратор срабатывает, когда напряжение </w:t>
      </w:r>
      <w:r>
        <w:rPr>
          <w:color w:val="000000"/>
          <w:szCs w:val="28"/>
        </w:rPr>
        <w:drawing>
          <wp:inline distT="0" distB="0" distL="0" distR="0">
            <wp:extent cx="421640" cy="1955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ревышает величину </w:t>
      </w:r>
      <w:r>
        <w:rPr>
          <w:color w:val="000000"/>
          <w:szCs w:val="28"/>
        </w:rPr>
        <w:drawing>
          <wp:inline distT="0" distB="0" distL="0" distR="0">
            <wp:extent cx="320040" cy="247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Компаратор с ПОС называется компаратором с защелкиванием или регенерацией. Его передаточная характеристика имеет вид петли гистерезис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Обычно компараторы характеризуются временем задержк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з – время равенства входных напряжений до достижения выходным напряжением заданного уровня (50%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В компараторах применяются обычные операционные усилители (напряжение открывания транзисторов0,7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) и специальные операционные усилители на диодах Шотки (напряжение открывания транзисторов 0,3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.Особую группу составляют так называемые стробирующие компараторы, которые срабатывают при подаче стробирующих импульсов и запоминают напряжение до следующего стробирующего импуль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В. Майоров, С. Майоров – Усилительные устройства на лампах, транзисторах и микросхема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ет схем на транзисторах. Пер. с англ. – М.: Энергия, 1969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Цыкин Г.С. Электронные усилители – М.: Связь, 196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Ксояцкас А.А. Основы радиоэлектроники – М.: В.Ш., 19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b/>
      <w:bCs/>
      <w:caps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right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8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2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84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5:00Z</dcterms:created>
  <dc:creator>Miha</dc:creator>
  <dc:description/>
  <cp:keywords/>
  <dc:language>en-US</dc:language>
  <cp:lastModifiedBy>SYSTEM</cp:lastModifiedBy>
  <dcterms:modified xsi:type="dcterms:W3CDTF">2011-09-10T23:25:00Z</dcterms:modified>
  <cp:revision>2</cp:revision>
  <dc:subject/>
  <dc:title>Содержание:</dc:title>
</cp:coreProperties>
</file>