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png" ContentType="image/png"/>
  <Override PartName="/word/media/image10.wmf" ContentType="image/x-wmf"/>
  <Override PartName="/word/media/image50.wmf" ContentType="image/x-wmf"/>
  <Override PartName="/word/media/image28.png" ContentType="image/png"/>
  <Override PartName="/word/media/image49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41.png" ContentType="image/png"/>
  <Override PartName="/word/media/image9.wmf" ContentType="image/x-wmf"/>
  <Override PartName="/word/media/image86.wmf" ContentType="image/x-wmf"/>
  <Override PartName="/word/media/image14.png" ContentType="image/png"/>
  <Override PartName="/word/media/image52.png" ContentType="image/png"/>
  <Override PartName="/word/media/image13.wmf" ContentType="image/x-wmf"/>
  <Override PartName="/word/media/image1.wmf" ContentType="image/x-wmf"/>
  <Override PartName="/word/media/image40.png" ContentType="image/png"/>
  <Override PartName="/word/media/image8.wmf" ContentType="image/x-wmf"/>
  <Override PartName="/word/media/image85.wmf" ContentType="image/x-wmf"/>
  <Override PartName="/word/media/image51.png" ContentType="image/png"/>
  <Override PartName="/word/media/image12.wmf" ContentType="image/x-wmf"/>
  <Override PartName="/word/media/image34.png" ContentType="image/png"/>
  <Override PartName="/word/media/image29.png" ContentType="image/png"/>
  <Override PartName="/word/media/image69.wmf" ContentType="image/x-wmf"/>
  <Override PartName="/word/media/image71.png" ContentType="image/png"/>
  <Override PartName="/word/media/image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27.png" ContentType="image/png"/>
  <Override PartName="/word/media/image68.wmf" ContentType="image/x-wmf"/>
  <Override PartName="/word/media/image70.png" ContentType="image/png"/>
  <Override PartName="/word/media/image75.png" ContentType="image/png"/>
  <Override PartName="/word/media/image76.wmf" ContentType="image/x-wmf"/>
  <Override PartName="/word/media/image97.png" ContentType="image/png"/>
  <Override PartName="/word/media/image21.wmf" ContentType="image/x-wmf"/>
  <Override PartName="/word/media/image18.png" ContentType="image/png"/>
  <Override PartName="/word/media/image58.wmf" ContentType="image/x-wmf"/>
  <Override PartName="/word/media/image96.png" ContentType="image/png"/>
  <Override PartName="/word/media/image17.png" ContentType="image/png"/>
  <Override PartName="/word/media/image57.wmf" ContentType="image/x-wmf"/>
  <Override PartName="/word/media/image95.png" ContentType="image/png"/>
  <Override PartName="/word/media/image74.png" ContentType="image/png"/>
  <Override PartName="/word/media/image94.wmf" ContentType="image/x-wmf"/>
  <Override PartName="/word/media/image73.png" ContentType="image/png"/>
  <Override PartName="/word/media/image93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92.wmf" ContentType="image/x-wmf"/>
  <Override PartName="/word/media/image89.wmf" ContentType="image/x-wmf"/>
  <Override PartName="/word/media/image88.png" ContentType="image/png"/>
  <Override PartName="/word/media/image87.png" ContentType="image/png"/>
  <Override PartName="/word/media/image54.png" ContentType="image/png"/>
  <Override PartName="/word/media/image11.wmf" ContentType="image/x-wmf"/>
  <Override PartName="/word/media/image78.png" ContentType="image/png"/>
  <Override PartName="/word/media/image80.png" ContentType="image/png"/>
  <Override PartName="/word/media/image64.wmf" ContentType="image/x-wmf"/>
  <Override PartName="/word/media/image24.png" ContentType="image/png"/>
  <Override PartName="/word/media/image79.png" ContentType="image/png"/>
  <Override PartName="/word/media/image5.wmf" ContentType="image/x-wmf"/>
  <Override PartName="/word/media/image82.wmf" ContentType="image/x-wmf"/>
  <Override PartName="/word/media/image62.wmf" ContentType="image/x-wmf"/>
  <Override PartName="/word/media/image77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63.png" ContentType="image/png"/>
  <Override PartName="/word/media/image16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47.wmf" ContentType="image/x-wmf"/>
  <Override PartName="/word/media/image6.wmf" ContentType="image/x-wmf"/>
  <Override PartName="/word/media/image83.wmf" ContentType="image/x-wmf"/>
  <Override PartName="/word/media/image84.wmf" ContentType="image/x-wmf"/>
  <Override PartName="/word/media/image19.wmf" ContentType="image/x-wmf"/>
  <Override PartName="/word/media/image7.wmf" ContentType="image/x-wmf"/>
  <Override PartName="/word/media/image4.png" ContentType="image/png"/>
  <Override PartName="/word/media/image8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1019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 Описание объекта в области z-преобразований, переменных состоя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 Синтез непрерывного регулятор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 Синтез компенсатор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 Синтез дискретного регулято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 Синтез дискретного компенсато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 Формирование интегрального квадратичного критерия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 Синтез оптимального закона управл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 Расчёт релейного регулято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интеза возникает при проектировании системы автоматического регулирования. Она заключается в таком выборе структурной схемы и технических средств ее реализации, при котором обеспечиваются требуемые динамические и эксплуатационные свойства всей системы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– лишь первый этап проектирования и создания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исходных данных, принимаемых при проектировании системы, к задачам синтеза можно подходить с различных точек зрения. Если имеется возможность достаточно полной свободы выбора структуры и параметров в пределах физической реализуемости и с учетом наложенных ограничений, то решается задача синтеза оптимальной системы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ь – наилучшие свойства системы в смысле некоторого критерия оптимальности (например, наилучшее быстродейств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интеза систем регулирования можно разбить на две группы. В задачах первой группы задается только объект управления и требуется определить закон функционирования регулятора в целом. При этом, обычно, предполагается, что полученные при расчетах свойства регулятора могут быть технически реализованы с необходимой точностью. Задачи подобного типа возникают при синтезе систем регулирования промышленных непрерывно функционирующих объектов (химических реакторов, электростанций и п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ах второй группы в понятие синтеза вкладывается более узкий смысл. При этом рассматриваются задачи выбора и расчета параметров специальных корректирующих устройств, обеспечивающих заданные статические и динамические характеристики системы. При этом предполагается, что основные функциональные элементы системы (исполнительные, измерительные устройства) уже выбраны в соответствии с техническим заданием и вместе с объектом регулирования представляют собой неизменяемую часть системы. Подобная задача возникает чаще всего при проектировании различного рода следящих сист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о большое число в основном приближенных методов синтеза корректирующих устройств. Наибольшее распространение получили графоаналитические методы синтеза, основанные на построении инверсных и логарифмических частотных характеристик разомкнутой системы. При этом, используются косвенные оценки качества переходного процесса: запас по модулю, запас по фазе, частота среза, колебательность – которые можно непосредственно определить по частотным характеристи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ой группе относятся аналитические методы синтеза. Для них находится выражение, аналитически связывающее качества с параметрами корректирующего устройства, и определяются значения параметров, соответствующих экстремальному значению функции. К этим методам относится синтез по интегральным критериям качества переходного процесса, а также по критерию среднеквадратичной оши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синтеза противоположна задаче анализа. Если при анализе структура и параметры заданы, а ищут поведение системы в заданных условиях, то в данной задаче задание и цель меняются мес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методы синтеза, при которых задается кривая переходного процесса. Но реализация систем с переходным процессом, заданным чрезмерно жестко, как правило, оказывается довольно трудной: система получается неоправданно сложной и зачастую нереализуемой. Поэтому большее распространение получил метод задания более грубых качественных оценок (таких, как перерегулирование, время регулирования, колебательность), при которых сохраняется большая свобода в выборе детальной формы кривой переход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характеристики объектов обычно могут быть аппроксимированы некоторыми типовыми зависимостями. Это позволяет все возможное разнообразие требуемых законов свести к нескольким типовым законам регулирования, которые используются на практике. Следовательно, задача синтеза системы регулирования сводится к выбору подходящего регулятора с типовым законом регулирования и определению оптимальных значений параметров настройки выбранного регуля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Style w:val="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</w:rPr>
      </w:pPr>
      <w:r>
        <w:rPr>
          <w:rStyle w:val="1"/>
          <w:b w:val="false"/>
        </w:rPr>
        <w:t xml:space="preserve">1. Описание объекта в области </w:t>
      </w:r>
      <w:r>
        <w:rPr>
          <w:rStyle w:val="1"/>
          <w:b w:val="false"/>
          <w:lang w:val="en-US"/>
        </w:rPr>
        <w:t>z</w:t>
      </w:r>
      <w:r>
        <w:rPr>
          <w:rStyle w:val="1"/>
          <w:b w:val="false"/>
        </w:rPr>
        <w:t>-преобразований, переменных состоя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bCs/>
          <w:sz w:val="28"/>
          <w:szCs w:val="32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дискретных систем существенно упрощается, если величины, описывающие поведение системы, рассматриваются в дискретные моменты времени. Поэтому непрерывная функция времени может быть заменена дискретной, значения которой определены только в дискретные моменты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аких функций времени может быть введено понятие дискретного преобразования Лапла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07795" cy="427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427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ое называ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преобразованием при подстановке </w:t>
      </w:r>
      <w:r>
        <w:rPr>
          <w:sz w:val="28"/>
          <w:szCs w:val="28"/>
        </w:rPr>
        <w:drawing>
          <wp:inline distT="0" distB="0" distL="0" distR="0">
            <wp:extent cx="457200" cy="1987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связывает изображение с оригин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15535" cy="1371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. Структура системы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еобразование системы в дискретную область и выбор периода квантования будем проводить с помощью </w:t>
      </w:r>
      <w:r>
        <w:rPr>
          <w:bCs/>
          <w:sz w:val="28"/>
          <w:szCs w:val="28"/>
          <w:lang w:val="en-US"/>
        </w:rPr>
        <w:t>Matlab’</w:t>
      </w:r>
      <w:r>
        <w:rPr>
          <w:bCs/>
          <w:sz w:val="28"/>
          <w:szCs w:val="28"/>
          <w:lang w:val="be-BY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Чтобы обеспечить заданную погрешность аппроксимации менее 10%, нужно выбрать период квантования так, чтобы он составлял не более 10% от постоянной времени 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be-BY"/>
        </w:rPr>
        <w:t>Также, при выборе преиода квантования нужно учитывать значение запаздывания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be-BY"/>
        </w:rPr>
        <w:t>Выберем период квантования, равным 0.5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0.9],[2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1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1],[500 10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15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b=W1*W2 % общая передаточная двух последовательных частей систем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=0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% время квант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Wdiskr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ob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,'</w:t>
            </w:r>
            <w:r>
              <w:rPr>
                <w:bCs/>
                <w:sz w:val="20"/>
                <w:szCs w:val="20"/>
                <w:lang w:val="en-US"/>
              </w:rPr>
              <w:t>zoh</w:t>
            </w:r>
            <w:r>
              <w:rPr>
                <w:bCs/>
                <w:sz w:val="20"/>
                <w:szCs w:val="20"/>
              </w:rPr>
              <w:t>') % передаточная в дискретной области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м значение передаточной функции дискретной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43300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айдем описание объекта в пространстве состояний с помощью </w:t>
      </w:r>
      <w:r>
        <w:rPr>
          <w:bCs/>
          <w:sz w:val="28"/>
          <w:szCs w:val="28"/>
          <w:lang w:val="en-US"/>
        </w:rPr>
        <w:t>Matlab’</w:t>
      </w:r>
      <w:r>
        <w:rPr>
          <w:bCs/>
          <w:sz w:val="28"/>
          <w:szCs w:val="28"/>
          <w:lang w:val="be-BY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be-BY"/>
        </w:rPr>
        <w:drawing>
          <wp:inline distT="0" distB="0" distL="0" distR="0">
            <wp:extent cx="787400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76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0.9],[2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1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1],[500 10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15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b=W1*W2 % общая передаточная двух последовательных частей систем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[A, B, C]=ssdata(Wob) % матрицы в пространстве состояни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be-BY"/>
        </w:rPr>
        <w:t>Получим значения матриц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2275205" cy="163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  <w:lang w:val="en-US"/>
        </w:rPr>
        <w:t>2</w:t>
      </w:r>
      <w:r>
        <w:rPr>
          <w:rStyle w:val="1"/>
          <w:b w:val="false"/>
        </w:rPr>
        <w:t>. Синтез непрерывного 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актике, применяются следующие регулят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-регуля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ятор перемещает регулирующий орган пропорционально отклонению регулируемой величины от заданного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drawing>
          <wp:inline distT="0" distB="0" distL="0" distR="0">
            <wp:extent cx="901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– коэффициент передачи П-регуля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-регуля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ятор перемещает регулирующий орган пропорционально интегралу от отклонения регулируемой велич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0605" cy="273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эффициент пропорциональности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, численно равный скорости перемещения регулирующего органа при отклонении регулируемой величины на единицу ее измерения, называется коэффициентом передачи И-регуля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-регуля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 регуляторы перемещают регулирующий орган пропорционально сумме отклонения и интеграла от отклонения регулируемой велич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4752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оянная времени Т – постоянная времени интегрирования (время изодро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инамике, ПИ-регулятор соответствует системе из двух параллельно включенных звеньев: пропорционального и интегрирующ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Д-регуля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атриваемые регуляторы перемещают регулирующий орган пропорционально отклонению и скорости изменения регулируемой велич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drawing>
          <wp:inline distT="0" distB="0" distL="0" distR="0">
            <wp:extent cx="1671320" cy="427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Постоянная времени Т характеризует степень ввода в закон регулирования производной. Она называется постоянной времени дифференцирования (временем предварения регулятор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be-BY"/>
        </w:rPr>
        <w:t xml:space="preserve">В динамическом отношении, эти регуляторы подобны системе из двух параллельно включенных звеньев: безынерционного и идеального диффиренцирующе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ПИД-регуля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8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намическом отношении, эти регуляторы подобны системе из трех параллельно включенных звеньев: безынерционного, интегрирующего и идеального дифференцирующ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параметры настройки регуляторов выбираются исходя из динамических или математических моделей объ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птимальных параметров настройки регуляторов промышленных процессов в качестве показателя оптимальности системы регулирования обычно выбирается требование минимума того или иного критерия качества при действии на объект наиболее тяжелого возмущения (или изменении заданного значения регулируемой величины) с учетом добавочного ограничения на запас устойчивости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ктических расчетах запас устойчивости удобно характеризовать показателем колебательности системы, величина которого в системах совпадает с максимумом амплитудно-частотной характеристики замкнутой системы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ой системы (Рис. 1.) нужно подобрать регулятор, обеспечивающий желаемый показатель колеб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значение показателя колебательности М определяется на основании опыта эксплуатации систем регулирования. В хорошо демпфированных системах регулирования показатель колебательности не должен превосходить значений 1,1-1,5. Хотя в некоторых случаях допускается значение 2-2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, М=1,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гулятора сводится к следующей методике расче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араметра регулятора, при которой амплитудно-фазовая характеристика разомкнутой системы будет касаться окружности с заданным М, опреде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роится АФЧХ регулируемого объекта, и из начала координат проводится луч под углом к отрицательной вещественной полуос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. Проводится окружность с центром на вещественной отрицательной полуоси, касающаяся одновременно АФЧХ регулируемого объекта и этого лу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качестве регулятора попробуем использовать ПИ-регулятор. Найдем его параметры с помощью </w:t>
      </w:r>
      <w:r>
        <w:rPr>
          <w:bCs/>
          <w:sz w:val="28"/>
          <w:szCs w:val="28"/>
          <w:lang w:val="en-US"/>
        </w:rPr>
        <w:t>Ma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ab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be-BY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  <w:lang w:val="be-BY"/>
        </w:rPr>
      </w:pPr>
      <w:r>
        <w:rPr>
          <w:bCs/>
          <w:sz w:val="28"/>
          <w:szCs w:val="16"/>
          <w:lang w:val="be-BY"/>
        </w:rPr>
      </w:r>
    </w:p>
    <w:tbl>
      <w:tblPr>
        <w:tblW w:w="8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lc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lea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0.9],[2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 1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1],[500 10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 15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ob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*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 xml:space="preserve">2 % общая передаточная двух последовательных частей системы </w:t>
            </w:r>
            <w:r>
              <w:rPr>
                <w:bCs/>
                <w:sz w:val="20"/>
                <w:szCs w:val="20"/>
                <w:lang w:val="en-US"/>
              </w:rPr>
              <w:t>nyquist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ob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=1.25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=0.0001:0.0001:0.3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=i*w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Kp=3.2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Ki=0.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ob1=((0.9).*(Kp+(Ki./(s))))./(10000*s.^3+2500*s.^2+120*s+1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=real(Wob1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m=imag(Wob1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=M/(M^2-1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=(M^2)/(1-M^2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=-1:0.00001:0.4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y1=sqrt(R^2-(x-C).^2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y2=-sqrt(R^2-(x-C).^2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K=tan(asin(1/M))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y3=K*x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lot(re, im, x,y1,x,y2,x,y3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id o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be-BY"/>
        </w:rPr>
        <w:t>Изменяя значения K</w:t>
      </w:r>
      <w:r>
        <w:rPr>
          <w:bCs/>
          <w:sz w:val="28"/>
          <w:szCs w:val="28"/>
          <w:vertAlign w:val="subscript"/>
          <w:lang w:val="be-BY"/>
        </w:rPr>
        <w:t>p</w:t>
      </w:r>
      <w:r>
        <w:rPr>
          <w:bCs/>
          <w:sz w:val="28"/>
          <w:szCs w:val="28"/>
          <w:lang w:val="be-BY"/>
        </w:rPr>
        <w:t xml:space="preserve"> и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lang w:val="be-BY"/>
        </w:rPr>
        <w:t xml:space="preserve">, подберем такие значения, при которых окружность </w:t>
      </w:r>
      <w:r>
        <w:rPr>
          <w:bCs/>
          <w:sz w:val="28"/>
          <w:szCs w:val="28"/>
        </w:rPr>
        <w:t>одновременно касается АФЧХ и луча. Это достигается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31895" cy="258191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5. Расчет ПИ-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  <w:szCs w:val="28"/>
        </w:rPr>
        <w:t xml:space="preserve">Промоделируем систему с </w:t>
      </w:r>
      <w:r>
        <w:rPr>
          <w:bCs/>
          <w:sz w:val="28"/>
          <w:szCs w:val="28"/>
        </w:rPr>
        <w:drawing>
          <wp:inline distT="0" distB="0" distL="0" distR="0">
            <wp:extent cx="596900" cy="2362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506720" cy="149415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Рис.6. Структура объекта с регуля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Получим характеристику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0765" cy="23717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7. Поведение непрерывного объекта с ПИ-регуля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 использовании данного регулятора точность состав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что удовлетворяет заданному услов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Следовательно будем использовать ПИ-регулятор с параметрами </w:t>
      </w:r>
      <w:r>
        <w:br w:type="page"/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596900" cy="2362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91515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даточная функция такого регулятора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823085" cy="4273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rStyle w:val="1"/>
          <w:b w:val="false"/>
          <w:b w:val="false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</w:rPr>
        <w:t>3. Синтез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ого, чтобы добиться желаемого качества процесса управления или регулирования (требуемой точности системы и качества переходного процесса), можно изменить структуру системы, введя дополнительные звенья корректирующие устройства (компенсаторы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задача компенсаторов состоит в улучшении точности системы и качества переходных процес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истему с компенсатором можно представить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115" cy="197167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8. Система с компенса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ассчитать компенсатор можно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634490" cy="952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55645" cy="8382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е физической реализуемости компенсатора соблюдено – степень числителя не превышает степень знамен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моделируем в </w:t>
      </w:r>
      <w:r>
        <w:rPr>
          <w:bCs/>
          <w:sz w:val="28"/>
          <w:szCs w:val="28"/>
          <w:lang w:val="en-US"/>
        </w:rPr>
        <w:t>Simulink</w:t>
      </w:r>
      <w:r>
        <w:rPr>
          <w:bCs/>
          <w:sz w:val="28"/>
          <w:szCs w:val="28"/>
        </w:rPr>
        <w:t xml:space="preserve"> систему без учёта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0825" cy="193421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9. Структура системы без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  <w:lang w:val="be-BY"/>
        </w:rPr>
      </w:pPr>
      <w:r>
        <w:rPr>
          <w:bCs/>
          <w:sz w:val="28"/>
          <w:szCs w:val="16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be-BY"/>
        </w:rPr>
        <w:t>Характеристика системы будет следующ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1865" cy="299148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0. Поведение системы без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омоделируем в </w:t>
      </w:r>
      <w:r>
        <w:rPr>
          <w:bCs/>
          <w:sz w:val="28"/>
          <w:szCs w:val="28"/>
          <w:lang w:val="en-US"/>
        </w:rPr>
        <w:t>Simulink</w:t>
      </w:r>
      <w:r>
        <w:rPr>
          <w:bCs/>
          <w:sz w:val="28"/>
          <w:szCs w:val="28"/>
        </w:rPr>
        <w:t xml:space="preserve"> систему с учётом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115" cy="21145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1. Структура системы с компенса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be-BY"/>
        </w:rPr>
        <w:t>Характеристика системы будет следующ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86275" cy="279971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2. Поведение системы с компенса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Характеристики сист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7435" cy="382841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3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. 13 делаем вывод : компенсатор снизил возникшую при введении в систему внешнего воздействия ошиб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</w:rPr>
        <w:t>4. Синтез дискретного 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sz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полагается, что ступенчатое изменение задающей переменной происходит в момент времени k=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ω(k)=1 для k= 0,1,2,…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как время запаздывания не равно нулю (d≠0), то необходимо использовать следующую модель объек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95165" cy="36195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</w:rPr>
        <w:tab/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этой модели удовлетворяют соотноше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524125" cy="2190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990600" cy="21907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647" w:leader="none"/>
          <w:tab w:val="right" w:pos="8789" w:leader="none"/>
        </w:tabs>
        <w:spacing w:lineRule="auto" w:line="360"/>
        <w:ind w:left="2694" w:hanging="1985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62075" cy="21907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ab/>
        <w:t>(2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666750" cy="21907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цесс управления наложены теперь следующие ограни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y(k)=ω(k)=1 для k ≥ ν=m+d,</w:t>
      </w:r>
    </w:p>
    <w:p>
      <w:pPr>
        <w:pStyle w:val="Normal"/>
        <w:widowControl w:val="false"/>
        <w:tabs>
          <w:tab w:val="clear" w:pos="708"/>
          <w:tab w:val="left" w:pos="2385" w:leader="none"/>
        </w:tabs>
        <w:spacing w:lineRule="auto" w:line="360"/>
        <w:ind w:firstLine="709"/>
        <w:jc w:val="both"/>
        <w:rPr/>
      </w:pPr>
      <w:r>
        <w:rPr>
          <w:sz w:val="28"/>
        </w:rPr>
        <w:t>u(k)=u(m) для k ≥ m.</w:t>
      </w:r>
    </w:p>
    <w:p>
      <w:pPr>
        <w:pStyle w:val="Normal"/>
        <w:widowControl w:val="false"/>
        <w:tabs>
          <w:tab w:val="clear" w:pos="708"/>
          <w:tab w:val="left" w:pos="23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3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араметры регулято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385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800225" cy="43815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923925" cy="20955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209800" cy="21907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33375" cy="20955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148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24100" cy="21907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 xml:space="preserve"> (2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695065" cy="21907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33375" cy="20955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637790" cy="21907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лучим передаточную функцию апериодического регуля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38375" cy="35242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</w:rPr>
        <w:tab/>
        <w:tab/>
        <w:tab/>
        <w:tab/>
        <w:tab/>
        <w:tab/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следует, что передаточная функция по задающему сигналу при использовании точной модели объекта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09825" cy="3429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ab/>
        <w:tab/>
        <w:tab/>
        <w:tab/>
        <w:tab/>
        <w:tab/>
        <w:t>(2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ее характеристическое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21907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</w:rPr>
        <w:tab/>
        <w:tab/>
        <w:tab/>
        <w:tab/>
        <w:tab/>
        <w:tab/>
        <w:tab/>
        <w:tab/>
        <w:tab/>
        <w:tab/>
        <w:t>(2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говорит об апериодическом характере переход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Будем рассчитывать регулятор, включенный последовательно с объектом, с помощью Matlab’а.</w:t>
      </w:r>
    </w:p>
    <w:tbl>
      <w:tblPr>
        <w:tblW w:w="84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0.9],[2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 1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1],[500 10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 15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Wob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*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 % общая передаточная двух последовательных частей систем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=1 % время квант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diskr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ob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,'</w:t>
            </w:r>
            <w:r>
              <w:rPr>
                <w:bCs/>
                <w:sz w:val="20"/>
                <w:szCs w:val="20"/>
                <w:lang w:val="en-US"/>
              </w:rPr>
              <w:t>zoh</w:t>
            </w:r>
            <w:r>
              <w:rPr>
                <w:bCs/>
                <w:sz w:val="20"/>
                <w:szCs w:val="20"/>
              </w:rPr>
              <w:t xml:space="preserve">') % передаточная в дискретной област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lang w:val="en-US"/>
              </w:rPr>
              <w:t>Num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enom</w:t>
            </w:r>
            <w:r>
              <w:rPr>
                <w:bCs/>
                <w:sz w:val="20"/>
                <w:szCs w:val="20"/>
              </w:rPr>
              <w:t>]=</w:t>
            </w:r>
            <w:r>
              <w:rPr>
                <w:bCs/>
                <w:sz w:val="20"/>
                <w:szCs w:val="20"/>
                <w:lang w:val="en-US"/>
              </w:rPr>
              <w:t>tfdata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diskr</w:t>
            </w:r>
            <w:r>
              <w:rPr>
                <w:bCs/>
                <w:sz w:val="20"/>
                <w:szCs w:val="20"/>
              </w:rPr>
              <w:t>, '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') % коэффициенты числителя и знаменател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=length (Numer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enom1=Denom(2:m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umer1=Numer(2:m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q0=1/sum(Numer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for i=1:(m-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q(i)=q0*Denom1(i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(i)=q0*Numer1(i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>=[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0 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] % матрица коэффициентов числител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P</w:t>
            </w:r>
            <w:r>
              <w:rPr>
                <w:bCs/>
                <w:sz w:val="20"/>
                <w:szCs w:val="20"/>
              </w:rPr>
              <w:t>=[1 -</w:t>
            </w:r>
            <w:r>
              <w:rPr>
                <w:bCs/>
                <w:sz w:val="20"/>
                <w:szCs w:val="20"/>
                <w:lang w:val="en-US"/>
              </w:rPr>
              <w:t>p</w:t>
            </w:r>
            <w:r>
              <w:rPr>
                <w:bCs/>
                <w:sz w:val="20"/>
                <w:szCs w:val="20"/>
              </w:rPr>
              <w:t xml:space="preserve">] % матрица коэффициентов знаменател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Wr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P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) % передаточная функция регулятор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м значение передаточной функции дискретного регуля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733800" cy="4445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мотрим на поведение системы при использовании такого регулятора. Промоделируем поведение системы в </w:t>
      </w:r>
      <w:r>
        <w:rPr>
          <w:bCs/>
          <w:sz w:val="28"/>
          <w:szCs w:val="28"/>
          <w:lang w:val="en-US"/>
        </w:rPr>
        <w:t>Simulink’e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3340" cy="990600"/>
            <wp:effectExtent l="0" t="0" r="0" b="0"/>
            <wp:docPr id="4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2. Структура системы с дискретным регуля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м следующий граф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9940" cy="2820035"/>
            <wp:effectExtent l="0" t="0" r="0" b="0"/>
            <wp:docPr id="5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13. Поведение системы с дискретным регуля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видно из полученного графика, установившаяся ошибка и время перерегулирования отсутствует. Время регулирования составляет 3 та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произведен синтез дискретного регуля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</w:rPr>
        <w:t>5. Синтез дискретного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у с компенсатором можно представить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115" cy="1971675"/>
            <wp:effectExtent l="0" t="0" r="0" b="0"/>
            <wp:docPr id="5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14 Система с компенса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0"/>
        </w:rPr>
      </w:pPr>
      <w:r>
        <w:rPr>
          <w:bCs/>
          <w:sz w:val="28"/>
          <w:szCs w:val="1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рассчитать компенсатор можно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634490" cy="95250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</w:rPr>
        <w:t xml:space="preserve">Рассчитаем дискретный компенсатор с помощью </w:t>
      </w:r>
      <w:r>
        <w:rPr>
          <w:bCs/>
          <w:sz w:val="28"/>
          <w:szCs w:val="28"/>
          <w:lang w:val="en-US"/>
        </w:rPr>
        <w:t>Matlab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be-BY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  <w:lang w:val="be-BY"/>
        </w:rPr>
      </w:pPr>
      <w:r>
        <w:rPr>
          <w:bCs/>
          <w:sz w:val="28"/>
          <w:szCs w:val="16"/>
          <w:lang w:val="be-BY"/>
        </w:rPr>
      </w:r>
    </w:p>
    <w:tbl>
      <w:tblPr>
        <w:tblW w:w="7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0.9],[2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 1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1],[500 100 1],'</w:t>
            </w:r>
            <w:r>
              <w:rPr>
                <w:bCs/>
                <w:sz w:val="20"/>
                <w:szCs w:val="20"/>
                <w:lang w:val="en-US"/>
              </w:rPr>
              <w:t>td</w:t>
            </w:r>
            <w:r>
              <w:rPr>
                <w:bCs/>
                <w:sz w:val="20"/>
                <w:szCs w:val="20"/>
              </w:rPr>
              <w:t>', 15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f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[0.7],[10 1]) % задаем передаточную фун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ob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*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 % общая передаточная двух последовательных частей систем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T=1 % время квант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diskr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ob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,'</w:t>
            </w:r>
            <w:r>
              <w:rPr>
                <w:bCs/>
                <w:sz w:val="20"/>
                <w:szCs w:val="20"/>
                <w:lang w:val="en-US"/>
              </w:rPr>
              <w:t>zoh</w:t>
            </w:r>
            <w:r>
              <w:rPr>
                <w:bCs/>
                <w:sz w:val="20"/>
                <w:szCs w:val="20"/>
              </w:rPr>
              <w:t xml:space="preserve">') % передаточная в дискретной област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e-BY"/>
              </w:rPr>
              <w:t>W1d=c2d(W1,T,'zoh')</w:t>
            </w:r>
            <w:r>
              <w:rPr>
                <w:bCs/>
                <w:sz w:val="20"/>
                <w:szCs w:val="20"/>
              </w:rPr>
              <w:t xml:space="preserve"> % передаточная в дискретной обла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,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,'</w:t>
            </w:r>
            <w:r>
              <w:rPr>
                <w:bCs/>
                <w:sz w:val="20"/>
                <w:szCs w:val="20"/>
                <w:lang w:val="en-US"/>
              </w:rPr>
              <w:t>zoh</w:t>
            </w:r>
            <w:r>
              <w:rPr>
                <w:bCs/>
                <w:sz w:val="20"/>
                <w:szCs w:val="20"/>
              </w:rPr>
              <w:t>') % передаточная в дискретной обла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be-BY"/>
              </w:rPr>
              <w:t>W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lang w:val="be-BY"/>
              </w:rPr>
              <w:t>d=c2d(W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lang w:val="be-BY"/>
              </w:rPr>
              <w:t>,T,'zoh')</w:t>
            </w:r>
            <w:r>
              <w:rPr>
                <w:bCs/>
                <w:sz w:val="20"/>
                <w:szCs w:val="20"/>
              </w:rPr>
              <w:t xml:space="preserve"> % передаточная в дискретной обла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lang w:val="en-US"/>
              </w:rPr>
              <w:t>Num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enom</w:t>
            </w:r>
            <w:r>
              <w:rPr>
                <w:bCs/>
                <w:sz w:val="20"/>
                <w:szCs w:val="20"/>
              </w:rPr>
              <w:t>]=</w:t>
            </w:r>
            <w:r>
              <w:rPr>
                <w:bCs/>
                <w:sz w:val="20"/>
                <w:szCs w:val="20"/>
                <w:lang w:val="en-US"/>
              </w:rPr>
              <w:t>tfdata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diskr</w:t>
            </w:r>
            <w:r>
              <w:rPr>
                <w:bCs/>
                <w:sz w:val="20"/>
                <w:szCs w:val="20"/>
              </w:rPr>
              <w:t>, '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') % находим числитель и знаменател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m=length (Numer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Denom1=Denom(2:m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Numer1=Numer(2:m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q0=1/sum(Numer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for i=1:(m-1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 xml:space="preserve"> </w:t>
            </w:r>
            <w:r>
              <w:rPr>
                <w:bCs/>
                <w:sz w:val="20"/>
                <w:szCs w:val="20"/>
                <w:lang w:val="be-BY"/>
              </w:rPr>
              <w:t>q(i)=q0*Denom1(i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be-BY"/>
              </w:rPr>
              <w:t xml:space="preserve"> </w:t>
            </w:r>
            <w:r>
              <w:rPr>
                <w:bCs/>
                <w:sz w:val="20"/>
                <w:szCs w:val="20"/>
                <w:lang w:val="be-BY"/>
              </w:rPr>
              <w:t>p(i)=q0*Numer1(i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be-BY"/>
              </w:rPr>
            </w:pPr>
            <w:r>
              <w:rPr>
                <w:bCs/>
                <w:sz w:val="20"/>
                <w:szCs w:val="20"/>
                <w:lang w:val="be-BY"/>
              </w:rPr>
              <w:t>en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>=[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0 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] % матрица коэффициентов числител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P</w:t>
            </w:r>
            <w:r>
              <w:rPr>
                <w:bCs/>
                <w:sz w:val="20"/>
                <w:szCs w:val="20"/>
              </w:rPr>
              <w:t>=[1 -</w:t>
            </w:r>
            <w:r>
              <w:rPr>
                <w:bCs/>
                <w:sz w:val="20"/>
                <w:szCs w:val="20"/>
                <w:lang w:val="en-US"/>
              </w:rPr>
              <w:t>p</w:t>
            </w:r>
            <w:r>
              <w:rPr>
                <w:bCs/>
                <w:sz w:val="20"/>
                <w:szCs w:val="20"/>
              </w:rPr>
              <w:t xml:space="preserve">] % матрица коэффициентов знаменател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r</w:t>
            </w:r>
            <w:r>
              <w:rPr>
                <w:bCs/>
                <w:sz w:val="20"/>
                <w:szCs w:val="20"/>
              </w:rPr>
              <w:t>=</w:t>
            </w:r>
            <w:r>
              <w:rPr>
                <w:bCs/>
                <w:sz w:val="20"/>
                <w:szCs w:val="20"/>
                <w:lang w:val="en-US"/>
              </w:rPr>
              <w:t>tf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P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) % передаточная функция регулятора</w:t>
            </w:r>
            <w:r>
              <w:rPr>
                <w:bCs/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be-BY"/>
              </w:rPr>
              <w:t>W</w:t>
            </w:r>
            <w:r>
              <w:rPr>
                <w:bCs/>
                <w:sz w:val="20"/>
                <w:szCs w:val="20"/>
                <w:lang w:val="en-US"/>
              </w:rPr>
              <w:t>komp</w:t>
            </w:r>
            <w:r>
              <w:rPr>
                <w:bCs/>
                <w:sz w:val="20"/>
                <w:szCs w:val="20"/>
                <w:lang w:val="be-BY"/>
              </w:rPr>
              <w:t>=(W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lang w:val="be-BY"/>
              </w:rPr>
              <w:t>d)/(Wr*W1d)</w:t>
            </w:r>
            <w:r>
              <w:rPr>
                <w:bCs/>
                <w:sz w:val="20"/>
                <w:szCs w:val="20"/>
              </w:rPr>
              <w:t xml:space="preserve"> % передаточная функция компенсато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lang w:val="en-US"/>
              </w:rPr>
              <w:t>Nk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k</w:t>
            </w:r>
            <w:r>
              <w:rPr>
                <w:bCs/>
                <w:sz w:val="20"/>
                <w:szCs w:val="20"/>
              </w:rPr>
              <w:t>]=</w:t>
            </w:r>
            <w:r>
              <w:rPr>
                <w:bCs/>
                <w:sz w:val="20"/>
                <w:szCs w:val="20"/>
                <w:lang w:val="en-US"/>
              </w:rPr>
              <w:t>tfdata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komp</w:t>
            </w:r>
            <w:r>
              <w:rPr>
                <w:bCs/>
                <w:sz w:val="20"/>
                <w:szCs w:val="20"/>
              </w:rPr>
              <w:t>, '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') % коэффициенты числителя и знаменате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lang w:val="en-US"/>
              </w:rPr>
              <w:t>Nf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f</w:t>
            </w:r>
            <w:r>
              <w:rPr>
                <w:bCs/>
                <w:sz w:val="20"/>
                <w:szCs w:val="20"/>
              </w:rPr>
              <w:t>]=</w:t>
            </w:r>
            <w:r>
              <w:rPr>
                <w:bCs/>
                <w:sz w:val="20"/>
                <w:szCs w:val="20"/>
                <w:lang w:val="en-US"/>
              </w:rPr>
              <w:t>tfdata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fd</w:t>
            </w:r>
            <w:r>
              <w:rPr>
                <w:bCs/>
                <w:sz w:val="20"/>
                <w:szCs w:val="20"/>
              </w:rPr>
              <w:t>, '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') % коэффициенты числителя и знаменател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1]=</w:t>
            </w:r>
            <w:r>
              <w:rPr>
                <w:bCs/>
                <w:sz w:val="20"/>
                <w:szCs w:val="20"/>
                <w:lang w:val="en-US"/>
              </w:rPr>
              <w:t>tfdata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, '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') % коэффициенты числителя и знаменате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2]=</w:t>
            </w:r>
            <w:r>
              <w:rPr>
                <w:bCs/>
                <w:sz w:val="20"/>
                <w:szCs w:val="20"/>
                <w:lang w:val="en-US"/>
              </w:rPr>
              <w:t>tfdata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lang w:val="en-US"/>
              </w:rPr>
              <w:t>W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, '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') % коэффициенты числителя и знаменател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м значение передаточной функции дискретного компенс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210175" cy="44450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смотрим на поведение системы при использовании такого компенсатора. Промоделируем поведение системы в </w:t>
      </w:r>
      <w:r>
        <w:rPr>
          <w:bCs/>
          <w:sz w:val="28"/>
          <w:szCs w:val="28"/>
          <w:lang w:val="en-US"/>
        </w:rPr>
        <w:t>Simulink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70780" cy="1998980"/>
            <wp:effectExtent l="0" t="0" r="0" b="0"/>
            <wp:docPr id="5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15. Система без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м следующую характеристи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06035" cy="3142615"/>
            <wp:effectExtent l="0" t="0" r="0" b="0"/>
            <wp:docPr id="5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16. Поведение системы без дискретного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дискретным компенсатором система прим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1915" cy="1924050"/>
            <wp:effectExtent l="0" t="0" r="0" b="0"/>
            <wp:docPr id="5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17. Система с компенса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характеристика будет следующ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47590" cy="2723515"/>
            <wp:effectExtent l="0" t="0" r="0" b="0"/>
            <wp:docPr id="5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18. Поведение системы с дискретным компенса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видно из характеристик, полученный дискретный компенсатор достаточно хорошо компенсирует возму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b w:val="false"/>
        </w:rPr>
        <w:t>6. Формирование интегрального квадратичного крите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Любой критерий оптимальности есть аналитическая оценка оптимизируемого качества системы, зависящая от её параметров, задающих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возмущающих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воздействий на объект управления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 xml:space="preserve">. Таким образом, критерий оптимальности выражается в виде функционала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sz w:val="28"/>
          <w:szCs w:val="24"/>
        </w:rPr>
        <w:t>(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), </w:t>
      </w:r>
      <w:r>
        <w:rPr>
          <w:rFonts w:cs="Times New Roman" w:ascii="Times New Roman" w:hAnsi="Times New Roman"/>
          <w:sz w:val="28"/>
          <w:szCs w:val="24"/>
        </w:rPr>
        <w:t xml:space="preserve">зависящего от функции управления, а оптимальное управление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4"/>
        </w:rPr>
        <w:t xml:space="preserve"> определяется как функция, реализующая экстремум критерия качества, т. е. функционал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sz w:val="28"/>
          <w:szCs w:val="24"/>
        </w:rPr>
        <w:t>(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bCs/>
          <w:iCs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начально объект задан в виде: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478020" cy="1247775"/>
            <wp:effectExtent l="0" t="0" r="0" b="0"/>
            <wp:docPr id="5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унок 19 – Исходная модель объекта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ем систему, которая описывается моделью в области переменных состояния: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435100" cy="42735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– постоянные матрицы;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 – ошибка по каждой из координат и равна: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16000" cy="465455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 построить систему, которая обеспечит стабилизацию этих координат </w:t>
      </w:r>
      <w:r>
        <w:rPr>
          <w:sz w:val="28"/>
        </w:rPr>
        <w:drawing>
          <wp:inline distT="0" distB="0" distL="0" distR="0">
            <wp:extent cx="917575" cy="236220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 сформировать оптимальный закон управления, минимизирующий функционал качества. Будем использовать квадратичный критерий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47244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система имеет не первый порядок, то будем использовать квадратичный функционал, который прим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81200" cy="482600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7.Синтез оптимального закона управления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начала необходимо перейти к модели переменных состояний. Для этого необходимо избавиться от запаздывания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Разобьем запаздывание на 4 равных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drawing>
          <wp:inline distT="0" distB="0" distL="0" distR="0">
            <wp:extent cx="2247900" cy="20447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Разложим экспоненту в ряд, ограничиваясь двумя первыми членами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111760" cy="215900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32"/>
        </w:rPr>
      </w:pPr>
      <w:r>
        <w:rPr>
          <w:bCs/>
          <w:szCs w:val="32"/>
        </w:rPr>
        <w:drawing>
          <wp:inline distT="0" distB="0" distL="0" distR="0">
            <wp:extent cx="1130300" cy="41910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Таким образом, наше исходное запаздывание можно представить в виде четырех последовательно соединенных блоков и переходить в область переменных состояний от следующей модели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pacing w:lineRule="auto" w:line="360"/>
        <w:jc w:val="both"/>
        <w:rPr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06415" cy="1619885"/>
            <wp:effectExtent l="0" t="0" r="0" b="0"/>
            <wp:docPr id="6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Рис.20.Вариант системы с учетом возмущающего воздействия и запазды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ой функцию второй части объекта, в знаменателе содержит полином второго порядка, представим его в виде произведения двух полиномов первого порядка: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79700" cy="419100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Таким образом, наше исходное запаздывание можно представить в виде четырех последовательно соединенных блоков и переходить в область переменных состояний от следующей модели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346325</wp:posOffset>
            </wp:positionH>
            <wp:positionV relativeFrom="paragraph">
              <wp:posOffset>197485</wp:posOffset>
            </wp:positionV>
            <wp:extent cx="1894205" cy="2819400"/>
            <wp:effectExtent l="0" t="0" r="0" b="0"/>
            <wp:wrapNone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82700" cy="370840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 xml:space="preserve">На основе полученных дифференциальных уравнений запишем матрицы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S</w:t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A=</w:t>
      </w:r>
      <w:r>
        <w:rPr>
          <w:lang w:val="en-US"/>
        </w:rPr>
        <w:drawing>
          <wp:inline distT="0" distB="0" distL="0" distR="0">
            <wp:extent cx="4572000" cy="203200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32"/>
        </w:rPr>
      </w:pPr>
      <w:r>
        <w:rPr>
          <w:lang w:val="en-US"/>
        </w:rPr>
        <w:drawing>
          <wp:inline distT="0" distB="0" distL="0" distR="0">
            <wp:extent cx="111760" cy="21590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32"/>
        </w:rPr>
        <w:drawing>
          <wp:inline distT="0" distB="0" distL="0" distR="0">
            <wp:extent cx="2387600" cy="203200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32"/>
          <w:lang w:val="en-US"/>
        </w:rPr>
        <w:drawing>
          <wp:inline distT="0" distB="0" distL="0" distR="0">
            <wp:extent cx="2275205" cy="203200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  <w:lang w:val="en-US"/>
        </w:rPr>
        <w:t>C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 – единичные матрицы, служат в качестве весовых коэффициентов. </w:t>
      </w:r>
      <w:r>
        <w:rPr>
          <w:bCs/>
          <w:szCs w:val="28"/>
          <w:lang w:val="en-US"/>
        </w:rPr>
        <w:t>B</w:t>
      </w:r>
      <w:r>
        <w:rPr>
          <w:bCs/>
          <w:szCs w:val="28"/>
        </w:rPr>
        <w:t xml:space="preserve"> – управляющего воздействия, 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 xml:space="preserve"> – матрица возмущающего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ю φ примем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05050" cy="219075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R– положительно определенная симметричная матр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уравнением оптимальности Беллм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66415" cy="31432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производные от φ 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19075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в формулу (4.9)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28625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закон управления, минимизирующий выражение в скобках,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24025" cy="219075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ый закон управления в функциональное уравнение Беллмана, и приравнивая коэффициенты при одинаковых степенях переменных состояния, находим уравнения для нахождения матриц Rи L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52675" cy="428625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что в первом уравнении системы неизвестной является только матрица R, после её нахождения, на основании второго уравнения системы, можно найти матрицу L, которая представляет собой матрицу коэффициентов обратной связи по возмущ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рассчитаем оптимальный регулятор, для этой цели используем математический пакет MatLab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c,clear,echo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c,clear,echo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асчёт оптимального 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задание матрицы коэффициентов при переменных состоя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[-0.045 0 0 0 0 0 0 0 0;1 -1 0 0 0 0 0 0 0;0 0 -0.07 0 0 0 0 0 0;0 0.01 0.01 -0.01 0 0 0 0 0;0 0 0 0.18 -0.18 0 0 0 0;0 0 0 0 0.26 -0.26 0 0 0;0 0 0 0 0 0.26 -0.26 0 0;0 0 0 0 0 0 0.26 -0.26 0;0 0 0 0 0 0 0 0.26 -0.26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zeros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(1,1)=0.04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=eye(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zeros(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3,1)=0.0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=eye(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=0.5*eye(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=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решение уравнения Рикат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X,L,G,RR]=care(A,B,Q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матрица коэффициентов обратной связи по возмущ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=G*S*(-G*B-A'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 коэффициенты обратной связи по переменным состоя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  <w:tab w:val="left" w:pos="47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0.5089</w:t>
        <w:tab/>
        <w:t xml:space="preserve"> G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0.0139</w:t>
        <w:tab/>
        <w:t xml:space="preserve"> G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0.0001</w:t>
      </w:r>
    </w:p>
    <w:p>
      <w:pPr>
        <w:pStyle w:val="Normal"/>
        <w:widowControl w:val="false"/>
        <w:tabs>
          <w:tab w:val="clear" w:pos="708"/>
          <w:tab w:val="left" w:pos="2640" w:leader="none"/>
          <w:tab w:val="left" w:pos="47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0.0175 G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0.0033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640" w:leader="none"/>
          <w:tab w:val="left" w:pos="47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0.0968</w:t>
        <w:tab/>
        <w:t xml:space="preserve"> G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 0.0012</w:t>
      </w:r>
      <w:r>
        <w:rPr>
          <w:sz w:val="28"/>
          <w:szCs w:val="28"/>
          <w:lang w:val="en-US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0.6909 G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0.0003</w:t>
        <w:tab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L имеет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6225" cy="20320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модель для проверки работы рассчитанного регулятор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9270" cy="3304540"/>
            <wp:effectExtent l="0" t="0" r="0" b="0"/>
            <wp:docPr id="8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Рис.21. Модель системы с оптимальным регуля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ий график переходного проце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37355" cy="2790190"/>
            <wp:effectExtent l="0" t="0" r="0" b="0"/>
            <wp:docPr id="8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унка можно сделать заключение о том, что регулятор осуществляет качественное управление, так как обеспечивает незначительную статическую ошибку (ε = 0.0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чёт релейного 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е автоматические системы требуют при рассмотрении учитывать всякого рода нелинейности. Для элементов, содержащих нелинейности, не выполняется принцип суперпозиции. Это, в свою очередь, ограничивает возможность применения преобразования Лапласа и Фурь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инейная система – система, содержащая хотя бы одно нелинейное звено, т. е. описываемое нелинейным уравнением. Особые свойства нелинейных систем широко используются в технике. На этих свойствах основано генерирование электромагнитных колебаний, выпрямление переменного тока, умножение и деление частот. По динамическим качествам нелинейные автоматические системы во многих случаях превосходят линейные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м видом нелинейных корректирующих звеньев являются корректирующие звенья с нелинейной статической характеристик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ьзоваться частотным описанием таких нелинейных динамических корректирующих звеньев (на основе гармонической линеаризации), то их назначение можно определить следующим образом. Во-первых, они применяются для получения определенной желаемой зависимости частотных характеристик от амплитуды сигнала и тем самым для получения различной реакции системы на воздействие разной величины или, наоборот, для устранения нежелательных таких зависимостей, обусловленных имеющимися в системе нелинейностями основных звеньев. Во-вторых, такие корректирующие звенья применяются для преодоления той жесткой зависимости между амплитудной и фазовой частотными характеристиками, которая существует в линейных системах, с целью независимой корректировки каждой из этих характерист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чет системы с учётом нелинейного элемента:</w:t>
      </w:r>
    </w:p>
    <w:p>
      <w:pPr>
        <w:pStyle w:val="1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меним в системе ПИ-регулятор на нелинейный элемент. В качестве нелинейного элемента возьмём идеальное реле, статическая характеристика звена изображена на рисунке 23.</w:t>
      </w:r>
    </w:p>
    <w:p>
      <w:pPr>
        <w:pStyle w:val="11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962150" cy="1552575"/>
            <wp:effectExtent l="0" t="0" r="0" b="0"/>
            <wp:docPr id="84" name="Рисунок 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85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23. Идеальное ре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данный регулятор в заданной системе автоматического управления, требуется рассчитать значения параметра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работу системы с нелинейной характеристикой и без неё в Simulink, а затем найдём параметры которые наиболее оптимально обеспечивают качество переходного процесса. На вход системы будем подавать единичное ступенчатое воздействие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635" cy="2400935"/>
            <wp:effectExtent l="0" t="0" r="0" b="0"/>
            <wp:docPr id="8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4. Сравнение работы нелинейной системы с исход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ие граф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5910" cy="3161665"/>
            <wp:effectExtent l="0" t="0" r="0" b="0"/>
            <wp:docPr id="8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5. Работа системы с релейным регулятором и без н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ереходных характеристик видно, что переходный процесс не выходит на установившееся значение равное единице. Следовательно надо подобрать значение параметра </w:t>
      </w:r>
      <w:r>
        <w:rPr>
          <w:sz w:val="28"/>
          <w:szCs w:val="28"/>
        </w:rPr>
        <w:drawing>
          <wp:inline distT="0" distB="0" distL="0" distR="0">
            <wp:extent cx="111760" cy="137160"/>
            <wp:effectExtent l="0" t="0" r="0" b="0"/>
            <wp:docPr id="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ее данному условию, а также учесть амплитуду автоколебаний возникающих при желаемом параметре </w:t>
      </w:r>
      <w:r>
        <w:rPr>
          <w:sz w:val="28"/>
          <w:szCs w:val="28"/>
        </w:rPr>
        <w:drawing>
          <wp:inline distT="0" distB="0" distL="0" distR="0">
            <wp:extent cx="111760" cy="137160"/>
            <wp:effectExtent l="0" t="0" r="0" b="0"/>
            <wp:docPr id="8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значений параметра </w:t>
      </w:r>
      <w:r>
        <w:rPr>
          <w:sz w:val="28"/>
          <w:szCs w:val="28"/>
        </w:rPr>
        <w:drawing>
          <wp:inline distT="0" distB="0" distL="0" distR="0">
            <wp:extent cx="111760" cy="137160"/>
            <wp:effectExtent l="0" t="0" r="0" b="0"/>
            <wp:docPr id="8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использовать графический метод гармонической линеаризации. Периодическое решение линеаризованной системы получается при наличии в характеристическом уравнении замкнутой системы пары чисто мнимых корней. Тогда в соответствии с критерием Найквиста можно запис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30505"/>
            <wp:effectExtent l="0" t="0" r="0" b="0"/>
            <wp:docPr id="9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нашему нелинейному элементу передаточная функция, полученная путём гармонической лианеризации, буде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73685"/>
            <wp:effectExtent l="0" t="0" r="0" b="0"/>
            <wp:docPr id="9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54380" cy="386080"/>
            <wp:effectExtent l="0" t="0" r="0" b="0"/>
            <wp:docPr id="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а </w:t>
      </w:r>
      <w:r>
        <w:rPr>
          <w:sz w:val="28"/>
          <w:szCs w:val="28"/>
        </w:rPr>
        <w:drawing>
          <wp:inline distT="0" distB="0" distL="0" distR="0">
            <wp:extent cx="572135" cy="196850"/>
            <wp:effectExtent l="0" t="0" r="0" b="0"/>
            <wp:docPr id="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амплитудно-фазовую характеристику заданной разомкнутой системы в комплексной плоскости. Графическую зависимость, которая соответствует идеальному релейному регулятору, можно и не строить, т.к. передаточная функция идеального реле не содержит мнимых составляющих. Следовательно графическая зависимость будет линейно проходить вдоль вещественной оси координ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;clear;cla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0:0.001: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=0:0.001: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non1=4*C./3.14.*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-1./Wnon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=real(Z);Im=imag(Z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1=tf([0.9],[20 1],'td',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12=tf([1],[500 100 1],'td',1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2=W1*W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gure(1);nyquist(W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old 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igure(1);plot(Re,Im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885" cy="3066415"/>
            <wp:effectExtent l="0" t="0" r="0" b="0"/>
            <wp:docPr id="9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16810" cy="2599690"/>
            <wp:effectExtent l="0" t="0" r="0" b="0"/>
            <wp:docPr id="9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. 26 Анализ точки пересечения </w:t>
      </w:r>
      <w:r>
        <w:rPr>
          <w:sz w:val="28"/>
          <w:szCs w:val="28"/>
        </w:rPr>
        <w:t>АФЧХ линейной и нелинейной части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 26. мы определяем координату по вещественной оси точки пересечения амплитудно-фазовой характеристики линейной части и графической зависимости нелинейной части системы упр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42975" cy="180975"/>
            <wp:effectExtent l="0" t="0" r="0" b="0"/>
            <wp:docPr id="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критерием Найквиста</w:t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27355"/>
            <wp:effectExtent l="0" t="0" r="0" b="0"/>
            <wp:docPr id="9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87500" cy="230505"/>
            <wp:effectExtent l="0" t="0" r="0" b="0"/>
            <wp:docPr id="9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араметр 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3305" cy="1139825"/>
            <wp:effectExtent l="0" t="0" r="0" b="0"/>
            <wp:docPr id="9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у гармонических колебаний принимаем равным значению желаемой установившейся ошибки. После расчёта получаем значение парамет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950" cy="180975"/>
            <wp:effectExtent l="0" t="0" r="0" b="0"/>
            <wp:docPr id="1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в Simulink релейный регулятор с найденными параметрами </w:t>
      </w:r>
      <w:r>
        <w:rPr>
          <w:sz w:val="28"/>
          <w:szCs w:val="28"/>
        </w:rPr>
        <w:drawing>
          <wp:inline distT="0" distB="0" distL="0" distR="0">
            <wp:extent cx="111760" cy="137160"/>
            <wp:effectExtent l="0" t="0" r="0" b="0"/>
            <wp:docPr id="1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c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=0.17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1=1/0.9+c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2=1/0.9-c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7435" cy="1190625"/>
            <wp:effectExtent l="0" t="0" r="0" b="0"/>
            <wp:docPr id="10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7. Моделирование нелинейного 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ий граф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0555" cy="2839085"/>
            <wp:effectExtent l="0" t="0" r="0" b="0"/>
            <wp:docPr id="10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76550" cy="2390140"/>
            <wp:effectExtent l="0" t="0" r="0" b="0"/>
            <wp:docPr id="10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8. Переходный процесс при использовании нелинейного регулятор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графика переходного процесса: имеют место устойчивые автоколебания, амплитуда которых не превышает значения установившейся ошибки равной 3%, заданной по заданию. Следовательно, полученный регулятор на основе нелинейного звена удовлетворяет заданным усло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объекта с регулятором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793105" cy="1799590"/>
            <wp:effectExtent l="0" t="0" r="0" b="0"/>
            <wp:docPr id="10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2390" cy="3419475"/>
            <wp:effectExtent l="0" t="0" r="0" b="0"/>
            <wp:docPr id="10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системы без компенсатора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59425" cy="2428875"/>
            <wp:effectExtent l="0" t="0" r="0" b="0"/>
            <wp:docPr id="10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Характеристика системы будет следующ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3230" cy="3467100"/>
            <wp:effectExtent l="0" t="0" r="0" b="0"/>
            <wp:docPr id="10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ведение системы без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системы с компенсатором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51145" cy="2114550"/>
            <wp:effectExtent l="0" t="0" r="0" b="0"/>
            <wp:docPr id="10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Характеристика системы будет следующ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5425" cy="3314065"/>
            <wp:effectExtent l="0" t="0" r="0" b="0"/>
            <wp:docPr id="11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е системы с компенса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системы с дискретным регулятором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4370" cy="1151890"/>
            <wp:effectExtent l="0" t="0" r="0" b="0"/>
            <wp:docPr id="11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м следующий граф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78145" cy="3352800"/>
            <wp:effectExtent l="0" t="0" r="0" b="0"/>
            <wp:docPr id="11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е системы с дискретным регуля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истема без дискретного компенсатора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1355" cy="2324735"/>
            <wp:effectExtent l="0" t="0" r="0" b="0"/>
            <wp:docPr id="11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истема без дискретного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м следующую характеристи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7985" cy="3362325"/>
            <wp:effectExtent l="0" t="0" r="0" b="0"/>
            <wp:docPr id="11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е системы без дискретного комп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28"/>
        </w:rPr>
        <w:t>Система с дискретным компенсатором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7535" cy="2113915"/>
            <wp:effectExtent l="0" t="0" r="0" b="0"/>
            <wp:docPr id="11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будет следующ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1680" cy="3267710"/>
            <wp:effectExtent l="0" t="0" r="0" b="0"/>
            <wp:docPr id="11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е системы с дискретным компенсат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системы с оптимальным регулятором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5630" cy="3658870"/>
            <wp:effectExtent l="0" t="0" r="0" b="0"/>
            <wp:docPr id="11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ий график переходн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37355" cy="3332480"/>
            <wp:effectExtent l="0" t="0" r="0" b="0"/>
            <wp:docPr id="11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нелинейного 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7435" cy="1190625"/>
            <wp:effectExtent l="0" t="0" r="0" b="0"/>
            <wp:docPr id="11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0555" cy="2839085"/>
            <wp:effectExtent l="0" t="0" r="0" b="0"/>
            <wp:docPr id="12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76550" cy="2390140"/>
            <wp:effectExtent l="0" t="0" r="0" b="0"/>
            <wp:docPr id="12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процесс при использовании нелинейного 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был выполнен расчет дискретного регулятора, обеспечивающего максимальную скорость переходного процесса. Предварительно система была переведена в дискретный вид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был рассчитан дискретный компенсатор возмущающего воздействия. Для системы также был разработан оптимальный регулятор по переменным состояния и рассчитан наблюдатель состояния этих переменных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оптимальные системы крайне чувствительны к возмущениям, кроме того, наблюдатель должен обладать быстродействием в 2-4 раза более высоким, чем остальная часть системы, что не позволяет реализовать его для высокоскоростных процессов. По этим причинам на практике оптимальные системы реализуются лишь частично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 также, что в настоящее время для целей синтеза систем автоматического регулирования используются электронные вычислительные машины, позволяющие производить полное или частичное моделирование проектируемой системы. Кроме того, все современные системы управления, в следствии всё возрастающих вычислительных и логических возможностей современных микропроцессоров, выполняются на останове цифровой техн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cs="Times New Roman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DDDDDD"/>
      <w:sz w:val="18"/>
      <w:szCs w:val="18"/>
      <w:lang w:val="en-US"/>
    </w:rPr>
  </w:style>
  <w:style w:type="paragraph" w:styleId="11">
    <w:name w:val="Без интервала1"/>
    <w:basedOn w:val="Normal"/>
    <w:qFormat/>
    <w:pPr/>
    <w:rPr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cs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0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wmf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24.png"/><Relationship Id="rId53" Type="http://schemas.openxmlformats.org/officeDocument/2006/relationships/image" Target="media/image25.wmf"/><Relationship Id="rId54" Type="http://schemas.openxmlformats.org/officeDocument/2006/relationships/image" Target="media/image50.wmf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4.png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png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1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wmf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wmf"/><Relationship Id="rId89" Type="http://schemas.openxmlformats.org/officeDocument/2006/relationships/image" Target="media/image82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17.png"/><Relationship Id="rId107" Type="http://schemas.openxmlformats.org/officeDocument/2006/relationships/image" Target="media/image18.png"/><Relationship Id="rId108" Type="http://schemas.openxmlformats.org/officeDocument/2006/relationships/image" Target="media/image27.png"/><Relationship Id="rId109" Type="http://schemas.openxmlformats.org/officeDocument/2006/relationships/image" Target="media/image28.png"/><Relationship Id="rId110" Type="http://schemas.openxmlformats.org/officeDocument/2006/relationships/image" Target="media/image29.png"/><Relationship Id="rId111" Type="http://schemas.openxmlformats.org/officeDocument/2006/relationships/image" Target="media/image30.png"/><Relationship Id="rId112" Type="http://schemas.openxmlformats.org/officeDocument/2006/relationships/image" Target="media/image48.png"/><Relationship Id="rId113" Type="http://schemas.openxmlformats.org/officeDocument/2006/relationships/image" Target="media/image49.png"/><Relationship Id="rId114" Type="http://schemas.openxmlformats.org/officeDocument/2006/relationships/image" Target="media/image51.png"/><Relationship Id="rId115" Type="http://schemas.openxmlformats.org/officeDocument/2006/relationships/image" Target="media/image52.png"/><Relationship Id="rId116" Type="http://schemas.openxmlformats.org/officeDocument/2006/relationships/image" Target="media/image53.png"/><Relationship Id="rId117" Type="http://schemas.openxmlformats.org/officeDocument/2006/relationships/image" Target="media/image54.png"/><Relationship Id="rId118" Type="http://schemas.openxmlformats.org/officeDocument/2006/relationships/image" Target="media/image77.png"/><Relationship Id="rId119" Type="http://schemas.openxmlformats.org/officeDocument/2006/relationships/image" Target="media/image78.png"/><Relationship Id="rId120" Type="http://schemas.openxmlformats.org/officeDocument/2006/relationships/image" Target="media/image95.png"/><Relationship Id="rId121" Type="http://schemas.openxmlformats.org/officeDocument/2006/relationships/image" Target="media/image96.png"/><Relationship Id="rId122" Type="http://schemas.openxmlformats.org/officeDocument/2006/relationships/image" Target="media/image97.png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29:00Z</dcterms:created>
  <dc:creator>user</dc:creator>
  <dc:description/>
  <cp:keywords/>
  <dc:language>en-US</dc:language>
  <cp:lastModifiedBy>SYSTEM</cp:lastModifiedBy>
  <dcterms:modified xsi:type="dcterms:W3CDTF">2011-09-10T23:29:00Z</dcterms:modified>
  <cp:revision>2</cp:revision>
  <dc:subject/>
  <dc:title/>
</cp:coreProperties>
</file>